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Кафедра Автоматика и управление в технических системах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rPr/>
      </w:pPr>
      <w:r>
        <w:rPr>
          <w:b/>
          <w:color w:val="000000"/>
          <w:sz w:val="28"/>
        </w:rPr>
        <w:t>АЦП с промежуточным буфером при высокой скорости поступления данных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7"/>
        <w:keepNext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Екатеринбург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ами была разработана система аналого-цифрового преобразования быстроизменяющегося аналогового сигнала в параллельный восьмиразрядный код, система преобразования параллельного цифрового кода в последовательный цифровой код, а так же система управления данным преобразователем. Были разработаны структурная и принципиальная схемы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работанная система позволяет измерять входное напряжение в диапазон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= –2,5.. 2,5 В с погрешностью 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0,01 В. Также предусмотрена схема защиты входа АЦП от пере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енератор тактовых импульсов выдает сигнал с частотой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1 МГц, что позволяет производить 100.000 измерений в секунду (по десять тактов на измерение). Высокая скорость позволяет измерять кратковременные изменения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хеме предусмотрен временный буфер для хранения данных и преобразователь параллельного кода в последовательный, что дает возможность передавать данные по линии связи (например на компьютер) для их дальнейшей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а управления позволяет синхронизировать работу всей схемы. Она управляет работой микросхем подавая сигналы управления в определенное время соответствующим микросх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анная система преобразования может быть использована во многих устройствах и системах измерения, где требуется высокая скорость измерения при достаточно малой погрешности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хема содержит достаточно хорошо распространенные элементы и микросхемы, и может быть собрана в ручную. Схема содержит элементы под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ект содержит 20 стр., 3 табл., 11 рис., 1 стр. приложения, 8 назв. библ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наше время большое распространение получили цифровые системы обработки сигналов. Для этого необходим преобразователь аналогового сигнала в цифровой код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данном проекте необходимо разработать быстродействующий аналого-цифровой преобразователь с временным буфером для хранения данных и преобразователь параллельного цифрового кода в последовательный цифровой код. Так же необходимо разработать систему управления данным преобразовател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й курсовой проект посвящен разработке структурной и принципиальной схем такого преобра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Структур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уктурная схема преобразователя аналогового сигнала в последовательный код содержит следующие элемент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У – схема включения согласующего операционного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ЦП – аналого-цифровой преобразователь (преобразователь аналогового сигнала в параллельный восьмиразрядный код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– преобразователь параллельного восьмиразрядного кода в последовательны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ТИ – задающий генератор тактовых импульс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У – устройство управления преобразователе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328549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1. Структурная схема преобразова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С – аналоговый сигнал (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АС – согласованный аналоговый сигна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ВК – параллельный восьмиразрядный к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К – цифровой код (последовательный код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 – импульсы синхронизации (тактовые импульсы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У – импульсы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Принципиаль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снове структурной схемы была разработана принципиальная схем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Выбор основной элементн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енератор тактовых импульсов строится на микросхеме К155ЛА3 и кварцевом резонаторе </w:t>
      </w:r>
      <w:r>
        <w:rPr>
          <w:color w:val="000000"/>
          <w:lang w:val="en-US"/>
        </w:rPr>
        <w:t>ZQ</w:t>
      </w:r>
      <w:r>
        <w:rPr>
          <w:color w:val="000000"/>
        </w:rPr>
        <w:t>1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четчик импульсов представляет из себя микросхему К555ИЕ9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тройство управления строится на логических элементах – микросхемы К555ЛН1, К555ЛИ6 и К555ЛА2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ачестве АЦП возьмем микросхему К1108ПВ1А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образователь параллельного кода в последовательный построим на микросхеме К555ИР9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 сопряжения содержит операционный усилитель типа К574УД1.</w:t>
      </w:r>
    </w:p>
    <w:p>
      <w:pPr>
        <w:pStyle w:val="FR1"/>
        <w:widowControl/>
        <w:spacing w:lineRule="auto" w:line="360"/>
        <w:ind w:firstLine="709"/>
        <w:rPr/>
      </w:pPr>
      <w:r>
        <w:rPr>
          <w:color w:val="000000"/>
          <w:sz w:val="28"/>
        </w:rPr>
        <w:t>В качестве линии связи используется 2-х проводная витая пара типа МГТФ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ечень элементов представлен в приложении.</w:t>
      </w:r>
    </w:p>
    <w:p>
      <w:pPr>
        <w:pStyle w:val="FR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Аналого-цифровой преобразователь (АЦП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ы используем микросхему быстродействующего функционально законченного АЦП последовательного приближения К1108ПВ1А предназначенную для преобразования аналогового сигнала в двоичный параллельный цифрово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икросхема рассчитана на преобразование однополярного входного напряжения в диапазоне от 0 до 3 В, при максимальной частоте преобразования 1,33 МГц для восьмиразрядн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работы АЦП К1108ПВ1А требуется несколько внешних керамических конденсаторов и источники напряж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 В 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 xml:space="preserve"> 5% 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-5,2 В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5%. Мощность потребляемая от источников питания, не превышает 0,85 Вт. Конденсатор С9 необходим для частотной коррекции ОУ и фильтрации поме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работы в восьмиразрядном режиме вход 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10/8 соединяется с шиной отрицательного источника пита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икл преобразования в режиме восьмиразрядного АЦП состоит из 10 тактов (восемь рабочих в процессе кодирования и по одному служебному в начале и конце цикла преобраз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Цикл начинается с первым отрицательным фронтом тактового импульса после поступления команды </w:t>
      </w:r>
      <w:r>
        <w:rPr>
          <w:color w:val="000000"/>
          <w:lang w:val="en-US"/>
        </w:rPr>
        <w:t>ST</w:t>
      </w:r>
      <w:r>
        <w:rPr>
          <w:color w:val="000000"/>
        </w:rPr>
        <w:t>. Во время первого служебного такта осуществляется сброс регистров и установление напряжения на входе селектора опорны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ечение следующих восьми тактов происходит кодирование аналогового сигнала при условии, что он зафиксирован на входе АЦ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десятом такте код из регистра хранения переписывается в выходной регистр, после чего формируется сигнал готовности данных. Появление на выходе </w:t>
      </w:r>
      <w:r>
        <w:rPr>
          <w:color w:val="000000"/>
          <w:lang w:val="en-US"/>
        </w:rPr>
        <w:t>RAD</w:t>
      </w:r>
      <w:r>
        <w:rPr>
          <w:color w:val="000000"/>
        </w:rPr>
        <w:t xml:space="preserve"> сигнала логический 0 свидетельствует о смене информации в выходном регистре и ее хранении весь следующий цикл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считывания информации необходимо подать на вход </w:t>
      </w:r>
      <w:r>
        <w:rPr>
          <w:color w:val="000000"/>
          <w:lang w:val="en-US"/>
        </w:rPr>
        <w:t>ERD</w:t>
      </w:r>
      <w:r>
        <w:rPr>
          <w:color w:val="000000"/>
        </w:rPr>
        <w:t xml:space="preserve"> сигнал логический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пуск АЦП считается устойчивым, если сигнал 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подается в течение одного периода тактовой частоты с момента начала очередного цикла 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1 мк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ТТЛ ЦИС микросхема К1108ПВ1А подключается без дополнительных устройств со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80640" cy="260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2. ИС К1108ПВ1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1108ПВ1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Цифровой выход </w:t>
      </w:r>
      <w:r>
        <w:rPr>
          <w:color w:val="000000"/>
          <w:lang w:val="en-US"/>
        </w:rPr>
        <w:t>CP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Цифровой выход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0. Цифровой выход </w:t>
      </w:r>
      <w:r>
        <w:rPr>
          <w:color w:val="000000"/>
          <w:lang w:val="en-US"/>
        </w:rPr>
        <w:t>MP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1. Готовность данных </w:t>
      </w:r>
      <w:r>
        <w:rPr>
          <w:color w:val="000000"/>
          <w:lang w:val="en-US"/>
        </w:rPr>
        <w:t>RA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2. Напряжение пита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. Укороченный цикл </w:t>
      </w:r>
      <w:r>
        <w:rPr>
          <w:color w:val="000000"/>
          <w:lang w:val="en-US"/>
        </w:rPr>
        <w:t>SE</w:t>
      </w:r>
      <w:r>
        <w:rPr>
          <w:color w:val="000000"/>
        </w:rPr>
        <w:t>10/8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4. Общий (цифровая земля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5. Напряжение пита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6. Коррекция СУ </w:t>
      </w:r>
      <w:r>
        <w:rPr>
          <w:color w:val="000000"/>
          <w:lang w:val="en-US"/>
        </w:rPr>
        <w:t>EC</w:t>
      </w:r>
      <w:r>
        <w:rPr>
          <w:color w:val="000000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 xml:space="preserve">17. Аналоговый вход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IRN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 xml:space="preserve">18. Внешний ИОН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9. Коррекция ОУ ИОН </w:t>
      </w:r>
      <w:r>
        <w:rPr>
          <w:color w:val="000000"/>
          <w:lang w:val="en-US"/>
        </w:rPr>
        <w:t>FC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. Общий (аналоговая земля)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 xml:space="preserve">21. Напряжение пита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2. Запуск </w:t>
      </w:r>
      <w:r>
        <w:rPr>
          <w:color w:val="000000"/>
          <w:lang w:val="en-US"/>
        </w:rPr>
        <w:t>ST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3. Тактовый вход </w:t>
      </w:r>
      <w:r>
        <w:rPr>
          <w:color w:val="000000"/>
          <w:lang w:val="en-US"/>
        </w:rPr>
        <w:t>CL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9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решение считывания </w:t>
      </w:r>
      <w:r>
        <w:rPr>
          <w:color w:val="000000"/>
          <w:lang w:val="en-US"/>
        </w:rPr>
        <w:t>ER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схема К1108ПВ1А имеет следующ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-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4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4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 сс1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50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 сс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130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,5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3,2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0,1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60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ребляемая мощность микросхемы К1108ПВ1А равна: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>850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3 Преобразователь параллельного кода в последовательный к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этой цели используется восьмиразрядный сдвиговый регистр К555ИР9 (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6). Этот регистр позволяет записывать параллельный восьмиразрядный код. Преобразование параллельного кода в последовательный происходит за восемь тактов подаваемых на синхронизирующий вход С. На первом такте подаваемом на вход С параллельный восьмиразрядный код записывается как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0</w:t>
      </w:r>
      <w:r>
        <w:rPr>
          <w:rFonts w:eastAsia="Symbol" w:cs="Symbol" w:ascii="Symbol" w:hAnsi="Symbol"/>
          <w:color w:val="000000"/>
          <w:szCs w:val="28"/>
          <w:lang w:val="en-US"/>
        </w:rPr>
        <w:t>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остояние выход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разряда), для этого подаем низкий потенциал на вход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lang w:val="en-US"/>
        </w:rPr>
        <w:t>WR</w:t>
      </w:r>
      <w:r>
        <w:rPr>
          <w:color w:val="000000"/>
        </w:rPr>
        <w:t xml:space="preserve"> переключая тем самым регистр в режим записи. На первом такте значени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передается на выход. На втором такте подаваемом на С параллельный код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0</w:t>
      </w:r>
      <w:r>
        <w:rPr>
          <w:rFonts w:eastAsia="Symbol" w:cs="Symbol" w:ascii="Symbol" w:hAnsi="Symbol"/>
          <w:color w:val="000000"/>
          <w:szCs w:val="28"/>
          <w:lang w:val="en-US"/>
        </w:rPr>
        <w:t>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сдвигается на один разряд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0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6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Последовательный вход </w:t>
      </w:r>
      <w:r>
        <w:rPr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</w:rPr>
        <w:t xml:space="preserve"> заземляем, поэтому в первый разряд записывается нуль (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0). На выходе появляется следующий импульс. За восемь тактов весь код выходит из регистра последовательно. Вывод </w:t>
      </w:r>
      <w:r>
        <w:rPr>
          <w:color w:val="000000"/>
          <w:lang w:val="en-US"/>
        </w:rPr>
        <w:t>DE</w:t>
      </w:r>
      <w:r>
        <w:rPr>
          <w:color w:val="000000"/>
        </w:rPr>
        <w:t xml:space="preserve"> не используем и тоже заземля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025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ис. 3. ИС К555ИР9</w:t>
      </w:r>
    </w:p>
    <w:p>
      <w:pPr>
        <w:pStyle w:val="Heading3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Назначение выводов ИС К555ИР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Запись-чтение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lang w:val="en-US"/>
        </w:rPr>
        <w:t>WR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 Тактовый вход </w:t>
      </w:r>
      <w:r>
        <w:rPr>
          <w:color w:val="000000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Вход </w:t>
      </w:r>
      <w:r>
        <w:rPr>
          <w:color w:val="000000"/>
          <w:lang w:val="en-US"/>
        </w:rPr>
        <w:t>D</w:t>
      </w:r>
      <w:r>
        <w:rPr>
          <w:color w:val="000000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Вход </w:t>
      </w:r>
      <w:r>
        <w:rPr>
          <w:color w:val="000000"/>
          <w:lang w:val="en-US"/>
        </w:rPr>
        <w:t>D</w:t>
      </w:r>
      <w:r>
        <w:rPr>
          <w:color w:val="000000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. Вход </w:t>
      </w:r>
      <w:r>
        <w:rPr>
          <w:color w:val="000000"/>
          <w:lang w:val="en-US"/>
        </w:rPr>
        <w:t>D</w:t>
      </w:r>
      <w:r>
        <w:rPr>
          <w:color w:val="000000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6. Вход </w:t>
      </w:r>
      <w:r>
        <w:rPr>
          <w:color w:val="000000"/>
          <w:lang w:val="en-US"/>
        </w:rPr>
        <w:t>D</w:t>
      </w:r>
      <w:r>
        <w:rPr>
          <w:color w:val="000000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Инверсный выход </w:t>
      </w:r>
      <w:r>
        <w:rPr>
          <w:color w:val="000000"/>
          <w:lang w:val="en-US"/>
        </w:rPr>
        <w:t>Q</w:t>
      </w:r>
      <w:r>
        <w:rPr>
          <w:color w:val="000000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8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9. Прямой выход </w:t>
      </w:r>
      <w:r>
        <w:rPr>
          <w:color w:val="000000"/>
          <w:lang w:val="en-US"/>
        </w:rPr>
        <w:t>Q</w:t>
      </w:r>
      <w:r>
        <w:rPr>
          <w:color w:val="000000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0. Последовательный вход </w:t>
      </w:r>
      <w:r>
        <w:rPr>
          <w:color w:val="000000"/>
          <w:lang w:val="en-US"/>
        </w:rPr>
        <w:t>D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1. Вход </w:t>
      </w:r>
      <w:r>
        <w:rPr>
          <w:color w:val="000000"/>
          <w:lang w:val="en-US"/>
        </w:rPr>
        <w:t>D</w:t>
      </w:r>
      <w:r>
        <w:rPr>
          <w:color w:val="000000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2. Вход </w:t>
      </w:r>
      <w:r>
        <w:rPr>
          <w:color w:val="000000"/>
          <w:lang w:val="en-US"/>
        </w:rPr>
        <w:t>D</w:t>
      </w:r>
      <w:r>
        <w:rPr>
          <w:color w:val="00000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. Вход </w:t>
      </w:r>
      <w:r>
        <w:rPr>
          <w:color w:val="000000"/>
          <w:lang w:val="en-US"/>
        </w:rPr>
        <w:t>D</w:t>
      </w:r>
      <w:r>
        <w:rPr>
          <w:color w:val="000000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. Вход </w:t>
      </w:r>
      <w:r>
        <w:rPr>
          <w:color w:val="000000"/>
          <w:lang w:val="en-US"/>
        </w:rPr>
        <w:t>D</w:t>
      </w:r>
      <w:r>
        <w:rPr>
          <w:color w:val="000000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5. Задержка такта </w:t>
      </w:r>
      <w:r>
        <w:rPr>
          <w:color w:val="000000"/>
          <w:lang w:val="en-US"/>
        </w:rPr>
        <w:t>DE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6. 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истинности ИС К555ИР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60"/>
        <w:gridCol w:w="1161"/>
        <w:gridCol w:w="1162"/>
        <w:gridCol w:w="1142"/>
        <w:gridCol w:w="1187"/>
        <w:gridCol w:w="1163"/>
        <w:gridCol w:w="1013"/>
      </w:tblGrid>
      <w:tr>
        <w:trPr>
          <w:cantSplit w:val="true"/>
        </w:trPr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ы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ы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R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E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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0-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0-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51435</wp:posOffset>
                      </wp:positionV>
                      <wp:extent cx="182880" cy="9144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5pt;margin-top:4.05pt;width:14.35pt;height:7.15pt" coordorigin="2610,81" coordsize="287,143">
                      <v:line id="shape_0" from="2610,225" to="2753,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4,81" to="2754,22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4,81" to="2897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59255</wp:posOffset>
                      </wp:positionH>
                      <wp:positionV relativeFrom="paragraph">
                        <wp:posOffset>60960</wp:posOffset>
                      </wp:positionV>
                      <wp:extent cx="182880" cy="9144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65pt;margin-top:4.8pt;width:14.35pt;height:7.15pt" coordorigin="2613,96" coordsize="287,143">
                      <v:line id="shape_0" from="2613,240" to="2756,2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96" to="2757,23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96" to="2900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схема К555ИР9 имее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0,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</w:t>
      </w:r>
      <w:r>
        <w:rPr>
          <w:color w:val="000000"/>
        </w:rPr>
        <w:t xml:space="preserve"> 2,4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0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2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2,6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65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ребляемая мощность микросхемы К555ИР9 равна: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105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4 Схема включения согласующего операционного усил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ы используем схему подключения согласующего операционного усилителя для преобразования двухполярного входного напряжения. В ней используется инвертирующий режим усиления (по отношению к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>) и диодная схем защиты АЦП при перегрузках. Напряжение на входе АЦП связано с входным сигналом следующим соотношение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IRN</w:t>
      </w:r>
      <w:r>
        <w:rPr>
          <w:color w:val="000000"/>
          <w:lang w:val="en-US"/>
        </w:rPr>
        <w:t xml:space="preserve"> = – K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  <w:lang w:val="en-US"/>
        </w:rPr>
        <w:t xml:space="preserve"> + (1 + K)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4</w:t>
      </w:r>
      <w:r>
        <w:rPr>
          <w:color w:val="000000"/>
        </w:rPr>
        <w:t>/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6</w:t>
      </w:r>
      <w:r>
        <w:rPr>
          <w:color w:val="000000"/>
        </w:rPr>
        <w:t>) – коэффициент передачи уси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опорное напряжение на не инвертирующем входе ОУ (задается делителем </w:t>
      </w:r>
      <w:r>
        <w:rPr>
          <w:color w:val="000000"/>
          <w:lang w:val="en-US"/>
        </w:rPr>
        <w:t>R</w:t>
      </w:r>
      <w:r>
        <w:rPr>
          <w:color w:val="000000"/>
        </w:rPr>
        <w:t>1-</w:t>
      </w:r>
      <w:r>
        <w:rPr>
          <w:color w:val="000000"/>
          <w:lang w:val="en-US"/>
        </w:rPr>
        <w:t>R</w:t>
      </w:r>
      <w:r>
        <w:rPr>
          <w:color w:val="000000"/>
        </w:rPr>
        <w:t>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нашем случае для диапазона преобразова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 xml:space="preserve">2,5В выбираются К = 0,58 и опорный уровень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905 В (пр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  <w:r>
        <w:rPr>
          <w:color w:val="000000"/>
        </w:rPr>
        <w:t xml:space="preserve"> = 2,5 В). Настройка коэффициента передачи осуществляется сопротивлением резистора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5, после чего резистором </w:t>
      </w:r>
      <w:r>
        <w:rPr>
          <w:color w:val="000000"/>
          <w:lang w:val="en-US"/>
        </w:rPr>
        <w:t>R</w:t>
      </w:r>
      <w:r>
        <w:rPr>
          <w:color w:val="000000"/>
        </w:rPr>
        <w:t>2 устанавливается нуль на середину передаточной характеристики АЦ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=2,5В на АЦП появляется выходной код 00..00, а пр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х</w:t>
      </w:r>
      <w:r>
        <w:rPr>
          <w:color w:val="000000"/>
        </w:rPr>
        <w:t>=-2,5В – код 11.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им образом, на выходе преобразователя получаем обратный смещенный двоич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хема защиты входа АЦП от перегрузок работает следующим образом. Диоды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1 и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2, включенные параллельно резистору обратной связ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4, образуют двухсторонний ограничитель. Диод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4 и стабилитрон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3, смещенные постоянным током от источников 15 и –15В, задают уровни ограничения в отрицательной и положительной областях (относительно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REF</w:t>
      </w:r>
      <w:r>
        <w:rPr>
          <w:color w:val="000000"/>
          <w:vertAlign w:val="subscript"/>
        </w:rPr>
        <w:t>1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иод </w:t>
      </w:r>
      <w:r>
        <w:rPr>
          <w:color w:val="000000"/>
          <w:lang w:val="en-US"/>
        </w:rPr>
        <w:t>VD</w:t>
      </w:r>
      <w:r>
        <w:rPr>
          <w:color w:val="000000"/>
        </w:rPr>
        <w:t>5 обеспечивает защиту входа АЦП в случае отключения источников питания ОУ или выхода его из стро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схема включения согласующего ОУ универсальна и позволяет использовать АЦП К1108ПВ1А в режиме максимального быстродействия. При работе БИС АЦП с быстродействующим ОУ типа К574УД1, тщательном монтаже и оптимальной схеме коррекции ОУ время установления процессов в согласующей схеме на уровне 0,1% не превышает 1 мк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2028825" cy="2066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4. Схема включения согласующего О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й схеме используются следующ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V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4, </w:t>
      </w:r>
      <w:r>
        <w:rPr>
          <w:color w:val="000000"/>
          <w:lang w:val="en-US"/>
        </w:rPr>
        <w:t>VD</w:t>
      </w:r>
      <w:r>
        <w:rPr>
          <w:color w:val="000000"/>
        </w:rPr>
        <w:t>5 – диоды типа КД520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VD</w:t>
      </w:r>
      <w:r>
        <w:rPr>
          <w:color w:val="000000"/>
        </w:rPr>
        <w:t>3 – стабилитрон типа КС133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 – операционный усилитель типа К574УД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онный усилитель типа К574УД1 имеет следующ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  <w:szCs w:val="28"/>
          <w:lang w:val="en-US"/>
        </w:rPr>
        <w:t></w:t>
      </w:r>
      <w:r>
        <w:rPr>
          <w:color w:val="000000"/>
        </w:rPr>
        <w:t xml:space="preserve">15 В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10 м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5 нА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10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ребляемая мощность составляет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150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5 Схема управления АЦП и преобразователя к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хема управления (устройство управления) состоит из тре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Генератор тактовых импульсов на кварцевом резонат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Двоично-десятичный счетчик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хема управления на логических элементах «НЕ», «И» и «И-НЕ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схемы управления мы используем следующие микросхемы: К555ИЕ9, К555ЛИ6, К555ЛН1, К555ЛА2 и К155ЛА3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 генератора импульсов идут такты стабильной частоты. Они подаются на вход синхронизации двоично-десятичного счетчика. Счетчик производит счет от нуля до девяти. Полученный с выхода счетчика четырехразрядный код подается на логические элементы. Первый импульс подается на вход запуска АЦП приводя его в состояние готовности. Далее восемь тактов АЦП преобразует аналоговый сигнал со входа в параллельный восьмиразрядный код, а регистр в свою очередь преобразует параллельный восьмиразрядный код предыдущего цикла в последовательный код и выдает его в линию связи. На десятом такте с логических элементов идет сигнал на считывание кода с выхода АЦП и одновременно на регистр, для считывания следующего параллельного восьмиразрядного к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микросхемы синхронизированы одним тактовым генератор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5.1 Генератор тактовых импульс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генератора тактовых импульсов используем кварцевый автогенератор. Генератор строим на трех элементах «И-НЕ». Кварцевый генератор обеспечивает высокостабильный сигнал. Нестабильность выходного сигнала не превышает 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(5</w:t>
      </w:r>
      <w:r>
        <w:rPr>
          <w:rFonts w:eastAsia="Symbol" w:cs="Symbol" w:ascii="Symbol" w:hAnsi="Symbol"/>
          <w:color w:val="000000"/>
          <w:szCs w:val="28"/>
        </w:rPr>
        <w:t></w:t>
      </w:r>
      <w:r>
        <w:rPr>
          <w:color w:val="000000"/>
        </w:rPr>
        <w:t>10)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в интервале температур 10</w:t>
      </w:r>
      <w:r>
        <w:rPr>
          <w:rFonts w:eastAsia="Symbol" w:cs="Symbol" w:ascii="Symbol" w:hAnsi="Symbol"/>
          <w:color w:val="000000"/>
          <w:szCs w:val="28"/>
        </w:rPr>
        <w:t></w:t>
      </w:r>
      <w:r>
        <w:rPr>
          <w:color w:val="000000"/>
        </w:rPr>
        <w:t xml:space="preserve">4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АЦП в восьмиразрядном режиме может работать на частоте до 1,3 МГц. Подберем такие емкости и резисторы, чтобы обеспечить нужную частоту. В нашем случае частота будет равн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1 МГ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18940" cy="2028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5. Генератор тактовых импульс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на вход </w:t>
      </w:r>
      <w:r>
        <w:rPr>
          <w:color w:val="000000"/>
          <w:lang w:val="en-US"/>
        </w:rPr>
        <w:t>CLK</w:t>
      </w:r>
      <w:r>
        <w:rPr>
          <w:color w:val="000000"/>
        </w:rPr>
        <w:t xml:space="preserve"> АЦП нужно подавать инвертированный сигнал то он подключается к первому выходу генератора, а все остальные – ко второму выход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хеме используются логические элементы «И-НЕ» микросхемы К155ЛА3, которые имею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155ЛА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3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. 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04875" cy="1733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6. ИС К155ЛА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4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4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8,5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25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19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ребляемая мощность для одного логического элемента «И-НЕ» равна: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44,625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уммарная потребляемая мощность микросхемы К155ЛА3 рав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 сум</w:t>
      </w:r>
      <w:r>
        <w:rPr>
          <w:color w:val="000000"/>
        </w:rPr>
        <w:t xml:space="preserve"> = 178,5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.2 Счетчик импуль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пользуем микросхему К555ИЕ9 (</w:t>
      </w:r>
      <w:r>
        <w:rPr>
          <w:color w:val="000000"/>
          <w:lang w:val="en-US"/>
        </w:rPr>
        <w:t>DD</w:t>
      </w:r>
      <w:r>
        <w:rPr>
          <w:color w:val="000000"/>
        </w:rPr>
        <w:t>7) четырехразрядный двоично-десятичный счетчик с асинхронным сбросом, дешифрующим счетным выходом, с возможностью асинхронной установки в произвольное состояние от нуля до девя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й счетчик является составной частью системы управления АЦП и преобразователя параллельного кода в последовательный. Его задача состоит в счете от 0 до 9, преобразование последовательности тактовых импульсов в параллельный четырехразрядный код, для последующего преобразования его ТТЛ логикой в сигнал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товые импульсы подаются с генератора на вход С. Он работает по переднему фронту входного импульса (0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</w:rPr>
        <w:t xml:space="preserve">1). Так как счетчик работает постоянно, то нас не интересует какое значение установится при его запуске, т.е. предварительный сброс счетчика в ноль не требуется, поэтому на вход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подадим потенциал высок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едварительная запись значения в счетчик по входа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нас не интересует поэтому необходимо эти выводы микросхемы заземлить. Так как нет предварительной записи, то не требуется и вход разрешающий предварительную запись </w:t>
      </w:r>
      <w:r>
        <w:rPr>
          <w:color w:val="000000"/>
          <w:lang w:val="en-US"/>
        </w:rPr>
        <w:t>V</w:t>
      </w:r>
      <w:r>
        <w:rPr>
          <w:color w:val="000000"/>
        </w:rPr>
        <w:t>2. На этот вывод подадим потенциал высок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вод </w:t>
      </w:r>
      <w:r>
        <w:rPr>
          <w:color w:val="000000"/>
          <w:lang w:val="en-US"/>
        </w:rPr>
        <w:t>P</w:t>
      </w:r>
      <w:r>
        <w:rPr>
          <w:color w:val="000000"/>
        </w:rPr>
        <w:t>2 выдает высокий уровень напряжения через каждые десять тактов, когда значение в счетчике равно девяти (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1 =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4 = 1;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2 = </w:t>
      </w:r>
      <w:r>
        <w:rPr>
          <w:color w:val="000000"/>
          <w:lang w:val="en-US"/>
        </w:rPr>
        <w:t>Q</w:t>
      </w:r>
      <w:r>
        <w:rPr>
          <w:color w:val="000000"/>
        </w:rPr>
        <w:t>3 = 0). В нашей схеме мы его не использу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вод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1 используется для разрешения переноса импульса в следующий каскад (если соединяются несколько счетчиков последовательно). У нас только один счетчик поэтому на вывод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1 должно постоянно подаваться напряжение высокого уровня. На вход разрешения счета </w:t>
      </w:r>
      <w:r>
        <w:rPr>
          <w:color w:val="000000"/>
          <w:lang w:val="en-US"/>
        </w:rPr>
        <w:t>V</w:t>
      </w:r>
      <w:r>
        <w:rPr>
          <w:color w:val="000000"/>
        </w:rPr>
        <w:t>1 так же должно подаваться напряжение высок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воды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подаем высокий уровень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вод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>4 – заземляе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555ИЕ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Вход «установка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» </w:t>
      </w:r>
      <w:r>
        <w:rPr>
          <w:color w:val="000000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ход синхронизации 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Вход информационный </w:t>
      </w:r>
      <w:r>
        <w:rPr>
          <w:color w:val="000000"/>
          <w:lang w:val="en-US"/>
        </w:rPr>
        <w:t>D</w:t>
      </w:r>
      <w:r>
        <w:rPr>
          <w:color w:val="00000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Вход информационный </w:t>
      </w:r>
      <w:r>
        <w:rPr>
          <w:color w:val="000000"/>
          <w:lang w:val="en-US"/>
        </w:rPr>
        <w:t>D</w:t>
      </w:r>
      <w:r>
        <w:rPr>
          <w:color w:val="000000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. Вход информационный </w:t>
      </w:r>
      <w:r>
        <w:rPr>
          <w:color w:val="000000"/>
          <w:lang w:val="en-US"/>
        </w:rPr>
        <w:t>D</w:t>
      </w:r>
      <w:r>
        <w:rPr>
          <w:color w:val="000000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6. Вход информационный </w:t>
      </w:r>
      <w:r>
        <w:rPr>
          <w:color w:val="000000"/>
          <w:lang w:val="en-US"/>
        </w:rPr>
        <w:t>D</w:t>
      </w:r>
      <w:r>
        <w:rPr>
          <w:color w:val="000000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Вход разрешения счета </w:t>
      </w:r>
      <w:r>
        <w:rPr>
          <w:color w:val="000000"/>
          <w:lang w:val="en-US"/>
        </w:rPr>
        <w:t>V</w:t>
      </w:r>
      <w:r>
        <w:rPr>
          <w:color w:val="00000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8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9. Вход разрешения предварительной записи </w:t>
      </w:r>
      <w:r>
        <w:rPr>
          <w:color w:val="000000"/>
          <w:lang w:val="en-US"/>
        </w:rPr>
        <w:t>V</w:t>
      </w:r>
      <w:r>
        <w:rPr>
          <w:color w:val="000000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0. Вход разрешения переноса </w:t>
      </w:r>
      <w:r>
        <w:rPr>
          <w:color w:val="000000"/>
          <w:lang w:val="en-US"/>
        </w:rPr>
        <w:t>P</w:t>
      </w:r>
      <w:r>
        <w:rPr>
          <w:color w:val="000000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1. Выход четвертого разряда </w:t>
      </w:r>
      <w:r>
        <w:rPr>
          <w:color w:val="000000"/>
          <w:lang w:val="en-US"/>
        </w:rPr>
        <w:t>Q</w:t>
      </w:r>
      <w:r>
        <w:rPr>
          <w:color w:val="000000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2. Выход третьего разряда </w:t>
      </w:r>
      <w:r>
        <w:rPr>
          <w:color w:val="000000"/>
          <w:lang w:val="en-US"/>
        </w:rPr>
        <w:t>Q</w:t>
      </w:r>
      <w:r>
        <w:rPr>
          <w:color w:val="000000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. Выход второго разряда </w:t>
      </w:r>
      <w:r>
        <w:rPr>
          <w:color w:val="000000"/>
          <w:lang w:val="en-US"/>
        </w:rPr>
        <w:t>Q</w:t>
      </w:r>
      <w:r>
        <w:rPr>
          <w:color w:val="000000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. Выход первого разряда </w:t>
      </w:r>
      <w:r>
        <w:rPr>
          <w:color w:val="000000"/>
          <w:lang w:val="en-US"/>
        </w:rPr>
        <w:t>Q</w:t>
      </w:r>
      <w:r>
        <w:rPr>
          <w:color w:val="000000"/>
        </w:rPr>
        <w:t>1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. Выход перенос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6. 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2000250" cy="2723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7. ИС К555ИЕ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. Таблица рабочих состояний ИС К555ИЕ9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3"/>
        <w:gridCol w:w="944"/>
        <w:gridCol w:w="947"/>
        <w:gridCol w:w="945"/>
        <w:gridCol w:w="947"/>
        <w:gridCol w:w="1140"/>
        <w:gridCol w:w="2344"/>
      </w:tblGrid>
      <w:tr>
        <w:trPr>
          <w:cantSplit w:val="true"/>
        </w:trPr>
        <w:tc>
          <w:tcPr>
            <w:tcW w:w="5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ы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1-D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1-Q4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Установка в </w:t>
            </w:r>
            <w:r>
              <w:rPr>
                <w:color w:val="000000"/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варит. запись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+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 (+1)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 (n-1)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рет с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хранение)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двоичный код предыдущего состоя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3. </w:t>
      </w:r>
      <w:r>
        <w:rPr/>
        <w:t>Таблица истинности ИС К555ИЕ9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548"/>
        <w:gridCol w:w="1549"/>
        <w:gridCol w:w="1550"/>
        <w:gridCol w:w="1552"/>
        <w:gridCol w:w="1403"/>
      </w:tblGrid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ход</w:t>
            </w:r>
          </w:p>
        </w:tc>
        <w:tc>
          <w:tcPr>
            <w:tcW w:w="7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ыходы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2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ой код меньше 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икросхема К555ИЕ9 имее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7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5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31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2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39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ребляемая мощность микросхемы К555ИЕ9 равна: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162,75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5.3 Устройство управления на логических элемента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тырехразрядный код с двоично-десятичного счетчика подается на логические элементы. Если код равен нулю, то срабатывает первый элемент «И» (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3.1) и импульс подается на АЦП, на вход запуска </w:t>
      </w:r>
      <w:r>
        <w:rPr>
          <w:color w:val="000000"/>
          <w:lang w:val="en-US"/>
        </w:rPr>
        <w:t>ST</w:t>
      </w:r>
      <w:r>
        <w:rPr>
          <w:color w:val="000000"/>
        </w:rPr>
        <w:t>. Так как с элемента «И» (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3.1) импульс идет не инвертированный, то перед 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необходимо поставить инвертор – логический элемент «НЕ» (</w:t>
      </w:r>
      <w:r>
        <w:rPr>
          <w:color w:val="000000"/>
          <w:lang w:val="en-US"/>
        </w:rPr>
        <w:t>DD</w:t>
      </w:r>
      <w:r>
        <w:rPr>
          <w:color w:val="000000"/>
        </w:rPr>
        <w:t>2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сли на выходе счетчика появляется код равный девяти, то срабатывает второй элемент «И» (</w:t>
      </w:r>
      <w:r>
        <w:rPr>
          <w:color w:val="000000"/>
          <w:lang w:val="en-US"/>
        </w:rPr>
        <w:t>DD</w:t>
      </w:r>
      <w:r>
        <w:rPr>
          <w:color w:val="000000"/>
        </w:rPr>
        <w:t>3.2). Подаем импульс с выхода «И» (</w:t>
      </w:r>
      <w:r>
        <w:rPr>
          <w:color w:val="000000"/>
          <w:lang w:val="en-US"/>
        </w:rPr>
        <w:t>DD</w:t>
      </w:r>
      <w:r>
        <w:rPr>
          <w:color w:val="000000"/>
        </w:rPr>
        <w:t>3.2) сразу на пять входов элемента «И-НЕ» (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4). Это совпадает с выходом на выводе </w:t>
      </w:r>
      <w:r>
        <w:rPr>
          <w:color w:val="000000"/>
          <w:lang w:val="en-US"/>
        </w:rPr>
        <w:t>RAD</w:t>
      </w:r>
      <w:r>
        <w:rPr>
          <w:color w:val="000000"/>
        </w:rPr>
        <w:t xml:space="preserve"> АЦП логического нуля. Инвертируем этот импульс элементом «НЕ» (</w:t>
      </w:r>
      <w:r>
        <w:rPr>
          <w:color w:val="000000"/>
          <w:lang w:val="en-US"/>
        </w:rPr>
        <w:t>DD</w:t>
      </w:r>
      <w:r>
        <w:rPr>
          <w:color w:val="000000"/>
        </w:rPr>
        <w:t>2.6) и подаем на три оставшихся входа элемента «И-НЕ» (</w:t>
      </w:r>
      <w:r>
        <w:rPr>
          <w:color w:val="000000"/>
          <w:lang w:val="en-US"/>
        </w:rPr>
        <w:t>DD</w:t>
      </w:r>
      <w:r>
        <w:rPr>
          <w:color w:val="000000"/>
        </w:rPr>
        <w:t xml:space="preserve">4). Инвертированный импульс подается сразу на два вывода, на вывод </w:t>
      </w:r>
      <w:r>
        <w:rPr>
          <w:color w:val="000000"/>
          <w:lang w:val="en-US"/>
        </w:rPr>
        <w:t>ERD</w:t>
      </w:r>
      <w:r>
        <w:rPr>
          <w:color w:val="000000"/>
        </w:rPr>
        <w:t xml:space="preserve"> считывания данных с АЦП и вывод записи </w:t>
      </w:r>
      <w:r>
        <w:rPr>
          <w:rFonts w:eastAsia="Symbol" w:cs="Symbol" w:ascii="Symbol" w:hAnsi="Symbol"/>
          <w:color w:val="000000"/>
          <w:szCs w:val="28"/>
        </w:rPr>
        <w:t></w:t>
      </w:r>
      <w:r>
        <w:rPr>
          <w:color w:val="000000"/>
          <w:lang w:val="en-US"/>
        </w:rPr>
        <w:t>WR</w:t>
      </w:r>
      <w:r>
        <w:rPr>
          <w:color w:val="000000"/>
        </w:rPr>
        <w:t xml:space="preserve"> регист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03800" cy="24974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 8. Устройство управления на логических элемента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ройство управления на логических элементах содержит следующие микросхемы: К555ЛН1, К555ЛИ6, К555ЛА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3925" cy="2561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9. ИС К555ЛН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555ЛН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Вход данных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3. Вход данных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9" w:leader="none"/>
        </w:tabs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схема К555ЛН1 (инвертор) имее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7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5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-0,36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2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8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требляемая мощность для одного логического элемента «НЕ»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12,6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ая потребляемая мощность микросхемы К555ЛН1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 сум</w:t>
      </w:r>
      <w:r>
        <w:rPr>
          <w:color w:val="000000"/>
        </w:rPr>
        <w:t xml:space="preserve"> = 75,6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809625" cy="171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0. ИС К555ЛИ6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555ЛИ6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3. Вход данны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9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схема К555ЛИ6 имее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7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5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-0,36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2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4 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требляемая мощность для одного логического элемента «И»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12,6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ая потребляемая мощность микросхемы К555ЛИ6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 сум</w:t>
      </w:r>
      <w:r>
        <w:rPr>
          <w:color w:val="000000"/>
        </w:rPr>
        <w:t xml:space="preserve"> = 25,2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значение выводов ИС К555ЛА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876300" cy="1724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1. ИС К555ЛА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. Общий </w:t>
      </w:r>
      <w:r>
        <w:rPr>
          <w:color w:val="000000"/>
          <w:lang w:val="en-US"/>
        </w:rPr>
        <w:t>GND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Вы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Вход данны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3. Не использу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. Пита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схема К555ЛА2 имеет следующ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c</w:t>
      </w:r>
      <w:r>
        <w:rPr>
          <w:color w:val="000000"/>
        </w:rPr>
        <w:t xml:space="preserve"> = 5,25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2,7 В; 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</w:rPr>
        <w:t xml:space="preserve"> 0,5 В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5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0,02 м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</w:t>
      </w:r>
      <w:r>
        <w:rPr>
          <w:color w:val="000000"/>
        </w:rPr>
        <w:t xml:space="preserve"> 8 мА;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1</w:t>
      </w:r>
      <w:r>
        <w:rPr>
          <w:color w:val="000000"/>
          <w:vertAlign w:val="subscript"/>
        </w:rPr>
        <w:t>вы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-0,4 мА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 xml:space="preserve"> 28 нс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ребляемая мощность микросхемы К555ЛА2 равн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</w:t>
      </w:r>
      <w:r>
        <w:rPr>
          <w:color w:val="000000"/>
        </w:rPr>
        <w:t xml:space="preserve"> = 2,625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бщая потребляемая мощность устройства управления на логических элементах равна: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отр рез</w:t>
      </w:r>
      <w:r>
        <w:rPr>
          <w:color w:val="000000"/>
        </w:rPr>
        <w:t xml:space="preserve"> = 103,425 мВ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R1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Конструктивное исполнение системы</w:t>
      </w:r>
    </w:p>
    <w:p>
      <w:pPr>
        <w:pStyle w:val="FR1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R1"/>
        <w:widowControl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микросхемы и элементы системы преобразования и управления монтируются на стандартной печатной плате. В качестве материала для печатной платы используется фольгированный текстолит либо гетинакс.</w:t>
      </w:r>
    </w:p>
    <w:p>
      <w:pPr>
        <w:pStyle w:val="FR1"/>
        <w:widowControl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итание в виде +5,25 В, -5,25 В, +15 В, -15 В подаётся по разъёму </w:t>
      </w:r>
      <w:r>
        <w:rPr>
          <w:color w:val="000000"/>
          <w:sz w:val="28"/>
          <w:lang w:val="en-US"/>
        </w:rPr>
        <w:t>XS</w:t>
      </w:r>
      <w:r>
        <w:rPr>
          <w:color w:val="000000"/>
          <w:sz w:val="28"/>
        </w:rPr>
        <w:t>1 ко всем микросхемам через конденсаторные фильтры для предохранения элементов от сгорания вследствие перепадов напряжения.</w:t>
      </w:r>
    </w:p>
    <w:p>
      <w:pPr>
        <w:pStyle w:val="FR1"/>
        <w:widowControl/>
        <w:tabs>
          <w:tab w:val="clear" w:pos="720"/>
          <w:tab w:val="left" w:pos="36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икросхемы располагаются по координатной сетке с шагом, соответствующим шагу между выводами микросхем.</w:t>
      </w:r>
    </w:p>
    <w:p>
      <w:pPr>
        <w:pStyle w:val="FR1"/>
        <w:widowControl/>
        <w:tabs>
          <w:tab w:val="clear" w:pos="720"/>
          <w:tab w:val="left" w:pos="36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редотвращения окисления контактов, печатная плата покрывается нитролаком либо канифольным л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 результате проделанной работы мы получили высокоскоростной преобразователь аналогового сигнала в цифровой код. Были разработаны структурная и принципиальная схемы преобразователя, а так же системы управления преобразователя. Принципиальная схема содержит 7 микросхем, 1 операционный усилитель, 5 диодов, 10 резисторов, 9 конденсаторов, 1 кварцевый резонатор. Все элементы являются хорошо распространенными и доступными для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Федорков Б.Г., Телец В.А. Микросхемы ЦАП и АЦП: функционирование, параметры, применение. - М.; Энергоатомиздат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Ерофеев Ю.Н. Импульсные устройства. - М.; Высшая школа, 1989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Шило В.Л. Популярные цифровые микросхемы.-М.; Радио и связь, 1987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Мальцев П.П., Долидзе Н.С., Критенко М.И. Цифровые интегральные микросхемы: Справочник.-М.; Радио и связь, 1994.</w:t>
      </w:r>
    </w:p>
    <w:p>
      <w:pPr>
        <w:pStyle w:val="TextBody"/>
        <w:spacing w:lineRule="auto" w:line="360"/>
        <w:rPr/>
      </w:pPr>
      <w:r>
        <w:rPr>
          <w:color w:val="000000"/>
        </w:rPr>
        <w:t>5. Аванесян Г.Р., Левшин В.П. Интегральные микросхемы ТТЛ, ТТЛШ: Справочник.-М.; Машиностроение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Гусев В.Г., Гусев Ю.М. Электроника. - М.; Высшая школа, 1991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. Интегральные микросхемы: Справочник / Б.В. Тарабрин, Л.Ф. Лунин, Ю.Н. Смирнов и др.; Под ред. Б.В. Тарабрина. - М. Радио и связь, 1984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. Справочник по полупроводниковым диодам, транзисторам и интегральным схемам / Под ред. Н.Н. Горюнова. - М.; Энергия, 1977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68"/>
        </w:tabs>
        <w:ind w:left="3968" w:hanging="368"/>
      </w:pPr>
      <w:rPr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688"/>
        </w:tabs>
        <w:ind w:left="4688" w:hanging="368"/>
      </w:pPr>
      <w:rPr>
        <w:rFonts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5408"/>
        </w:tabs>
        <w:ind w:left="5408" w:hanging="36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1:00Z</dcterms:created>
  <dc:creator>WiseMan13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1:11:00Z</dcterms:modified>
  <cp:revision>2</cp:revision>
  <dc:subject/>
  <dc:title>Аналого-цифровой преобразователь (АЦП)</dc:title>
</cp:coreProperties>
</file>