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раль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втоматика и управление в технических систем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Зав. каф. В.Г. Лисиенко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Оценка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остав комис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ЦП с промежуточным буфером при высокой скорости поступления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1909 420 000 019 П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уководитель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доцент, к.т.н. В.И.Паутов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Нормоконтролер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доцент, к.т.н. Н.С.Калинин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Студенты Н.С.Ковалевский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Гр.Р-311а А.А.Мансур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 200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была разработана система аналого-цифрового преобразования быстроизменяющегося аналогового сигнала в параллельный десятиразрядный код, система преобразования параллельного цифрового кода в последовательный цифровой код, а также система управления данным преобразователем. Были разработаны структурная и принципиальная электрическая схемы. Разработанная схема позволяет преобразовывать входное аналоговое напряжение в диапазоне от -2,5В до +2,5В. Генератор тактовых импульсов выдает сигнал с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 МГц , что позволяет производить 100.000 измерений в секунду (по десять тактов на измерение). Высокая скорость позволяет измерять кратковременные изменения напря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предусмотрен временный буфер для хранения данных и преобразователь параллельного кода в последовательный, что дает возможность передавать данные по линии связи (например на компьютер) для их дальнейшей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позволяет синхронизировать работу всей схемы. Она управляет работой микросхем подавая сигналы управления в определенное время соответствующим микросхем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Схема содержит широко распространённые элементы и может быть собрана на практи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содержит 21 стр., 11 рис.,1стр. прилож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498" w:leader="dot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Структурная схем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Принципиальная схема</w:t>
      </w:r>
    </w:p>
    <w:p>
      <w:pPr>
        <w:pStyle w:val="Body"/>
        <w:keepNext w:val="true"/>
        <w:widowControl w:val="false"/>
        <w:spacing w:lineRule="auto" w:line="360"/>
        <w:ind w:hanging="0"/>
        <w:jc w:val="left"/>
        <w:rPr/>
      </w:pPr>
      <w:r>
        <w:rPr>
          <w:szCs w:val="32"/>
        </w:rPr>
        <w:t>2.1 Выбор и обоснование структурной схем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498" w:leader="dot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2.2 Схема включения согласующего операционного усилителя К574УД1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3 Аналого-цифровой преобразователь (АЦП)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2.4 Буфер </w:t>
      </w:r>
      <w:r>
        <w:rPr>
          <w:sz w:val="28"/>
          <w:szCs w:val="32"/>
          <w:lang w:val="en-US"/>
        </w:rPr>
        <w:t>FIFO</w:t>
      </w:r>
    </w:p>
    <w:p>
      <w:pPr>
        <w:pStyle w:val="Normal"/>
        <w:keepNext w:val="true"/>
        <w:widowControl w:val="false"/>
        <w:tabs>
          <w:tab w:val="clear" w:pos="708"/>
          <w:tab w:val="left" w:pos="938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5 Генераторы тактовых импульсов</w:t>
      </w:r>
    </w:p>
    <w:p>
      <w:pPr>
        <w:pStyle w:val="Heading1"/>
        <w:widowControl w:val="false"/>
        <w:spacing w:lineRule="auto" w:line="360"/>
        <w:jc w:val="left"/>
        <w:rPr/>
      </w:pPr>
      <w:r>
        <w:rPr>
          <w:sz w:val="28"/>
          <w:szCs w:val="32"/>
        </w:rPr>
        <w:t>2.6 Счетчик импульсов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32"/>
        </w:rPr>
        <w:t>2.7 Устройство управления на логических элементах</w:t>
      </w:r>
    </w:p>
    <w:p>
      <w:pPr>
        <w:pStyle w:val="FR1"/>
        <w:keepNext w:val="true"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2.8 Буферный усилитель</w:t>
      </w:r>
    </w:p>
    <w:p>
      <w:pPr>
        <w:pStyle w:val="FR1"/>
        <w:keepNext w:val="true"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  <w:t>3. Конструктивное исполнение систем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 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. Библиографический 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чисто «цифрового» сопряжения (ключи, лампы и т. п.), часто требуется преобразовать аналоговый сигнал в число, пропорциональное амплитуде сигнала и наоборот. Это играет важную роль в тех случаях, когда компьютер или процессор регистрируют или контролируют ход эксперимента или технологического процесса, или всякий раз, когда цифровая техника используется для выполнения традиционно аналоговой работы. Аналого-цифровое преобразование следует использовать в областях, где для обеспечения помехоустойчивой и шумозащищенной передачи аналоговая информация преобразуется в промежуточную цифровую форму (например, «цифровая звукотехника» или импульсно-кодовая модуляция). Это требуется в самых разнообразных измерительных средствах (включая обычные настольные приборы типа цифровых универсальных измерительных прибором и более экзотические приборы, такие, как усреднители переходных процессов, «ловушки для выбросов» и осцил</w:t>
        <w:softHyphen/>
        <w:t>лографы с цифровой памятью), а также в устройствах генерации и обработки сигналов, таких, как цифровые синтезаторы колебаний и устройства шифрования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наконец, техника преобразования является существенной составляющей способов формирования аналоговых изображений с помощью цифровых средств, например, показаний измерительных приборов или двух координатных изображений, создаваемых компьютером. Даже в относительно простой электронной аппаратуре существует масса возможностей для применения аналого-цифрового и цифро-аналогового преобразова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Структурная схе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преобразователя аналогового сигнала в последовательный код содержит следующие элем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У – схема включения согласующего операционного усил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П – аналого-цифровой преобразователь (преобразователь аналогового сигнала в параллельный восьмиразрядный код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– преобразователь параллельного восьмиразрядного кода в последовательный (буфер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И – задающий генератор тактовых импуль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У – устройство управления преобразовател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719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труктурная схема преобразов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 – аналоговый сигнал (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 – согласованный аналоговый сигн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К – параллельный восьмиразрядный к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К – цифровой код (последовательный код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– импульсы синхронизации (тактовые импульсы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У – импульсы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- Буфер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Принципиальная схема</w:t>
      </w:r>
    </w:p>
    <w:p>
      <w:pPr>
        <w:pStyle w:val="Body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2.1 Выбор и обоснование </w:t>
      </w:r>
      <w:r>
        <w:rPr>
          <w:b/>
          <w:szCs w:val="28"/>
        </w:rPr>
        <w:t>принципиальной</w:t>
      </w:r>
      <w:r>
        <w:rPr>
          <w:b/>
        </w:rPr>
        <w:t xml:space="preserve"> схемы</w:t>
      </w:r>
    </w:p>
    <w:p>
      <w:pPr>
        <w:pStyle w:val="FR1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keepNext w:val="true"/>
        <w:spacing w:lineRule="auto" w:line="360"/>
        <w:ind w:firstLine="709"/>
        <w:rPr/>
      </w:pPr>
      <w:r>
        <w:rPr>
          <w:sz w:val="28"/>
          <w:szCs w:val="28"/>
        </w:rPr>
        <w:t xml:space="preserve">В настоящее время, при разработке проектов радиоэлектронных устройств, приоритетными являются разработки, предусматривающие интегральное исполнение. Исходя из этого, предлагается схема аналого-цифрового преобразователя, обладающая в интегральном исполнении (т.е. выполненная в одном кристалле) более высокими параметрами, чем при изготовлении на дискретных элементах. </w:t>
      </w:r>
      <w:r>
        <w:rPr>
          <w:sz w:val="28"/>
        </w:rPr>
        <w:t>Перечень элементов представлен в при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тактовых импульсов строятся на микросхеме Кр531ГГ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хема сопряжения содержит операционный усилитель типа К544УД2.</w:t>
      </w:r>
    </w:p>
    <w:p>
      <w:pPr>
        <w:pStyle w:val="FR1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  <w:t>В качестве АЦП возьмем микросхему К1108ПВ1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ель параллельного цифрового кода в последовательный построим на микросхеме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BF</w:t>
      </w:r>
      <w:r>
        <w:rPr>
          <w:sz w:val="28"/>
          <w:szCs w:val="28"/>
        </w:rPr>
        <w:t>125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направленный шинный усилитель построим на микросхеме К155ЛП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хема включения согласующего операционного усилителя К544УД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используем схему подключения согласующего операционного усилителя для преобразования двухполярного входного напряжения. В ней используется инвертирующий режим усиления (по отношению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) и диодная схем защиты АЦП при перегрузках. Напряжение на входе АЦП связано с входным сигналом следующим соотношени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RN</w:t>
      </w:r>
      <w:r>
        <w:rPr>
          <w:sz w:val="28"/>
          <w:szCs w:val="28"/>
          <w:lang w:val="en-US"/>
        </w:rPr>
        <w:t xml:space="preserve"> = - 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 xml:space="preserve"> + (1 + K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– коэффициент передачи усилител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порное напряжение на не инвертирующем входе О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адается делите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для диапазона преобразов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2,5В выбираются К = 0,58 и опорный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05 В (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</w:t>
      </w:r>
      <w:r>
        <w:rPr>
          <w:sz w:val="28"/>
          <w:szCs w:val="28"/>
        </w:rPr>
        <w:t xml:space="preserve"> = 2,5 В). Настройка коэффициента передачи осуществляется сопротивлением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после чего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устанавливается нуль на середину передаточной характеристики АЦП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2,5В на АЦП появляется выходной код 00..00,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2,5В – код 11..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выходе преобразователя получаем обратный смещенный двоичный к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защиты входа АЦП от перегрузок работает следующим образом.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включенные параллельно резистору обратной связ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образуют двухсторонний ограничитель.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и стабилитрон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, смещенные постоянным током от источников 15 и –15В, задают уровни ограничения в отрицательной и положительной областях (относитель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5 обеспечивает защиту входа АЦП в случае отключения источников питания ОУ или выхода его из стро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включения согласующего ОУ универсальна и позволяет использовать АЦП К1108ПВ1А в режиме максимального быстродействия. При работе БИС АЦП с быстродействующим ОУ типа К544УД2, тщательном монтаже и оптимальной схеме коррекции ОУ время установления процессов в согласующей схеме на уровне 0,1% не превышает 1 мкс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2882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хема включения согласующего О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хеме используются следующие элем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5 – диоды типа КД520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3 – стабилитрон типа КС133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операционный усилитель типа К574УД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усилитель типа К574УД1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0 м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5 н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0 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составля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150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Аналого-цифровой преобразователь (АЦП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ользуем микросхему быстродействующего функционально законченного АЦП последовательного приближения К1108ПВ1А предназначенную для преобразования аналогового сигнала в двоичный параллельный цифровой к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расчитана на преобразование однополярного входного напряжения в диапазоне от 0 до 3 В, при максимальной частоте преобразования 1,33 МГц для восьмиразрядного режи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боты АЦП К1108ПВ1А требуется несколько внешних керамических конденсаторов и источники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В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%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5,2 В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%. Мощность потребляемая от источников питания, не превышает 0,85 Вт. Конденсатор С5 необходим для частотной коррекции ОУ и фильтрации поме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боты в восьмиразрядном режиме вход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10/8 соединяется с шиной отрицательного источника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преобразования в режиме восьмиразрядного АЦП состоит из 10 тактов (восемь рабочих в процессе кодирования и по одному служебному в начале и конце цикла преобразова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начинается с первым отрицательным фронтом тактового импульса после поступления команды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 Во время первого служебного такта осуществляется сброс регистров и установление напряжения на входе селектора опорных уров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ледующих восьми тактов происходит кодирование аналогового сигнала при условии, что он зафиксирован на входе АЦ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есятом такте код из регистра хранения переписывается в выходной регистр, после чего формируется сигнал готовности данных. Появление на выходе 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 xml:space="preserve"> сигнала логический 0 свидетельствует о смене информации в выходном регистре и ее хранении весь следующий цикл преобра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читывания информации необходимо подать на вход 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 xml:space="preserve"> сигнал логический 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к АЦП считается устойчивым, если сигнал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подается в течение одного периода тактовой частоты с момента начала очередного цикл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мк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ТЛ ЦИС микросхема К1108ПВ1А подключается без дополнительных устройств сопряж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719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ИС К1108ПВ1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выводов И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ифровой выход </w:t>
      </w:r>
      <w:r>
        <w:rPr>
          <w:sz w:val="28"/>
          <w:szCs w:val="28"/>
          <w:lang w:val="en-US"/>
        </w:rPr>
        <w:t>C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Цифровой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ифровой выход </w:t>
      </w:r>
      <w:r>
        <w:rPr>
          <w:sz w:val="28"/>
          <w:szCs w:val="28"/>
          <w:lang w:val="en-US"/>
        </w:rPr>
        <w:t>M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отовность данных </w:t>
      </w:r>
      <w:r>
        <w:rPr>
          <w:sz w:val="28"/>
          <w:szCs w:val="28"/>
          <w:lang w:val="en-US"/>
        </w:rPr>
        <w:t>RA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пряжение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короченный цикл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10/8 </w:t>
      </w:r>
    </w:p>
    <w:p>
      <w:pPr>
        <w:pStyle w:val="Normal"/>
        <w:keepNext w:val="true"/>
        <w:widowControl w:val="false"/>
        <w:tabs>
          <w:tab w:val="left" w:pos="708" w:leader="none"/>
          <w:tab w:val="left" w:pos="1416" w:leader="none"/>
          <w:tab w:val="left" w:pos="52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Общий (цифровая земл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пряжение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ррекция СУ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7. Аналоговый вхо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R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8. Внешний ИОН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E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оррекция ОУ ИОН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Общий (аналоговая земл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Напряжение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Запуск </w:t>
      </w:r>
      <w:r>
        <w:rPr>
          <w:sz w:val="28"/>
          <w:szCs w:val="28"/>
          <w:lang w:val="en-US"/>
        </w:rPr>
        <w:t>S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Тактовый вход </w:t>
      </w:r>
      <w:r>
        <w:rPr>
          <w:sz w:val="28"/>
          <w:szCs w:val="28"/>
          <w:lang w:val="en-US"/>
        </w:rPr>
        <w:t>CLK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считывания </w:t>
      </w:r>
      <w:r>
        <w:rPr>
          <w:sz w:val="28"/>
          <w:szCs w:val="28"/>
          <w:lang w:val="en-US"/>
        </w:rPr>
        <w:t>ER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К1108ПВ1А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4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4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 сс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 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 сс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30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5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4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3,2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1 м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д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60 нс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микросхемы К1108ПВ1А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50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Буфер </w:t>
      </w:r>
      <w:r>
        <w:rPr>
          <w:b/>
          <w:sz w:val="28"/>
          <w:szCs w:val="28"/>
          <w:lang w:val="en-US"/>
        </w:rPr>
        <w:t>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тель параллельного цифрового кода в последовательный код построен на базе микросхемы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BF</w:t>
      </w:r>
      <w:r>
        <w:rPr>
          <w:sz w:val="28"/>
          <w:szCs w:val="28"/>
        </w:rPr>
        <w:t xml:space="preserve">1250. Микросхема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BF</w:t>
      </w:r>
      <w:r>
        <w:rPr>
          <w:sz w:val="28"/>
          <w:szCs w:val="28"/>
        </w:rPr>
        <w:t xml:space="preserve">1250 – это буфер типа </w:t>
      </w:r>
      <w:r>
        <w:rPr>
          <w:sz w:val="28"/>
          <w:szCs w:val="28"/>
          <w:lang w:val="en-US"/>
        </w:rPr>
        <w:t>FIF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) с размером матрицы 128Кx8 и, по сути дела представляет собой последовательно соединённые параллельные восьмиразрядные регистры сдвига. Микросхема работает в двух режимах: когда на входе управления появляется сигнал высокого уровня, он запускает первый генератор, систему управления АЦП, при этом происходит запись восьмиразрядных кодов из АЦП в буфер; во втором режиме, когда сигнал управления сообщает об отсутствии информации на входе АЦП, происходит остановка работы первого генератора и самого АЦП, при этом запускается второй генератор, синхронизирующий работу буфера, производящего выгрузку данных. Назначение выводов: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911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4. Буфер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BF</w:t>
      </w:r>
      <w:r>
        <w:rPr>
          <w:sz w:val="28"/>
          <w:szCs w:val="28"/>
        </w:rPr>
        <w:t>12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ит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й </w:t>
      </w:r>
      <w:r>
        <w:rPr>
          <w:sz w:val="28"/>
          <w:szCs w:val="28"/>
          <w:lang w:val="en-US"/>
        </w:rPr>
        <w:t>G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пись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Тактовый вх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ешение на чт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ямой вы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Задержка такта </w:t>
      </w:r>
      <w:r>
        <w:rPr>
          <w:sz w:val="28"/>
          <w:szCs w:val="28"/>
          <w:lang w:val="en-US"/>
        </w:rPr>
        <w:t>D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Последовательный вход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Генераторы тактовых импульс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7330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Г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ТИ мы построили на базе ИС КР531ГГ1, которая представляет собой два независимых генератора. Если на вхо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дать высокий уровень, а на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низкий, то для фиксации частоты потребуется подсоединить между входами С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внешний элемент-конденсатор. На выходах мультивибраторов получается меандр с частот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005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вход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подать напряжение высокого уровня, то это запретит работу генератора. Один генератор мы будем использовать для работы АЦП и загрузке буфера, а другой при разгрузке буфера. Причё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работает с частотой 1МГц→С</w:t>
      </w:r>
      <w:r>
        <w:rPr>
          <w:sz w:val="28"/>
          <w:szCs w:val="16"/>
        </w:rPr>
        <w:t>вн1</w:t>
      </w:r>
      <w:r>
        <w:rPr>
          <w:sz w:val="28"/>
          <w:szCs w:val="28"/>
        </w:rPr>
        <w:t xml:space="preserve">=0,0005/1МГц=500пФ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работает с частотой 200кГц→С</w:t>
      </w:r>
      <w:r>
        <w:rPr>
          <w:sz w:val="28"/>
          <w:szCs w:val="16"/>
        </w:rPr>
        <w:t>вн2</w:t>
      </w:r>
      <w:r>
        <w:rPr>
          <w:sz w:val="28"/>
          <w:szCs w:val="28"/>
        </w:rPr>
        <w:t>=0,0005/200кГц=2500пФ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18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2.6 Счетчик импуль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 микросхему К555ИЕ9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) четырехразрядный двоично-десятичный счетчик с асинхронным сбросом, дешифрующим счетным выходом, с возможностью асинхронной установки в произвольное состояние от нуля до девя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четчик является составной частью системы управления АЦП и преобразователя параллельного кода в последовательный. Его задача состоит в счете от 0 до 9, преобразование последовательности тактовых импульсов в параллельный четырехразрядный код, для последующего преобразования его ТТЛ логикой в сигналы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товые импульсы подаются с генератора на вход С. Он работает по переднему фронту входного импульса (0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1). Так как счетчик работает постоянно, то нас не интересует какое значение установится при его запуске, т.е. предварительный сброс счетчика в ноль не требуется, поэтому на вх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дадим потенциал высокого уровн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ая запись значения в счетчик по входа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нас не интересует поэтому необходимо эти выводы микросхемы заземлить. Так как нет предварительной записи, то не требуется и вход разрешающий предварительную запис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. На этот вывод подадим потенциал высокого уро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 выдает высокий уровень напряжения через каждые десять тактов, когда значение в счетчике равно девят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 = 1 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= 0). В нашей схеме мы его не использу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используется для разрешения переноса импульса в следующий каскад (если соединяются несколько счетчиков последовательно). У нас только один счетчик поэтому на выв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должно постоянно подаваться напряжение высокого уровня. На вход разрешения сч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, в зависимости от режима работы АЦП, подаётся напряжение с сигнала управления. Высокий уровень разрешает работу счетчика, низкий блокирует. Вых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же подсоединяем к СУ. Низкий уровень обнулирует счетчи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– подаем высокий уровень напря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– заземля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 ИС К555ИЕ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ход “установ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ход синхронизации 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ход информацио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ход информацио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ход информацио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ход информацио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Вход разрешения сч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ий </w:t>
      </w:r>
      <w:r>
        <w:rPr>
          <w:sz w:val="28"/>
          <w:szCs w:val="28"/>
          <w:lang w:val="en-US"/>
        </w:rPr>
        <w:t>G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ход разрешения предварительной запис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ход разрешения перено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ыход четвертого раз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Выход третьего раз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Выход второго раз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ыход первого раз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ход перен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ит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79930" cy="2069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ИС К555ИЕ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К555ИЕ9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7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31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2 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8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д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39 нс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микросхемы К555ИЕ9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162,75 мВт</w:t>
      </w:r>
    </w:p>
    <w:p>
      <w:pPr>
        <w:pStyle w:val="Normal"/>
        <w:keepNext w:val="true"/>
        <w:widowControl w:val="false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7 Устройство управления на логических элемент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ырехразрядный код с двоично-десятичного счетчика подается на логические элементы. Если код равен нулю, то срабатывает первый элемент “И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3.1) и импульс подается на АЦП, на вход запуск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 Так как с элемента “И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3.1) импульс идет не инвертированный, то перед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необходимо поставить инвертор – логический элемент “НЕ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.5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выходе счетчика появляется код равный девяти, то срабатывает второй элемент “И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.2). Подаем импульс с выхода “И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.2) сразу на пять входов элемента “И-НЕ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). Это совпадает с выходом на выводе 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 xml:space="preserve"> АЦП логического нуля. Инвертируем этот импульс элементом “НЕ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2.6) и подаем на три оставшихся входа элемента “И-НЕ”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). Инвертированный импульс подается сразу на два вывода, на вывод 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 xml:space="preserve"> считывания данных с АЦП и вывод запис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регистр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5295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7. Устройство управления на логических элемент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правления на логических элементах содержит следующие микросх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55ЛН1, К555ЛИ6, К555ЛА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 ИС К555ЛН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щий </w:t>
      </w:r>
      <w:r>
        <w:rPr>
          <w:sz w:val="28"/>
          <w:szCs w:val="28"/>
          <w:lang w:val="en-US"/>
        </w:rPr>
        <w:t>G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ход данных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Вход данных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23925" cy="256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 ИС К555ЛН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К555ЛН1 (инвертор)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7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4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-0,36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2 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8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д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8 нс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для одного логического элемента “НЕ”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12,6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требляемая мощность микросхемы К555ЛН1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 сум</w:t>
      </w:r>
      <w:r>
        <w:rPr>
          <w:sz w:val="28"/>
          <w:szCs w:val="28"/>
        </w:rPr>
        <w:t xml:space="preserve"> = 75,6 мВт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9625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ИС К555ЛИ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 ИС К555ЛИ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Не использу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щий </w:t>
      </w:r>
      <w:r>
        <w:rPr>
          <w:sz w:val="28"/>
          <w:szCs w:val="28"/>
          <w:lang w:val="en-US"/>
        </w:rPr>
        <w:t>G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Не использу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Вход данных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а К555ЛИ6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7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4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-0,36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2 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8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д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4 нс 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для одного логического элемента “И”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12,6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требляемая мощность микросхемы К555ЛИ6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 сум</w:t>
      </w:r>
      <w:r>
        <w:rPr>
          <w:sz w:val="28"/>
          <w:szCs w:val="28"/>
        </w:rPr>
        <w:t xml:space="preserve"> = 25,2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909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ИС К555ЛА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 ИС К555ЛА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щий </w:t>
      </w:r>
      <w:r>
        <w:rPr>
          <w:sz w:val="28"/>
          <w:szCs w:val="28"/>
          <w:lang w:val="en-US"/>
        </w:rPr>
        <w:t>G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ы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Не использу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Не использу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Вход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е использу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ит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хема К555ЛА1 имеет следующ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5,25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7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5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2 м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8 м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-0,4 м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д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8 нс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яемая мощность микросхемы К555ЛА1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2,625 м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ляемая мощность устройства управления на логических элементах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р рез</w:t>
      </w:r>
      <w:r>
        <w:rPr>
          <w:sz w:val="28"/>
          <w:szCs w:val="28"/>
        </w:rPr>
        <w:t xml:space="preserve"> = 103,425 мВт</w:t>
      </w:r>
    </w:p>
    <w:p>
      <w:pPr>
        <w:pStyle w:val="FR1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Буферный усилитель</w:t>
      </w:r>
    </w:p>
    <w:p>
      <w:pPr>
        <w:pStyle w:val="FR1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ферный усилитель построен на базе ИС К155ЛП4 и предназначен для усиления выходного последовательного кода с буфера.</w:t>
      </w:r>
      <w:r>
        <w:br w:type="page"/>
      </w:r>
    </w:p>
    <w:p>
      <w:pPr>
        <w:pStyle w:val="FR1"/>
        <w:keepNext w:val="tru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190490" cy="2508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1. ИС К155ЛП4.</w:t>
      </w:r>
      <w:r>
        <w:br w:type="page"/>
      </w:r>
    </w:p>
    <w:p>
      <w:pPr>
        <w:pStyle w:val="FR1"/>
        <w:keepNext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3. Конструктивное исполнение системы</w:t>
      </w:r>
    </w:p>
    <w:p>
      <w:pPr>
        <w:pStyle w:val="FR1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keepNext w:val="true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микросхемы и элементы системы преобразования и управления монтируются на стандартной печатной плате. В качестве материала для печатной платы используется фольгированный текстолит либо гетинакс. </w:t>
      </w:r>
    </w:p>
    <w:p>
      <w:pPr>
        <w:pStyle w:val="FR1"/>
        <w:keepNext w:val="tru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итание в виде +5,25 В, -5,25 В, +15 В, -15 В подаётся по разъёму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1 ко всем микросхемам через конденсаторные фильтры для предохранения элементов от сгорания вследствие перепадов напряжения.</w:t>
      </w:r>
    </w:p>
    <w:p>
      <w:pPr>
        <w:pStyle w:val="FR1"/>
        <w:keepNext w:val="true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кросхемы располагаются по координатной сетке с шагом, соответствующим шагу между выводами микросхем.</w:t>
      </w:r>
    </w:p>
    <w:p>
      <w:pPr>
        <w:pStyle w:val="FR1"/>
        <w:keepNext w:val="true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отвращения окисления контактов, печатная плата покрывается нитролаком либо канифольным лако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деланной работы мы получили высокоскоростной преобразователь аналогового сигнала в цифровой код. Были разработаны структурная и принципиальная схемы преобразователя, а так же системы управления преобразователя. Принципиальная схема содержит 10 микросхем, 1 операционный усилитель, 5 диодов, 9 резисторов, 7 конденсаторов. Все элементы являются хорошо распространенными и доступными для ис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Библиографический список литературы</w:t>
      </w:r>
    </w:p>
    <w:p>
      <w:pPr>
        <w:pStyle w:val="Heading1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Федорков Б.Г., Телец В.А. Микросхемы ЦАП и АЦП: функционирование, параметры, применение.-М.; Энергоатомиздат, 199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Ерофеев Ю.Н. Импульсные устройства.-М.; Высшая школа, 198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Шило В.Л. Популярные цифровые микросхемы.-М.; Радио и связь, 198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Мальцев П.П., Долидзе Н.С., Критенко М.И. Цифровые интегральные микросхемы: Справочник.-М.; Радио и связь, 1994.</w:t>
      </w:r>
    </w:p>
    <w:p>
      <w:pPr>
        <w:pStyle w:val="TextBody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Аванесян Г.Р., Левшин В.П. Интегральные микросхемы ТТЛ, ТТЛШ: Справочник.-М.; Машиностроение, 199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6. Гусев В.Г., Гусев Ю.М. Электроника.-М.; Высшая школа, 1991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7. Интегральные микросхемы: Справочник / Б.В.Тарабрин, Л.Ф.Лунин, Ю.Н. Смирнов и др.; Под ред. Б.В.Тарабрина.-М. Радио и связь, 198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8. Справочник по полупроводниковым диодам, транзисторам и интегральным схемам / Под ред. Н.Н.Горюнова.-М.; Энергия, 197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68"/>
        </w:tabs>
        <w:ind w:left="3968" w:hanging="368"/>
      </w:pPr>
      <w:rPr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688"/>
        </w:tabs>
        <w:ind w:left="4688" w:hanging="368"/>
      </w:pPr>
      <w:rPr>
        <w:rFonts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5408"/>
        </w:tabs>
        <w:ind w:left="5408" w:hanging="36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lineRule="auto" w:line="336"/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3:00Z</dcterms:created>
  <dc:creator>Антон</dc:creator>
  <dc:description/>
  <cp:keywords/>
  <dc:language>en-US</dc:language>
  <cp:lastModifiedBy>Mage</cp:lastModifiedBy>
  <dcterms:modified xsi:type="dcterms:W3CDTF">2011-10-08T21:13:00Z</dcterms:modified>
  <cp:revision>2</cp:revision>
  <dc:subject/>
  <dc:title>Реферат</dc:title>
</cp:coreProperties>
</file>