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ОВРЕМЕННЫХ ТЕХНОЛОГИЙ </w:t>
      </w:r>
      <w:r>
        <w:rPr>
          <w:b/>
          <w:caps/>
          <w:sz w:val="28"/>
          <w:szCs w:val="28"/>
        </w:rPr>
        <w:t>ИЗГОТОВЛЕНИЯ ГИБРИДНЫХ МИКРОСБОР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ind w:firstLine="709"/>
        <w:rPr/>
      </w:pPr>
      <w:r>
        <w:rPr>
          <w:szCs w:val="28"/>
        </w:rPr>
        <w:t>В настоящее время в ряде отраслей (авиакосмическом приборостроении, в телекоммуникационной отрасли, в робототехнике) все шире используются сверхбыстродействующие многоканальные бескорпусные микросхемы с шагом контактных площадок 50 мкм и менее, что открывает возможность создания устройств с повышенной функциональной емкостью. Как правило, к таким устройствам предъявляются очень жесткие требования по массогабаритным характеристикам, объему и возможности компоновки изделия в трех плоскостях в виде многослойных блоков и пакетов. Проблема соответствия таким высоким требованиям была решена за счет новых конструктивно-технологических решений на основе технологии “кристалл на гибкой плате” или “</w:t>
      </w:r>
      <w:r>
        <w:rPr>
          <w:szCs w:val="28"/>
          <w:lang w:val="en-US"/>
        </w:rPr>
        <w:t>chip on flex</w:t>
      </w:r>
      <w:r>
        <w:rPr>
          <w:szCs w:val="28"/>
        </w:rPr>
        <w:t>” (</w:t>
      </w:r>
      <w:r>
        <w:rPr>
          <w:szCs w:val="28"/>
          <w:lang w:val="en-US"/>
        </w:rPr>
        <w:t>COF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пытка совместить преимущества гибридных технологий с дешевизной традиционного поверхностного монтажа (</w:t>
      </w:r>
      <w:r>
        <w:rPr>
          <w:sz w:val="28"/>
          <w:szCs w:val="28"/>
          <w:lang w:val="en-US"/>
        </w:rPr>
        <w:t>Surface Mount Tehnology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SMT</w:t>
      </w:r>
      <w:r>
        <w:rPr>
          <w:sz w:val="28"/>
          <w:szCs w:val="28"/>
        </w:rPr>
        <w:t>) привела к созданию в середине 1980-х годов технологии “кристалл на плате” или “chip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o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boаrd” (СОВ-технология). Процесс сборки изделий по СОВ-технологии подобен процессу сборки гибридных микросхем. В СОВ-технологии в качестве основы используется печатная плата, а бескорпусные полупроводниковые кристаллы герметизируются заливкой (</w:t>
      </w:r>
      <w:r>
        <w:rPr>
          <w:sz w:val="28"/>
          <w:szCs w:val="28"/>
          <w:lang w:val="en-US"/>
        </w:rPr>
        <w:t>glo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), в результате исключается корпусир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екоторых областях приборостроения СОВ-технология уже фактически вытеснила поверхностный монтаж. Быстрое развитие СОВ-технологии обусловлено минимизацией массогабаритных характеристик конечного изделия и максимизацией плотности размещения компонентов. Занимаемая кристаллом площадь уменьшается в десятки раз только из-за отсутствия корпуса. Дополнительным преимуществом СОВ-технологии является тот факт, что сварные соединения, являющиеся основой сборочной технологии “кристалл на плате” более надежны при воздействии вибрационных и термоциклических нагрузок, чем паяные соединения, применяемые в технологии поверхностного монтажа.</w:t>
      </w:r>
    </w:p>
    <w:p>
      <w:pPr>
        <w:pStyle w:val="TextBodyIndent"/>
        <w:rPr/>
      </w:pPr>
      <w:r>
        <w:rPr>
          <w:szCs w:val="28"/>
        </w:rPr>
        <w:t>В середине 1990-х годов была разработана еще одна технология монтажа, которая является комбинацией традиционной технологии поверхностного монтажа (SМТ) и СОВ-технологии. Указанная технология получила название ТАВ-технологии (</w:t>
      </w:r>
      <w:r>
        <w:rPr>
          <w:szCs w:val="28"/>
          <w:lang w:val="en-US"/>
        </w:rPr>
        <w:t>Tape</w:t>
      </w:r>
      <w:r>
        <w:rPr>
          <w:szCs w:val="28"/>
        </w:rPr>
        <w:t xml:space="preserve"> </w:t>
      </w:r>
      <w:r>
        <w:rPr>
          <w:szCs w:val="28"/>
          <w:lang w:val="en-US"/>
        </w:rPr>
        <w:t>Automated</w:t>
      </w:r>
      <w:r>
        <w:rPr>
          <w:szCs w:val="28"/>
        </w:rPr>
        <w:t xml:space="preserve"> </w:t>
      </w:r>
      <w:r>
        <w:rPr>
          <w:szCs w:val="28"/>
          <w:lang w:val="en-US"/>
        </w:rPr>
        <w:t>Bonding</w:t>
      </w:r>
      <w:r>
        <w:rPr>
          <w:szCs w:val="28"/>
        </w:rPr>
        <w:t>) и предназначалась для автоматизированного монтажа с помощью ленточных носителей микросхем с большим количеством выводов. В этом случае выводы микросхем привариваются к медным контактным площадкам рамок с выводами, предварительно изготовленных на медной ленте с изолирующим покрытием. Эти выводы затем припаиваются к металлическим проводникам на печатной плате. На ТАВ-носителях широко применяется монтаж специализированных ИС и многокристальных модулей. Сложность ТАВ-технологии заключается в необходимости применения специализированного автоматизированного оборудования и в проблемах пайки выводов, расположенных с малым шагом.</w:t>
      </w:r>
    </w:p>
    <w:p>
      <w:pPr>
        <w:pStyle w:val="TextBodyIndent"/>
        <w:rPr/>
      </w:pPr>
      <w:r>
        <w:rPr>
          <w:szCs w:val="28"/>
        </w:rPr>
        <w:t>В современном приборостроении широко используются сверхбыстродействующие многоканальные бескорпусные микросхемы с шагом контактных площадок менее 50 мкм, что позволяет создавать устройства с повышенной функциональной емкостью. К таким устройствам предъявляются очень жесткие требования по массогабаритным характеристикам, объему и возможности компоновки изделия в трех плоскостях в виде многослойных блоков и пакетов. Ни СОВ-технология, ни ТАВ-технология уже не удовлетворяют таким высоким требованиям. Проблема была решена за счет новых конструктивно-технологических решений на основе технологии “кристалл на гибкой плате” или “</w:t>
      </w:r>
      <w:r>
        <w:rPr>
          <w:szCs w:val="28"/>
          <w:lang w:val="en-US"/>
        </w:rPr>
        <w:t>chip on flex</w:t>
      </w:r>
      <w:r>
        <w:rPr>
          <w:szCs w:val="28"/>
        </w:rPr>
        <w:t>” (</w:t>
      </w:r>
      <w:r>
        <w:rPr>
          <w:szCs w:val="28"/>
          <w:lang w:val="en-US"/>
        </w:rPr>
        <w:t>COF</w:t>
      </w:r>
      <w:r>
        <w:rPr>
          <w:szCs w:val="28"/>
        </w:rPr>
        <w:t>).</w:t>
      </w:r>
    </w:p>
    <w:p>
      <w:pPr>
        <w:pStyle w:val="TextBodyIndent"/>
        <w:rPr>
          <w:szCs w:val="28"/>
        </w:rPr>
      </w:pPr>
      <w:r>
        <w:rPr>
          <w:szCs w:val="28"/>
        </w:rPr>
        <w:t>На начальном этапе СОF-технология представляла собой ту же самую СОВ-технологию за исключением того, что коммутирующие элементы изготавливались из гибких материалов. Сборка электронных устройств на гибких коммутирующих элементах осуществлялась на тех же автоматических линиях, которые используются в СОВ-технологии и с помощью тех же самых методов монтажа кристаллов, пассивных компонентов и формирования электрических соединений.</w:t>
      </w:r>
    </w:p>
    <w:p>
      <w:pPr>
        <w:pStyle w:val="TextBodyIndent"/>
        <w:rPr/>
      </w:pPr>
      <w:r>
        <w:rPr>
          <w:szCs w:val="28"/>
        </w:rPr>
        <w:t>Гибкие кабели и платы изготавливались на основе различных фольгированных диэлектрических материалов, таких как майлар, лавсан, полиэтилен, полипропилен, полиэстер, полиимид и др., в зависимости от предъявляемых к аппаратуре требований. Гибкие коммутирующие элементы из фольгированных диэлектриков на основе лавсана, полиэтилена и т.</w:t>
      </w:r>
      <w:r>
        <w:rPr>
          <w:szCs w:val="28"/>
          <w:lang w:val="en-US"/>
        </w:rPr>
        <w:t> </w:t>
      </w:r>
      <w:r>
        <w:rPr>
          <w:szCs w:val="28"/>
        </w:rPr>
        <w:t>д. менее дорогостоящие, но возможности монтажа компонентов на них ограничены. В этом случае монтаж компонентов осуществляется с помощью низкотемпературной пайки или с применением электропроводящих адгезивов. К сожалению, при обработке таких диэлектрических материалов не удалось в полной мере применить методы микроэлектронной технологии, основанной на принципе интегральной обработки материалов, и полностью исключить из технологического процесса изготовления гибких плат и кабелей механические операции формирования сквозных отверстий. Кроме того, хотя материалы типа полиэтилена и полипропилена характеризуются достаточно низкими диэлектрическими постоянными и, соответственно, обеспечивают хорошие емкостные характеристики коммутирующих элементов на их основе, они не являются радиационностойкими и не могут обеспечить высокую надежность и срок эксплуатации электронных изделий с жесткими требованиями к радиационной стойкости.</w:t>
      </w:r>
    </w:p>
    <w:p>
      <w:pPr>
        <w:pStyle w:val="TextBodyIndent"/>
        <w:rPr/>
      </w:pPr>
      <w:r>
        <w:rPr>
          <w:szCs w:val="28"/>
        </w:rPr>
        <w:t>Только фольгированные полиимиды оказались практически незаменимыми для создания функционально сложных электронных изделий с высокими требованиями к радиационной стойкости, термостойкости, быстродействию и долговременной надежности. Стабильность электрических и размерных характеристик полиимидной основы обусловливает высокую технологичность данного материала. Температурная стабильность и высокая термостойкость полиимидных гибких плат позволяет применять высокотемпературные (вплоть до 30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С) методы монтажа компонентов. </w:t>
      </w:r>
    </w:p>
    <w:p>
      <w:pPr>
        <w:pStyle w:val="TextBodyIndent"/>
        <w:rPr/>
      </w:pPr>
      <w:r>
        <w:rPr>
          <w:szCs w:val="28"/>
        </w:rPr>
        <w:t>Важным фактором, способствующим развитию СОF-технологии, послужило появление на мировом рынке серии фольгированных медью полиимидов “</w:t>
      </w:r>
      <w:r>
        <w:rPr>
          <w:szCs w:val="28"/>
          <w:lang w:val="en-US"/>
        </w:rPr>
        <w:t>Pyralux</w:t>
      </w:r>
      <w:r>
        <w:rPr>
          <w:szCs w:val="28"/>
        </w:rPr>
        <w:t xml:space="preserve">” на основе полиимидных пленок типа </w:t>
      </w:r>
      <w:r>
        <w:rPr>
          <w:szCs w:val="28"/>
          <w:lang w:val="en-US"/>
        </w:rPr>
        <w:t>Kapton</w:t>
      </w:r>
      <w:r>
        <w:rPr>
          <w:szCs w:val="28"/>
        </w:rPr>
        <w:t xml:space="preserve">, разработанных компанией  </w:t>
      </w:r>
      <w:r>
        <w:rPr>
          <w:szCs w:val="28"/>
          <w:lang w:val="en-US"/>
        </w:rPr>
        <w:t>DuPont</w:t>
      </w:r>
      <w:r>
        <w:rPr>
          <w:szCs w:val="28"/>
        </w:rPr>
        <w:t xml:space="preserve"> </w:t>
      </w:r>
      <w:r>
        <w:rPr>
          <w:szCs w:val="28"/>
          <w:lang w:val="en-US"/>
        </w:rPr>
        <w:t>Electronic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ies</w:t>
      </w:r>
      <w:r>
        <w:rPr>
          <w:szCs w:val="28"/>
        </w:rPr>
        <w:t>, которая является ведущим поставщиком электронных материалов в мире. В фольгированных диэлектриках “</w:t>
      </w:r>
      <w:r>
        <w:rPr>
          <w:szCs w:val="28"/>
          <w:lang w:val="en-US"/>
        </w:rPr>
        <w:t>Pyralux LF</w:t>
      </w:r>
      <w:r>
        <w:rPr>
          <w:szCs w:val="28"/>
        </w:rPr>
        <w:t>” и “</w:t>
      </w:r>
      <w:r>
        <w:rPr>
          <w:szCs w:val="28"/>
          <w:lang w:val="en-US"/>
        </w:rPr>
        <w:t>Pyralux FR</w:t>
      </w:r>
      <w:r>
        <w:rPr>
          <w:szCs w:val="28"/>
        </w:rPr>
        <w:t>” полиимидные пленки соединяются с отожженной медной фольгой с помощью акриловых адгезивов, что позволяет изготовить целый ряд одно– и двусторонних фольгированных диэлектриков с широким диапазоном толщин медных, адгезивных и полиимидных слоев. Благодаря применению таких материалов в изделиях электронной техники появилась возможность создания трехмерных конструкций в виде двухслойных или многослойных структур малой толщины и площади, существенно снизить их вес и объем, а также повысить их функциональную емкость, быстродействие и надеж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 применение адгезивсодержащих фольгированных медью полиимидных пленок не позволило в полной мере реализовать преимущества </w:t>
      </w:r>
      <w:r>
        <w:rPr>
          <w:sz w:val="28"/>
          <w:szCs w:val="28"/>
          <w:lang w:val="en-US"/>
        </w:rPr>
        <w:t>COF</w:t>
      </w:r>
      <w:r>
        <w:rPr>
          <w:sz w:val="28"/>
          <w:szCs w:val="28"/>
        </w:rPr>
        <w:t xml:space="preserve">-технологии при сборке микромодулей. </w:t>
      </w:r>
    </w:p>
    <w:p>
      <w:pPr>
        <w:pStyle w:val="TextBodyIndent"/>
        <w:rPr>
          <w:szCs w:val="28"/>
        </w:rPr>
      </w:pPr>
      <w:r>
        <w:rPr>
          <w:szCs w:val="28"/>
        </w:rPr>
        <w:t>К недостаткам адгезивсодержащих фольгированных полиимидов можно отнести достаточно малый диапазон рабочих температур (–60°С ÷ +125)°С. Применение адгезивов в фольгированных полиимидах существенно усложняет процесс формирования сквозных отверстий в системе “металл-адгезив-полиимид” для межслойных соединений из-за необходимости использования сложных и трудноуправляемых процессов вскрытия “окон” в адгезивных сло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ти недостатки были в значительной степени устранены после появления гибких одно и двусторонних безадгезивных фольгированных диэлектриков </w:t>
      </w:r>
      <w:r>
        <w:rPr>
          <w:sz w:val="28"/>
          <w:szCs w:val="28"/>
          <w:lang w:val="en-US"/>
        </w:rPr>
        <w:t>DuPont Pyralux</w:t>
      </w:r>
      <w:r>
        <w:rPr>
          <w:sz w:val="28"/>
          <w:szCs w:val="28"/>
        </w:rPr>
        <w:t xml:space="preserve"> с медной основой. Технологическое преимущество таких материалов состоит в том, что они не содержат адгезивных прослоек между медью и полиимидом, но обладают высокой силой сцепления между слоем меди и поверхностью полиими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ериалы с безадгезивной и высокопрочной структурой </w:t>
      </w:r>
      <w:r>
        <w:rPr>
          <w:sz w:val="28"/>
          <w:szCs w:val="28"/>
          <w:lang w:val="en-US"/>
        </w:rPr>
        <w:t>DuPont Pyralux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uPont Pyralux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являются высокотехнологичными при фотолитографической обработке, групповом избирательном травлении сквозных отверстий в переходах и формировании элементов топологии очень малых размеров. Наиболее важными характеристиками этих материалов является высокая избирательность при химобработке полиимида и меди; эластичность и механическая прочность полиимида; высокая термостойкость (+350°С) и холодостойкость (–196°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иду хорошей адаптивности к фотохимическому избирательному травлению полиимида безадгезивная структура материала позволяет полностью исключить из техпроцессов изготовления гибких коммутирующих элементов применение механических операций сверления и фрезерования, заменяя их групповыми процессами, и, таким образом, сократить технологический цикл, снизить трудоемкость и, в конечном счете, уменьшить стоимость изготовления издел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для микросхем с высокой плотностью и прецизионностью элементов топологии при использовании указанных материал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казалось целесообразным применение методов микроэлектронной технологии, которая включает использование жидких фоторезистов, обладающих высокой чувствительностью и разрешающей способностью; использование практически всех способов нанесения жидких фоторезистов (центрифугирование, погружение, пульверизация); сочетание позитивных и негативных фоторезистов; применение стеклянных и гибких пленочных фотошаблонов; применение установок с односторонним и двусторонним экспонированием; применение плазмохимической и ионноплазменной избирательной обработки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исанные выше достоинства безадгезивных медь-полиимидных пленочных материалов были использованы при создании коммутирующих элементов для детекторных микростриповых модулей в международном эксперименте </w:t>
      </w:r>
      <w:r>
        <w:rPr>
          <w:sz w:val="28"/>
          <w:szCs w:val="28"/>
          <w:lang w:val="en-US"/>
        </w:rPr>
        <w:t>STAR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BNL</w:t>
      </w:r>
      <w:r>
        <w:rPr>
          <w:sz w:val="28"/>
          <w:szCs w:val="28"/>
        </w:rPr>
        <w:t xml:space="preserve"> (США). Возможность формирования сквозных отверстий в слоях полиимида позволила отказаться от применения алюминиевой проволоки для соединения контактных площадок микросхем и сенсоров с выводами коммутирующих медь-полиимидных плат и кабелей и осуществлять присоединение выводов непосредственно к контактным площадкам микросхем и сенсоров с помощью ультразвуковой сварки через “окна” в полиимиде (р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4"/>
      </w:tblGrid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60550" cy="179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880995" cy="1832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ис. 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кросборка на медь-полиимидном носите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а) 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тография (вид со стороны микросхемы); б) 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хематическое изображение зон сварки носителя с микросхемой (вид со стороны носител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шеописанные способы формирования межсоединений обеспечили уменьшение количества сварных соединений в детекторных модулях практически в два раза и позволили значительно упростить сам процесс сборки. При этом в процессе сборки полностью исключена возможность коротких замыканий в областях сварки контактных площадок сенсоров и микросхем с проводниками гибких кабелей и плат. Применение гибких плат специально для микросхем позволяет не только автоматизировать процесс сборки, но и обеспечить полный функциональны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микросхем, в том числе по динамическим параметрам</w:t>
      </w:r>
      <w:r>
        <w:rPr>
          <w:sz w:val="28"/>
          <w:szCs w:val="28"/>
          <w:lang w:val="uk-UA"/>
        </w:rPr>
        <w:t xml:space="preserve"> и, таким образом, </w:t>
      </w:r>
      <w:r>
        <w:rPr>
          <w:sz w:val="28"/>
          <w:szCs w:val="28"/>
        </w:rPr>
        <w:t>исключить возможность появления брака из-за микросхем при дальнейшей сборке микромоду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 не менее, и в этом случае остались нерешенными некоторые проблемы, присущие традиционной </w:t>
      </w:r>
      <w:r>
        <w:rPr>
          <w:sz w:val="28"/>
          <w:szCs w:val="28"/>
          <w:lang w:val="en-US"/>
        </w:rPr>
        <w:t>COF</w:t>
      </w:r>
      <w:r>
        <w:rPr>
          <w:sz w:val="28"/>
          <w:szCs w:val="28"/>
        </w:rPr>
        <w:t xml:space="preserve">-технологии на основе медь-полиимидных фольгированных диэлектриков. По-прежнему для обеспечения надежного безкоррозионного соединения с алюминиевыми контактными площадками микросхем и сенсоров на медные проводники гибких плат и кабелей необходимо нанесение дополнительных слоев никеля и золота, что усложняет процесс формирования гибких коммутирующих элементов. С этой точки зрения наиболее оптимальным вариантом дальнейшего совершенствования </w:t>
      </w:r>
      <w:r>
        <w:rPr>
          <w:sz w:val="28"/>
          <w:szCs w:val="28"/>
          <w:lang w:val="en-US"/>
        </w:rPr>
        <w:t>COF</w:t>
      </w:r>
      <w:r>
        <w:rPr>
          <w:sz w:val="28"/>
          <w:szCs w:val="28"/>
        </w:rPr>
        <w:t>-технологии является применение безадгезивных алюминий-полиимидных лакофольговых диэлектр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адгезивные алюминий - полиимидные диэлектрики, используюмые в качестве гибких коммутирующих элементов в </w:t>
      </w:r>
      <w:r>
        <w:rPr>
          <w:sz w:val="28"/>
          <w:szCs w:val="28"/>
          <w:lang w:val="en-US"/>
        </w:rPr>
        <w:t>COF</w:t>
      </w:r>
      <w:r>
        <w:rPr>
          <w:sz w:val="28"/>
          <w:szCs w:val="28"/>
        </w:rPr>
        <w:t xml:space="preserve">-технологии, обладают всеми теми достоинствами, которыми обладают и безадгезивные медь-полиимидные материалы. Однако ряд их преимуществ по сравнению с медь-полиимидными диэлектриками позволил существенно расширить возможности </w:t>
      </w:r>
      <w:r>
        <w:rPr>
          <w:sz w:val="28"/>
          <w:szCs w:val="28"/>
          <w:lang w:val="en-US"/>
        </w:rPr>
        <w:t>COF</w:t>
      </w:r>
      <w:r>
        <w:rPr>
          <w:sz w:val="28"/>
          <w:szCs w:val="28"/>
        </w:rPr>
        <w:t xml:space="preserve">-технологии на современном этапе развития приборостро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алюминий обладает высокой коррозионной стойкостью. Кроме того, алюминий имеет радиационную длину почти в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 превышающую радиационную длину меди. Несмотря на то, что алюминий по сравнению с медью обладает меньшей механической прочностью; меньшей теплопроводностью, удельным электрическим сопротивлением примерно в 1,6 раза большим удельного электрического сопротивления меди, важное значение имеет тот факт, что алюминий почти в 3,5 раза легче меди. Благодаря малой плотности алюминия обеспечивается большая электрическая проводимость на единицу массы. Таким образом, коммутирующие элементы на основе алюминий-полиимидных лакофольговых диэлектриков позволяют максимально минимизировать массу вещества в рабочем объеме, что особенно перспективно для сенсорных систем с высокой плотностью каналов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юминиевая </w:t>
      </w:r>
      <w:r>
        <w:rPr>
          <w:sz w:val="28"/>
          <w:szCs w:val="28"/>
          <w:lang w:val="en-US"/>
        </w:rPr>
        <w:t>COF</w:t>
      </w:r>
      <w:r>
        <w:rPr>
          <w:sz w:val="28"/>
          <w:szCs w:val="28"/>
        </w:rPr>
        <w:t xml:space="preserve">-технология хорошо адаптируется к современному автоматизированному оборудованию ультразвуковой сварки типа </w:t>
      </w:r>
      <w:r>
        <w:rPr>
          <w:sz w:val="28"/>
          <w:szCs w:val="28"/>
          <w:lang w:val="en-US"/>
        </w:rPr>
        <w:t>Delvotec</w:t>
      </w:r>
      <w:r>
        <w:rPr>
          <w:sz w:val="28"/>
          <w:szCs w:val="28"/>
        </w:rPr>
        <w:t xml:space="preserve">. При этом обеспечивается высокое качество и надежность сварных соединений не только из-за того, что свариваются однородные материалы (алюминиевые контактные площадки электронных компонентов и алюминиевые проводники коммутирующих элементов), но также и из-за того, что сварочные электроды, применяемые в сварочных установках, позволяют обеспечить оптимальные режимы процессов сварки. Кроме того, коммутирующие элементы на основе безадгезивных алюминий-полиимидных диэлектриков позволяют значительно улучшить емкостные характеристики электронных устрой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алист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ударствен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учно-исследовательс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>технологичес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институт приборостроения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ГП НИТИП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г. Харьков) разработана и освоена инновационная технология изготовления гибких коммутирующих элементов на основе безадгезивных алюминий-полиимидных лакофольговых диэлектриков и технология сборки гибридных микромодулей и электронных узлов высокой степени инте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ое применение предложенная технология нашла при построении современных систем автоматического управления летательными аппаратами различного предназначения. Гибкие кабели и платы на основе лакофольговых диэлектриков ФДИ-А-50 и ФДИ-А-24 (полиимид толщиной 10÷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км и алюминий толщиной 14÷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км) характеризуются пластичностью, гибкостью и стабильностью электрических характеристик и успешно заменяют проволочный монтаж при сборке микромодулей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писанную компоновку невозможно реализовать при проволочном монтаже, так как в этом случае объекты сварки должны иметь одностороннее расположение и практически невозможно изменить конфигурацию проводников после св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юминиевая </w:t>
      </w:r>
      <w:r>
        <w:rPr>
          <w:sz w:val="28"/>
          <w:szCs w:val="28"/>
          <w:lang w:val="en-US"/>
        </w:rPr>
        <w:t>COF</w:t>
      </w:r>
      <w:r>
        <w:rPr>
          <w:sz w:val="28"/>
          <w:szCs w:val="28"/>
        </w:rPr>
        <w:t xml:space="preserve">-технология также позволяет без ограничений располагать на одних и тех же гибких платах вместе с кристаллами микросхем различные навесные компоненты. В этом случае, в отличие от СОВ-технологии,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>-компоненты устанавливаются на платы с помощью гибких алюминий-полиимидных носителей (р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). Сначала на гибкие носители с помощью пайки устанавливаются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>-компоненты (р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), а затем гибкие носители с навесными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>-компонентами монтируются на гибкие платы с помощью ультразвуковой сварки. Контакты для пайки на носителях формируются путем химического и электрохимического осаждения слоев никеля толщиной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км и олово-висмута толщиной 7 ÷ 10 мкм. Применение таких гибких носителей с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>-компонентами позволяет заменять навесные компоненты в процессе проверки функционирования микросборо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381"/>
      </w:tblGrid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90320" cy="880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11275" cy="884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)</w:t>
            </w:r>
          </w:p>
        </w:tc>
      </w:tr>
    </w:tbl>
    <w:p>
      <w:pPr>
        <w:pStyle w:val="Normal"/>
        <w:spacing w:lineRule="auto" w:line="360"/>
        <w:ind w:firstLine="45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ис. 2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Монтаж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 xml:space="preserve">-компонентов по </w:t>
      </w:r>
      <w:r>
        <w:rPr>
          <w:sz w:val="28"/>
          <w:szCs w:val="28"/>
          <w:lang w:val="en-US"/>
        </w:rPr>
        <w:t>COF</w:t>
      </w:r>
      <w:r>
        <w:rPr>
          <w:sz w:val="28"/>
          <w:szCs w:val="28"/>
        </w:rPr>
        <w:t>-технологии с помощью гибких алюминий-полиимидных носителей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ибкие алюминий-полиимидные носители; б) 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гибкие носители с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>-компонентами, установленными пайк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в процессе изготовления микросборок полностью исключается опасность загрязнения основных плат остатками флюсов, а так же повышается технологичность слоев гибких плат и сборочных единиц благодаря тому, что нанесение припойных покрытий (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nBi</w:t>
      </w:r>
      <w:r>
        <w:rPr>
          <w:sz w:val="28"/>
          <w:szCs w:val="28"/>
        </w:rPr>
        <w:t xml:space="preserve">) и сборка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>-компонентов на гибких носителях выполняются в ходе отдельных технолог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ная в ГП НИТИП инновационная технология ультразвуковой сварки алюминий-полиимидных плат и кабелей с микросхемами и приемниками радиационного излучения адаптирована для применения автоматизированных сварочных установок типа </w:t>
      </w:r>
      <w:r>
        <w:rPr>
          <w:sz w:val="28"/>
          <w:szCs w:val="28"/>
          <w:lang w:val="en-US"/>
        </w:rPr>
        <w:t>FK Delvotec</w:t>
      </w:r>
      <w:r>
        <w:rPr>
          <w:sz w:val="28"/>
          <w:szCs w:val="28"/>
        </w:rPr>
        <w:t>-6400, ЭМ-4370 и др., позволяющих обеспечить точность позиционирования при сварке ± 3 ÷ 5 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сновных материалов в разработках использованы безадгезивные алюминий-полиимидные лакофольговые диэлектрики типа ФДИ-А (ЫУО.037.042 ТУ) производства ООО “Тэтраэдр” (г. Москва, Росс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кофольговые алюминий-полиимидные диэлектрики типа ФДИ-А представляют собой алюминиевую рулонную фольгу с односторонне нанесенным полипирометиллитимидным лаковым покрытием с последующей термической (при температуре 300°С в течение 30 мин) имидизацией до состояния собственно полиимида. Пленочные безадгезивные композиции были разработаны и широко применялись в СССР еще в середине восьмидесятых годов. Они нашли широкое применение в производстве лент-носителей ИС и БГИС с числом выводов д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, гибких шлейфов, многослойных плат с числом слоев д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 и других изделий, придавая им легкость, компактность, возможность соединения подвижных частей и формирования трехмерных схем. Однако на тот период времени алюминий-полиимидные диэлектрики использовались только для коммутации микросхем с шагом проводников 200 мкм и более. При участии специалистов ГП НИТИП в разработках гибких кабелей и плат для микромодулей международных проектов СВМ, </w:t>
      </w:r>
      <w:r>
        <w:rPr>
          <w:sz w:val="28"/>
          <w:szCs w:val="28"/>
          <w:lang w:val="en-US"/>
        </w:rPr>
        <w:t>ALICE</w:t>
      </w:r>
      <w:r>
        <w:rPr>
          <w:sz w:val="28"/>
          <w:szCs w:val="28"/>
        </w:rPr>
        <w:t>, удалось значительно усовершенствовать сборочную технологию “с</w:t>
      </w:r>
      <w:r>
        <w:rPr>
          <w:sz w:val="28"/>
          <w:szCs w:val="28"/>
          <w:lang w:val="en-US"/>
        </w:rPr>
        <w:t>hip on flex</w:t>
      </w:r>
      <w:r>
        <w:rPr>
          <w:sz w:val="28"/>
          <w:szCs w:val="28"/>
        </w:rPr>
        <w:t>” и адаптировать ее к самым высоким современным требованиям и задачам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 Фарассат Ф., Валев С. “Кристалл на плате” (СОВ): новая эра сборочной технологии // Технологии в электронной промышленности. – 2005. – № 6. –</w:t>
      </w:r>
      <w:r>
        <w:rPr>
          <w:sz w:val="28"/>
          <w:szCs w:val="28"/>
          <w:lang w:val="en-US"/>
        </w:rPr>
        <w:t> 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  <w:lang w:val="en-US"/>
        </w:rPr>
        <w:t xml:space="preserve">Still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CDF Run II silicon tracking projects // Nucl. Instr. and Meth. – 2008.- A 447.-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1 – 8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  <w:lang w:val="en-US"/>
        </w:rPr>
        <w:t xml:space="preserve">Merkel P. et al. CDF Run IIb Silicon Detector: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he Innermost Layer // IEEE Transactions on Nuclear Science. – 2004. - Vol. 51, No 5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 2215-2219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  <w:lang w:val="en-US"/>
        </w:rPr>
        <w:t xml:space="preserve">Tricomi A. The CMS Inner Tracker Silicon Microstrip Modules: Production and test // Nucl. Instr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nd Meth.- 2007. - A 570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248 – 252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spacing w:lineRule="auto" w:line="360"/>
      <w:ind w:left="540" w:right="381" w:firstLine="18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7:00Z</dcterms:created>
  <dc:creator>Raf</dc:creator>
  <dc:description/>
  <cp:keywords/>
  <dc:language>en-US</dc:language>
  <cp:lastModifiedBy>Mage</cp:lastModifiedBy>
  <dcterms:modified xsi:type="dcterms:W3CDTF">2011-10-08T2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IN</vt:lpwstr>
  </property>
  <property fmtid="{D5CDD505-2E9C-101B-9397-08002B2CF9AE}" pid="3" name="Translated">
    <vt:bool>1</vt:bool>
  </property>
</Properties>
</file>