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6.wmf" ContentType="image/x-wmf"/>
  <Override PartName="/word/media/image24.wmf" ContentType="image/x-wmf"/>
  <Override PartName="/word/media/image30.jpeg" ContentType="image/jpeg"/>
  <Override PartName="/word/media/image3.jpeg" ContentType="image/jpeg"/>
  <Override PartName="/word/media/image28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23.wmf" ContentType="image/x-wmf"/>
  <Override PartName="/word/media/image11.jpeg" ContentType="image/jpeg"/>
  <Override PartName="/word/media/image9.jpeg" ContentType="image/jpeg"/>
  <Override PartName="/word/media/image8.jpeg" ContentType="image/jpeg"/>
  <Override PartName="/word/media/image10.jpeg" ContentType="image/jpeg"/>
  <Override PartName="/word/media/image13.wmf" ContentType="image/x-wmf"/>
  <Override PartName="/word/media/image31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media/image6.jpeg" ContentType="image/jpeg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32"/>
        </w:rPr>
      </w:pPr>
      <w:r>
        <w:rPr>
          <w:b w:val="false"/>
          <w:sz w:val="32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 xml:space="preserve">Акустические и капиллярные методы контроля РЭСИ. </w:t>
      </w:r>
      <w:r>
        <w:rPr>
          <w:bCs/>
          <w:color w:val="000000"/>
          <w:sz w:val="28"/>
          <w:szCs w:val="28"/>
        </w:rPr>
        <w:t>Электролиз (пузырьковый метод)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кустически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устические методы основаны на применении колебаний звукового и ульт</w:t>
        <w:softHyphen/>
        <w:t>развукового диапазонов от 50 Гц до 50 МГц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СТ 238229 приводится подробная классификация акустических методов и приборов неразрушающего контроля материалов и изделий. Наиболее широ</w:t>
        <w:softHyphen/>
        <w:t>кое применение в настоящее время получила ультразвуковая дефектоскопия и в частности методы: прошедшего излучения (теневой метод), резонансного и от</w:t>
        <w:softHyphen/>
        <w:t>раженного излучения (эхо-метод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прошедшего излучения (теневой метод) </w:t>
      </w:r>
      <w:r>
        <w:rPr>
          <w:color w:val="000000"/>
          <w:sz w:val="28"/>
          <w:szCs w:val="28"/>
        </w:rPr>
        <w:t>заключается в том, (см. рис. 1, а) что с одной стороны контролируемого изделия (8) при помощи излучателя (6) вводят ультразвуковые колебания (УЗК), а с другой стороны — при помощи приемника (7) регистрируют интенсивность прошедших колебаний. При посто</w:t>
        <w:softHyphen/>
        <w:t>янной толщине и однородном материале контролируемого изделия уровень ин</w:t>
        <w:softHyphen/>
        <w:t>тенсивности УЗК, падающих на приемник, почти постоянен, а показания инди</w:t>
        <w:softHyphen/>
        <w:t>катора будут незначительно колебаться около некоторого определенного значе</w:t>
        <w:softHyphen/>
        <w:t>ния, которое принимают за исходно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пути УЗК встречается дефект, то часть ультразвуковой энергии отра</w:t>
        <w:softHyphen/>
        <w:t>зится от него и интенсивность колебаний, падающих на приемник, резко умень</w:t>
        <w:softHyphen/>
        <w:t>шится, т. е. на головку приемника падает тень от дефекта. Для применения теневого метода необходим двусторонний доступ к контролируемому изделию, что является недостатком мет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зонансный метод </w:t>
      </w:r>
      <w:r>
        <w:rPr>
          <w:color w:val="000000"/>
          <w:sz w:val="28"/>
          <w:szCs w:val="28"/>
        </w:rPr>
        <w:t>ультразвукового контроля (рис.1,6) основан на возбуж</w:t>
        <w:softHyphen/>
        <w:t>дении в объекте стоячих волн, возникающих в результате интерференции вво</w:t>
        <w:softHyphen/>
        <w:t>димых в объект упругих колебаний и колебаний, отраженных от раздела «объект-воздух» или другой среды. Это возможно при условии получения резонанса вслед</w:t>
        <w:softHyphen/>
        <w:t>ствие совпадения собственной частоты объекта и частоты возбуждаемых в нем упругих колебаний. Момент достижения резонанса фиксируют по импульсам на экране блока регистрации резонансов (4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метод применяют в основном для измерения толщины изделий с од</w:t>
        <w:softHyphen/>
        <w:t>носторонним доступом, а также для выявления неоднородностей в биметаллах, расслоений в многослойных изделиях и зонах межкристаллической корроз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Эхо-метод </w:t>
      </w:r>
      <w:r>
        <w:rPr>
          <w:color w:val="000000"/>
          <w:sz w:val="28"/>
          <w:szCs w:val="28"/>
        </w:rPr>
        <w:t>ультразвуковой дефектоскопии получил наиболее широкое при</w:t>
        <w:softHyphen/>
        <w:t>менение. Он основан на введении в контролируемый объект при помощи излу</w:t>
        <w:softHyphen/>
        <w:t>чателя (1) (рис.3.3,в) коротких импульсов УЗК и регистрации (блоком индика</w:t>
        <w:softHyphen/>
        <w:t>ций) интенсивности и продолжительности прихода эхо-сигналов, отряженных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15085" cy="186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63930" cy="101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6705" cy="124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Схемы ультразвукового контро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метод прошедшего излучения (теневой); б – резонансный метод; в – эхо-метод; 1 – блок генератора; 2 – блок усилителя; 3 – блок индикат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– блок регистрации резонансов; 5 – демпфер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– излу</w:t>
        <w:softHyphen/>
        <w:t>чатель; 7 – демпфер приемной головк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 – контролируемый объек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дефек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дефектов. УЗК, встречающие на своем пути дефекты (поры, расслоения, тре</w:t>
        <w:softHyphen/>
        <w:t>щины, структурную неоднородность и т.д.), частично отражаются и в виде эха попадают обратно на головку излучателя. Остальная часть колебаний достигает противоположной стороны контролируемого объекта, отражается от раздела объект-воздух или другой среды, и также как эхо, попадает на головку излучате</w:t>
        <w:softHyphen/>
        <w:t>ля. При этом отраженные от дефекта УЗК возвращаются раньше, чем от проти</w:t>
        <w:softHyphen/>
        <w:t>воположной стороны объекта, поэтому вначале на экране дефектоскопа появля</w:t>
        <w:softHyphen/>
        <w:t>ется импульс от дефекта (ДЕФ), а затем от противоположной стороны объекта (донный сигнал Д). На экране они располагаются один за другим на расстоя</w:t>
        <w:softHyphen/>
        <w:t>нии, соответствующим продолжительности их возвращения. Измеряя промежу</w:t>
        <w:softHyphen/>
        <w:t>ток времени от момента посылки импульса (начальный сигнал Н) до момента приема эхо-сигнала (донного сигнала Д) определяют расстояние до дефекта. По амплитуде эхо-сигнала судят о размерах дефекта. На передней панели дефектос</w:t>
        <w:softHyphen/>
        <w:t>копа для этого имеется шкала, отградуированная в сантиметра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итерием отбраковки при контроле служит амплитуда эхо-сигнала, а также условные глубина и ширина дефекта. Минимальные размеры выявленных де</w:t>
        <w:softHyphen/>
        <w:t>фектов по глубине — 0,1... 0,3 мм и по ширине — 0,001... 0,003 м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апиллярные методы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снованы на капиллярном проникании индикаторных жидкостей (пенетрантов) в полости поверхностных, сквозных несплошностей контроли</w:t>
        <w:softHyphen/>
        <w:t>руемого изделия и регистрации образующихся индикаторных следов визуаль</w:t>
        <w:softHyphen/>
        <w:t>но или с помощью преобразователя. Капиллярные методы устанав</w:t>
        <w:softHyphen/>
        <w:t>ливаются ГОСТ 18442-80 и их широко применяют для контроля издел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процесса капиллярного цветового МНК приведена на рис.2. На по</w:t>
        <w:softHyphen/>
        <w:t>верхность контролируемого изделия наносят специальную жидкость с большой смачивающей способностью, предварительно добавляя в нее в каче</w:t>
        <w:softHyphen/>
        <w:t>стве индикатора люминофор (люминесцентный метод) или краситель (цветной метод). После определенной выдержки, для проникновения индикаторной жидкости в дефекты, ее остатки удаляют с поверхности изде</w:t>
        <w:softHyphen/>
        <w:t>лия промывкой водой специальными очищающими составами или продувкой газопорошковой струей. Продолжительность выдержки изделия в индикатор</w:t>
        <w:softHyphen/>
        <w:t>ной жидкости определяют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 - время выдержк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- коэффициент вязкости жидк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тояние, на которое жидкость проникает в полость дефект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- поверхностное натяж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- раскрытие дефект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</w:rPr>
        <w:t xml:space="preserve"> - угол смачи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тролируемому изделию предъявляются следующие треб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тота обработки поверхности изделия должна быть не менее &gt;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териал изделия должен быть непористым и стойким к воздействию органических раствор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а и размеры контролируемых изделий могут быть любыми и состоять из черных и цветных металлов, пластмасс, стекла и керами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6365" cy="140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4410" cy="1348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3135" cy="114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7270" cy="1355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Схема процессов капиллярного цветового мет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делие очищено от загрязн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а поверхность изделия нанесена проникающая в дефекты индикаторная жидкость «и» (пенетрант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 поверхности изделия удалены излишки прони</w:t>
        <w:softHyphen/>
        <w:t>кающей жидк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нанесен тонкий слой проявителя и остав</w:t>
        <w:softHyphen/>
        <w:t>шаяся в дефекте жидкость окрашивает проявитель или флуорес</w:t>
        <w:softHyphen/>
        <w:t>цирует над дефек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позволяет контролировать также объекты, изготовленные из ферро</w:t>
        <w:softHyphen/>
        <w:t>магнитных материалов, если их магнитные свойства, форма, вид и месторас</w:t>
        <w:softHyphen/>
        <w:t>положение дефектов в них не позволяют достигать требуемой чувствительно</w:t>
        <w:softHyphen/>
        <w:t>сти магнитопорошковым или ферромагнитным метод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иллярные методы подразделяются на четыре класса чувствительности (таблица 1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Классы чувствительности капиллярных МН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775"/>
      </w:tblGrid>
      <w:tr>
        <w:trPr>
          <w:trHeight w:val="734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 чувствительности капиллярных МНК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 размер (раскрытие дефектов), мкм</w:t>
            </w:r>
          </w:p>
        </w:tc>
      </w:tr>
      <w:tr>
        <w:trPr>
          <w:trHeight w:val="409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нее 1</w:t>
            </w:r>
          </w:p>
        </w:tc>
      </w:tr>
      <w:tr>
        <w:trPr>
          <w:trHeight w:val="422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- 10</w:t>
            </w:r>
          </w:p>
        </w:tc>
      </w:tr>
      <w:tr>
        <w:trPr>
          <w:trHeight w:val="427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- 100</w:t>
            </w:r>
          </w:p>
        </w:tc>
      </w:tr>
      <w:tr>
        <w:trPr>
          <w:trHeight w:val="427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- 500</w:t>
            </w:r>
          </w:p>
        </w:tc>
      </w:tr>
      <w:tr>
        <w:trPr>
          <w:trHeight w:val="427" w:hRule="exac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й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е обнаруженных дефек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параллельный главной оси объекта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перпендикулярный к оси объекта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lt; - расположенные под углом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единичные, Б – групповые, В – повсеместно распределенные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– допустимые, без знака – недопустимые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– сквозные дефект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обозначения дефект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ефект единичный, допустимый, сквозной, расположенный парал</w:t>
        <w:softHyphen/>
        <w:t>лельно главной оси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и метода: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ительность процесса -20 мин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обходимость тщательной очистки поверхностей издел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лиз (пузырьковый метод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се большее распространение получают комбинированные методы, сочетающие два или более различных по физической сущности МНК. Таким примером могут служить электрохимические методы. В их основе лежат различные способы, позволяющие визуализировать дефекты, реакциями у дефектных мест или декорированием. Рассмотрим, например, метод, осно</w:t>
        <w:softHyphen/>
        <w:t>ванный на реакциях у дефектных мест с образованием газовых пузырьк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применяется для обнаружения дефектов типа сквозных пор и отвер</w:t>
        <w:softHyphen/>
        <w:t>стий в диэлектрических пленках. Указателем наличия пор (микроотверстий) являются локально выделяющиеся из дефектных мест газообразные продукты электролиза электролита, наблюдаемые под микроскопом или по току в цепи электрод-электролит-подлож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электролита могут быть использованы следующие раство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лабый водный раствор </w:t>
      </w:r>
      <w:r>
        <w:rPr>
          <w:color w:val="000000"/>
          <w:sz w:val="28"/>
          <w:szCs w:val="28"/>
          <w:lang w:val="en-US"/>
        </w:rPr>
        <w:t>KCL</w:t>
      </w:r>
      <w:r>
        <w:rPr>
          <w:color w:val="000000"/>
          <w:sz w:val="28"/>
          <w:szCs w:val="28"/>
        </w:rPr>
        <w:t xml:space="preserve"> (3-10- процентны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серной кислоты (2-3 процентны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он или метиловый спи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еионизованная вода, </w:t>
      </w:r>
      <w:r>
        <w:rPr>
          <w:color w:val="000000"/>
          <w:sz w:val="28"/>
          <w:szCs w:val="28"/>
          <w:lang w:val="en-US"/>
        </w:rPr>
        <w:t>Cu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желатин.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140" cy="1737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2230" cy="1837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47545" cy="1863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унок 3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Виды включения измерительной ячейки электролит-пленка-подложка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з смещения; б) прямое смещение; в) обратное смещение.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определения дефектности пленок с помощью данного метода яв</w:t>
        <w:softHyphen/>
        <w:t>ляется проникновение раствора электролита в поры исследуемой пленки.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проникновение возможно далеко не всегда: большое поверхностное натяжение на границе раствор-пленка, малый размер пор и отсутствие смеще</w:t>
        <w:softHyphen/>
        <w:t>ния на ячейке препятствуют проникновению раствора к полупроводниковой пластине (см. рис.3,а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ложении напряжения определенной величины и полярности (« - » к кремниевой подложке, «+» к раствору электролита – рис. 3,б) наблюдается выделение пузырьков газа (водорода) и появляется электрический ток. Это объясняется тем, что на границе «раствор – диэлектрик» имеется двойной электрический слой, образованный адсорбированными ионами раствора элек</w:t>
        <w:softHyphen/>
        <w:t>троли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ярность этого слоя обычно определяется правилом Коэна: тела с боль</w:t>
        <w:softHyphen/>
        <w:t>шей диэлектрической проницаемостью заряжаются положительно. Так как диэлектрическая проницаемость большинства пленок находится в пределах 4-10, а водных растворов электролитов до 81, то полярность двойного электри</w:t>
        <w:softHyphen/>
        <w:t>ческого слоя на границе раствор-диэлектрик будет соответствовать положительному заряду раствора. На каплю раствора в этом случае будут действовать силы, стремящиеся затянуть ее в пору диэлектрика. Затягивание раствора в мелкие капилляры происходит только при достижении определенного напряжения (20 -50 В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ложении напряжения обратной полярности между подложкой и раствором будет происходить выталкивание капли раствора из поры (см. рис.3,в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электролиза включает в себя следующие стадии: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ссоциация молекул воды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4819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зование иона гидроксония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рейф иона гидроксония к катоду (исследуемой пластине кремния с пористым диэлектриком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изация иона гидроксония электроном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4819" w:leader="none"/>
          <w:tab w:val="righ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 </w:t>
      </w:r>
      <w:r>
        <w:rPr>
          <w:position w:val="-7"/>
          <w:sz w:val="28"/>
          <w:szCs w:val="28"/>
        </w:rPr>
        <w:t>(3)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зование молекулы водорода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4819" w:leader="none"/>
          <w:tab w:val="right" w:pos="963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 </w:t>
      </w:r>
      <w:r>
        <w:rPr>
          <w:position w:val="-7"/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формирование из молекул </w:t>
      </w:r>
      <w:r>
        <w:rPr>
          <w:i/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узырька водорода и всплытие его в жидко</w:t>
        <w:softHyphen/>
        <w:t xml:space="preserve"> сти под действием выталкивающей силы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рав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– радиус пузырьк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– плотность жидкост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ускорение свободного па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в поре диэлектрик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>– заряд электр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число молекул водорода в объеме пузырь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время образования пузырь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напряжения внешнего электрического поля зависят лишь третий и чет</w:t>
        <w:softHyphen/>
        <w:t>вертый этапы. Оценка пористости пленки включает в себя определение диа</w:t>
        <w:softHyphen/>
        <w:t>метра пор и числа пор на единицу поверх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диаметра пор может проводиться следующими метод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Визуально, по радиусу окрашиваемого пят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диус пор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поправочная функция на несферичность пузырьк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диус пузырька водород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σ </w:t>
      </w:r>
      <w:r>
        <w:rPr>
          <w:color w:val="000000"/>
          <w:sz w:val="28"/>
          <w:szCs w:val="28"/>
        </w:rPr>
        <w:t>– поверхностное натяжение на границе газ-раство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диус пор может быть вычислен также по  приближенному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По номограмм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еличины диаметра поры необходимо значение диа</w:t>
        <w:softHyphen/>
        <w:t xml:space="preserve">метра пятна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единить прямой линией со значением напряжения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. 4). Затем прямой линией соединить значения времен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лщины окисной пленки кремния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чки пересечения этих прямых (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 вспо</w:t>
        <w:softHyphen/>
        <w:t>могательными осями 1 и 2 соединяются между собой, и точка пересечения (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) этой линии с осью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величину диаметра поры. Этот метод оценки размера сквозных дефектов может быть использован практиче</w:t>
        <w:softHyphen/>
        <w:t>ски для любых диэлектрических плено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835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)</w:t>
      </w:r>
      <w:r>
        <w:rPr>
          <w:i/>
          <w:iCs/>
          <w:color w:val="000000"/>
          <w:sz w:val="28"/>
          <w:szCs w:val="28"/>
        </w:rPr>
        <w:t xml:space="preserve"> По ВАХ структурам (полупроводник-диэлектрик-электролит ПДЭ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 обратной полярности по цепи структуры ПДЭ протекает ток в несколько миллиампер (см. рис.5), то это свидетельствует о том, что все существующие в диэлектрической пленке поры имеют размеры, пре</w:t>
        <w:softHyphen/>
        <w:t>вышающие 1 мкм. Мелкие поры характеризуются отсутствием тока в дан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среднего числа пор на единицу поверхности производится по</w:t>
      </w:r>
      <w:r>
        <w:rPr/>
        <w:t xml:space="preserve"> </w:t>
      </w:r>
      <w:r>
        <w:rPr>
          <w:sz w:val="28"/>
          <w:szCs w:val="28"/>
        </w:rPr>
        <w:t>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количество дефектов при фиксированном по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– площадь исследуемой 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число наблюдений при фиксированном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ористости диэлектрических пленок на кремниевых под</w:t>
        <w:softHyphen/>
        <w:t>ножках от способов получения пленок представлена в таблице 3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тельная ячейка для электролиза представлена на рис. 6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0415" cy="13703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Определение величины диаметра поры по ном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6270" cy="1357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ВАХ структуры полупроводник-диэлектрик-электрол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исимость пористости диэлектрических пленок на кремниевых подложках от способов получения плен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20"/>
        <w:gridCol w:w="2392"/>
        <w:gridCol w:w="2408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личные способы осаж</w:t>
              <w:softHyphen/>
              <w:t>дения пленок SiO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пор,</w:t>
            </w:r>
          </w:p>
          <w:p>
            <w:pPr>
              <w:pStyle w:val="Normal"/>
              <w:jc w:val="both"/>
              <w:rPr/>
            </w:pPr>
            <w:r>
              <w:rPr/>
              <w:t>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ективный диа</w:t>
              <w:softHyphen/>
              <w:t>метр пор, мкм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 - 0,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мические, после опе</w:t>
              <w:softHyphen/>
              <w:t>рации фотолитограф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 - 5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- 10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ролитическ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 - 2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 -0,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нно-лучев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 - 1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 - 0,0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тодны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 - 1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 - 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4985" cy="12617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унок 6 – Испытательная ячейка для электролиз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исследуемая структура; 2 – нижний электрод; 3 - резиновое кольцо; 4 – электролит; 5 – верхний электрод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  <w:tab/>
        <w:t>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  <w:tab/>
        <w:t>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  <w:tab/>
        <w:t>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9:00Z</dcterms:created>
  <dc:creator>User</dc:creator>
  <dc:description/>
  <cp:keywords/>
  <dc:language>en-US</dc:language>
  <cp:lastModifiedBy>Mage</cp:lastModifiedBy>
  <dcterms:modified xsi:type="dcterms:W3CDTF">2011-10-08T21:29:00Z</dcterms:modified>
  <cp:revision>2</cp:revision>
  <dc:subject/>
  <dc:title>Министерство образования Республики Беларусь</dc:title>
</cp:coreProperties>
</file>