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408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 3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Политический строй Англии глазами русских эмигрантов ……………………………………………………………. 9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2. Экономика ……………………..………………... 14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3. Социальный строй ……………………………… 17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4. Культура и менталитет …………………………. 19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... 23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…………………….…. 25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……………………………………………….. 26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мела развитую экономику Империи, передовую форму правления, устойчивые демократические институты, активно формирующееся гражданское общество. Вместе с тем, Англия являла в наиболее явной форме невиданные доселе социальные проблемы и противоречия, смещение в условиях урбанизации многих традиционных ценностей и норм, являла новую мораль и культуру. Англия не только обогнала Россию в политическом развитии, но и принадлежала к другому, отличному от западноевропейского, культурному миру. Поэтому было бы полезно и интересно изучить взгляды русских эмигрантов, долгое время живших в Англии, находящихся между двумя мирами, на общественное и политическое устройство Англии, ее экономику и культуру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носит в том числе и источниковедческий характер, поскольку отклики русских эмигрантов на происходящее в Англии, их видение, понимание, оценки процессов, протекающих в Англии, могут служить источником как по истории Англии, так и по истории самой Росси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 представляет исследовательский интерес еще и потому, что она недостаточно изучена в историографии. Единственная работа, посвященная этой проблеме – изданная в 1982 г. работа Н. А. Ерофеева «Туманный Альбион. Англия и англичане глазами русских. 1825 – 1853».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Однако, как следует из самого названия монографии, работа Н. А. Ерофеева посвящена лишь 28-летнему промежутку, а во-вторых, публицист-путешественник и эмигрант предлагают совершенно разные подходы, точки зрения, видения проблем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абот, посвященной данной проблематики, можно назвать еще дипломное сочинение Д. Н. Титова «Англия в зеркале русской публицистики 50-х –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».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К ней в полной мере относится все сказанное по отношению к работе Н. А. Ерофеева: сравнительно узкие хронологические рамки и не эмигрантская, а вся русская публицистик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ими двумя работами, в общем-то, и исчерпывается литература по изучаемой теме, поэтому все внимание пришлось сосредоточить на изучении источников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ле восстания декабристов появился первый русский политический изгнанник в Англии – Н. И. Тургенев: «В январе 1825 года я отправился в Лондон, и ничто не смущало моего спокойствия. Только в Эдинбурге я узнал, что я привлечен в качестве одного из обвиняемых к процессу, начавшемуся вслед за декабрьским восстанием. Через несколько дней после отсылки этой оправдательной записки ко мне явился с визитом секретарь русского посольства в Лондоне. Он прежде всего предъявил мне требование, с которым обращался ко мне от имени императора граф Нессельроде, – явиться в верховный суд в качестве обвиняемого в соучастии в восстании».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 xml:space="preserve"> Н. И. Тургенев жил там между 1826 и 1833 г., но знал эту страну и раньше. Непосредственным впечатлениям посвящен очерк «В Англии» (1826 г.).</w:t>
      </w:r>
      <w:r>
        <w:rPr>
          <w:rStyle w:val="EndnoteCharacters"/>
          <w:rStyle w:val="EndnoteAnchor"/>
          <w:sz w:val="28"/>
          <w:szCs w:val="28"/>
        </w:rPr>
        <w:endnoteReference w:id="5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. И. Герцен открыл новую главу в истории англо-русских культурных связей, так как положил начало «Лондонской вольнице» – политической эмиграции, которая вела интенсивную идеологическую и культурную работу. Сначала он и не думал, что его «вольница» затянется так надолго: «Когда на рассвете 25 августа 1852 года я переходил по мокрой доске на английский берег и смотрел на его замарано-белые выступы, я был очень далек от мысли, что пройдут годы, прежде чем я покину меловые утесы его».</w:t>
      </w:r>
      <w:r>
        <w:rPr>
          <w:rStyle w:val="EndnoteCharacters"/>
          <w:rStyle w:val="EndnoteAnchor"/>
          <w:sz w:val="28"/>
          <w:szCs w:val="28"/>
        </w:rPr>
        <w:endnoteReference w:id="6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енадцати лет с 1852 г. А. И. Герцен издавал журнал «Колокол», писал «Былое и думы», публиковал в английской печати статьи о русской литературе, в частности, об А. С. Пушкине и М. Ю. Лермонтове. В Лондоне его резиденция в Путни стала местом паломничества русских, приезжавших в Англию. «Мы были в моде», – писал Герцен о своей лондонской общине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ерцен мечтал об усвоении его соотечественниками некоторых элементов западной цивилизации – таких как уважение прав личности, избавление от деспотизма государства. Однако, оказавшись в Европе, он увидел, что и там человек не свободен. Это, в частности, отразилось в его очерке «Трагедия за стаканом грога».</w:t>
      </w:r>
      <w:r>
        <w:rPr>
          <w:rStyle w:val="EndnoteCharacters"/>
          <w:rStyle w:val="EndnoteAnchor"/>
          <w:sz w:val="28"/>
          <w:szCs w:val="28"/>
        </w:rPr>
        <w:endnoteReference w:id="7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глии Герцен познакомился со своим соотечественником В. С. Печериным, который по идейным соображения решил остаться на западе навсегда. Как понял его судьбу Герцен, Печерин не нашел своего истинного места в Европе, почувствовал себя «сирым», не сумел распорядиться своей свободой. В действительности, судя по письмам Печорина, у него были сложившиеся взгляды на характер процессов, происходивших в России под влиянием побеждавшей в ней капиталистической цивилизации, таких как обесценивание духовных ценностей, засилие стремления к материальному благосостоянию. Печерин осознавал свое призвание к духовной жизни и чувствовал себя лишним в России. В Ирландии он принял католичество и стал священником иезуитом.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этому исследователю, занимающемуся изучением его очерков о Лондоне 1848 г.,</w:t>
      </w:r>
      <w:r>
        <w:rPr>
          <w:rStyle w:val="EndnoteCharacters"/>
          <w:rStyle w:val="EndnoteAnchor"/>
          <w:sz w:val="28"/>
          <w:szCs w:val="28"/>
        </w:rPr>
        <w:endnoteReference w:id="8"/>
      </w:r>
      <w:r>
        <w:rPr>
          <w:sz w:val="28"/>
          <w:szCs w:val="28"/>
        </w:rPr>
        <w:t xml:space="preserve"> следует быть принимать во внимание религиозную позицию автора в оценке культурных реалий английсканского обществ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ичным представителем антимонархической эмиграции в Лондоне был И. В. Шкловский (1865 – 1935), писавший под псевдонимом Дионео. Он был связан с народовольцами, прошел сибирскую ссылку. Среди русских журналистов в Англии Дионео был самым крупным специалистом по Англии. Британский журналист Г. Вильямс писал о нем: «Молодые поколения россиян получают представление об английской демократии исключительно по книгам Дионео». Нами были изучены очерк «Английская губерния»,</w:t>
      </w:r>
      <w:r>
        <w:rPr>
          <w:rStyle w:val="EndnoteCharacters"/>
          <w:rStyle w:val="EndnoteAnchor"/>
          <w:sz w:val="28"/>
          <w:szCs w:val="28"/>
        </w:rPr>
        <w:endnoteReference w:id="9"/>
      </w:r>
      <w:r>
        <w:rPr>
          <w:sz w:val="28"/>
          <w:szCs w:val="28"/>
        </w:rPr>
        <w:t xml:space="preserve"> в которой сравниваются политические системы и местное самоуправление Англии и Росси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й лагерь представляла Новикова О. А. – защитница русской монархии, жившая в Англии.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 xml:space="preserve"> О. А. Новикова была знатоком английской психологии и внесла свой вклад в исследование национального характера. Она рассмотрела национальные предрассудки англичан и русских и сделала вывод, что в сравнении с Англией Россия богата только духовно, но в соответствии со старомодными взглядами, как она пишет, «это богатство не вовсе заслуживает презрения».</w:t>
      </w:r>
      <w:r>
        <w:rPr>
          <w:rStyle w:val="EndnoteCharacters"/>
          <w:rStyle w:val="EndnoteAnchor"/>
          <w:sz w:val="28"/>
          <w:szCs w:val="28"/>
        </w:rPr>
        <w:endnoteReference w:id="11"/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Целью настоящей работы является раскрытие того образа Англии, который был создан русскими эмигрантами с выяснением динамики изменения этого образа на протяжении исследуемого период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изучить взгляды русских эмигрантов на политическую, экономическую и социальную системы Англии;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отношение русских эмигрантов к английской культуре и менталитету;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инамику взглядов русской эмиграции на эти проблемы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ные цель и задачи определили структуру работы. В основе структуры лежит проблемно-тематический принцип. Хронологические рамки работы ограничиваютс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ический строй Англии глазами русских эмигрантов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/>
        <w:t xml:space="preserve"> </w:t>
      </w:r>
      <w:r>
        <w:rPr>
          <w:sz w:val="28"/>
          <w:szCs w:val="28"/>
        </w:rPr>
        <w:t xml:space="preserve">в. Британская империя являлась сильнейшим государством. </w:t>
      </w:r>
      <w:r>
        <w:rPr/>
        <w:t>«</w:t>
      </w:r>
      <w:r>
        <w:rPr>
          <w:sz w:val="28"/>
          <w:szCs w:val="28"/>
        </w:rPr>
        <w:t>… Англия непобедима на море, и… ее финансовые ресурсы в полном порядке».</w:t>
      </w:r>
      <w:r>
        <w:rPr>
          <w:rStyle w:val="EndnoteCharacters"/>
          <w:rStyle w:val="EndnoteAnchor"/>
          <w:sz w:val="28"/>
          <w:szCs w:val="28"/>
        </w:rPr>
        <w:endnoteReference w:id="12"/>
      </w:r>
      <w:r>
        <w:rPr>
          <w:sz w:val="28"/>
          <w:szCs w:val="28"/>
        </w:rPr>
        <w:t xml:space="preserve"> Англ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мела передовую форму правления, устойчивые демократические институты, активно формирующееся гражданское общество. Все это не могло не интересовать русских эмигрантов. Некоторые из них на своем опыте убедились в прогрессивности английской политической системы, в особенности в сравнении с Россией. Н. И. Тургенев вспоминал: «Мне из достоверных источников известно, что моей выдачи серьезно требовали у Каннинга. Но я узнал также, что в ответ на ноту, требовавшую моей выдачи, английский министр ограничился тем, что удостоверил ее получение, не говоря ни слова по поводу ее содержания».</w:t>
      </w:r>
      <w:r>
        <w:rPr>
          <w:rStyle w:val="EndnoteCharacters"/>
          <w:rStyle w:val="EndnoteAnchor"/>
          <w:sz w:val="28"/>
          <w:szCs w:val="28"/>
        </w:rPr>
        <w:endnoteReference w:id="13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ой ситуацией Н. И. Тургенев возмущался неосведомленности русских дипломатов о политических правах человека в Англии: «Что же делают эти русские дипломаты за границей, если они не знают даже азбуки социального строя страны, в которой они пребывают, ее законодательства и руководящих начал ее управления? Требовать выдачи у английского министра, у Каннинга! Повторяю, это – нечто невероятное».</w:t>
      </w:r>
      <w:r>
        <w:rPr>
          <w:rStyle w:val="EndnoteCharacters"/>
          <w:rStyle w:val="EndnoteAnchor"/>
          <w:sz w:val="28"/>
          <w:szCs w:val="28"/>
        </w:rPr>
        <w:end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ионео так характеризовал английскую систему правления: «Королевские войска не остановились бы перед тем, чтобы заарестовать или расстрелять сколько угодно революционеров; но те же революционеры, выбранные в парламент, представляли в глазах войск уже нечто неприкосновенное…».</w:t>
      </w:r>
      <w:r>
        <w:rPr>
          <w:rStyle w:val="EndnoteCharacters"/>
          <w:rStyle w:val="EndnoteAnchor"/>
          <w:sz w:val="28"/>
          <w:szCs w:val="28"/>
        </w:rPr>
        <w:endnoteReference w:id="15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эмигранты восхищались также гражданской позицией английской прессы и независимостью прессы от правительства, что тоже наилучшим образом познавалось в сравнении с политически отсталой николаевской Россией (речь идет о процессе над декабристами): «Поведение периодической печати в Англии и во Франции во время этого процесса было таким, каким оно должно было быть. Пресса регистрировала факты, которые доходили до нее с театра событий; она делала замечания и высказывала свои соображения лишь в тех пределах, какие допускала природа самих фактов и степень их достоверности. Ни одна английская, и ни одна французская газета, по крайней мере, из тех, которые я знаю, не принимала за чистую монету все, что говорилось в докладе следственной комиссии; ни одна не желал придавать этой канцелярской стряпне той веры, которой заслуживают в подобных случаях обвинительные акты, составленные в странах, где правосудие совершается в законных формах и определяется ими. Все, наоборот, не находя защиты рядом с обвинением, воздерживались от того, чтобы занять определенную позицию по отношению к обвинителю, являвшемуся в то же самое время судьею, и обвиняемому, лишенному всякой возможности не только защищаться, но и отвечать».</w:t>
      </w:r>
      <w:r>
        <w:rPr>
          <w:rStyle w:val="EndnoteCharacters"/>
          <w:rStyle w:val="EndnoteAnchor"/>
          <w:sz w:val="28"/>
          <w:szCs w:val="28"/>
        </w:rPr>
        <w:endnoteReference w:id="16"/>
      </w:r>
      <w:r>
        <w:rPr>
          <w:sz w:val="28"/>
          <w:szCs w:val="28"/>
        </w:rPr>
        <w:t xml:space="preserve"> Мало того: по словам русской эмиграции, «некоторые газеты открыто признали невозможность высказаться при отсутствии элементарных начал всякого правильного судопроизводства».</w:t>
      </w:r>
      <w:r>
        <w:rPr>
          <w:rStyle w:val="EndnoteCharacters"/>
          <w:rStyle w:val="EndnoteAnchor"/>
          <w:sz w:val="28"/>
          <w:szCs w:val="28"/>
        </w:rPr>
        <w:endnoteReference w:id="17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в то же время эта политической свободой могли воспользоваться не только «мятежники», но и «угнетатели». Так, в 1848 г. «Лондон был убежищем всех беглецов от революции».</w:t>
      </w:r>
      <w:r>
        <w:rPr>
          <w:rStyle w:val="EndnoteCharacters"/>
          <w:rStyle w:val="EndnoteAnchor"/>
          <w:sz w:val="28"/>
          <w:szCs w:val="28"/>
        </w:rPr>
        <w:endnoteReference w:id="18"/>
      </w:r>
      <w:r>
        <w:rPr>
          <w:sz w:val="28"/>
          <w:szCs w:val="28"/>
        </w:rPr>
        <w:t xml:space="preserve"> В. С. Печерин писал, что «Меттерних с семейством поселился возле нас».</w:t>
      </w:r>
      <w:r>
        <w:rPr>
          <w:rStyle w:val="EndnoteCharacters"/>
          <w:rStyle w:val="EndnoteAnchor"/>
          <w:sz w:val="28"/>
          <w:szCs w:val="28"/>
        </w:rPr>
        <w:endnoteReference w:id="19"/>
      </w:r>
      <w:r>
        <w:rPr>
          <w:sz w:val="28"/>
          <w:szCs w:val="28"/>
        </w:rPr>
        <w:t xml:space="preserve"> После «весны народов» Англия стала прибежищем «падших величин, прибиваемых со всех сторон к английскому берегу».</w:t>
      </w:r>
      <w:r>
        <w:rPr>
          <w:rStyle w:val="EndnoteCharacters"/>
          <w:rStyle w:val="EndnoteAnchor"/>
          <w:sz w:val="28"/>
          <w:szCs w:val="28"/>
        </w:rPr>
        <w:endnoteReference w:id="20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нешняя политика Англии вызывала у русских эмигрантов определенную неприязнь, особенно в отношении к России. О. А. Новикова писала: «Мы в России никак не можем понять, почему англичане позволяют… страху перед военной мощью России проникать в речи консервативных политиков и вносить элемент предубеждения во взгляды министров».</w:t>
      </w:r>
      <w:r>
        <w:rPr>
          <w:rStyle w:val="EndnoteCharacters"/>
          <w:rStyle w:val="EndnoteAnchor"/>
          <w:sz w:val="28"/>
          <w:szCs w:val="28"/>
        </w:rPr>
        <w:endnoteReference w:id="21"/>
      </w:r>
      <w:r>
        <w:rPr>
          <w:sz w:val="28"/>
          <w:szCs w:val="28"/>
        </w:rPr>
        <w:t xml:space="preserve"> Поэтому О. А. Новикова не могла понять «… враждебности, которую многие англичане испытывают к моей стране».</w:t>
      </w:r>
      <w:r>
        <w:rPr>
          <w:rStyle w:val="EndnoteCharacters"/>
          <w:sz w:val="28"/>
          <w:szCs w:val="28"/>
        </w:rPr>
        <w:t xml:space="preserve"> </w:t>
      </w:r>
      <w:r>
        <w:rPr>
          <w:rStyle w:val="EndnoteCharacters"/>
          <w:rStyle w:val="EndnoteAnchor"/>
          <w:sz w:val="28"/>
          <w:szCs w:val="28"/>
        </w:rPr>
        <w:endnoteReference w:id="22"/>
      </w:r>
      <w:r>
        <w:rPr>
          <w:sz w:val="28"/>
          <w:szCs w:val="28"/>
        </w:rPr>
        <w:t xml:space="preserve"> Впрочем, как признавали сами эмигранты, в том числе и из монархического лагеря, причина неприязни и опасений коренилась в разнице политических систем двух стран: «… великий поэт Теннисон ненавидит Россию. «… мы, англичане, не можем мириться с режимом, основанном на кнуте!».</w:t>
      </w:r>
      <w:r>
        <w:rPr>
          <w:rStyle w:val="EndnoteCharacters"/>
          <w:rStyle w:val="EndnoteAnchor"/>
          <w:sz w:val="28"/>
          <w:szCs w:val="28"/>
        </w:rPr>
        <w:endnoteReference w:id="23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усской эмиграции не могла импонировать и колониальная политика Британской Империи: «Англия каждый год присваивает новые территории с такой легкостью, которая изобличает для иностранцев все лицемерие декларируемого ими нежелания расширять границы своей империи».</w:t>
      </w:r>
      <w:r>
        <w:rPr>
          <w:rStyle w:val="EndnoteCharacters"/>
          <w:rStyle w:val="EndnoteAnchor"/>
          <w:sz w:val="28"/>
          <w:szCs w:val="28"/>
        </w:rPr>
        <w:endnoteReference w:id="24"/>
      </w:r>
      <w:r>
        <w:rPr>
          <w:sz w:val="28"/>
          <w:szCs w:val="28"/>
        </w:rPr>
        <w:t xml:space="preserve"> Русская эмиграция выступала также против «постыдной торговли опиумом с Китаем».</w:t>
      </w:r>
      <w:r>
        <w:rPr>
          <w:rStyle w:val="EndnoteCharacters"/>
          <w:rStyle w:val="EndnoteAnchor"/>
          <w:sz w:val="28"/>
          <w:szCs w:val="28"/>
        </w:rPr>
        <w:endnoteReference w:id="25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п»оложение русского, приезжающего в Англию, далеко не всегда приятно. Англичане намерены видеть в каждом русском скрытого врага, интригующего против английских интересов».</w:t>
      </w:r>
      <w:r>
        <w:rPr>
          <w:rStyle w:val="EndnoteCharacters"/>
          <w:rStyle w:val="EndnoteAnchor"/>
          <w:sz w:val="28"/>
          <w:szCs w:val="28"/>
        </w:rPr>
        <w:endnoteReference w:id="26"/>
      </w:r>
      <w:r>
        <w:rPr>
          <w:sz w:val="28"/>
          <w:szCs w:val="28"/>
        </w:rPr>
        <w:t xml:space="preserve"> Как отмечают источники, «… русскому нельзя посетить Лондон, чтобы не быть заподозренным в шпионаже».</w:t>
      </w:r>
      <w:r>
        <w:rPr>
          <w:rStyle w:val="EndnoteCharacters"/>
          <w:rStyle w:val="EndnoteAnchor"/>
          <w:sz w:val="28"/>
          <w:szCs w:val="28"/>
        </w:rPr>
        <w:endnoteReference w:id="27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эта позиция относилась не ко всем англичанам. Русскими эмигрантами отмечались «… теплые письма, которые появились в «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» и в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» в 1876 году, авторами которых были англичане, живущие в Москве».</w:t>
      </w:r>
      <w:r>
        <w:rPr>
          <w:rStyle w:val="EndnoteCharacters"/>
          <w:rStyle w:val="EndnoteAnchor"/>
          <w:sz w:val="28"/>
          <w:szCs w:val="28"/>
        </w:rPr>
        <w:endnoteReference w:id="28"/>
      </w:r>
      <w:r>
        <w:rPr>
          <w:sz w:val="28"/>
          <w:szCs w:val="28"/>
        </w:rPr>
        <w:t xml:space="preserve"> О. И. Новикова вспоминала: «В прошлом году в Англии была анонимно опубликована целая подборка клеветнических заметок. Мои английские друзья настаивали на необходимости их опровергнуть».</w:t>
      </w:r>
      <w:r>
        <w:rPr>
          <w:rStyle w:val="EndnoteCharacters"/>
          <w:rStyle w:val="EndnoteAnchor"/>
          <w:sz w:val="28"/>
          <w:szCs w:val="28"/>
        </w:rPr>
        <w:endnoteReference w:id="29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ую роль в восприятии английской политической системы русскими сыграло поражение России в Крымской войне и общее осознание необходимости преобразований заставляло по-иному рассматривать многие вопросы, связанные с Англией. Постепенно сходят на нет мнения о ее скором и неизбежном падении в результате экономического краха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Дионео характеризовал английский строй так: «Яркая, сочная зелень пастбищ, крепкая и прочная, как английский строй».</w:t>
      </w:r>
      <w:r>
        <w:rPr>
          <w:rStyle w:val="EndnoteCharacters"/>
          <w:rStyle w:val="EndnoteAnchor"/>
          <w:sz w:val="28"/>
          <w:szCs w:val="28"/>
        </w:rPr>
        <w:endnoteReference w:id="30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реде русской эмиграции укрепилось мнение о незыблемости английской системы правления, идущей по пути предоставления гражданам реальных прав и свобод, базирующихся на уважении парламентской традиции. Поэтому Англия всегда была определенным образцом для российских либералов и сторонников конституционного правления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/>
      </w:pPr>
      <w:r>
        <w:rPr>
          <w:b/>
          <w:bCs/>
          <w:sz w:val="28"/>
          <w:szCs w:val="28"/>
        </w:rPr>
        <w:t>Глава 2. Экономика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 xml:space="preserve">Англ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мела развитую экономику Империи. Это была богатейшая страна, в которой взгляд русского эмигранта восхищали и способ ведения сельского хозяйства, и промышленность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русские деревни с покосившимися избами совершенно не было похоже капиталистическое сельское хозяйство Англии: «По лугам, изрезанным рядами темных буков, высоких вязов и развесистых дубов, медленно бродят жирные, кудлатые, сонные овцы с большими оранжевыми таврами на руне. Задумчивые коровы, гладкие, крупные, с громадным выменем, стоят под ветлами на берегу ручьев»;</w:t>
      </w:r>
      <w:r>
        <w:rPr>
          <w:rStyle w:val="EndnoteCharacters"/>
          <w:rStyle w:val="EndnoteAnchor"/>
          <w:sz w:val="28"/>
          <w:szCs w:val="28"/>
        </w:rPr>
        <w:endnoteReference w:id="31"/>
      </w:r>
      <w:r>
        <w:rPr>
          <w:sz w:val="28"/>
          <w:szCs w:val="28"/>
        </w:rPr>
        <w:t xml:space="preserve"> «Телята тоже преисполнены британским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spect</w:t>
      </w:r>
      <w:r>
        <w:rPr>
          <w:sz w:val="28"/>
          <w:szCs w:val="28"/>
        </w:rPr>
        <w:t>. Они чинно стоят у воды, вместо того, чтобы гарцевать по лугу, задрав хвост колом».</w:t>
      </w:r>
      <w:r>
        <w:rPr>
          <w:rStyle w:val="EndnoteCharacters"/>
          <w:rStyle w:val="EndnoteAnchor"/>
          <w:sz w:val="28"/>
          <w:szCs w:val="28"/>
        </w:rPr>
        <w:endnoteReference w:id="32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рода Англии связываась с ее высоким экономическим развитием: «Луга чередуются парками и нивами, на которых колосится высокий ячмень».</w:t>
      </w:r>
      <w:r>
        <w:rPr>
          <w:rStyle w:val="EndnoteCharacters"/>
          <w:rStyle w:val="EndnoteAnchor"/>
          <w:sz w:val="28"/>
          <w:szCs w:val="28"/>
        </w:rPr>
        <w:endnoteReference w:id="33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усские эмигранты, в частности, Дионео, за глянцевой картинкой замечали и скрытые экономические реалии: «Всюду в этих местах жирные овцы вытеснили уже землепашцев».</w:t>
      </w:r>
      <w:r>
        <w:rPr>
          <w:rStyle w:val="EndnoteCharacters"/>
          <w:rStyle w:val="EndnoteAnchor"/>
          <w:sz w:val="28"/>
          <w:szCs w:val="28"/>
        </w:rPr>
        <w:endnoteReference w:id="34"/>
      </w:r>
      <w:r>
        <w:rPr>
          <w:sz w:val="28"/>
          <w:szCs w:val="28"/>
        </w:rPr>
        <w:t xml:space="preserve"> Тот же Дионео отмечает, что заработная плата пастухов (15 – 16 шил. в неделю) выше того, что получают плугари (12 – 15 шил. в неделю).</w:t>
      </w:r>
      <w:r>
        <w:rPr>
          <w:rStyle w:val="EndnoteCharacters"/>
          <w:rStyle w:val="EndnoteAnchor"/>
          <w:sz w:val="28"/>
          <w:szCs w:val="28"/>
        </w:rPr>
        <w:endnoteReference w:id="35"/>
      </w:r>
      <w:r>
        <w:rPr>
          <w:sz w:val="28"/>
          <w:szCs w:val="28"/>
        </w:rPr>
        <w:t xml:space="preserve"> Так что наблюдения о характере английского сельского хозяйства приводили к выводам о его капитализации и специализации, подчиненности нуждам промышленности: «Среди волнистой равнины, на берегу реки виден небольшой город с дымящимися высокими фабричными трубами. Всюду в этих местах жирные овцы вытеснили уже землепашцев».</w:t>
      </w:r>
      <w:r>
        <w:rPr>
          <w:rStyle w:val="EndnoteCharacters"/>
          <w:rStyle w:val="EndnoteAnchor"/>
          <w:sz w:val="28"/>
          <w:szCs w:val="28"/>
        </w:rPr>
        <w:endnoteReference w:id="36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кономика Англии, конечно, не могла не восхищать русских, даже порой вызывая зависть: «… ее финансовые ресурсы в полном порядке».</w:t>
      </w:r>
      <w:r>
        <w:rPr>
          <w:rStyle w:val="EndnoteCharacters"/>
          <w:rStyle w:val="EndnoteAnchor"/>
          <w:sz w:val="28"/>
          <w:szCs w:val="28"/>
        </w:rPr>
        <w:endnoteReference w:id="37"/>
      </w:r>
      <w:r>
        <w:rPr>
          <w:sz w:val="28"/>
          <w:szCs w:val="28"/>
        </w:rPr>
        <w:t xml:space="preserve"> Традиционные для России сетования на дороги, являющиеся, по сути, одним из экономических показателей, в Англии превращались в восхищенно-завистливые апологии тем же дорогам, олицетворяющим тепеерь экономическое могущество: «Кони везут шарабан по великолепной дороге, мощеной асфальтом и перерезывающей все графство».</w:t>
      </w:r>
      <w:r>
        <w:rPr>
          <w:rStyle w:val="EndnoteCharacters"/>
          <w:rStyle w:val="EndnoteAnchor"/>
          <w:sz w:val="28"/>
          <w:szCs w:val="28"/>
        </w:rPr>
        <w:endnoteReference w:id="38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русские эмигранты, как уже говорилось, не идеализировали способы достижения экономического роста – ведь деньги Англии текли рекой и из колоний, и за счет той же «постыдной торговли опиумом с Китаем».</w:t>
      </w:r>
      <w:r>
        <w:rPr>
          <w:rStyle w:val="EndnoteCharacters"/>
          <w:rStyle w:val="EndnoteAnchor"/>
          <w:sz w:val="28"/>
          <w:szCs w:val="28"/>
        </w:rPr>
        <w:endnoteReference w:id="39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лаза русским эмигрантам бросался и набираюбщий силу атрибут капиталистического производства – назойливая реклама: «Среди полей видны столбы с наглыми, назойливыми, крикливыми и бесстыдными рекламами на них: «Пилюли от печени», «Красные пилюли для бледных людей», «Голубые пилюли от плохого освещения», «Пилюли, излечивающие все болезни».</w:t>
      </w:r>
      <w:r>
        <w:rPr>
          <w:rStyle w:val="EndnoteCharacters"/>
          <w:rStyle w:val="EndnoteAnchor"/>
          <w:sz w:val="28"/>
          <w:szCs w:val="28"/>
        </w:rPr>
        <w:endnoteReference w:id="40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учение источников показывает, что уже тогда проявились типичные черты рекламного бума, типичные информационные приемы: «Пилюли носят звучные названия неизвестного происхождения, которые должны действовать гипнотизирующим образом на публику»;</w:t>
      </w:r>
      <w:r>
        <w:rPr>
          <w:rStyle w:val="EndnoteCharacters"/>
          <w:rStyle w:val="EndnoteAnchor"/>
          <w:sz w:val="28"/>
          <w:szCs w:val="28"/>
        </w:rPr>
        <w:endnoteReference w:id="41"/>
      </w:r>
      <w:r>
        <w:rPr>
          <w:sz w:val="28"/>
          <w:szCs w:val="28"/>
        </w:rPr>
        <w:t xml:space="preserve"> «Иные рекламы составлены в стихах; в других – в названии пилюль соблюдена аллитерация, т. е. повторяющиеся буквы во всех словах»;</w:t>
      </w:r>
      <w:r>
        <w:rPr>
          <w:rStyle w:val="EndnoteCharacters"/>
          <w:rStyle w:val="EndnoteAnchor"/>
          <w:sz w:val="28"/>
          <w:szCs w:val="28"/>
        </w:rPr>
        <w:endnoteReference w:id="42"/>
      </w:r>
      <w:r>
        <w:rPr>
          <w:sz w:val="28"/>
          <w:szCs w:val="28"/>
        </w:rPr>
        <w:t xml:space="preserve"> «Все живое в Англии степенно и проникнуто чувством собственного достоинства; зато особенно крикливы и наглы рекламы».</w:t>
      </w:r>
      <w:r>
        <w:rPr>
          <w:rStyle w:val="EndnoteCharacters"/>
          <w:rStyle w:val="EndnoteAnchor"/>
          <w:sz w:val="28"/>
          <w:szCs w:val="28"/>
        </w:rPr>
        <w:endnoteReference w:id="43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схищение развитой экономикой Англии у русских эмигрантов было далеко от любования и идеализирования, они замечали и скрытые тенденции экономического развития Британи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/>
      </w:pPr>
      <w:r>
        <w:rPr>
          <w:b/>
          <w:bCs/>
          <w:sz w:val="28"/>
          <w:szCs w:val="28"/>
        </w:rPr>
        <w:t>Глава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ый строй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мея развитую экономику Империи, передовую форму правления, устойчивые демократические институты, активно формирующееся гражданское общество, Англия, вместе с тем, являла в наиболее явной форме невиданные доселе социальные проблемы и противоречия, которые замечали и представители русской эмиграци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в поле зрения в первую очередь попадали бедняки: в богатой и развитой Англии нельзя было не заметить низший класс. В. С. Печерин о своем путешествии на плохом, некомфортабельном транспорте отмечает, что «это было очень плохое и ненадежное судно, на коем обыкновенно перевозили скот и – бедных людей!».</w:t>
      </w:r>
      <w:r>
        <w:rPr>
          <w:rStyle w:val="EndnoteCharacters"/>
          <w:rStyle w:val="EndnoteAnchor"/>
          <w:sz w:val="28"/>
          <w:szCs w:val="28"/>
        </w:rPr>
        <w:endnoteReference w:id="44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усские эмигранты замечали контрасты английского общества: «… этот страшный муравейник, где сто тысяч человек всякую ночь не знают, где прислонить голову, и полиция нередко находит детей и женщин, умерших с голода, возле отелей, в которых нельзя обедать, не истративши двух фунтов».</w:t>
      </w:r>
      <w:r>
        <w:rPr>
          <w:rStyle w:val="EndnoteCharacters"/>
          <w:sz w:val="28"/>
          <w:szCs w:val="28"/>
        </w:rPr>
        <w:t xml:space="preserve"> </w:t>
      </w:r>
      <w:r>
        <w:rPr>
          <w:rStyle w:val="EndnoteCharacters"/>
          <w:rStyle w:val="EndnoteAnchor"/>
          <w:sz w:val="28"/>
          <w:szCs w:val="28"/>
        </w:rPr>
        <w:endnoteReference w:id="45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. И. Герцен посвятил истории одного человека, от благополучия скатившегося к нищете благодаря краху банка, где хранились все его счета, целое сочинение: «Трагедия за стаканом грога».</w:t>
      </w:r>
      <w:r>
        <w:rPr>
          <w:rStyle w:val="EndnoteCharacters"/>
          <w:rStyle w:val="EndnoteAnchor"/>
          <w:sz w:val="28"/>
          <w:szCs w:val="28"/>
        </w:rPr>
        <w:endnoteReference w:id="46"/>
      </w:r>
      <w:r>
        <w:rPr>
          <w:sz w:val="28"/>
          <w:szCs w:val="28"/>
        </w:rPr>
        <w:t xml:space="preserve">  В ней он показал, как зыбко бывает благополучие человека в мире, где банкротство или мошенничество банкира уничтожает все его сбережения – «все до фардинга»,</w:t>
      </w:r>
      <w:r>
        <w:rPr>
          <w:rStyle w:val="EndnoteCharacters"/>
          <w:rStyle w:val="EndnoteAnchor"/>
          <w:sz w:val="28"/>
          <w:szCs w:val="28"/>
        </w:rPr>
        <w:endnoteReference w:id="47"/>
      </w:r>
      <w:r>
        <w:rPr>
          <w:sz w:val="28"/>
          <w:szCs w:val="28"/>
        </w:rPr>
        <w:t xml:space="preserve"> и человеку остается «самому утопиться да детей утопить».</w:t>
      </w:r>
      <w:r>
        <w:rPr>
          <w:rStyle w:val="EndnoteCharacters"/>
          <w:rStyle w:val="EndnoteAnchor"/>
          <w:sz w:val="28"/>
          <w:szCs w:val="28"/>
        </w:rPr>
        <w:endnoteReference w:id="48"/>
      </w:r>
      <w:r>
        <w:rPr>
          <w:sz w:val="28"/>
          <w:szCs w:val="28"/>
        </w:rPr>
        <w:t xml:space="preserve"> С большой эмоциональностью он рисует трагедию «старшей горничной герцогини… сделавшейся прачкой»,</w:t>
      </w:r>
      <w:r>
        <w:rPr>
          <w:rStyle w:val="EndnoteCharacters"/>
          <w:rStyle w:val="EndnoteAnchor"/>
          <w:sz w:val="28"/>
          <w:szCs w:val="28"/>
        </w:rPr>
        <w:endnoteReference w:id="49"/>
      </w:r>
      <w:r>
        <w:rPr>
          <w:sz w:val="28"/>
          <w:szCs w:val="28"/>
        </w:rPr>
        <w:t xml:space="preserve"> однако при этом дает понять, сколь тяжелы бывают для психического здоровья человека социальные условности: больше, чем потеря денег, по семье несчастных бьет потеря социального статуса, хотя, по мнению А. И. Герцена, «в сущности, быть напыщенным лакеем в </w:t>
      </w:r>
      <w:r>
        <w:rPr>
          <w:sz w:val="28"/>
          <w:szCs w:val="28"/>
          <w:lang w:val="en-US"/>
        </w:rPr>
        <w:t>Qu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или скромным половым «Георг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– разница не бог знает какая».</w:t>
      </w:r>
      <w:r>
        <w:rPr>
          <w:rStyle w:val="EndnoteCharacters"/>
          <w:rStyle w:val="EndnoteAnchor"/>
          <w:sz w:val="28"/>
          <w:szCs w:val="28"/>
        </w:rPr>
        <w:endnoteReference w:id="50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реде прежде всего социалистической эмиграции высказываются мнения, неприукрашивающие английскую действительность. Но и в целом русские эмигранты в большинстве своем отчетливо видели основные внутренние проблемы и противоречия Англии.</w:t>
      </w:r>
      <w:r>
        <w:br w:type="page"/>
      </w:r>
    </w:p>
    <w:p>
      <w:pPr>
        <w:pStyle w:val="Normal"/>
        <w:spacing w:lineRule="auto" w:line="408"/>
        <w:jc w:val="center"/>
        <w:rPr/>
      </w:pPr>
      <w:r>
        <w:rPr>
          <w:b/>
          <w:bCs/>
          <w:sz w:val="28"/>
          <w:szCs w:val="28"/>
        </w:rPr>
        <w:t>Глава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льтура и менталитет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ая жизнь Англии еще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как известно, была подчинена капиталистическому развитию. Поэтому, наряду с основной религией – англиканством, наиболее капитализированное общество являлось «твердынею самого строгого евангелического протестантизма»,</w:t>
      </w:r>
      <w:r>
        <w:rPr>
          <w:rStyle w:val="EndnoteCharacters"/>
          <w:rStyle w:val="EndnoteAnchor"/>
          <w:sz w:val="28"/>
          <w:szCs w:val="28"/>
        </w:rPr>
        <w:endnoteReference w:id="51"/>
      </w:r>
      <w:r>
        <w:rPr>
          <w:sz w:val="28"/>
          <w:szCs w:val="28"/>
        </w:rPr>
        <w:t xml:space="preserve"> особенно в тех местах, где «главное население состояло из богатых купцов, отправляющихся каждое утро в 9 часов с омнибусом в </w:t>
      </w:r>
      <w:r>
        <w:rPr>
          <w:i/>
          <w:iCs/>
          <w:sz w:val="28"/>
          <w:szCs w:val="28"/>
        </w:rPr>
        <w:t>Сити</w:t>
      </w:r>
      <w:r>
        <w:rPr>
          <w:sz w:val="28"/>
          <w:szCs w:val="28"/>
        </w:rPr>
        <w:t xml:space="preserve"> в их торговые конторы</w:t>
      </w:r>
      <w:r>
        <w:rPr>
          <w:rStyle w:val="EndnoteCharacters"/>
          <w:rStyle w:val="EndnoteAnchor"/>
          <w:sz w:val="28"/>
          <w:szCs w:val="28"/>
        </w:rPr>
        <w:endnoteReference w:id="52"/>
      </w:r>
      <w:r>
        <w:rPr>
          <w:sz w:val="28"/>
          <w:szCs w:val="28"/>
        </w:rPr>
        <w:t>»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которая часть английского общества принадлежала к католическому вероисповеданию, и, кроме того, в Англии велась пропаганда иезуитов (как уже говорилось, к ним принадлежал и один из русских эмигрантов, В. С. Печерин). От его взгляда не укрылось, что английский (точнее, англиканский) вкус отразился даже на английском католицизме, что выразилось в определенной простоте церкви по сравнению с континентальной: «Я нашел тут более простоты и вкуса, чем в бельгийских церквах, где церковные украшения часто сбиваются на кукольную комедию или на вызолоченные пряники»;</w:t>
      </w:r>
      <w:r>
        <w:rPr>
          <w:rStyle w:val="EndnoteCharacters"/>
          <w:rStyle w:val="EndnoteAnchor"/>
          <w:sz w:val="28"/>
          <w:szCs w:val="28"/>
        </w:rPr>
        <w:endnoteReference w:id="53"/>
      </w:r>
      <w:r>
        <w:rPr>
          <w:sz w:val="28"/>
          <w:szCs w:val="28"/>
        </w:rPr>
        <w:t xml:space="preserve"> «Проповедь была… просто читана с тетради без декламации и жестов. Англичане терпеть не могут итальянского размахивания руками и поддельного французского энтузиазма…».</w:t>
      </w:r>
      <w:r>
        <w:rPr>
          <w:rStyle w:val="EndnoteCharacters"/>
          <w:rStyle w:val="EndnoteAnchor"/>
          <w:sz w:val="28"/>
          <w:szCs w:val="28"/>
        </w:rPr>
        <w:endnoteReference w:id="54"/>
      </w:r>
      <w:r>
        <w:rPr>
          <w:sz w:val="28"/>
          <w:szCs w:val="28"/>
        </w:rPr>
        <w:t xml:space="preserve"> Даже католикам в Англии не было свойственно, по мнению В. С. Печерина, «ни малейшего клерикального педантизма».</w:t>
      </w:r>
      <w:r>
        <w:rPr>
          <w:rStyle w:val="EndnoteCharacters"/>
          <w:rStyle w:val="EndnoteAnchor"/>
          <w:sz w:val="28"/>
          <w:szCs w:val="28"/>
        </w:rPr>
        <w:endnoteReference w:id="55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толь же проста была, по мнению русской эмиграции, и английская кухня: «... мы присели в кабачке выпить стакан пива, и при этом случае я видел английскую кухню, доведенную до самого простого выражения: какой-то путешественник из простого народа схватил на вилку большой кусок сырого мяса и, подержав его несколько минут над огнем камина, принялся кушать без дальнейших церемоний».</w:t>
      </w:r>
      <w:r>
        <w:rPr>
          <w:rStyle w:val="EndnoteCharacters"/>
          <w:rStyle w:val="EndnoteAnchor"/>
          <w:sz w:val="28"/>
          <w:szCs w:val="28"/>
        </w:rPr>
        <w:endnoteReference w:id="56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му эмигранту, даже в высшем обществе привыкшему к определенной соборности и общинности, бросался в глаза и индивидуализм капиталистического образа жизни: «Такого отшельничества я нигде не мог найти, как в Лондоне… Нет города в мире, который бы больше отучал от людей и больше приучал бы к одиночеству, как Лондон. Его образ жизни, расстояния, климат, самые массы народонаселения, в которых личность пропадает, все это способствовало к тому вместе с отсутствием континентальных развлечений. Кто умеет </w:t>
      </w:r>
      <w:r>
        <w:rPr>
          <w:i/>
          <w:iCs/>
          <w:sz w:val="28"/>
          <w:szCs w:val="28"/>
        </w:rPr>
        <w:t>жить один</w:t>
      </w:r>
      <w:r>
        <w:rPr>
          <w:sz w:val="28"/>
          <w:szCs w:val="28"/>
        </w:rPr>
        <w:t>, тому нечего бояться лондонской скуки».</w:t>
      </w:r>
      <w:r>
        <w:rPr>
          <w:rStyle w:val="EndnoteCharacters"/>
          <w:rStyle w:val="EndnoteAnchor"/>
          <w:sz w:val="28"/>
          <w:szCs w:val="28"/>
        </w:rPr>
        <w:endnoteReference w:id="57"/>
      </w:r>
      <w:r>
        <w:rPr>
          <w:sz w:val="28"/>
          <w:szCs w:val="28"/>
        </w:rPr>
        <w:t xml:space="preserve"> В то же время «… нервные, романтические натуры, любящие жить на людях, умственно тянуться и праздно млеть, пропадают здесь со скуки, впадают в отчаяние» и замечают «холодность англичан».</w:t>
      </w:r>
      <w:r>
        <w:rPr>
          <w:rStyle w:val="EndnoteCharacters"/>
          <w:rStyle w:val="EndnoteAnchor"/>
          <w:sz w:val="28"/>
          <w:szCs w:val="28"/>
        </w:rPr>
        <w:endnoteReference w:id="58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лаза бросались также «чопорность английских дворецких», «величественность слуг»: «Аристократические отели – «официанты в них совершают службу с важностию наших действительных статских советников прежнего времени»;</w:t>
      </w:r>
      <w:r>
        <w:rPr>
          <w:rStyle w:val="EndnoteCharacters"/>
          <w:rStyle w:val="EndnoteAnchor"/>
          <w:sz w:val="28"/>
          <w:szCs w:val="28"/>
        </w:rPr>
        <w:endnoteReference w:id="59"/>
      </w:r>
      <w:r>
        <w:rPr>
          <w:sz w:val="28"/>
          <w:szCs w:val="28"/>
        </w:rPr>
        <w:t xml:space="preserve"> «в градусе поворота головой и глазами, и в тоне, которым он отвечал «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r</w:t>
      </w:r>
      <w:r>
        <w:rPr>
          <w:sz w:val="28"/>
          <w:szCs w:val="28"/>
        </w:rPr>
        <w:t>», можно было до мелочи знать лета, общественное положение и количество издерживаемых денег господина, который звал».</w:t>
      </w:r>
      <w:r>
        <w:rPr>
          <w:rStyle w:val="EndnoteCharacters"/>
          <w:rStyle w:val="EndnoteAnchor"/>
          <w:sz w:val="28"/>
          <w:szCs w:val="28"/>
        </w:rPr>
        <w:endnoteReference w:id="60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питалистическая Англия соседствовала с аристократической, где даже слуга был «аристократ по убеждениям, по общественному положению и по инстинктам».</w:t>
      </w:r>
      <w:r>
        <w:rPr>
          <w:rStyle w:val="EndnoteCharacters"/>
          <w:rStyle w:val="EndnoteAnchor"/>
          <w:sz w:val="28"/>
          <w:szCs w:val="28"/>
        </w:rPr>
        <w:endnoteReference w:id="61"/>
      </w:r>
      <w:r>
        <w:rPr>
          <w:sz w:val="28"/>
          <w:szCs w:val="28"/>
        </w:rPr>
        <w:t xml:space="preserve"> В этой Англии «расчетливые скептические и эгоистические европейцы»</w:t>
      </w:r>
      <w:r>
        <w:rPr>
          <w:rStyle w:val="EndnoteCharacters"/>
          <w:rStyle w:val="EndnoteAnchor"/>
          <w:sz w:val="28"/>
          <w:szCs w:val="28"/>
        </w:rPr>
        <w:endnoteReference w:id="62"/>
      </w:r>
      <w:r>
        <w:rPr>
          <w:sz w:val="28"/>
          <w:szCs w:val="28"/>
        </w:rPr>
        <w:t xml:space="preserve"> удивлялись «серебряному подносу со счетом, приводившим в уныние неопытного путника».</w:t>
      </w:r>
      <w:r>
        <w:rPr>
          <w:rStyle w:val="EndnoteCharacters"/>
          <w:rStyle w:val="EndnoteAnchor"/>
          <w:sz w:val="28"/>
          <w:szCs w:val="28"/>
        </w:rPr>
        <w:endnoteReference w:id="63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усским эмигрантам бросалась в глаза и «британская надменность»:</w:t>
      </w:r>
      <w:r>
        <w:rPr>
          <w:rStyle w:val="EndnoteCharacters"/>
          <w:rStyle w:val="EndnoteAnchor"/>
          <w:sz w:val="28"/>
          <w:szCs w:val="28"/>
        </w:rPr>
        <w:endnoteReference w:id="64"/>
      </w:r>
      <w:r>
        <w:rPr>
          <w:sz w:val="28"/>
          <w:szCs w:val="28"/>
        </w:rPr>
        <w:t xml:space="preserve"> «Если приезжий удерживает свой костюм, свою прическу, свою шляпу, оскорбленный англичанин шпыняет его, но мало-помалу привыкает в нем видеть самобытное лицо. Если же испуганный сначала иностранец начинает подлаживаться под манеры англичанина, тот не уважает его  и снисходительно трактует его с высоты своей британской надменности».</w:t>
      </w:r>
      <w:r>
        <w:rPr>
          <w:rStyle w:val="EndnoteCharacters"/>
          <w:rStyle w:val="EndnoteAnchor"/>
          <w:sz w:val="28"/>
          <w:szCs w:val="28"/>
        </w:rPr>
        <w:endnoteReference w:id="65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замечалась и растущая коммерциализация культуры – тот же пример Марии Корелли: «Излюбленная большой публикой романистка усиленно занята в Стратфорде судебными процессами и саморекламированием»,</w:t>
      </w:r>
      <w:r>
        <w:rPr>
          <w:rStyle w:val="EndnoteCharacters"/>
          <w:rStyle w:val="EndnoteAnchor"/>
          <w:sz w:val="28"/>
          <w:szCs w:val="28"/>
        </w:rPr>
        <w:endnoteReference w:id="66"/>
      </w:r>
      <w:r>
        <w:rPr>
          <w:sz w:val="28"/>
          <w:szCs w:val="28"/>
        </w:rPr>
        <w:t xml:space="preserve"> которая «привлекла к суду критиков, отозвавшихся непочтительно об ее произведениях, и получила фартинг (т. е. копейку) за «убытки». Месяца два тому назад она начала процесс против типографа, обвиняя его в том, что тот выпустил в свет открытки с портретом романистки. Мария Корелли нашла, что на портрете у нее «глупый вид», и притянула издателя к суду «за клевету». Присяжные оправдали издателя, и романистка должна была заплатить судебные издержки».</w:t>
      </w:r>
      <w:r>
        <w:rPr>
          <w:rStyle w:val="EndnoteCharacters"/>
          <w:rStyle w:val="EndnoteAnchor"/>
          <w:sz w:val="28"/>
          <w:szCs w:val="28"/>
        </w:rPr>
        <w:endnoteReference w:id="67"/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замечаниям русских эмигрантов, «в Англии драмы Шекспира гораздо больше почитаются, чем читаются»:</w:t>
      </w:r>
      <w:r>
        <w:rPr>
          <w:rStyle w:val="EndnoteCharacters"/>
          <w:rStyle w:val="EndnoteAnchor"/>
          <w:sz w:val="28"/>
          <w:szCs w:val="28"/>
        </w:rPr>
        <w:endnoteReference w:id="68"/>
      </w:r>
      <w:r>
        <w:rPr>
          <w:sz w:val="28"/>
          <w:szCs w:val="28"/>
        </w:rPr>
        <w:t xml:space="preserve"> «В Лондоне есть только один театр, который, по традиции, ставит произведения Шекспира по одному в сезон. Большая публика в Англии из всего Шекспира знает только несколько имен, пять-шесть стихов, превратившихся в избитые поговорки, да речь Марка Антония над трупом Цезаря, которая помещена во всех хрестоматиях. В Америке и в британских колониях Шекспира знают гораздо лучше. Но в Англии, как во всем англо-саксонском мире, культ писателя необыкновенно глубок».</w:t>
      </w:r>
      <w:r>
        <w:rPr>
          <w:rStyle w:val="EndnoteCharacters"/>
          <w:rStyle w:val="EndnoteAnchor"/>
          <w:sz w:val="28"/>
          <w:szCs w:val="28"/>
        </w:rPr>
        <w:endnoteReference w:id="69"/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В целом надо отметить, что в тех случаях, когда речь шла об английском быте, обычаях, каких-то чисто внешних вещах, где затрагивались этические характеристики, наиболее устойчивые стереотипы, большой разноголосицы мнений наблюдать не приходится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здаваемая тем или иным автором картина Англии во многом зависела от того, какую идеологическую «веру» исповедовал автор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речь шла об английском быте, обычаях, каких-то чисто внешних вещах, где затрагивались этические характеристики, наиболее устойчивые стереотипы, большой разноголосицы мнений наблюдать не приходится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огда же, когда внимание публицистики останавливалось на более сложных явлениях политического, государственного, экономического характера, общественного строя Англии, мнения часто сильно разнились, формируясь под влиянием мировоззренческих установок, которых придерживались авторы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осприятии Англии русскими эмигрантам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сохраняется многообразие мнений и подходов, которое было вызвано как сложностью самого рассматриваемого объекта, так и усложнением спектра русской общественной мысли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ражение России в Крымской войне и общее осознание необходимости преобразований заставляло по-иному рассматривать многие вопросы, связанные с Англией. Постепенно сходят на нет мнения о ее скором и неизбежном падении в результате экономического краха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усские эмигранты в большинстве своем отчетливо видели основные внутренние проблемы и противоречия Англии и в целом не впадает в идеализацию объекта своего рассмотрения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оборот, в среде социалистической эмиграции высказываются мнения, неприукрашивающие английскую действительность – например, А. И. Герцен вскрывает «язвы» и «маленькие трагедии» Британской Империи.</w:t>
      </w:r>
      <w:r>
        <w:br w:type="page"/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408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1. Ерофеев Н. А. Туманный Альбион. Англия и англичане глазами русских. 1825 – 1853. М., 1982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2. Ерофеев Н. А. Очерки по истории Англии (1815 - 1917). М., 1953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итов Д. Н. Англия в зеркале русской публицистики 50-х –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алининград, 2002.</w:t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spacing w:lineRule="auto" w:line="4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1. Герцен А. И. Трагедия за стаканом грога // «Я берег покидал туманный Альбиона…». М., 2003. С. 289 – 294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2. Дионео. Англиская губерния Англии // «Я берег покидал туманный Альбиона…». С. 329 – 347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3. Новикова О. А. Об Англии // «Я берег покидал туманный Альбиона…». С. 302 – 304.</w:t>
      </w:r>
    </w:p>
    <w:p>
      <w:pPr>
        <w:pStyle w:val="Normal"/>
        <w:spacing w:lineRule="auto" w:line="408"/>
        <w:ind w:firstLine="1134"/>
        <w:jc w:val="both"/>
        <w:rPr/>
      </w:pPr>
      <w:r>
        <w:rPr>
          <w:sz w:val="28"/>
          <w:szCs w:val="28"/>
        </w:rPr>
        <w:t>4. Печерин В. С. В Англии // «Я берег покидал туманный Альбиона…». С. 210 – 213.</w:t>
      </w:r>
    </w:p>
    <w:p>
      <w:pPr>
        <w:pStyle w:val="Normal"/>
        <w:spacing w:lineRule="auto" w:line="408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Тургенев Н. И. В Англии // «Я берег покидал туманный Альбиона…». С. 177 – 179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814" w:right="1814" w:gutter="0" w:header="0" w:top="1814" w:footer="709" w:bottom="181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408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офеев Н. А. Туманный Альбион. Англия и англичане глазами русских. 1825 – 1853. М., 1982.</w:t>
      </w:r>
    </w:p>
  </w:endnote>
  <w:endnote w:id="3">
    <w:p>
      <w:pPr>
        <w:pStyle w:val="Endnote"/>
        <w:spacing w:lineRule="auto" w:line="408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тов Д. Н. Англия в зеркале русской публицистики 50-х –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алининград, 2002.</w:t>
      </w:r>
    </w:p>
  </w:endnote>
  <w:endnote w:id="4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 Н. И. В Англии // «Я берег покидал туманный Альбиона…». М., 2003. С. 177.</w:t>
      </w:r>
    </w:p>
  </w:endnote>
  <w:endnote w:id="5">
    <w:p>
      <w:pPr>
        <w:pStyle w:val="Endnote"/>
        <w:spacing w:lineRule="auto" w:line="408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6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цен А. И. Трагедия за стаканом грога // «Я берег покидал туманный Альбиона…». С. 287.</w:t>
      </w:r>
    </w:p>
  </w:endnote>
  <w:endnote w:id="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рин В. С. В Англии // «Я берег покидал туманный Альбиона…». С. 210 – 213.</w:t>
      </w:r>
    </w:p>
  </w:endnote>
  <w:endnote w:id="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онео. Англиская губерния Англии // «Я берег покидал туманный Альбиона…». С. 329 – 347.</w:t>
      </w:r>
    </w:p>
  </w:endnote>
  <w:endnote w:id="1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а О. А. Об Англии // «Я берег покидал туманный Альбиона…». С. 302 – 304.</w:t>
      </w:r>
    </w:p>
  </w:endnote>
  <w:endnote w:id="11">
    <w:p>
      <w:pPr>
        <w:pStyle w:val="Endnote"/>
        <w:spacing w:lineRule="auto" w:line="408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12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2.</w:t>
      </w:r>
    </w:p>
  </w:endnote>
  <w:endnote w:id="13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. Н. И. Указ. соч. С. 178.</w:t>
      </w:r>
    </w:p>
  </w:endnote>
  <w:endnote w:id="14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1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онео. Указ. соч. С. 339.</w:t>
      </w:r>
    </w:p>
  </w:endnote>
  <w:endnote w:id="16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. Н. И. Указ. соч. С. 179.</w:t>
      </w:r>
    </w:p>
  </w:endnote>
  <w:endnote w:id="17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18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рин В. С. Указ. соч. С. 214.</w:t>
      </w:r>
    </w:p>
  </w:endnote>
  <w:endnote w:id="19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13.</w:t>
      </w:r>
    </w:p>
  </w:endnote>
  <w:endnote w:id="2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цен А. И. Указ. соч. С. 294.</w:t>
      </w:r>
    </w:p>
  </w:endnote>
  <w:endnote w:id="21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а О. А. Указ. соч. С. 302.</w:t>
      </w:r>
    </w:p>
  </w:endnote>
  <w:endnote w:id="22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2.</w:t>
      </w:r>
    </w:p>
  </w:endnote>
  <w:endnote w:id="23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2 – 303.</w:t>
      </w:r>
    </w:p>
  </w:endnote>
  <w:endnote w:id="24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2.</w:t>
      </w:r>
    </w:p>
  </w:endnote>
  <w:endnote w:id="25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4.</w:t>
      </w:r>
    </w:p>
  </w:endnote>
  <w:endnote w:id="26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4.</w:t>
      </w:r>
    </w:p>
  </w:endnote>
  <w:endnote w:id="27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4.</w:t>
      </w:r>
    </w:p>
  </w:endnote>
  <w:endnote w:id="28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4.</w:t>
      </w:r>
    </w:p>
  </w:endnote>
  <w:endnote w:id="29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03.</w:t>
      </w:r>
    </w:p>
  </w:endnote>
  <w:endnote w:id="3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онео. Указ. соч. С. 329.</w:t>
      </w:r>
    </w:p>
  </w:endnote>
  <w:endnote w:id="3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29.</w:t>
      </w:r>
    </w:p>
  </w:endnote>
  <w:endnote w:id="3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29.</w:t>
      </w:r>
    </w:p>
  </w:endnote>
  <w:endnote w:id="3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4.</w:t>
      </w:r>
    </w:p>
  </w:endnote>
  <w:endnote w:id="34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0.</w:t>
      </w:r>
    </w:p>
  </w:endnote>
  <w:endnote w:id="3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0.</w:t>
      </w:r>
    </w:p>
  </w:endnote>
  <w:endnote w:id="36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0.</w:t>
      </w:r>
    </w:p>
  </w:endnote>
  <w:endnote w:id="37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А. Указ. соч. С. 302.</w:t>
      </w:r>
    </w:p>
  </w:endnote>
  <w:endnote w:id="3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онео. Указ. соч. С. 334.</w:t>
      </w:r>
    </w:p>
  </w:endnote>
  <w:endnote w:id="39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а О. А. Указ. соч. С. 304.</w:t>
      </w:r>
    </w:p>
  </w:endnote>
  <w:endnote w:id="4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онео. Указ. соч. С. 329 – 330.</w:t>
      </w:r>
    </w:p>
  </w:endnote>
  <w:endnote w:id="4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0.</w:t>
      </w:r>
    </w:p>
  </w:endnote>
  <w:endnote w:id="42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0.</w:t>
      </w:r>
    </w:p>
  </w:endnote>
  <w:endnote w:id="4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0.</w:t>
      </w:r>
    </w:p>
  </w:endnote>
  <w:endnote w:id="44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рин В. С. Указ. соч. С. 211.</w:t>
      </w:r>
    </w:p>
  </w:endnote>
  <w:endnote w:id="4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цен А. И. Указ. соч. С. 289.</w:t>
      </w:r>
    </w:p>
  </w:endnote>
  <w:endnote w:id="46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3 – 294.</w:t>
      </w:r>
    </w:p>
  </w:endnote>
  <w:endnote w:id="4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3.</w:t>
      </w:r>
    </w:p>
  </w:endnote>
  <w:endnote w:id="4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3.</w:t>
      </w:r>
    </w:p>
  </w:endnote>
  <w:endnote w:id="4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5.</w:t>
      </w:r>
    </w:p>
  </w:endnote>
  <w:endnote w:id="5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5.</w:t>
      </w:r>
    </w:p>
  </w:endnote>
  <w:endnote w:id="51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С. 213.</w:t>
      </w:r>
    </w:p>
  </w:endnote>
  <w:endnote w:id="52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С. 213.</w:t>
      </w:r>
    </w:p>
  </w:endnote>
  <w:endnote w:id="53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рин В. С. Указ. соч. С. 210.</w:t>
      </w:r>
    </w:p>
  </w:endnote>
  <w:endnote w:id="54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С. 210.</w:t>
      </w:r>
    </w:p>
  </w:endnote>
  <w:endnote w:id="55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11.</w:t>
      </w:r>
    </w:p>
  </w:endnote>
  <w:endnote w:id="56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С. 211.</w:t>
      </w:r>
    </w:p>
  </w:endnote>
  <w:endnote w:id="5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цен А. И. Указ. соч. С. 287 – 288.</w:t>
      </w:r>
    </w:p>
  </w:endnote>
  <w:endnote w:id="5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88.</w:t>
      </w:r>
    </w:p>
  </w:endnote>
  <w:endnote w:id="5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89.</w:t>
      </w:r>
    </w:p>
  </w:endnote>
  <w:endnote w:id="60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0.</w:t>
      </w:r>
    </w:p>
  </w:endnote>
  <w:endnote w:id="61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0.</w:t>
      </w:r>
    </w:p>
  </w:endnote>
  <w:endnote w:id="62">
    <w:p>
      <w:pPr>
        <w:pStyle w:val="Normal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а О. А.Указ. соч. С. 305.</w:t>
      </w:r>
    </w:p>
  </w:endnote>
  <w:endnote w:id="63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93.</w:t>
      </w:r>
    </w:p>
  </w:endnote>
  <w:endnote w:id="64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29.</w:t>
      </w:r>
    </w:p>
  </w:endnote>
  <w:endnote w:id="65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онео. Указ. соч. С. 329.</w:t>
      </w:r>
    </w:p>
  </w:endnote>
  <w:endnote w:id="66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1.</w:t>
      </w:r>
    </w:p>
  </w:endnote>
  <w:endnote w:id="67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1.</w:t>
      </w:r>
    </w:p>
  </w:endnote>
  <w:endnote w:id="68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2.</w:t>
      </w:r>
    </w:p>
  </w:endnote>
  <w:endnote w:id="69">
    <w:p>
      <w:pPr>
        <w:pStyle w:val="Endnote"/>
        <w:spacing w:lineRule="auto" w:line="408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3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04"/>
        </w:tabs>
        <w:ind w:left="2604" w:hanging="14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0:00Z</dcterms:created>
  <dc:creator>Alex Petrov</dc:creator>
  <dc:description/>
  <cp:keywords/>
  <dc:language>en-US</dc:language>
  <cp:lastModifiedBy>Mage</cp:lastModifiedBy>
  <dcterms:modified xsi:type="dcterms:W3CDTF">2011-10-08T22:00:00Z</dcterms:modified>
  <cp:revision>2</cp:revision>
  <dc:subject/>
  <dc:title>Содержание</dc:title>
</cp:coreProperties>
</file>