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Реферат на тему:</w:t>
      </w:r>
    </w:p>
    <w:p>
      <w:pPr>
        <w:pStyle w:val="Style36"/>
        <w:rPr/>
      </w:pPr>
      <w:r>
        <w:rPr/>
        <w:t>"</w:t>
      </w:r>
      <w:r>
        <w:rPr>
          <w:b/>
          <w:bCs/>
        </w:rPr>
        <w:t>Анализ управления в период правления Юлия Цезаря"</w:t>
      </w:r>
      <w:r>
        <w:br w:type="page"/>
      </w:r>
    </w:p>
    <w:p>
      <w:pPr>
        <w:pStyle w:val="Style30"/>
        <w:rPr/>
      </w:pPr>
      <w:r>
        <w:rPr/>
        <w:t>Содержание</w:t>
      </w:r>
    </w:p>
    <w:p>
      <w:pPr>
        <w:pStyle w:val="Style3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изис римской республики</w:t>
      </w:r>
    </w:p>
    <w:p>
      <w:pPr>
        <w:pStyle w:val="Contents2"/>
        <w:rPr>
          <w:caps w:val="false"/>
          <w:smallCaps w:val="false"/>
          <w:sz w:val="24"/>
          <w:szCs w:val="24"/>
          <w:lang w:val="en-US" w:eastAsia="en-US"/>
        </w:rPr>
      </w:pPr>
      <w:r>
        <w:rPr>
          <w:rStyle w:val="InternetLink"/>
          <w:lang w:val="en-US" w:eastAsia="en-US"/>
        </w:rPr>
        <w:t>2. Начало политической деятельности цезаря</w:t>
      </w:r>
    </w:p>
    <w:p>
      <w:pPr>
        <w:pStyle w:val="Contents2"/>
        <w:rPr>
          <w:caps w:val="false"/>
          <w:smallCaps w:val="false"/>
          <w:sz w:val="24"/>
          <w:szCs w:val="24"/>
          <w:lang w:val="en-US" w:eastAsia="en-US"/>
        </w:rPr>
      </w:pPr>
      <w:r>
        <w:rPr>
          <w:rStyle w:val="InternetLink"/>
          <w:lang w:val="en-US" w:eastAsia="en-US"/>
        </w:rPr>
        <w:t>3. Власть юлия цезаря</w:t>
      </w:r>
    </w:p>
    <w:p>
      <w:pPr>
        <w:pStyle w:val="Contents2"/>
        <w:rPr>
          <w:caps w:val="false"/>
          <w:smallCaps w:val="false"/>
          <w:sz w:val="24"/>
          <w:szCs w:val="24"/>
          <w:lang w:val="en-US" w:eastAsia="en-US"/>
        </w:rPr>
      </w:pPr>
      <w:r>
        <w:rPr>
          <w:rStyle w:val="InternetLink"/>
          <w:lang w:val="en-US" w:eastAsia="en-US"/>
        </w:rPr>
        <w:t>4. Внешняя политика. римская империя в конце правления юлия цезаря</w:t>
      </w:r>
    </w:p>
    <w:p>
      <w:pPr>
        <w:pStyle w:val="Contents2"/>
        <w:rPr>
          <w:caps w:val="false"/>
          <w:smallCaps w:val="false"/>
          <w:sz w:val="24"/>
          <w:szCs w:val="24"/>
          <w:lang w:val="en-US" w:eastAsia="en-US"/>
        </w:rPr>
      </w:pPr>
      <w:r>
        <w:rPr>
          <w:rStyle w:val="InternetLink"/>
          <w:lang w:val="en-US" w:eastAsia="en-US"/>
        </w:rPr>
        <w:t>5. Реформы юлия цезаря</w:t>
      </w:r>
    </w:p>
    <w:p>
      <w:pPr>
        <w:pStyle w:val="Contents2"/>
        <w:rPr>
          <w:caps w:val="false"/>
          <w:smallCaps w:val="false"/>
          <w:sz w:val="24"/>
          <w:szCs w:val="24"/>
          <w:lang w:val="en-US" w:eastAsia="en-US"/>
        </w:rPr>
      </w:pPr>
      <w:r>
        <w:rPr>
          <w:rStyle w:val="InternetLink"/>
          <w:lang w:val="en-US" w:eastAsia="en-US"/>
        </w:rPr>
        <w:t>6. Оценка системы управления юлия цезар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ало кто из исторических деятелей Древнего мира вызывает столько разноречивых комментариев, как Гай Юлий Цезарь. Одни историки превозносят полководческий гений "божественного Юлия", восхищаются его ораторским и писательским мастерством. Другие клеймят его за склонность к диктатуре, демагогию, популизм, расточительство, распутство и казнокрадство, в лучшем случае сожалея, что столь выдающиеся способности достались необузданному честолюбцу, не стесняющемуся в средствах. Возможно, все они по-своему правы: Цезарь был словно соткан из противоречий, как и его весьма неоднозначная эпоха. Тем не менее даже ярые критики не могут отрицать несомненного управленческого таланта Юлия Цезаря и его умения одерживать победы. В чем же состоит феномен Цезаря?</w:t>
      </w:r>
    </w:p>
    <w:p>
      <w:pPr>
        <w:pStyle w:val="Normal"/>
        <w:rPr/>
      </w:pPr>
      <w:r>
        <w:rPr/>
        <w:t>На этот вопрос С. Утченко отвечает так: проблема Цезаря - это не проблема тирании, бонапартизма или идеального монарха, "но в большей степени проблема подготовки почвы для нового политического строя: Цезарь - необходимая жертва в общеисторическом плане. Продолжением дела Цезаря стал Август, творчески многое изменивший и, таким образом, создавший систему принципата"</w:t>
      </w:r>
      <w:r>
        <w:rPr>
          <w:rStyle w:val="FootnoteCharacters"/>
          <w:rStyle w:val="FootnoteAnchor"/>
          <w:color w:val="000000"/>
        </w:rPr>
        <w:footnoteReference w:id="2"/>
      </w:r>
      <w:r>
        <w:rPr/>
        <w:t>.</w:t>
      </w:r>
    </w:p>
    <w:p>
      <w:pPr>
        <w:pStyle w:val="Normal"/>
        <w:rPr/>
      </w:pPr>
      <w:r>
        <w:rPr/>
        <w:t>Главной целью жизни Цезаря, пишет Г. Игнатович, было достижение высшей власти. На вопрос, во имя чего, ответа в книге нет. Цезарь, как считает историк, достиг высшей власти талантом полководца и своими победами. Благодаря ему римское военное искусство достигло высшей степени совершенства</w:t>
      </w:r>
      <w:r>
        <w:rPr>
          <w:rStyle w:val="FootnoteCharacters"/>
          <w:rStyle w:val="FootnoteAnchor"/>
          <w:color w:val="000000"/>
        </w:rPr>
        <w:footnoteReference w:id="3"/>
      </w:r>
      <w:r>
        <w:rPr/>
        <w:t>.</w:t>
      </w:r>
    </w:p>
    <w:p>
      <w:pPr>
        <w:pStyle w:val="Normal"/>
        <w:rPr/>
      </w:pPr>
      <w:r>
        <w:rPr/>
        <w:t>В книге В. Дурова говорится о том, что монархические тенденции политики Цезаря ни у кого в Риме не вызывали сомнения. Признаки того, что этот политический деятель стремится стать монархом, были налицо. Цезарь не скрывал, что считает государственный строй республики не только устаревшим, но и попросту мертвым</w:t>
      </w:r>
      <w:r>
        <w:rPr>
          <w:rStyle w:val="FootnoteCharacters"/>
          <w:rStyle w:val="FootnoteAnchor"/>
          <w:color w:val="000000"/>
        </w:rPr>
        <w:footnoteReference w:id="4"/>
      </w:r>
      <w:r>
        <w:rPr/>
        <w:t>.</w:t>
      </w:r>
    </w:p>
    <w:p>
      <w:pPr>
        <w:pStyle w:val="Normal"/>
        <w:rPr/>
      </w:pPr>
      <w:r>
        <w:rPr/>
        <w:t>Наполеон Бонапарт очень интересовался Цезарем. А его племянник Наполеон III написал трехтомный труд "История Юлия Цезаря".</w:t>
      </w:r>
    </w:p>
    <w:p>
      <w:pPr>
        <w:pStyle w:val="Normal"/>
        <w:rPr/>
      </w:pPr>
      <w:r>
        <w:rPr>
          <w:b/>
          <w:bCs/>
        </w:rPr>
        <w:t xml:space="preserve">Проблемой </w:t>
      </w:r>
      <w:r>
        <w:rPr/>
        <w:t>данного исследования является анализ системы управления в период правления Юлия Цезаря.</w:t>
      </w:r>
    </w:p>
    <w:p>
      <w:pPr>
        <w:pStyle w:val="Normal"/>
        <w:rPr/>
      </w:pPr>
      <w:r>
        <w:rPr>
          <w:b/>
          <w:bCs/>
        </w:rPr>
        <w:t>Актуальность</w:t>
      </w:r>
      <w:r>
        <w:rPr/>
        <w:t xml:space="preserve"> обозначенной нами проблемы заключается в том, что сейчас, как и в то далекое время выборы стали соревнованием кошельков - претенденты на государственные посты (а практически все они в Римской республике были выборными) тратили огромные средства на подарки и подкуп избирателей, причем рассчитывать на покрытие расходов можно было только в случае попадания на высшие этажи власти.</w:t>
      </w:r>
    </w:p>
    <w:p>
      <w:pPr>
        <w:pStyle w:val="Normal"/>
        <w:rPr/>
      </w:pPr>
      <w:r>
        <w:rPr>
          <w:b/>
          <w:bCs/>
        </w:rPr>
        <w:t>Целью</w:t>
      </w:r>
      <w:r>
        <w:rPr/>
        <w:t xml:space="preserve"> данной работы является проанализировать систему управления в период правления Юлия Цезаря и оценить ее.</w:t>
      </w:r>
    </w:p>
    <w:p>
      <w:pPr>
        <w:pStyle w:val="Normal"/>
        <w:rPr/>
      </w:pPr>
      <w:r>
        <w:rPr/>
        <w:t xml:space="preserve">Для достижения поставленной цели были выделены следующие </w:t>
      </w:r>
      <w:r>
        <w:rPr>
          <w:b/>
          <w:bCs/>
        </w:rPr>
        <w:t>задачи</w:t>
      </w:r>
      <w:r>
        <w:rPr/>
        <w:t>:</w:t>
      </w:r>
    </w:p>
    <w:p>
      <w:pPr>
        <w:pStyle w:val="Normal"/>
        <w:rPr/>
      </w:pPr>
      <w:r>
        <w:rPr/>
        <w:t>1. Изучить научную, научно-методическую и специальную литературу, источники Интернет по интересующей тематике.</w:t>
      </w:r>
    </w:p>
    <w:p>
      <w:pPr>
        <w:pStyle w:val="Normal"/>
        <w:rPr/>
      </w:pPr>
      <w:r>
        <w:rPr/>
        <w:t>2. Рассмотреть формы и методы правления в Риме и Римской империи в период правления Юлия Цезаря.</w:t>
      </w:r>
    </w:p>
    <w:p>
      <w:pPr>
        <w:pStyle w:val="Normal"/>
        <w:rPr/>
      </w:pPr>
      <w:r>
        <w:rPr/>
        <w:t>3. Проанализировать систему управления в период правления Юлия Цезаря.</w:t>
      </w:r>
    </w:p>
    <w:p>
      <w:pPr>
        <w:pStyle w:val="Normal"/>
        <w:rPr/>
      </w:pPr>
      <w:r>
        <w:rPr/>
        <w:t>4. Оценить данную систему управления, выявить ее сильные и слабые стороны.</w:t>
      </w:r>
      <w:r>
        <w:br w:type="page"/>
      </w:r>
    </w:p>
    <w:p>
      <w:pPr>
        <w:pStyle w:val="Heading2"/>
        <w:ind w:hanging="0"/>
        <w:rPr/>
      </w:pPr>
      <w:r>
        <w:rPr/>
        <w:t>1. Кризис римской республики</w:t>
      </w:r>
    </w:p>
    <w:p>
      <w:pPr>
        <w:pStyle w:val="Normal"/>
        <w:rPr/>
      </w:pPr>
      <w:r>
        <w:rPr/>
      </w:r>
    </w:p>
    <w:p>
      <w:pPr>
        <w:pStyle w:val="Normal"/>
        <w:rPr/>
      </w:pPr>
      <w:r>
        <w:rPr/>
        <w:t>В I веке до н.э. Римская республика находилась в продолжительном и глубоком кризисе, вызванном прежде всего несоответствием системы управления уровню стоящих перед ней задач. Действующие тогда законы и традиции создавались во времена, когда Рим был сравнительно небольшим полисом, окруженным подвластными ему сельскими территориями. Как выяснилось, они были плохо приспособлены к потребностям государства, включавшего всю Италию и владевшего обширными землями Средиземноморья.</w:t>
      </w:r>
    </w:p>
    <w:p>
      <w:pPr>
        <w:pStyle w:val="Normal"/>
        <w:rPr/>
      </w:pPr>
      <w:r>
        <w:rPr/>
        <w:t>Система управления в Римской республике с самого начала была двойственной - она опиралась на два плохо согласующихся начала: с одной стороны - широкое использование самоуправления и прямой демократии, с другой - сохранение господства наследственной аристократии, из состава которой формировался сенат (де-факто - орган высшей власти в государстве). В принципе, в Риме времен республики существовала продуманная и достаточно действенная система сдержек и противовесов, которая, как правило, не позволяла ни сенату, ни другим управленческим институтам монополизировать власть и одновременно устанавливала понятные и четкие правила игры. Однако она утратила силу, когда Рим стал центром огромной империи с многочисленными подданными, а его население, значительную долю которого составляла деструктивная люмпенская прослойка, исчислялось сотнями тысяч человек.</w:t>
      </w:r>
    </w:p>
    <w:p>
      <w:pPr>
        <w:pStyle w:val="Normal"/>
        <w:rPr/>
      </w:pPr>
      <w:r>
        <w:rPr/>
        <w:t>Прямая демократия при таком многолюдстве просто не могла работать, а до представительной римляне не додумались. Народные массы превратились в толпу, которой можно было легко манипулировать. Выборы стали соревнованием кошельков - претенденты на государственные посты (а практически все они в Римской республике были выборными) тратили огромные средства на подарки и подкуп избирателей. Причем рассчитывать на покрытие расходов можно было только в случае попадания на высшие этажи власти, для чего нужно было пройти все карьерные ступеньки, а таких доходных постов было заведомо меньше количества честолюбцев, желающих их занять. Интриги в правящей элите превратились в ожесточенную борьбу партий, вербующих приверженцев из числа деклассированных элементов. Порой нужные решения продавливались с помощью вооруженной силы, а иные отменялись со ссылкой на небесные знамения.</w:t>
      </w:r>
    </w:p>
    <w:p>
      <w:pPr>
        <w:pStyle w:val="Normal"/>
        <w:rPr/>
      </w:pPr>
      <w:r>
        <w:rPr/>
        <w:t>На Рим обрушились гражданские войны невиданной ожесточенности. В 80-е годы до н.э. восстали италийские города-союзники Рима, недовольные своим второстепенным положением. Серией кровопролитных сражений римляне потушили этот пожар, и жители союзных городов получили полноправное гражданство, но тут же борьба партий расколола саму республику. Их вожди - Сулла и Марий (а после его смерти в 84 году до н.э. - Цинна) - уже открыто повернули оружие друг против друга, а победители расправлялись с побежденными, задействуя механизм казней, конфискаций и ссылок. В 82 году Сулла, выигравший схватку, с санкции народного собрания получил диктаторские полномочия</w:t>
      </w:r>
      <w:r>
        <w:rPr>
          <w:rStyle w:val="FootnoteCharacters"/>
          <w:rStyle w:val="FootnoteAnchor"/>
          <w:color w:val="000000"/>
        </w:rPr>
        <w:footnoteReference w:id="5"/>
      </w:r>
      <w:r>
        <w:rPr/>
        <w:t>.</w:t>
      </w:r>
    </w:p>
    <w:p>
      <w:pPr>
        <w:pStyle w:val="Normal"/>
        <w:rPr/>
      </w:pPr>
      <w:r>
        <w:rPr/>
        <w:t>Одной из жертв этой войны едва не стал молодой Юлий Цезарь, выходец из старинного знатного рода, связанный фамильными узами с вождями проигравшей партии (его тетка была замужем за Марием, а он сам женился на дочери Цинны). Только заступничество со стороны родственников перед диктатором помогло ему остаться в живых, однако карьера жреца, к которой с детства готовили Цезаря, оказалась прерванной в самом начале. Чтобы избежать ареста и казни, юный Цезарь, вынужденный бежать из Рима, нарушил налагаемый на жрецов Юпитера запрет, согласно которому им нельзя было покидать город.</w:t>
      </w:r>
      <w:r>
        <w:br w:type="page"/>
      </w:r>
    </w:p>
    <w:p>
      <w:pPr>
        <w:pStyle w:val="Heading2"/>
        <w:ind w:hanging="0"/>
        <w:rPr/>
      </w:pPr>
      <w:r>
        <w:rPr/>
        <w:t>2. Начало политической деятельности цезаря</w:t>
      </w:r>
    </w:p>
    <w:p>
      <w:pPr>
        <w:pStyle w:val="Normal"/>
        <w:rPr/>
      </w:pPr>
      <w:r>
        <w:rPr/>
      </w:r>
    </w:p>
    <w:p>
      <w:pPr>
        <w:pStyle w:val="Normal"/>
        <w:rPr/>
      </w:pPr>
      <w:r>
        <w:rPr/>
        <w:t>Очевидно, что Цезарь начал свою политическую деятельность как лидер демократии. По мнению Моммзена, Цезарь как глава партии популяров "высоко держал ее знамя в течение тридцати лет, никогда не меняя и не скрывая своих убеждений; он оставался демократом даже тогда, когда сделался монархом". Однако главной опорой Цезаря была все-таки армия.</w:t>
      </w:r>
    </w:p>
    <w:p>
      <w:pPr>
        <w:pStyle w:val="Normal"/>
        <w:rPr/>
      </w:pPr>
      <w:r>
        <w:rPr/>
        <w:t>"Демократия, - пишет Моммзен, - уже в течение ряда лет стремилась к передаче высшей магистратуры в руки одного из своих приверженцев, чтобы таким путем приобрести собственную военную силу". Опираясь на армию, Цезарю удалось достигнуть славы и богатства, захватить власть в государстве.</w:t>
      </w:r>
    </w:p>
    <w:p>
      <w:pPr>
        <w:pStyle w:val="Normal"/>
        <w:rPr/>
      </w:pPr>
      <w:r>
        <w:rPr/>
        <w:t>Популярность Цезаря, талантливого стратега и щедрого полководца, была в легионах необычайной. Представляется справедливым мнение Моммзена о том, что военная машина в Риме служила не какой-либо партии, а своему полководцу. Вот почему, считает историк, у Цезаря созрел "роковой замысел поставить эту военную машину на службу своим идеалам и создать путем насилия то гражданское общество, которое представлялось его умственному взору, он хотел ввести армию в сферу гражданского государства и подчинить ее гражданскому государству".</w:t>
      </w:r>
    </w:p>
    <w:p>
      <w:pPr>
        <w:pStyle w:val="Normal"/>
        <w:rPr/>
      </w:pPr>
      <w:r>
        <w:rPr/>
        <w:t>По данным Плутарха, Цезарь воспитывал в своих воинах мужество и любовь к славе тем, "что он щедро раздавал почести и подарки". Он убеждал солдат в том, что захваченное богатство "он собирает не для собственной роскоши", а "хранит это богатство как награду за воинские заслуги", "раздает его наиболее отличившимся из воинов".</w:t>
      </w:r>
    </w:p>
    <w:p>
      <w:pPr>
        <w:pStyle w:val="Normal"/>
        <w:rPr/>
      </w:pPr>
      <w:r>
        <w:rPr/>
        <w:t>Светоний свидетельствует: "Когда распространялись устрашающие слухи о неприятеле, он для ободрения солдат не отрицал и не преуменьшал вражеских сил, а, напротив, преувеличивал их собственными выдумками".</w:t>
      </w:r>
    </w:p>
    <w:p>
      <w:pPr>
        <w:pStyle w:val="Normal"/>
        <w:rPr/>
      </w:pPr>
      <w:r>
        <w:rPr/>
        <w:t>"Проступки солдат он не всегда замечал и не всегда должным образом наказывал. Беглецов и бунтовщиков он преследовал и карал жестоко". "Всем этим он добивался от солдат редкой преданности и отваги". Центурионы предлагали ему свои сбережения, "солдаты обещали ему служить добровольно, без жалования и пайка".</w:t>
      </w:r>
    </w:p>
    <w:p>
      <w:pPr>
        <w:pStyle w:val="Normal"/>
        <w:rPr/>
      </w:pPr>
      <w:r>
        <w:rPr/>
        <w:t>Случались в его войсках и мятежи, рассказывает Светоний. "Цезарь никогда не уступал мятежникам, а всегда решительно шел против них". "Когда солдаты десятого легиона с буйными угрозами потребовали увольнения и наград, Цезарь без колебания вышел к солдатам и дал им увольнение". Но когда полководец обратился к ним "Граждане!" (вместо обычного "Воины!"), то это изменило настроение солдат, и они добровольно последовали за Цезарем в Африку, где шла война. "Но и тут он наказал всех главных мятежников, сократив им на треть обещанную долю добычи и земли".</w:t>
      </w:r>
    </w:p>
    <w:p>
      <w:pPr>
        <w:pStyle w:val="Normal"/>
        <w:rPr/>
      </w:pPr>
      <w:r>
        <w:rPr/>
        <w:t>Известны бунты легионеров в 48 и 47 гг. до н.э. В 48 г. до н.э., в Испании мятежники так и не вернулись с повинной к Цезарю, они примкнули к другим полководцам, а в 45 г. до н.э. (в гражданскую войну) бились против Цезаря. В 47 г. до н.э. Цезарь решил избавиться от бунтовщиков: многих он направил на опасные посты - на погибель.</w:t>
      </w:r>
    </w:p>
    <w:p>
      <w:pPr>
        <w:pStyle w:val="Normal"/>
        <w:rPr>
          <w:b/>
          <w:b/>
          <w:bCs/>
        </w:rPr>
      </w:pPr>
      <w:r>
        <w:rPr>
          <w:b/>
          <w:bCs/>
        </w:rPr>
      </w:r>
    </w:p>
    <w:p>
      <w:pPr>
        <w:pStyle w:val="Heading2"/>
        <w:ind w:hanging="0"/>
        <w:rPr/>
      </w:pPr>
      <w:r>
        <w:rPr/>
        <w:t>3. Власть юлия цезаря</w:t>
      </w:r>
    </w:p>
    <w:p>
      <w:pPr>
        <w:pStyle w:val="Normal"/>
        <w:rPr/>
      </w:pPr>
      <w:r>
        <w:rPr/>
      </w:r>
    </w:p>
    <w:p>
      <w:pPr>
        <w:pStyle w:val="Normal"/>
        <w:rPr/>
      </w:pPr>
      <w:r>
        <w:rPr/>
        <w:t>За долгое время своей политической деятельности Юлий Цезарь совершенно определённо уяснил себе, что одним из основных зол, вызывающих тяжкую болезнь римского государственного строя, является неустойчивость, бессилие и чисто городской характер исполнительной власти, эгоистический и узкопартийный и сословный характер власти сената.</w:t>
      </w:r>
    </w:p>
    <w:p>
      <w:pPr>
        <w:pStyle w:val="Normal"/>
        <w:rPr/>
      </w:pPr>
      <w:r>
        <w:rPr/>
        <w:t>С первых моментов своей карьеры он открыто и определённо боролся и с тем, и с другим. И в эпоху заговора Катилины, и в эпоху экстраординарных полномочий Помпея, и в эпоху триумвирата Цезарь проводил сознательно идею централизации власти и необходимость разрушить престиж и значение сената. Единоличность, насколько можно судить, не казалась ему необходимой: аграрная комиссия, триумвират, затем дуумвират с Помпеем, за который Юлий Цезарь так цепко держался, показывают, что он не был против коллегиальности или деления власти.</w:t>
      </w:r>
    </w:p>
    <w:p>
      <w:pPr>
        <w:pStyle w:val="Normal"/>
        <w:rPr/>
      </w:pPr>
      <w:r>
        <w:rPr/>
        <w:t>Нельзя думать, чтобы все указанные формы были для него только политической необходимостью. Со смертью Помпея Цезарь фактически остался единым руководителем государства; мощь сената была сломлена и власть сосредоточена в одних руках, как некогда в руках Суллы. Для проведения всех тех планов, которые задумал Цезарь, власть его должна была быть возможно сильной, возможно нестесненной, возможно полной, но при этом, по крайней мере на первых порах, она не должна была выходить формально из рамок конституции. Естественнее всего (так как готовой формы монархической власти конституция не знала и относилась к царской власти с ужасом и отвращением) было соединить в одном лице полномочия обычного и экстраординарного характера около одного какого-либо центра.</w:t>
      </w:r>
    </w:p>
    <w:p>
      <w:pPr>
        <w:pStyle w:val="Normal"/>
        <w:rPr/>
      </w:pPr>
      <w:r>
        <w:rPr/>
        <w:t>Таким центром ослабленное всей эволюцией Рима консульство быть не могло: нужна была магистратура, неподверженная интерцессии и veto трибунов, объединявшая военные и гражданские функции, не ограниченная коллегиальностью. Единственной магистратурой этого рода была диктатура. Неудобство её по сравнению с формой, придуманной Помпеем - соединение единоличного консульства с проконсульством, - состояло в том, что она была слишком неопределённа и, давая в руки все вообще, не давала ничего в частности. Экстраординарность и срочность её можно было устранить, как это сделал Сулла, указанием на её постоянство (dictator perpetuus), неопределённость же полномочий - с которой Сулла не считался, так как видел в диктатуре только временное средство для проведения своих реформ - устранялась только путём вышеуказанного соединения.</w:t>
      </w:r>
    </w:p>
    <w:p>
      <w:pPr>
        <w:pStyle w:val="Normal"/>
        <w:rPr/>
      </w:pPr>
      <w:r>
        <w:rPr/>
        <w:t>Диктатура, как основа, и рядом с этим серия специальных полномочий -вот, следовательно, те рамки, в которые Юлий Цезарь хотел поставить и поставил свою власть. В этих пределах власть его развивалась следующим образом.</w:t>
      </w:r>
    </w:p>
    <w:p>
      <w:pPr>
        <w:pStyle w:val="Normal"/>
        <w:rPr/>
      </w:pPr>
      <w:r>
        <w:rPr/>
        <w:t>В 49 г. (год начала гражданской войны) во время пребывания его в Испании народ, по предложению претора Лепида, выбирает его диктатором. Вернувшись в Рим, Цезарь проводит несколько законов, собирает комиции, на которых его выбирают во второй раз консулом (на 48 г), и отказывается от диктатуры.</w:t>
      </w:r>
    </w:p>
    <w:p>
      <w:pPr>
        <w:pStyle w:val="Normal"/>
        <w:rPr/>
      </w:pPr>
      <w:r>
        <w:rPr/>
        <w:t>В следующем 48 году (октябрь-ноябрь) он получил диктатуру во 2-й раз, на 47-й г. В этом же году, после победы над Помпеем, во время своего отсутствия он получает ряд полномочий: кроме диктатуры - консульство на 5 лет (с 47 г) и трибунскую власть, то есть право заседать вместе с трибунами и производить вместе с ними расследования, - сверх того, право называть народу своего кандидата на магистратуры, за исключением плебейских, право раздавать без жребия провинции бывшим преторам [провинции бывшим консулам распределяет по-прежнему сенат] и право объявлять войну и заключать мир. Представителем Цезаря в этом году в Риме является его magister quitum - помощник диктатора М. Антоний, в руках которого, несмотря на существование а апреля) в третий раз, и консулом; вторконсулов, сосредоточена вся власть.</w:t>
      </w:r>
    </w:p>
    <w:p>
      <w:pPr>
        <w:pStyle w:val="Normal"/>
        <w:rPr/>
      </w:pPr>
      <w:r>
        <w:rPr/>
        <w:t>В 46 г. Цезарь был и диктатором (с концым консулом и magister equitum был Лепид. В этом году, после африканской войны, полномочия его значительно расширяются. Он избран диктатором на 10 лет и в то же время руководителем нравами (praefectus morum), с неограниченными полномочиями. Сверх того, он получает право первым голосовать в сенате и занимать в нём особое кресло, между креслами обоих консулов. Тогда же подтверждено было его право рекомендовать народу кандидатов в магистраты, что равносильно было праву назначать их.</w:t>
      </w:r>
    </w:p>
    <w:p>
      <w:pPr>
        <w:pStyle w:val="Normal"/>
        <w:rPr/>
      </w:pPr>
      <w:r>
        <w:rPr/>
        <w:t>В 45 г он был диктатором в 4-й раз и одновременно консулом; помощником его был тот же Лепид. После испанской войны (январь 44 г) его избирают диктатором пожизненно и консулом на 10 лет. От последнего, как, вероятно, и от 5-летнего консульства прошлого года, он отказался [в 45 г. его выбрали консулом по предложению Лепида]. К трибунской власти присоединяется неприкосновенность трибунов; право назначать магистратов и промагистратов расширяется правом назначать консулов, распределять провинции между проконсулами и назначать плебейских магистратов. В этом же году Цезарю дано было исключительное полномочие распоряжаться войском и деньгами государства.</w:t>
      </w:r>
    </w:p>
    <w:p>
      <w:pPr>
        <w:pStyle w:val="Normal"/>
        <w:rPr/>
      </w:pPr>
      <w:r>
        <w:rPr/>
        <w:t>Наконец, в том же 44 г ему дарована была пожизненная цензура и все его распоряжения заранее одобрены сенатом и народом. Этим путём Цезарь стал полновластным монархом, оставаясь в пределах конституционных форм [для многого и из экстраординарных полномочий были прецеденты в прошлой жизни Рима: диктатором был уже Сулла, повторял консульство Марий, распоряжался в провинциях при посредстве своих агентов Помпей, и притом не раз; Помпею же дано было народом неограниченное распоряжение денежными средствами государства]. Все стороны жизни государства сосредоточились в его руках. Войском и провинциями он распоряжался через своих агентов - назначенных им промагистратов, которые и магистратами делались только по его рекомендации. Движимое и недвижимое имущество общины было в его руках как пожизненного цензора и в силу специальных полномочий. Сенат от руководительства финансами был окончательно устранён. Деятельность трибунов была парализована его участием в заседаниях их коллегии и дарованной ему трибунской власти и трибунской sacrosanctitas. И, тем не менее, коллегой трибунов он не был; имея их власть, он не имел их имени. Так как и их он рекомендовал народу, то и по отношению к ним он являлся высшей инстанцией. Сенатом он распоряжается по произволу и как председатель его (для чего ему, главным образом, и нужен был консулат), и как первый дающий ответ на вопрос председательствующего: раз было известно мнение всемогущего диктатора, вряд ли кто-либо из сенаторов решился бы противоречить ему.</w:t>
      </w:r>
    </w:p>
    <w:p>
      <w:pPr>
        <w:pStyle w:val="Normal"/>
        <w:rPr/>
      </w:pPr>
      <w:r>
        <w:rPr/>
        <w:t>Наконец, и духовная жизнь Рима была в его руках, так как уже в начале своей карьеры он был избран великим понтификом и к этому присоединилась теперь власть цензора и руководство нравами. Специальных полномочий, которые бы давали ему судебную власть, Цезарь не имел, но судебные функции имелись и у консулата, и у цензуры, и у понтификата. Сверх того, мы слышим ещё о постоянных судоговорениях у Цезаря на дому, главным образом по вопросам характера политического.</w:t>
      </w:r>
    </w:p>
    <w:p>
      <w:pPr>
        <w:pStyle w:val="Normal"/>
        <w:rPr/>
      </w:pPr>
      <w:r>
        <w:rPr/>
        <w:t>Новосозданной власти Цезарь стремился дать и новое имя: это был тот почётный клич, которым войско приветствовало победителя - imperator. Это имя Юлий Цезарь поставил во главу своего имени и титула, заменив им своё личное имя Гай. Этим он дал выражение не только широте своей власти, своего imperium, но и тому, что отныне он выходит из ряда обыкновенных людей, заменяя своё имя обозначением своей власти и устраняя из него вместе с тем указание на принадлежность к одному роду: глава государства не может зваться как всякий другой римлянин С. Iulius Caesar - он Imp (erator) Caesar p (ater) p (atriae) dict (ator) perp (etuus), как гласит его титул в надписях и на монетах.</w:t>
      </w:r>
    </w:p>
    <w:p>
      <w:pPr>
        <w:pStyle w:val="Normal"/>
        <w:rPr>
          <w:b/>
          <w:b/>
          <w:bCs/>
        </w:rPr>
      </w:pPr>
      <w:r>
        <w:rPr>
          <w:b/>
          <w:bCs/>
        </w:rPr>
      </w:r>
    </w:p>
    <w:p>
      <w:pPr>
        <w:pStyle w:val="Heading2"/>
        <w:ind w:hanging="0"/>
        <w:rPr/>
      </w:pPr>
      <w:r>
        <w:rPr/>
        <w:t>4. Внешняя политика. римская империя в конце правления юлия цезаря</w:t>
      </w:r>
    </w:p>
    <w:p>
      <w:pPr>
        <w:pStyle w:val="Normal"/>
        <w:rPr/>
      </w:pPr>
      <w:r>
        <w:rPr/>
      </w:r>
    </w:p>
    <w:p>
      <w:pPr>
        <w:pStyle w:val="Normal"/>
        <w:rPr/>
      </w:pPr>
      <w:r>
        <w:rPr/>
        <w:t>Руководящей идеей внешней политики Цезаря было создание сильного и цельного государства, с естественными, по возможности, границами. Эту идею Цезарь проводил и на севере, и на юге, и на востоке.</w:t>
      </w:r>
    </w:p>
    <w:p>
      <w:pPr>
        <w:pStyle w:val="Normal"/>
        <w:rPr/>
      </w:pPr>
      <w:r>
        <w:rPr/>
        <w:t>Войны его в Галлии, Германии и Британии были вызваны осознанной им необходимостью выдвинуть границу Рима до океана с одной стороны, до Рейна, по крайней мере - с другой. Его план похода на гетов и даков доказывает, что и дунайская граница лежала в пределах его планов. Внутри границы, объединявшей сухим путём Грецию с Италией, должна была царить греко-римская культура; страны между Дунаем и Италией и Грецией должны были быть таким же буфером против народов севера и востока, как галлы - против германцев.</w:t>
      </w:r>
    </w:p>
    <w:p>
      <w:pPr>
        <w:pStyle w:val="Normal"/>
        <w:rPr/>
      </w:pPr>
      <w:r>
        <w:rPr/>
        <w:t>Тесно связана с этим и политика Цезаря на Востоке. Смерть настигла его накануне похода в Парфию. Его восточная политика, включая и фактическое присоединение к римскому государству Египта, направлена была на округление римской империи на Востоке. Единственным серьёзным противником Рима были здесь парфяне; их дело с Крассом показало, что они имеют в виду широкую экспансивную политику. Возрождение персидского царства шло вразрез с задачами Рима, преемника монархии Александра, и грозило подорвать экономическое благосостояние государства, всецело покоившееся на фабричном, денежном Востоке. Решительная победа над парфянами сделала бы Цезаря в глазах Востока прямым преемником Александра Македонского, законным монархом.</w:t>
      </w:r>
    </w:p>
    <w:p>
      <w:pPr>
        <w:pStyle w:val="Normal"/>
        <w:rPr/>
      </w:pPr>
      <w:r>
        <w:rPr/>
        <w:t>Наконец, в Африке Ю. Цезарь продолжал чисто колониальную политику. Политического значения Африка не имела; экономическое её значение, как страны, могущей производить огромное количество натуральных продуктов, зависело в значительной степени от регулярной администрации, прекращения набегов кочевых племён и воссоздания лучшей гавани севера Африки, естественного центра провинции и центрального пункта для обмена с Италией - Карфагена. Деление страны на две провинции удовлетворяло первым двум запросам, окончательное восстановление Карфагена - третьему.</w:t>
      </w:r>
    </w:p>
    <w:p>
      <w:pPr>
        <w:pStyle w:val="Normal"/>
        <w:rPr>
          <w:b/>
          <w:b/>
          <w:bCs/>
        </w:rPr>
      </w:pPr>
      <w:r>
        <w:rPr>
          <w:b/>
          <w:bCs/>
        </w:rPr>
      </w:r>
    </w:p>
    <w:p>
      <w:pPr>
        <w:pStyle w:val="Heading2"/>
        <w:ind w:hanging="0"/>
        <w:rPr/>
      </w:pPr>
      <w:r>
        <w:rPr/>
        <w:t>5. Реформы юлия цезаря</w:t>
      </w:r>
    </w:p>
    <w:p>
      <w:pPr>
        <w:pStyle w:val="Normal"/>
        <w:rPr/>
      </w:pPr>
      <w:r>
        <w:rPr/>
      </w:r>
    </w:p>
    <w:p>
      <w:pPr>
        <w:pStyle w:val="Normal"/>
        <w:rPr/>
      </w:pPr>
      <w:r>
        <w:rPr/>
        <w:t>Во всей реформаторской деятельности Цезаря ясно отмечаются две основные идеи. Одна - необходимость объединения римского государства в одно целое, необходимость сгладить различие между гражданином-хозяином и провинциалом-рабом, сгладить рознь национальностей; другая, тесно связанная с первой, - упорядочение администрации, тесное общение государства с подданными, устранение посредников, сильная центральная власть. Обе эти идеи сказываются во всех реформах Цезаря, несмотря на то, что проводил он их быстро и торопливо, стараясь использовать короткие промежутки своего пребывания в Риме. Ввиду этого последовательность отдельных мер случайна; Цезарь каждый раз брался за то, что казалось ему наиболее необходимым, и только сопоставление всего сделанного им, независимо от хронологии, позволяет уловить сущность его реформ и подметить стройную систему в их проведении.</w:t>
      </w:r>
    </w:p>
    <w:p>
      <w:pPr>
        <w:pStyle w:val="Normal"/>
        <w:rPr/>
      </w:pPr>
      <w:r>
        <w:rPr/>
        <w:t>Объединительные тенденции Цезаря сказались, прежде всего в его политике по отношению к партиям в среде руководящих классов. Его политика милости по отношению к противникам, за исключением непримиримых, его стремление привлечь к государственной жизни всех, без различия партии и настроения, допущение им в среду своих приближённых бывших своих противников, несомненно, свидетельствуют о желании слить все разномыслия около своей личности и своего режима. Этой объединительной политикой объясняется широкое доверие ко всем, которое и было причиной его гибели.</w:t>
      </w:r>
    </w:p>
    <w:p>
      <w:pPr>
        <w:pStyle w:val="Normal"/>
        <w:rPr/>
      </w:pPr>
      <w:r>
        <w:rPr/>
        <w:t>Ясно сказывается объединительная тенденция и по отношению к Италии. До нас дошёл один из законов Цезаря, касающийся регулировки некоторых частей муниципальной жизни в Италии. Правда, теперь невозможно утверждать, что закон этот был общемуниципальным законом Ю. Цезаря (lex Iulia municipalis), но все же несомненно, что он сразу дополнял для всех муниципиев уставы отдельных италийских общин, служил для них для всех коррективом. С другой стороны, соединение в законе норм, регулирующих городскую жизнь Рима и норм муниципальных, и значительная вероятность того, что нормы городского благоустройства Рима были обязательны и для муниципиев, ясно указывает на тенденцию свести Рим до муниципиев, муниципии возвысить до Рима, который отныне должен был быть только первым из италийских городов, резиденцией центральной власти и образцом для всех ему подобных центров жизни. Общемуниципальный закон для всей Италии при местных различиях был немыслим, но некоторые общие нормы были желательны и полезны и явно указывали на то, что, в конце концов Италия и её города представляют одно объединённое с Римом целое.</w:t>
      </w:r>
    </w:p>
    <w:p>
      <w:pPr>
        <w:pStyle w:val="Normal"/>
        <w:rPr>
          <w:b/>
          <w:b/>
          <w:bCs/>
        </w:rPr>
      </w:pPr>
      <w:r>
        <w:rPr>
          <w:b/>
          <w:bCs/>
        </w:rPr>
      </w:r>
    </w:p>
    <w:p>
      <w:pPr>
        <w:pStyle w:val="Heading2"/>
        <w:ind w:hanging="0"/>
        <w:rPr/>
      </w:pPr>
      <w:r>
        <w:rPr/>
        <w:t>6. Оценка системы управления юлия цезаря</w:t>
      </w:r>
    </w:p>
    <w:p>
      <w:pPr>
        <w:pStyle w:val="Normal"/>
        <w:rPr/>
      </w:pPr>
      <w:r>
        <w:rPr/>
      </w:r>
    </w:p>
    <w:p>
      <w:pPr>
        <w:pStyle w:val="Normal"/>
        <w:rPr/>
      </w:pPr>
      <w:r>
        <w:rPr/>
        <w:t>Деятельность Цезаря осталась незавершенной, и это нужно иметь в виду, рассматривая реформы в области законотворчества и управления государством. В одном из источников дается оценка всего сделанного, но, возможно, было бы верным выделить из целого списка мер, принятых Цезарем, те, которые имели и впоследствии огромное значение и указывали на то, что Цезарь тонко чувствовал проблемы империи и умел их решать.</w:t>
      </w:r>
    </w:p>
    <w:p>
      <w:pPr>
        <w:pStyle w:val="Normal"/>
        <w:rPr/>
      </w:pPr>
      <w:r>
        <w:rPr/>
        <w:t>Союзническая война привела к распространению права римского гражданства на территории Италии до реки По (ныне Пад). Оставалось лишь даровать это право жителям Транспаданской Италии, установить единую систему местной администрации и создать представительские институты. В результате чего интересы всех граждан Италии будут представлены в правительстве Рима хотя бы несколькими голосами. До окончательного понимания важности этого шага Цезарь так и не дошел, как и другие государственные деятели античности. Но первой мерой по установлению контроля над Италией было предоставлено гражданских прав жителям Транспадании, чьи требования Цезарь последовательно защищал. В 45 году до н.э. он провел в жизнь Lex Iulia Municipalis (закон Юлия о муниципиях), законодательный акт, некоторые важные фрагменты которого написаны на двух бронзовых табличках, найденных в Гераклее, рядом с Тарентом.</w:t>
      </w:r>
    </w:p>
    <w:p>
      <w:pPr>
        <w:pStyle w:val="Normal"/>
        <w:rPr/>
      </w:pPr>
      <w:r>
        <w:rPr/>
        <w:t>Этот закон касается и органов охраны правопорядка и санитарной обстановки Рима. Исходя из этого, Моммзен доказывал неверность утверждения о том, что Цезарь намеревался уменьшить статус Рима до муниципального города. Маловероятно, что дело обстояло именно так, Цезарь не произвел никаких далеко идущих изменений в управлении столицей. Они были сделаны позднее Августом. Но присутствие упомянутых статей в Lex Iulia Municipalis можно рассматривать как внесение поправок в законопроект. В законе оговаривается устройство местных сенатов, их члены должны были быть не младше тридцати лет и нести военную службу. Сенаторами не имели права избираться люди, приговоренные к наказанию за различные преступления, неплатежеспособные или те, которые дискредитировали себя аморальным поведением. Закон обязывал местные магистраты проводить перепись населения в то же время, что и в Риме, и в течение шестидесяти дней посылать данные переписи в столицу. Существующие выдержки из закона мало говорят о децентрализации функций правительства, но из Lex Rubria (закона Рубрия), который был написан для транспаданских районов, чьим жителям Цезарь дал право римского гражданства (в то же время надо помнить о том, что Цизальпинская Галлия оставалась провинцией до 42 года до н. э), мы можем прийти к выводу, что за муниципальными магистратами сохранялось право действовать самостоятельно во многих случаях.</w:t>
      </w:r>
    </w:p>
    <w:p>
      <w:pPr>
        <w:pStyle w:val="Normal"/>
        <w:rPr/>
      </w:pPr>
      <w:r>
        <w:rPr/>
        <w:t>Однако Цезарь был недоволен единой системой местных органов власти, оформившейся в Италии. Он был первым, кто провел широкомасштабную колонизацию земель, простиравшихся за морем. Начало этому было положено еще народными трибунами Тиберием и Гаем Гракхами. Будучи консулом, в 59 году до н.э. Цезарь основал колонии ветеранов в Кампанье, проведя Lex Iulia Agraria (аграрный закон Юлия), и даже установил правила для основания подобных поселений.</w:t>
      </w:r>
    </w:p>
    <w:p>
      <w:pPr>
        <w:pStyle w:val="Normal"/>
        <w:rPr/>
      </w:pPr>
      <w:r>
        <w:rPr/>
        <w:t>Став диктатором, он создавал многочисленные колонии как в восточных, так и западных провинциях, в частности в Коринфе и Карфагене. Объясняя такую политику Цезаря, Моммзен подчеркивал, что "господство городских общин Рима на берегах Средиземного моря подходило к концу", и говорил, что первым шагом "нового средиземноморского государства" было "искупить вину за два грубейших нарушения закона, которые эта городская община совершила над цивилизацией". Однако с такой точкой зрения нельзя согласиться. Места оснований колоний Цезаря выбирались исходя из расположения торговых путей, и мысль о том, что граждане Рима должны перестать занимать доминирующее положение в бассейне Средиземного моря, не могла прийти в голову диктатору. Многие жители колоний были ветеранами, воевавшими под началом Цезаря. Большую часть также составлял городской пролетариат. Существует документ о создании колонии в Урсо на юге Испании. Колония эта называлась Colonia Iulia Genetiva Urbanorum. Предпоследнее слово в названии произошло от Венеры-Матери, прародительницы дома Юлиев, последнее слово указывает на то, что колонисты происходили из простых горожан. Соответственно для муниципалов свобода при рождении не является необходимым условием, как в Италии.</w:t>
      </w:r>
    </w:p>
    <w:p>
      <w:pPr>
        <w:pStyle w:val="Normal"/>
        <w:rPr/>
      </w:pPr>
      <w:r>
        <w:rPr/>
        <w:t>Основывая колонии, Цезарь распространял римскую цивилизацию и на них. Во времена республики она существовала лишь в границах Апеннинского полуострова. Недостаток времени мешал Цезарю провести в жизнь и другие проекты, такие, как выкопать канал через Истмийский (Коринфский) перешеек. Целью этого замысла было наладить торговлю и связь между всеми римскими доминионами. Современники Цезаря говорили, что перед смертью диктатор замыслил восстановить империю в ее естественных границах и собирался начать войну с Парфянским царством. В случае победы римская армия дошла бы до Евфрата.</w:t>
      </w:r>
    </w:p>
    <w:p>
      <w:pPr>
        <w:pStyle w:val="Normal"/>
        <w:rPr/>
      </w:pPr>
      <w:r>
        <w:rPr/>
        <w:t>Из других деяний Цезаря следует выделить решение сделать так, чтобы империя управлялась в настоящем смысле этого слова и не эксплуатировалась больше правителями. Диктатор осуществлял строгий контроль над своими наместниками (legati), которые ввиду военного подчинения были ответственны перед ним за управление их провинций</w:t>
      </w:r>
      <w:r>
        <w:br w:type="page"/>
      </w:r>
    </w:p>
    <w:p>
      <w:pPr>
        <w:pStyle w:val="Heading2"/>
        <w:ind w:hanging="0"/>
        <w:rPr/>
      </w:pPr>
      <w:r>
        <w:rPr/>
        <w:t>Заключение</w:t>
      </w:r>
    </w:p>
    <w:p>
      <w:pPr>
        <w:pStyle w:val="Normal"/>
        <w:rPr>
          <w:b/>
          <w:b/>
          <w:bCs/>
        </w:rPr>
      </w:pPr>
      <w:r>
        <w:rPr>
          <w:b/>
          <w:bCs/>
        </w:rPr>
      </w:r>
    </w:p>
    <w:p>
      <w:pPr>
        <w:pStyle w:val="Normal"/>
        <w:rPr/>
      </w:pPr>
      <w:r>
        <w:rPr>
          <w:b/>
          <w:bCs/>
        </w:rPr>
        <w:t>В ходе выполнения данной работы:</w:t>
      </w:r>
    </w:p>
    <w:p>
      <w:pPr>
        <w:pStyle w:val="Normal"/>
        <w:rPr/>
      </w:pPr>
      <w:r>
        <w:rPr/>
        <w:t>1. Изучена научная, научно-методическая и специальная литература, ресурсы Интернет по интересующей тематике.</w:t>
      </w:r>
    </w:p>
    <w:p>
      <w:pPr>
        <w:pStyle w:val="Normal"/>
        <w:rPr/>
      </w:pPr>
      <w:r>
        <w:rPr/>
        <w:t>2. Рассмотрены формы и методы правления в Риме и Римской империи в период правления Юлия Цезаря.</w:t>
      </w:r>
    </w:p>
    <w:p>
      <w:pPr>
        <w:pStyle w:val="Normal"/>
        <w:rPr/>
      </w:pPr>
      <w:r>
        <w:rPr/>
        <w:t>3. Проанализирована систему управления в период правления Юлия Цезаря.</w:t>
      </w:r>
    </w:p>
    <w:p>
      <w:pPr>
        <w:pStyle w:val="Normal"/>
        <w:rPr/>
      </w:pPr>
      <w:r>
        <w:rPr/>
        <w:t>4. Дана оценка системы управления, выявлены ее сильные и слабые стороны.</w:t>
      </w:r>
    </w:p>
    <w:p>
      <w:pPr>
        <w:pStyle w:val="Normal"/>
        <w:rPr/>
      </w:pPr>
      <w:r>
        <w:rPr/>
        <w:t>Таким образом, мы приходим к выводу, что управление в период правления Юлия Цезаря было действительно гениальным и разносторонним, многое из его реформ принято на вооружение и используется до сих пор современными системами управления государством.</w:t>
      </w:r>
      <w:r>
        <w:br w:type="page"/>
      </w:r>
    </w:p>
    <w:p>
      <w:pPr>
        <w:pStyle w:val="Heading2"/>
        <w:ind w:hanging="0"/>
        <w:rPr/>
      </w:pPr>
      <w:r>
        <w:rPr/>
        <w:t>Литература</w:t>
      </w:r>
    </w:p>
    <w:p>
      <w:pPr>
        <w:pStyle w:val="Normal"/>
        <w:rPr/>
      </w:pPr>
      <w:r>
        <w:rPr/>
      </w:r>
    </w:p>
    <w:p>
      <w:pPr>
        <w:pStyle w:val="Style28"/>
        <w:numPr>
          <w:ilvl w:val="0"/>
          <w:numId w:val="3"/>
        </w:numPr>
        <w:tabs>
          <w:tab w:val="clear" w:pos="1077"/>
        </w:tabs>
        <w:ind w:left="0" w:hanging="0"/>
        <w:rPr/>
      </w:pPr>
      <w:r>
        <w:rPr/>
        <w:t>1. Дуров B. C. Юлий Цезарь. Человек и писатель. Л., 1991.</w:t>
      </w:r>
    </w:p>
    <w:p>
      <w:pPr>
        <w:pStyle w:val="Style28"/>
        <w:numPr>
          <w:ilvl w:val="0"/>
          <w:numId w:val="3"/>
        </w:numPr>
        <w:tabs>
          <w:tab w:val="clear" w:pos="1077"/>
        </w:tabs>
        <w:ind w:left="0" w:hanging="0"/>
        <w:rPr/>
      </w:pPr>
      <w:r>
        <w:rPr/>
        <w:t>2. Игнатович Г. Гай Юлий Цезарь. М., 1940.</w:t>
      </w:r>
    </w:p>
    <w:p>
      <w:pPr>
        <w:pStyle w:val="Style28"/>
        <w:numPr>
          <w:ilvl w:val="0"/>
          <w:numId w:val="3"/>
        </w:numPr>
        <w:tabs>
          <w:tab w:val="clear" w:pos="1077"/>
        </w:tabs>
        <w:ind w:left="0" w:hanging="0"/>
        <w:rPr/>
      </w:pPr>
      <w:r>
        <w:rPr/>
        <w:t>3. Ким С. Юлий Цезарь и римский цезаризм. // 1 сентября, - №45, 2001.</w:t>
      </w:r>
    </w:p>
    <w:p>
      <w:pPr>
        <w:pStyle w:val="Style28"/>
        <w:numPr>
          <w:ilvl w:val="0"/>
          <w:numId w:val="3"/>
        </w:numPr>
        <w:tabs>
          <w:tab w:val="clear" w:pos="1077"/>
        </w:tabs>
        <w:ind w:left="0" w:hanging="0"/>
        <w:rPr/>
      </w:pPr>
      <w:r>
        <w:rPr/>
        <w:t>4. Перепелкина М.С. Диктатура Цезаря и мартовские иды. M., 1978.</w:t>
      </w:r>
    </w:p>
    <w:p>
      <w:pPr>
        <w:pStyle w:val="Style28"/>
        <w:numPr>
          <w:ilvl w:val="0"/>
          <w:numId w:val="3"/>
        </w:numPr>
        <w:tabs>
          <w:tab w:val="clear" w:pos="1077"/>
        </w:tabs>
        <w:ind w:left="0" w:hanging="0"/>
        <w:rPr/>
      </w:pPr>
      <w:r>
        <w:rPr/>
        <w:t>5. Полонский А. Становление и расцвет Римской империи. // 1 сентября, - № 29, 2003.</w:t>
      </w:r>
    </w:p>
    <w:p>
      <w:pPr>
        <w:pStyle w:val="Style28"/>
        <w:numPr>
          <w:ilvl w:val="0"/>
          <w:numId w:val="3"/>
        </w:numPr>
        <w:tabs>
          <w:tab w:val="clear" w:pos="1077"/>
        </w:tabs>
        <w:ind w:left="0" w:hanging="0"/>
        <w:rPr/>
      </w:pPr>
      <w:r>
        <w:rPr/>
        <w:t>6. Утченко С.Л. Юлий Цезарь: М., Издательство "Мысль", 1976.</w:t>
      </w:r>
    </w:p>
    <w:p>
      <w:pPr>
        <w:pStyle w:val="Style28"/>
        <w:numPr>
          <w:ilvl w:val="0"/>
          <w:numId w:val="3"/>
        </w:numPr>
        <w:tabs>
          <w:tab w:val="clear" w:pos="1077"/>
        </w:tabs>
        <w:ind w:left="0" w:hanging="0"/>
        <w:rPr/>
      </w:pPr>
      <w:r>
        <w:rPr/>
        <w:t>7. Тарнавский В. Юлий Цезарь: человек, который умел побеждать. // Управление компанией, - № 6.200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ченко С.Л. Юлий Цезарь. М., 1976. С. 347.</w:t>
      </w:r>
    </w:p>
  </w:footnote>
  <w:footnote w:id="3">
    <w:p>
      <w:pPr>
        <w:pStyle w:val="Footnote"/>
        <w:rPr/>
      </w:pPr>
      <w:r>
        <w:rPr>
          <w:rStyle w:val="FootnoteCharacters"/>
        </w:rPr>
        <w:footnoteRef/>
      </w:r>
      <w:r>
        <w:rPr/>
        <w:t xml:space="preserve"> </w:t>
      </w:r>
      <w:r>
        <w:rPr/>
        <w:t xml:space="preserve">Игнатович Г. Гай Юлий Цезарь. М., 1940. С. 86. </w:t>
      </w:r>
    </w:p>
  </w:footnote>
  <w:footnote w:id="4">
    <w:p>
      <w:pPr>
        <w:pStyle w:val="Footnote"/>
        <w:rPr/>
      </w:pPr>
      <w:r>
        <w:rPr>
          <w:rStyle w:val="FootnoteCharacters"/>
        </w:rPr>
        <w:footnoteRef/>
      </w:r>
      <w:r>
        <w:rPr/>
        <w:t xml:space="preserve">Дуров B.C. Юлий Цезарь. Человек и писатель. Л., 1991. С. 125. </w:t>
      </w:r>
    </w:p>
  </w:footnote>
  <w:footnote w:id="5">
    <w:p>
      <w:pPr>
        <w:pStyle w:val="Footnote"/>
        <w:rPr/>
      </w:pPr>
      <w:r>
        <w:rPr>
          <w:rStyle w:val="FootnoteCharacters"/>
        </w:rPr>
        <w:footnoteRef/>
      </w:r>
      <w:r>
        <w:rPr/>
        <w:t xml:space="preserve"> </w:t>
      </w:r>
      <w:r>
        <w:rPr/>
        <w:t>Тарнавский В. Юлий Цезарь: человек, который умел побеждать. // Управление компанией, - №6.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rPr>
  </w:style>
  <w:style w:type="character" w:styleId="1">
    <w:name w:val="Заголовок 1 Знак"/>
    <w:qFormat/>
    <w:rPr>
      <w:b/>
      <w:bCs/>
      <w:caps/>
      <w:kern w:val="2"/>
      <w:sz w:val="28"/>
      <w:szCs w:val="28"/>
      <w:lang w:val="ru-RU" w:eastAsia="en-US"/>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eastAsia="Times New Roman" w:cs="Cambria"/>
      <w:b/>
      <w:bCs/>
      <w:i/>
      <w:iCs/>
      <w:sz w:val="24"/>
      <w:szCs w:val="24"/>
    </w:rPr>
  </w:style>
  <w:style w:type="character" w:styleId="HTML">
    <w:name w:val="Стандартный HTML Знак"/>
    <w:qFormat/>
    <w:rPr>
      <w:rFonts w:ascii="Courier New" w:hAnsi="Courier New" w:cs="Courier New"/>
      <w:lang w:val="en-US"/>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15">
    <w:name w:val="Основной текст Знак"/>
    <w:qFormat/>
    <w:rPr>
      <w:rFonts w:ascii="Times New Roman" w:hAnsi="Times New Roman" w:cs="Times New Roman"/>
      <w:sz w:val="28"/>
      <w:szCs w:val="28"/>
    </w:rPr>
  </w:style>
  <w:style w:type="character" w:styleId="Style16">
    <w:name w:val="Верхний колонтитул Знак"/>
    <w:qFormat/>
    <w:rPr>
      <w:kern w:val="2"/>
      <w:sz w:val="24"/>
      <w:szCs w:val="24"/>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8">
    <w:name w:val="Текст Знак"/>
    <w:qFormat/>
    <w:rPr>
      <w:rFonts w:ascii="Courier New" w:hAnsi="Courier New" w:cs="Courier New"/>
      <w:sz w:val="20"/>
      <w:szCs w:val="20"/>
    </w:rPr>
  </w:style>
  <w:style w:type="character" w:styleId="Style19">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20">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1">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Без интервала"/>
    <w:basedOn w:val="Normal"/>
    <w:qFormat/>
    <w:pPr/>
    <w:rPr/>
  </w:style>
  <w:style w:type="paragraph" w:styleId="Style23">
    <w:name w:val="Абзац списка"/>
    <w:basedOn w:val="Normal"/>
    <w:qFormat/>
    <w:pPr>
      <w:ind w:left="720" w:firstLine="720"/>
    </w:pPr>
    <w:rPr/>
  </w:style>
  <w:style w:type="paragraph" w:styleId="23">
    <w:name w:val="Цитата 2"/>
    <w:basedOn w:val="Normal"/>
    <w:next w:val="Normal"/>
    <w:qFormat/>
    <w:pPr/>
    <w:rPr>
      <w:i/>
      <w:iCs/>
    </w:rPr>
  </w:style>
  <w:style w:type="paragraph" w:styleId="Style24">
    <w:name w:val="Выделенная цитата"/>
    <w:basedOn w:val="Normal"/>
    <w:next w:val="Normal"/>
    <w:qFormat/>
    <w:pPr>
      <w:ind w:left="720" w:right="720" w:firstLine="720"/>
    </w:pPr>
    <w:rPr>
      <w:b/>
      <w:bCs/>
      <w:i/>
      <w:iCs/>
    </w:rPr>
  </w:style>
  <w:style w:type="paragraph" w:styleId="Style25">
    <w:name w:val="Заголовок оглавления"/>
    <w:basedOn w:val="Heading1"/>
    <w:next w:val="Normal"/>
    <w:qFormat/>
    <w:pPr>
      <w:numPr>
        <w:ilvl w:val="0"/>
        <w:numId w:val="0"/>
      </w:numPr>
      <w:ind w:hanging="0"/>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7">
    <w:name w:val="Текст"/>
    <w:basedOn w:val="Normal"/>
    <w:qFormat/>
    <w:pPr/>
    <w:rPr>
      <w:rFonts w:ascii="Consolas" w:hAnsi="Consolas" w:cs="Consolas"/>
      <w:sz w:val="21"/>
      <w:szCs w:val="21"/>
      <w:lang w:val="uk-UA"/>
    </w:rPr>
  </w:style>
  <w:style w:type="paragraph" w:styleId="Style2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3">
    <w:name w:val="Стиль ТАБЛИЦА + Междустр.интервал:  полуторный1"/>
    <w:basedOn w:val="Style33"/>
    <w:qFormat/>
    <w:pPr/>
    <w:rPr/>
  </w:style>
  <w:style w:type="paragraph" w:styleId="Style3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1:00Z</dcterms:created>
  <dc:creator>Zver</dc:creator>
  <dc:description/>
  <cp:keywords/>
  <dc:language>en-US</dc:language>
  <cp:lastModifiedBy>Mage</cp:lastModifiedBy>
  <dcterms:modified xsi:type="dcterms:W3CDTF">2011-10-08T22:01:00Z</dcterms:modified>
  <cp:revision>2</cp:revision>
  <dc:subject/>
  <dc:title>Реферат на тему: </dc:title>
</cp:coreProperties>
</file>