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рак относится к особой группе стран, не имеющих постоянных политических партнеров. Эта «независимость» обусловлена, прежде всего, экономическими причинами - низким уровнем вовлеченности в международные экономические отношения, что связано с отсутствием кооперационных связей и низким уровнем обрабатывающей промышленности, а также владением избыточными запасами энергоносителей. В таких условиях возрастает возможность установления авторитарного режима в стране, поскольку его финансирование практически неограниченно вследствие значительных экспортных возможностей. В обладании контролем над энергетическими ресурсами и состоят внутриполитические интересы власти. Кроме того, страна такого типа, в отличие от большинства стран мира, не ощущает зависимости от внешнего рынка энергоресурсов. Это объективно сокращает контакты страны и ее граждан с внешним миром. Замкнутое на себя общество всегда легче традиционализировать, навязав ему мифы об особой мессианской функции, внушив образ внешнего врага и сплотив на борьбу с этим враг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личество тех, кто уверял, что режиму Саддама Хусейна дадут все-таки умереть своей смертью, уменьшалось с каждым днем. Чересчур уж решительно настроены были США. Однако соразмерно уменьшению числа оптимистов возрастало количество голосов, направленных против войны. Прежде всего, достаточно сильное сопротивление военным планам оказывают граждане самих Соединенных Штатов, в том числе и весьма авторитетные. Жестко осудили войну Картер и Гор. Говорят, сам Колин Пауэл являлся противником военной операции в Ираке. Правительства большинства политически весомых стран мира высказались против начала боевых действий. В мире постепенно разворачивалось массовое антивоенное движение, по масштабам сравнимое с антиглобалистски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данной работы является война в Ира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ом данной работы является: антииракская и проиракская коа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данной курсовой работы является рассмотрение и анализ войны в Ираке, антииракских и проиракских коали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поставленной цели, в курсовой работе поставлены следующие задачи:</w:t>
      </w:r>
    </w:p>
    <w:p>
      <w:pPr>
        <w:pStyle w:val="Normal"/>
        <w:spacing w:lineRule="auto" w:line="360" w:before="0" w:after="0"/>
        <w:ind w:firstLine="709"/>
        <w:jc w:val="both"/>
        <w:rPr/>
      </w:pPr>
      <w:r>
        <w:rPr>
          <w:rFonts w:cs="Times New Roman" w:ascii="Times New Roman" w:hAnsi="Times New Roman"/>
          <w:color w:val="000000"/>
          <w:sz w:val="28"/>
          <w:lang w:val="en-US" w:eastAsia="en-US"/>
        </w:rPr>
        <w:t>- рассмотреть активную фазу боевых действий в Ира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ть заявленные ц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ассмотреть возникновение партизанской борьбы в Ира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ть участие НА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ть состав коа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ть раскол коа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Война в Ира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Иракская война (с 20 марта 2003 по1мая 2003 года) — военный конфликт, начавшийся с вторжения сил США и их союзников в Ирак с целью свержения режима Саддама Хусейна.</w:t>
      </w:r>
    </w:p>
    <w:p>
      <w:pPr>
        <w:pStyle w:val="Normal"/>
        <w:spacing w:lineRule="auto" w:line="360" w:before="0" w:after="0"/>
        <w:ind w:firstLine="709"/>
        <w:jc w:val="both"/>
        <w:rPr/>
      </w:pPr>
      <w:r>
        <w:rPr>
          <w:rFonts w:cs="Times New Roman" w:ascii="Times New Roman" w:hAnsi="Times New Roman"/>
          <w:color w:val="000000"/>
          <w:sz w:val="28"/>
          <w:lang w:val="en-US" w:eastAsia="en-US"/>
        </w:rPr>
        <w:t>Поводом к войне послужила информация ЦРУ о наличии в Ираке запасов оружия массового поражения, впоследствии не нашедшая подтвер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редысто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Накануне вторжения официальная позиция США заключалась в том, что Ирак нарушает основные положения резолюции Совета Безопасности ООН 1441 и занимается разработкой оружия массового поражения, и что необходимо разоружить Ирак силовым путем. США и Великобритания планировали провести голосование в Совете Безопасности по разработанной ими соответствующей резолюции, но отказались от этого, так как Россия, Китай и Франция дали понять, что наложат вето на любую резолюцию, содержащую ультиматум, позволяющий использовать силу против Ирака.</w:t>
      </w:r>
    </w:p>
    <w:p>
      <w:pPr>
        <w:pStyle w:val="Normal"/>
        <w:spacing w:lineRule="auto" w:line="360" w:before="0" w:after="0"/>
        <w:ind w:firstLine="709"/>
        <w:jc w:val="both"/>
        <w:rPr/>
      </w:pPr>
      <w:r>
        <w:rPr>
          <w:rFonts w:cs="Times New Roman" w:ascii="Times New Roman" w:hAnsi="Times New Roman"/>
          <w:color w:val="000000"/>
          <w:sz w:val="28"/>
          <w:lang w:val="en-US" w:eastAsia="en-US"/>
        </w:rPr>
        <w:t>Проигнорировав это обстоятельство, Соединенные Штаты начали военную операцию рано утром 20 марта 200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Заявленные ц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Международные коалиционные силы, введённые в Ирак, ставили своей основной целью свержение режима Саддама Хусейна и формирование в Ираке дееспособного правительства, опирающегося на поддержку значительной части населения. Существовали и ещё две заявленные цели — обнаружение и уничтожение оружия массового поражения и обнаружение данных, говорящих о поддержке Саддамом международного терроризма.</w:t>
      </w:r>
    </w:p>
    <w:p>
      <w:pPr>
        <w:pStyle w:val="Normal"/>
        <w:spacing w:lineRule="auto" w:line="360" w:before="0" w:after="0"/>
        <w:ind w:firstLine="709"/>
        <w:jc w:val="both"/>
        <w:rPr/>
      </w:pPr>
      <w:r>
        <w:rPr>
          <w:rFonts w:cs="Times New Roman" w:ascii="Times New Roman" w:hAnsi="Times New Roman"/>
          <w:color w:val="000000"/>
          <w:sz w:val="28"/>
          <w:lang w:val="en-US" w:eastAsia="en-US"/>
        </w:rPr>
        <w:t>В результате уже к началу 2004 года стало ясно, что США и их союзникам не удалось найти даже следов оружия массового поражения, как не удалось и доказать обвинения в поддержке иракским режимом террориз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3 Военные дей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риказ о начале военных действий президент Джордж Буш отдал 19 марта. Командовал экспедиционными силами был генерал Томми Фрэнкс. 20 марта 2003 в 05:33 утра по местному времени, через полтора часа после истечения 48-часового ультиматума, в Багдаде прогремели первые взрывы.</w:t>
      </w:r>
    </w:p>
    <w:p>
      <w:pPr>
        <w:pStyle w:val="Normal"/>
        <w:spacing w:lineRule="auto" w:line="360" w:before="0" w:after="0"/>
        <w:ind w:firstLine="709"/>
        <w:jc w:val="both"/>
        <w:rPr/>
      </w:pPr>
      <w:r>
        <w:rPr>
          <w:rFonts w:cs="Times New Roman" w:ascii="Times New Roman" w:hAnsi="Times New Roman"/>
          <w:color w:val="000000"/>
          <w:sz w:val="28"/>
          <w:lang w:val="en-US" w:eastAsia="en-US"/>
        </w:rPr>
        <w:t>Через 45 минут президент США Джордж Буш объявил в прямом эфире, что по его приказу войска коалиции перешли границу Ирака. С пяти кораблей были выпущены 40 «Томагавков», достигшие целей через 2 минуты после сигналов противовоздушной обороны в Ираке. Вторжение началось массированной подготовительной бомбардировкой Багдада, Мосула и Киркука бомбардировщиками и штурмовиками A-10, B-52, F-16 и «Харриер» для нарушения работы военной инфраструктуры. 11 B-52 вылетели в район боевых действий с базы ВВС Великобритании Фэйрфорд в Глостершире.</w:t>
      </w:r>
    </w:p>
    <w:p>
      <w:pPr>
        <w:pStyle w:val="Normal"/>
        <w:spacing w:lineRule="auto" w:line="360" w:before="0" w:after="0"/>
        <w:ind w:firstLine="709"/>
        <w:jc w:val="both"/>
        <w:rPr/>
      </w:pPr>
      <w:r>
        <w:rPr>
          <w:rFonts w:cs="Times New Roman" w:ascii="Times New Roman" w:hAnsi="Times New Roman"/>
          <w:color w:val="000000"/>
          <w:sz w:val="28"/>
          <w:lang w:val="en-US" w:eastAsia="en-US"/>
        </w:rPr>
        <w:t>За несколько недель до первых налётов его приказом страна была разделена на 4 военных округа: Северный (в районе Киркука и Мосула), Южный со штабом в Басре, Евфратский, которому предстояло принять основной удар американцев, и Багдадский, к которому приписывалась президентская гвардия. Из специальных контрмер и военных хитростей по окончании операции эксперты Пентагона зафиксировали всего одну, которая применялась ещё во время бомбардировок Сербии, Черногории и Косово. Ирак закупил макеты танков в натуральном масштабе и буксировочные системы, способные имитировать их ход, в результате чего нет данных о подбитых иракских бронемашинах. В то же время после войны в неизвестном направлении исчезли элитные гвардейские танковые дивизии «Медина» и «Хаммурапи», дислоцировавшиеся в Багдаде.</w:t>
      </w:r>
    </w:p>
    <w:p>
      <w:pPr>
        <w:pStyle w:val="Normal"/>
        <w:spacing w:lineRule="auto" w:line="360" w:before="0" w:after="0"/>
        <w:ind w:firstLine="709"/>
        <w:jc w:val="both"/>
        <w:rPr/>
      </w:pPr>
      <w:r>
        <w:rPr>
          <w:rFonts w:cs="Times New Roman" w:ascii="Times New Roman" w:hAnsi="Times New Roman"/>
          <w:color w:val="000000"/>
          <w:sz w:val="28"/>
          <w:lang w:val="en-US" w:eastAsia="en-US"/>
        </w:rPr>
        <w:t>В американской бронетехнике акцент был сделан на танк M1 «Абрамс», принятый на вооружение в начале 1980-х. В ходе операции применялись «Томагавки» образца 2003 г., которые могли быть запрограммированы одновременно на 15 целей и транслировать их изображение на командный пункт. Помимо этого, были использованы авиабомбы «GBU-24» массой 900 кг для уничтожения подземных хранилищ. Оболочка бомб из особого никеле-кобальтового сплава могла пробивать бетон толщиной 11 м, а зажигательный снаряд создавал горящее облако температурой более 500ºС. 20 марта Хусейн обратился к своим приверженцам по каналу «Аль-Джазира», ставшему главным информагенством Багдада.</w:t>
      </w:r>
    </w:p>
    <w:p>
      <w:pPr>
        <w:pStyle w:val="Normal"/>
        <w:spacing w:lineRule="auto" w:line="360" w:before="0" w:after="0"/>
        <w:ind w:firstLine="709"/>
        <w:jc w:val="both"/>
        <w:rPr/>
      </w:pPr>
      <w:r>
        <w:rPr>
          <w:rFonts w:cs="Times New Roman" w:ascii="Times New Roman" w:hAnsi="Times New Roman"/>
          <w:color w:val="000000"/>
          <w:sz w:val="28"/>
          <w:lang w:val="en-US" w:eastAsia="en-US"/>
        </w:rPr>
        <w:t>3-я пехотная дивизия США двигалась на запад и далее на север через пустыню на Багдад. Тем временем 1-й экспедиционный корпус морской пехоты продвигался через центр страны на северо-запад по автомагистрали Басра-Багдад, а 1-я британская моторизованная дивизия двигалась в междуречье Тигра и Евфрата также в сторону Багдада. 22 марта передовые британские части с ходу заняли нефтяные вышки в нескольких километрах к северо-западу от Басры. Из-за угрозы уличных боёв войска коалиции «обтекли» город с обеих сторон и устремились к Багдаду. Под Басрой задержались несколько частей коммандос, несколько британских танковых батальонов и 2 подразделения американской морской пехоты. 1-я дивизия морской пехоты США через вела бои в нефтеносной провинции Румайла и двинулась на север к Насирии. Этот город, населенный преимущественно шиитами, имеет важное стратегическое значение, являясь местом пересечения главных магистралей юга страны. Также, неподалеку от города расположен военный аэродром Талиль. 3-я пехотная дивизия США разбила войска, защищавшие аэродром, и двинулась на запад в обход Насирии. Окружив Насирию, 23 марта морская пехота и силы спецназа начали штурм города. Захватив город, американцы получили важную базу в южном Ираке. Через аэродром Талиль коалиционные войска получали возможность быстрого пополнения.</w:t>
      </w:r>
    </w:p>
    <w:p>
      <w:pPr>
        <w:pStyle w:val="Normal"/>
        <w:spacing w:lineRule="auto" w:line="360" w:before="0" w:after="0"/>
        <w:ind w:firstLine="709"/>
        <w:jc w:val="both"/>
        <w:rPr/>
      </w:pPr>
      <w:r>
        <w:rPr>
          <w:rFonts w:cs="Times New Roman" w:ascii="Times New Roman" w:hAnsi="Times New Roman"/>
          <w:color w:val="000000"/>
          <w:sz w:val="28"/>
          <w:lang w:val="en-US" w:eastAsia="en-US"/>
        </w:rPr>
        <w:t>27-28 марта крупный песчаный шторм замедлил продвижение американских войск. Тем временем 3-я пехотная дивизия вела бои в пригородах Наджафа и Куфы. Особенно ожесточенное сопротивление американцам оказала группа иракских войск, сконцентрировавшаяся в пригороде Куфы - Кифле. После поражения иракцев, американские войска двинулись на север к Кербеле.</w:t>
      </w:r>
    </w:p>
    <w:p>
      <w:pPr>
        <w:pStyle w:val="Normal"/>
        <w:spacing w:lineRule="auto" w:line="360" w:before="0" w:after="0"/>
        <w:ind w:firstLine="709"/>
        <w:jc w:val="both"/>
        <w:rPr/>
      </w:pPr>
      <w:r>
        <w:rPr>
          <w:rFonts w:cs="Times New Roman" w:ascii="Times New Roman" w:hAnsi="Times New Roman"/>
          <w:color w:val="000000"/>
          <w:sz w:val="28"/>
          <w:lang w:val="en-US" w:eastAsia="en-US"/>
        </w:rPr>
        <w:t>На юге 7-я британская моторизованная бригада прокладывала себе путь ко второму по величине иракскому городу - Басре. 27 марта в западных окрестностях города развернулось танковое сражение, в ходе которого иракские войска потеряли 14 танков. 6 апреля британцы вошли в Басру. При этом, над центральной частью города, недоступной для танков, контроль устанавливал парашютный десант. 9 апреля части 1-й британской механизированной дивизии двинулись на север к позициям американцев в деревне Аль-Амара.</w:t>
      </w:r>
    </w:p>
    <w:p>
      <w:pPr>
        <w:pStyle w:val="Normal"/>
        <w:spacing w:lineRule="auto" w:line="360" w:before="0" w:after="0"/>
        <w:ind w:firstLine="709"/>
        <w:jc w:val="both"/>
        <w:rPr/>
      </w:pPr>
      <w:r>
        <w:rPr>
          <w:rFonts w:cs="Times New Roman" w:ascii="Times New Roman" w:hAnsi="Times New Roman"/>
          <w:color w:val="000000"/>
          <w:sz w:val="28"/>
          <w:lang w:val="en-US" w:eastAsia="en-US"/>
        </w:rPr>
        <w:t>Первая продолжительная пауза в наступлении началась в окрестностях Кербелы, где американские силы встретили ожесточенное сопротивление иракцев. В конце марта шедшая в авангарде коалиционных сил 1-я американская моторизованная дивизия захватом города Самава отрезала иракский гарнизон в Кербеле от основных сил. Тем временем 1-я дивизия морской пехоты при поддержке танков стремительным ударом захватила Кербелу и Наджаф, чтобы предотвратить иракской контрнаступление с востока. Это полностью обезопасило левый фланг и позволило коалиционным войскам двинуться к Багдаду. От столицы Ирака их отделяло менее 100 километров.</w:t>
      </w:r>
    </w:p>
    <w:p>
      <w:pPr>
        <w:pStyle w:val="Normal"/>
        <w:spacing w:lineRule="auto" w:line="360" w:before="0" w:after="0"/>
        <w:ind w:firstLine="709"/>
        <w:jc w:val="both"/>
        <w:rPr/>
      </w:pPr>
      <w:r>
        <w:rPr>
          <w:rFonts w:cs="Times New Roman" w:ascii="Times New Roman" w:hAnsi="Times New Roman"/>
          <w:color w:val="000000"/>
          <w:sz w:val="28"/>
          <w:lang w:val="en-US" w:eastAsia="en-US"/>
        </w:rPr>
        <w:t>Третья пехотная дивизия США стала первым союзным подразделением, вступившим в иракскую столицу. 3 апреля 1-я дивизия морской пехоты США вышла к аэропорту имени Хусейна. 12 апреля к Куту, мимо которого союзники прошли во время марш-броска к Багдаду, двинулись отборные подразделения морской пехоты. Весь конец апреля американцы занимали оставленные города. 1 мая Джордж Буш подвёл итог войне. Численность гарнизонов была увеличена другими странами-членами НАТО и некоторыми другими государств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4 Штурм Багда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Через 3 недели после начала войны коалиционные силы подошли к столице Ирака с запада, юга и юго-востока. Первоначальные планы предполагали окружение Багдада со всех сторон, оттеснение иракских войск к центру города и артиллерийский обстрел. От этого плана отказались, когда стало ясно, что основная часть багдадского гарнизона уже разгромлена в южных пригородах. Утром 9 апреля американское командование потребовало капитуляции от иракских войск, в случае отказа последовал бы крупномасштабный штурм. Иракские власти отказались от дальнейшего сопротивления. В этот же день американские войска вошли в город.</w:t>
      </w:r>
    </w:p>
    <w:p>
      <w:pPr>
        <w:pStyle w:val="Normal"/>
        <w:spacing w:lineRule="auto" w:line="360" w:before="0" w:after="0"/>
        <w:ind w:firstLine="709"/>
        <w:jc w:val="both"/>
        <w:rPr/>
      </w:pPr>
      <w:r>
        <w:rPr>
          <w:rFonts w:cs="Times New Roman" w:ascii="Times New Roman" w:hAnsi="Times New Roman"/>
          <w:color w:val="000000"/>
          <w:sz w:val="28"/>
          <w:lang w:val="en-US" w:eastAsia="en-US"/>
        </w:rPr>
        <w:t>10 и 11 апреля были взяты другие крупнейшие города Ирака — Киркук и Мосул. 1 мая было объявлено об окончании основных боевых дейст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ально Багдад был оккупирован, но уличные бои продолжались. Жители, недовольные Саддамом Хусейном, приветствовали коалиционные войска. Сам Хусейн скрылся со своими помощниками. Захват Багдада послужил началом к массовому насилию в стране, когда некоторые крупные города фактически объявляли друг другу войну за превосходство в регионе.</w:t>
      </w:r>
    </w:p>
    <w:p>
      <w:pPr>
        <w:pStyle w:val="Normal"/>
        <w:spacing w:lineRule="auto" w:line="360" w:before="0" w:after="0"/>
        <w:ind w:firstLine="709"/>
        <w:jc w:val="both"/>
        <w:rPr/>
      </w:pPr>
      <w:r>
        <w:rPr>
          <w:rFonts w:cs="Times New Roman" w:ascii="Times New Roman" w:hAnsi="Times New Roman"/>
          <w:color w:val="000000"/>
          <w:sz w:val="28"/>
          <w:lang w:val="en-US" w:eastAsia="en-US"/>
        </w:rPr>
        <w:t>Генерал Фрэнкс принял на себя управление Ираком как главнокомандующий оккупационными силами. После своей отставки в мае в интервью журналу Defense Week он подтвердил слухи о том, что американцы подкупали руководство иракской армии, чтобы они сдавались без боя.</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1.5 Возникновение партизанской борьбы в Ира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о начала вторжения ожидалось, что иракская армия окажет стойкое сопротивление войскам международной коалиции. Этого, однако, не произошло — за исключением некоторых очагов сопротивления, которые были подавлены сравнительно легко, американские и британские части быстро установили контроль над территорией Ирака.</w:t>
      </w:r>
    </w:p>
    <w:p>
      <w:pPr>
        <w:pStyle w:val="Normal"/>
        <w:spacing w:lineRule="auto" w:line="360" w:before="0" w:after="0"/>
        <w:ind w:firstLine="709"/>
        <w:jc w:val="both"/>
        <w:rPr/>
      </w:pPr>
      <w:r>
        <w:rPr>
          <w:rFonts w:cs="Times New Roman" w:ascii="Times New Roman" w:hAnsi="Times New Roman"/>
          <w:color w:val="000000"/>
          <w:sz w:val="28"/>
          <w:lang w:val="en-US" w:eastAsia="en-US"/>
        </w:rPr>
        <w:t>Иракским силам сопротивления потребовалось определённое время для того, чтобы организовать вооружённую партизанскую борьбу. Массированные акции боевиков начались в апреле 2004. Помимо открытых нападений на воинские части с применением стрелкового оружия и миномётных обстрелов, основной упор делался на действия террористов-смертников (против иностранных войск и местных коллаборационистов), а также захват заложников из числа иностранных граждан и выдвижение требований, направленных на вывод войск того или иного государства из Ирака. Требования выдвигались крайне жёсткие, а при отказе от их выполнения террористы подвергали свои жертвы жестокой казни, снимая это для дальнейшего устрашения на видеоплён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концу 2004 стало ясно, что противостояние между движением сопротивления и оккупационными войсками перешло в принципиально новую фазу. За полтора года активного сопротивления иракские боевики последовательно выполняли поставленные задачи. Используя партизанские методы ведения войны, они сумели сначала выдавить американцев из провинций в крупные населенные пункты. Затем, подвергаясь регулярным нападениям на патрули и армейские колонны внутри городов, коалиционные войска постепенно отступили на новый рубеж обороны, укрывшись на собственных военных базах. И наконец, американцы перестали чувствовать себя в безопасности даже на собственных базах.</w:t>
      </w:r>
    </w:p>
    <w:p>
      <w:pPr>
        <w:pStyle w:val="Normal"/>
        <w:spacing w:lineRule="auto" w:line="360" w:before="0" w:after="0"/>
        <w:ind w:firstLine="709"/>
        <w:jc w:val="both"/>
        <w:rPr/>
      </w:pPr>
      <w:r>
        <w:rPr>
          <w:rFonts w:cs="Times New Roman" w:ascii="Times New Roman" w:hAnsi="Times New Roman"/>
          <w:color w:val="000000"/>
          <w:sz w:val="28"/>
          <w:lang w:val="en-US" w:eastAsia="en-US"/>
        </w:rPr>
        <w:t>Так, например, третий по величине иракский город Мосул, расположенный в 360 км севернее Багдада, во время вторжения в Ирак в марте-апреле 2003 был взят практически без боя, но за последующие 20 месяцев оккупации в терактах и стычках с боевиками иракского сопротивления здесь погибли более сотни американских солдат, а 21 декабря 2004 в результате взрыва на военной базе Марез в этом городе было убито сразу 20 американцев, а свыше семидесяти получили ра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марту 2005 (ко второй годовщине вторжения) общие американские потери в Ираке превысили полторы тысячи человек, а потери союзников достигли почти 180 челове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емалой степени успеху движения сопротивления способствовали новые методы, привнесённые исламскими боевиками из других частей света. В частности, невиданный размах приняло уничтожение коллаборационистов (соотечественников, записывающихся на службу в полицию). Кроме того, боевики активно и очень успешно используют против регулярной армии минную войну. Ежедневно происходят подрывы на фугасах патрульных машин и бронетехники, а также автоколонн частей тылового обеспе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три с половиной года, прошедшие после падения режима Саддама Хусейна, от рук повстанцев погибли 150 тысяч человек. Количество иракцев, получивших за это время ранения, оценивается примерно в 450 тысяч человек. При этом глава иракского Минздрава не сообщил, каким образом были получены эти циф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ш заявлял, что за последние три года в Ираке погибли около 30 тысяч мирных жителей. По данным иракских государственных ведомств, число жертв может превышать 48 тысяч, неправительственные организации в Ираке называют цифру не менее, чем в 128 тысяч погибших. Согласно преданной недавно гласности информации министерства обороны США, с мая 2005 года по июнь 2006 года в Ираке ежедневно гибли в среднем 117 представителей мирного населения.</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1.6 Участие НА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2 сентября 2004 после длительных переговоров было достигнуто соглашение об участии НАТО в урегулировании ситуации в Ираке. Однако США не удалось убедить НАТО согласиться на отправку в поддержку новому иракскому правительству военных сил. НАТО лишь пообещало заняться подготовкой кадров для иракской армии. Для этого в Багдаде под эгидой НАТО будет создана специальная военная академия. Академия будет подотчётна руководству НАТО, ни о каком участии в боевых операциях речи не идет, а обеспечением безопасности учебного заведения займутся американские войск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Коали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Численность наземной группировки США и их союзников, сосредоточенных в районе Персидского залива, составила 207 тыс. солдат, в том числе ВС США — 145 тыс. человек (55 тыс. солдат, 65 тыс. морских пехотинцев и 25 тыс. человек в ВВС), ВС Великобритании — 62 тыс. человек. В состав сухопутной группировки вошли 3-я механизированная дивизия, 2-я бригада 82-й воздушно-десантной дивизии, отдельные части 18-го воздушно-десантного и 5-го армейского корпусов сухопутных войск. Морская пехота была представлена 1-й экспедиционной дивизией, 2-й экспедиционной бригадой, 15-м и 24-м экспедиционными батальонами. Позже численность живой силы составила 270 тысяч чел., 1700 единиц бронетехники и 1100 вертолётов. Ещё позднее в операции участвовало уже более 300 тысяч солдат и 1700 единиц бронетехники.</w:t>
      </w:r>
    </w:p>
    <w:p>
      <w:pPr>
        <w:pStyle w:val="Normal"/>
        <w:spacing w:lineRule="auto" w:line="360" w:before="0" w:after="0"/>
        <w:ind w:firstLine="709"/>
        <w:jc w:val="both"/>
        <w:rPr/>
      </w:pPr>
      <w:r>
        <w:rPr>
          <w:rFonts w:cs="Times New Roman" w:ascii="Times New Roman" w:hAnsi="Times New Roman"/>
          <w:color w:val="000000"/>
          <w:sz w:val="28"/>
          <w:lang w:val="en-US" w:eastAsia="en-US"/>
        </w:rPr>
        <w:t>В состав авиационной группировки вошли 10 авиационных крыльев и групп (39 АКР, 40, 320, 363, 379, 380, 405 экспедиционные АКР, 332, 355, 386 экспедиционные АГР). Авиация насчитывала 420 палубных и 540 самолётов наземной группировки. Группировка тактической авиации (включая союзническую) насчитывала около 430 самолётов. Прикрытие созданных группировок многонациональных сил от ударов с воздуха осуществили около 40 зенитных ракетных комплексов «Пэтриот», «Усовершенствованный Хок» и «Шаин-2». По некоторым данным, юго-восточную часть Турции прикрывало 3, Израиль и Иорданию — 10, Кувейт и Саудовскую Аравию — более 20 зенитных ракетных систем и комплексов.</w:t>
      </w:r>
    </w:p>
    <w:p>
      <w:pPr>
        <w:pStyle w:val="Normal"/>
        <w:spacing w:lineRule="auto" w:line="360" w:before="0" w:after="0"/>
        <w:ind w:firstLine="709"/>
        <w:jc w:val="both"/>
        <w:rPr/>
      </w:pPr>
      <w:r>
        <w:rPr>
          <w:rFonts w:cs="Times New Roman" w:ascii="Times New Roman" w:hAnsi="Times New Roman"/>
          <w:color w:val="000000"/>
          <w:sz w:val="28"/>
          <w:lang w:val="en-US" w:eastAsia="en-US"/>
        </w:rPr>
        <w:t>Американские и союзнические ВМС насчитывали 115 судов, в том числе 29 носителей крылатых ракет морского базирования (18 кораблей и 11 атомных подлодок), вместивших около 750 таких снарядов. В Персидском заливе курсировали 3 авианосные ударные группы ВМС США (авианосцы «Линкольн», «Констеллейшн» и «Китти Хок» — более 200 самолётов палубной авиации) и одна авианосная ударная группа ВМС Великобритании (АВЛ «Арк Ройял» — 16 боевых самолетов), 89 надводных кораблей, на которых находились ещё более 50 боевых самолёта, и 10 атомных подлодок. В Средиземном море находились авианосцы «Рузвельт» и «Трумэн», 9 прочих боевых судов и 2 атомные многоцелевые подводные лод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Соотав коа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Как известно, из крупнейших государств мира категорически отказались участвовать в операции Россия, Франция, Германия, Китай, Инд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66"/>
        <w:gridCol w:w="3007"/>
        <w:gridCol w:w="3482"/>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ы-участницы международной коалиции в Ираке за первые два года вооружённого вмешательства (март 2003 – март 200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ая численность контингента (чел.)</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гибло в Ираке (чел.) по состоянию на март 200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0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7</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кобрит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Южная Коре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з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ьш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краин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дерланды</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мы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по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лгар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иланд</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ал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львадор</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ндурас</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нгр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миниканская Республик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нгапур</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нгол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зербайджан</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джи (в составе войск ООН)</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вег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тугал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атв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тв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карагу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х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овак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лб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ая Зеланд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сто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липпины</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рм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нг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кедо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захстан</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лдав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Раскол коа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Несмотря на масштабы кровопролития, движение иракского сопротивления не в состоянии добиться главной цели — вынудить США вывести войска из Ирака. Учитывая то, что военная служба в США осуществляется по контракту, американское общественное мнение фактически не в состоянии заставить правительство пойти на вывод войск — особенно после того, как переизбрание Джорджа Буша означало поддержку его политики населе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аздо больших результатов партизанам удалось добиться нанесением ударов по союзникам США.</w:t>
      </w:r>
    </w:p>
    <w:p>
      <w:pPr>
        <w:pStyle w:val="Normal"/>
        <w:spacing w:lineRule="auto" w:line="360" w:before="0" w:after="0"/>
        <w:ind w:firstLine="709"/>
        <w:jc w:val="both"/>
        <w:rPr/>
      </w:pPr>
      <w:r>
        <w:rPr>
          <w:rFonts w:cs="Times New Roman" w:ascii="Times New Roman" w:hAnsi="Times New Roman"/>
          <w:color w:val="000000"/>
          <w:sz w:val="28"/>
          <w:lang w:val="en-US" w:eastAsia="en-US"/>
        </w:rPr>
        <w:t>Первой свои войска после терактов в Мадриде 11 марта 2004 года и прихода правительства социалистов вывела Испания. Примерно в то же время это сделали Доминиканская Республика, Никарагуа, Гондурас и Сингапур.</w:t>
      </w:r>
    </w:p>
    <w:p>
      <w:pPr>
        <w:pStyle w:val="Normal"/>
        <w:spacing w:lineRule="auto" w:line="360" w:before="0" w:after="0"/>
        <w:ind w:firstLine="709"/>
        <w:jc w:val="both"/>
        <w:rPr/>
      </w:pPr>
      <w:r>
        <w:rPr>
          <w:rFonts w:cs="Times New Roman" w:ascii="Times New Roman" w:hAnsi="Times New Roman"/>
          <w:color w:val="000000"/>
          <w:sz w:val="28"/>
          <w:lang w:val="en-US" w:eastAsia="en-US"/>
        </w:rPr>
        <w:t>В июле 2004 года ради сохранения жизни своего гражданина, захваченного иракскими террористами, военных отозвали Филиппины.</w:t>
      </w:r>
    </w:p>
    <w:p>
      <w:pPr>
        <w:pStyle w:val="Normal"/>
        <w:spacing w:lineRule="auto" w:line="360" w:before="0" w:after="0"/>
        <w:ind w:firstLine="709"/>
        <w:jc w:val="both"/>
        <w:rPr/>
      </w:pPr>
      <w:r>
        <w:rPr>
          <w:rFonts w:cs="Times New Roman" w:ascii="Times New Roman" w:hAnsi="Times New Roman"/>
          <w:color w:val="000000"/>
          <w:sz w:val="28"/>
          <w:lang w:val="en-US" w:eastAsia="en-US"/>
        </w:rPr>
        <w:t>Норвегия оставила в Ираке только 15 военнослужащих, обучающих иракские силы безопас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В сентябре 2004 выведены войска Таиланда.</w:t>
      </w:r>
    </w:p>
    <w:p>
      <w:pPr>
        <w:pStyle w:val="Normal"/>
        <w:spacing w:lineRule="auto" w:line="360" w:before="0" w:after="0"/>
        <w:ind w:firstLine="709"/>
        <w:jc w:val="both"/>
        <w:rPr/>
      </w:pPr>
      <w:r>
        <w:rPr>
          <w:rFonts w:cs="Times New Roman" w:ascii="Times New Roman" w:hAnsi="Times New Roman"/>
          <w:color w:val="000000"/>
          <w:sz w:val="28"/>
          <w:lang w:val="en-US" w:eastAsia="en-US"/>
        </w:rPr>
        <w:t>В сентябре 2004 Новая Зеландия также приняла решение эвакуировать из Ирака свой воинский контингент (60 военнослужащих инженерных подразделений, которые на протяжении 12 месяцев находились на британской военной базе в районе Басры).</w:t>
      </w:r>
    </w:p>
    <w:p>
      <w:pPr>
        <w:pStyle w:val="Normal"/>
        <w:spacing w:lineRule="auto" w:line="360" w:before="0" w:after="0"/>
        <w:ind w:firstLine="709"/>
        <w:jc w:val="both"/>
        <w:rPr/>
      </w:pPr>
      <w:r>
        <w:rPr>
          <w:rFonts w:cs="Times New Roman" w:ascii="Times New Roman" w:hAnsi="Times New Roman"/>
          <w:color w:val="000000"/>
          <w:sz w:val="28"/>
          <w:lang w:val="en-US" w:eastAsia="en-US"/>
        </w:rPr>
        <w:t>3 ноября 2004 года Венгрия объявила о том, что выведет свои войска (300 военнослужащих) из Ирака к 31 марта 2005 года. Таким образом продолжился процесс раскола коалиции.</w:t>
      </w:r>
    </w:p>
    <w:p>
      <w:pPr>
        <w:pStyle w:val="Normal"/>
        <w:spacing w:lineRule="auto" w:line="360" w:before="0" w:after="0"/>
        <w:ind w:firstLine="709"/>
        <w:jc w:val="both"/>
        <w:rPr/>
      </w:pPr>
      <w:r>
        <w:rPr>
          <w:rFonts w:cs="Times New Roman" w:ascii="Times New Roman" w:hAnsi="Times New Roman"/>
          <w:color w:val="000000"/>
          <w:sz w:val="28"/>
          <w:lang w:val="en-US" w:eastAsia="en-US"/>
        </w:rPr>
        <w:t>В феврале 2005 выведены войска Португалии.</w:t>
      </w:r>
    </w:p>
    <w:p>
      <w:pPr>
        <w:pStyle w:val="Normal"/>
        <w:spacing w:lineRule="auto" w:line="360" w:before="0" w:after="0"/>
        <w:ind w:firstLine="709"/>
        <w:jc w:val="both"/>
        <w:rPr/>
      </w:pPr>
      <w:r>
        <w:rPr>
          <w:rFonts w:cs="Times New Roman" w:ascii="Times New Roman" w:hAnsi="Times New Roman"/>
          <w:color w:val="000000"/>
          <w:sz w:val="28"/>
          <w:lang w:val="en-US" w:eastAsia="en-US"/>
        </w:rPr>
        <w:t>В феврале 2005 новоизбранный президент Украины Виктор Ющенко поручил министерствам иностранных дел и обороны подготовить вывод из Ирака 1600 украинских миротворцев, находящихся там с августа 2003 года и дислоцированных в провинции Васит в 140 км от Багдада. Вывод войск начат. Подробнее см. Украинские миротворцы в Ираке.</w:t>
      </w:r>
    </w:p>
    <w:p>
      <w:pPr>
        <w:pStyle w:val="Normal"/>
        <w:spacing w:lineRule="auto" w:line="360" w:before="0" w:after="0"/>
        <w:ind w:firstLine="709"/>
        <w:jc w:val="both"/>
        <w:rPr/>
      </w:pPr>
      <w:r>
        <w:rPr>
          <w:rFonts w:cs="Times New Roman" w:ascii="Times New Roman" w:hAnsi="Times New Roman"/>
          <w:color w:val="000000"/>
          <w:sz w:val="28"/>
          <w:lang w:val="en-US" w:eastAsia="en-US"/>
        </w:rPr>
        <w:t>12 апреля 2005 министр обороны Польши Ежи Шмайдзинский заявил, что польский контингент в Ираке покинет эту страну до конца 2005 года, по истечении срока действия соответствующей резолюции Совета Безопасности ООН. Вместе с тем, в случае принятия новой резолюции СБ ООН или официальной просьбы правительства Ирака продлить польское военное присутствие в этой стране правительство Польши рассмотрит возможность «присутствия в Ираке небольшой обучающей группы».</w:t>
      </w:r>
    </w:p>
    <w:p>
      <w:pPr>
        <w:pStyle w:val="Normal"/>
        <w:spacing w:lineRule="auto" w:line="360" w:before="0" w:after="0"/>
        <w:ind w:firstLine="709"/>
        <w:jc w:val="both"/>
        <w:rPr/>
      </w:pPr>
      <w:r>
        <w:rPr>
          <w:rFonts w:cs="Times New Roman" w:ascii="Times New Roman" w:hAnsi="Times New Roman"/>
          <w:color w:val="000000"/>
          <w:sz w:val="28"/>
          <w:lang w:val="en-US" w:eastAsia="en-US"/>
        </w:rPr>
        <w:t>В начале 2005 года Польша уже сократила свои войска в Ираке с 2,4 тыс. до 1,7 тыс. человек. Нынешняя польская миссия в Ираке является стабилизационно-обучающей. За полтора года пребывания польского воинского контингента в Ираке, введённого сюда в августе 2003 года, погибли 17 поляков — среди них 13 польских военнослужащих, два бывших спецназовца, работавших на охранную фирму, и два журналиста.</w:t>
      </w:r>
    </w:p>
    <w:p>
      <w:pPr>
        <w:pStyle w:val="Normal"/>
        <w:spacing w:lineRule="auto" w:line="360" w:before="0" w:after="0"/>
        <w:ind w:firstLine="709"/>
        <w:jc w:val="both"/>
        <w:rPr/>
      </w:pPr>
      <w:r>
        <w:rPr>
          <w:rFonts w:cs="Times New Roman" w:ascii="Times New Roman" w:hAnsi="Times New Roman"/>
          <w:color w:val="000000"/>
          <w:sz w:val="28"/>
          <w:lang w:val="en-US" w:eastAsia="en-US"/>
        </w:rPr>
        <w:t>Италия, несмотря на неоднократные захваты заложников из числа итальянских граждан, продолжает придерживаться союзнических обязательств. 15 марта 2005 премьер-министр Италии Сильвио Берлускони объявил о полном выводе к сентябрю 2005 итальянского воинского контингента из Ирака, но уже через сутки под давлением партнёров по коалиции — США и Великобритании — взял назад своё заявление.</w:t>
      </w:r>
    </w:p>
    <w:p>
      <w:pPr>
        <w:pStyle w:val="Normal"/>
        <w:spacing w:lineRule="auto" w:line="360" w:before="0" w:after="0"/>
        <w:ind w:firstLine="709"/>
        <w:jc w:val="both"/>
        <w:rPr/>
      </w:pPr>
      <w:r>
        <w:rPr>
          <w:rFonts w:cs="Times New Roman" w:ascii="Times New Roman" w:hAnsi="Times New Roman"/>
          <w:color w:val="000000"/>
          <w:sz w:val="28"/>
          <w:lang w:val="en-US" w:eastAsia="en-US"/>
        </w:rPr>
        <w:t>Япония также отказалась удовлетворить требования террористов.</w:t>
      </w:r>
    </w:p>
    <w:p>
      <w:pPr>
        <w:pStyle w:val="Normal"/>
        <w:spacing w:lineRule="auto" w:line="360" w:before="0" w:after="0"/>
        <w:ind w:firstLine="709"/>
        <w:jc w:val="both"/>
        <w:rPr/>
      </w:pPr>
      <w:r>
        <w:rPr>
          <w:rFonts w:cs="Times New Roman" w:ascii="Times New Roman" w:hAnsi="Times New Roman"/>
          <w:color w:val="000000"/>
          <w:sz w:val="28"/>
          <w:lang w:val="en-US" w:eastAsia="en-US"/>
        </w:rPr>
        <w:t>В то же время Голландия 8 марта 2005 объявила о начале процедуры вывода своего военного контингента. Решение об этом было принято ещё в январе, несмотря на давление со стороны США и Великобритании. Мандат голландских военнослужащих истекает 15 марта, но уже за неделю до этого они передали британскому командованию свой военный лагерь Камп-Смитти. Вывод будет проходить постепенно. Большая часть из 1350 человек (в основном морские пехотинцы) покинет южную иракскую провинцию Эль-Мутанна в период с 15 по 21 марта. Остальные возвратятся к 30 апреля. За 20 месяцев через Ирак прошло около семи тысяч голландских военнослужащих. Двое голландцев погиб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ентября 2007 года Великобритания начала выводить оставшихся военнослужащих из Ирака, а последний контролируемый ими город Басра передали иракским войск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0" w:name="BM_D0_A1_D0_BC___D1_82_D0_B0_D0_BA_D0_B6"/>
      <w:bookmarkStart w:id="1" w:name="BM_D0_A1_D0_BC___D1_82_D0_B0_D0_BA_D0_B6"/>
      <w:bookmarkEnd w:id="1"/>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Коалиционные войска с минимальными потерями захватили контроль над крупнейшими городами страны всего за 21 день, встречая серьезное сопротивление лишь в нескольких местах. Вооруженная устаревшей советской техникой, иракская армия не могла противостоять хорошо оснащенным американским и британским войскам. Огромную роль в войне сыграла авиация. Самолеты США господствовали в иракском небе, что позволило максимально ускорить продвижение войск к Багдаду и сократить поте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ракской же армии царил хаос. Командование либо бежало, либо подкупалось противником. Большая часть личного состава покидала свои позиции при приближении коалиционных сил. Многие сдавались без боя. Таким образом, с численным превосходством в полтора раза иракская армия за 3 недели была полностью разгромлена, понеся большие потери (до 6 370 человек). Потери коалиции составили 183 человека.</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брамова Ю.А., Абрамов А.В. Новейшая история/ Издательство Московский госудаственный Университет. 2007г. – 29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Бриггс Э., Клевин П. Европа нового и новейшего времени/ Издатенльство «Весь Мир», 2006г – 600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Заболотный В.М. История стран Европы и Северной Америки: конец ХХ – начало ХХI века/ Издательство АСТ, 2007 – 494с.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Мусалиева Г. Междуцарствие в головах/ Изд-во Смысл, 2006 – 399с.</w:t>
      </w:r>
    </w:p>
    <w:p>
      <w:pPr>
        <w:pStyle w:val="Normal"/>
        <w:spacing w:lineRule="auto" w:line="360" w:before="0" w:after="0"/>
        <w:jc w:val="both"/>
        <w:rPr/>
      </w:pPr>
      <w:r>
        <w:rPr>
          <w:rFonts w:cs="Times New Roman" w:ascii="Times New Roman" w:hAnsi="Times New Roman"/>
          <w:color w:val="000000"/>
          <w:sz w:val="28"/>
          <w:lang w:val="en-US" w:eastAsia="en-US"/>
        </w:rPr>
        <w:t>5. Федцов В.Г., Федцов А.В., Новиков Ю.Ю. Новейшая история России/ Издательство ПРИОР, 2006 – 142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rPr>
      <w:rFonts w:cs="Times New Roman"/>
      <w:color w:val="002BB8"/>
      <w:u w:val="non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96" w:after="120"/>
    </w:pPr>
    <w:rPr>
      <w:rFonts w:ascii="Times New Roman" w:hAnsi="Times New Roman" w:cs="Times New Roman"/>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User</dc:creator>
  <dc:description/>
  <cp:keywords/>
  <dc:language>en-US</dc:language>
  <cp:lastModifiedBy>Mage</cp:lastModifiedBy>
  <dcterms:modified xsi:type="dcterms:W3CDTF">2011-10-08T22:02:00Z</dcterms:modified>
  <cp:revision>2</cp:revision>
  <dc:subject/>
  <dc:title/>
</cp:coreProperties>
</file>