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urierNew"/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  <w:t xml:space="preserve">1. Амурский вопрос в </w:t>
      </w:r>
      <w:r>
        <w:rPr>
          <w:rFonts w:cs="Times New Roman" w:ascii="Times New Roman" w:hAnsi="Times New Roman"/>
          <w:b w:val="false"/>
          <w:spacing w:val="0"/>
          <w:lang w:val="en-US"/>
        </w:rPr>
        <w:t>XVIII</w:t>
      </w:r>
      <w:r>
        <w:rPr>
          <w:rFonts w:cs="Times New Roman" w:ascii="Times New Roman" w:hAnsi="Times New Roman"/>
          <w:b w:val="false"/>
          <w:spacing w:val="0"/>
        </w:rPr>
        <w:t xml:space="preserve"> веке</w:t>
      </w:r>
    </w:p>
    <w:p>
      <w:pPr>
        <w:pStyle w:val="CourierNew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>1.1. Международные отношения на Дальнем Востоке и Амурский вопрос.</w:t>
      </w:r>
    </w:p>
    <w:p>
      <w:pPr>
        <w:pStyle w:val="CourierNew"/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  <w:t>2. «Муравьевский век» на Амуре</w:t>
      </w:r>
    </w:p>
    <w:p>
      <w:pPr>
        <w:pStyle w:val="CourierNew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 xml:space="preserve">2.1. Россия на Дальнем Востоке в середине </w:t>
      </w:r>
      <w:r>
        <w:rPr>
          <w:rFonts w:cs="Times New Roman" w:ascii="Times New Roman" w:hAnsi="Times New Roman"/>
          <w:b w:val="false"/>
          <w:spacing w:val="0"/>
          <w:lang w:val="en-US"/>
        </w:rPr>
        <w:t>XIX</w:t>
      </w:r>
      <w:r>
        <w:rPr>
          <w:rFonts w:cs="Times New Roman" w:ascii="Times New Roman" w:hAnsi="Times New Roman"/>
          <w:b w:val="false"/>
          <w:spacing w:val="0"/>
        </w:rPr>
        <w:t xml:space="preserve"> века.</w:t>
      </w:r>
    </w:p>
    <w:p>
      <w:pPr>
        <w:pStyle w:val="CourierNew"/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  <w:t>2.2. Н.Н. Муравьев и Г.И. Невельской.</w:t>
      </w:r>
    </w:p>
    <w:p>
      <w:pPr>
        <w:pStyle w:val="CourierNew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 xml:space="preserve">2.3. Русские казаки на Амуре. </w:t>
      </w:r>
    </w:p>
    <w:p>
      <w:pPr>
        <w:pStyle w:val="CourierNew"/>
        <w:spacing w:lineRule="auto" w:line="36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  <w:t xml:space="preserve">3. Русско-китайские договоры </w:t>
      </w:r>
      <w:r>
        <w:rPr>
          <w:rFonts w:cs="Times New Roman" w:ascii="Times New Roman" w:hAnsi="Times New Roman"/>
          <w:b w:val="false"/>
          <w:spacing w:val="0"/>
          <w:lang w:val="en-US"/>
        </w:rPr>
        <w:t>XIX</w:t>
      </w:r>
      <w:r>
        <w:rPr>
          <w:rFonts w:cs="Times New Roman" w:ascii="Times New Roman" w:hAnsi="Times New Roman"/>
          <w:b w:val="false"/>
          <w:spacing w:val="0"/>
        </w:rPr>
        <w:t xml:space="preserve"> века и вхождение Приамурья в состав России</w:t>
      </w:r>
    </w:p>
    <w:p>
      <w:pPr>
        <w:pStyle w:val="CourierNew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>3.1. «Россия благодарит!»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АМУРСКИЙ ВОПРОС В </w:t>
      </w:r>
      <w:r>
        <w:rPr>
          <w:b/>
          <w:bCs/>
          <w:color w:val="000000"/>
          <w:sz w:val="28"/>
          <w:szCs w:val="28"/>
          <w:lang w:val="en-US"/>
        </w:rPr>
        <w:t>XVIII</w:t>
      </w:r>
      <w:r>
        <w:rPr>
          <w:b/>
          <w:bCs/>
          <w:color w:val="000000"/>
          <w:sz w:val="28"/>
          <w:szCs w:val="28"/>
        </w:rPr>
        <w:t xml:space="preserve"> ВЕ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пытки решения Амурского вопроса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. В 80-е гг.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, вследствие неблагоприятной внешнеполитической обстановки и давления военной силы маньчжур, Россия была вынуждена пойти на уступки Цинскому правительству. Русские колонисты покинули территорию Приамурья почти на 200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теря Россией данного региона по условиям Нерчинского догово</w:t>
        <w:softHyphen/>
        <w:t>ра 1689 г. отрицательно сказалась на развитии русского Дальнего Восто</w:t>
        <w:softHyphen/>
        <w:t>ка. Невозможность использования реки Амур как водной магистрали вынуждала правительство и администрацию Сибири опираться на на</w:t>
        <w:softHyphen/>
        <w:t>селенные пункты, расположенные вдоль побережья Охотского моря, к которым прокладывались сухопутные дороги. Но эти дороги были слиш</w:t>
        <w:softHyphen/>
        <w:t>ком протяженными, труднопроходимыми и опасными. В то же время растущие потребности российской промышленности, интересы госу</w:t>
        <w:softHyphen/>
        <w:t xml:space="preserve">дарства диктовали необходимость решения </w:t>
      </w:r>
      <w:r>
        <w:rPr>
          <w:i/>
          <w:iCs/>
          <w:color w:val="000000"/>
          <w:sz w:val="28"/>
          <w:szCs w:val="28"/>
        </w:rPr>
        <w:t xml:space="preserve">Амурского вопрос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 не менее процесс исследования и хозяйственного освоения Приамурья продолжался.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 организован ряд экспедиций с целью изучения возможностей расширения русско-китайской тор</w:t>
        <w:softHyphen/>
        <w:t>говли и возвращения земель, расположенных вдоль реки Ам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714 г. лондонский агент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Ф.С. Салтыков представил им</w:t>
        <w:softHyphen/>
        <w:t>ператору проект, в котором предлагал использовать Амур в качестве наиболее удобного пути для торговли с Китаем, Японией и другими странами Тихоокеанского региона. Данную точку зрения разделял и С.Л. Владиславич, доказывавший невыгодность для России любого разграничения в Приамурье, кроме как по течению этой реки.</w:t>
      </w:r>
      <w:r>
        <w:br w:type="page"/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Международные отношения на Дальнем Востоке и Амурский вопро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роектами предпринимались и конкретные шаги. В 1736 г. уча</w:t>
        <w:softHyphen/>
        <w:t>стники второй Камчатской экспедиции П. Скобельцин и В. Шатилов вышли к Зее, а оттуда перебрались на Амур. Здесь они встретили несколько промышленных людей, занимавшихся промыслом пуш</w:t>
        <w:softHyphen/>
        <w:t>ных зверей. Одновременно землепроходцы наблюдали за жизнью ме</w:t>
        <w:softHyphen/>
        <w:t>стного населения, которое, как оказалось впоследствии, никому не платило ясак. От эвенков участники экспедиции получили информа</w:t>
        <w:softHyphen/>
        <w:t>цию о том, что на территории бывшего Албазинского воеводства нет ни одного маньчжурского по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е правительство предпринимало неоднократные попытки урегулирования спорного пограничного вопроса. В июне 1736 г. Сенат получил от китайского правительства уведомление о целесообразно</w:t>
        <w:softHyphen/>
        <w:t>сти дальнейшего разграничения территории Дальнего Востока. Им</w:t>
        <w:softHyphen/>
        <w:t>перия Цин намеревалась превратить Приамурье в своеобразный бу</w:t>
        <w:softHyphen/>
        <w:t>фер между Россией и Кита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ые выгоды от использования Амура для снабжения даль</w:t>
        <w:softHyphen/>
        <w:t>невосточных владений побудили правительство обратиться к цин-ским властям за разрешением свободного прохода русских судов по Амуру. Но империя Цин, расширяя свои владения за счет соседей, отказывалась принять предложения русской стороны. Следуя поли</w:t>
        <w:softHyphen/>
        <w:t>тике самоизоляции, Цинский Китай стремился сохранить Приаму</w:t>
        <w:softHyphen/>
        <w:t>рье в качестве буферной з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 серед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озникает новый фактор, с которым были вынуждены считаться как цинская, так и русская сторона, — активизация колониальной политики ведущих мировых держ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большую популярность стала приобретать «идея» создания англо-американского контроля над Тихим океаном. Главной задачей намечавшегося англо-американского союза являлась изоляция и ос</w:t>
        <w:softHyphen/>
        <w:t>лабление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е проникновение иностранных держав в страны Дальнего Востока не могло не затрагивать интересов России. Поэтому в начал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русское правительство предприняло еще одну попытку решить Амурский вопрос. На посольство графа Ю.А. Головкина, отправив</w:t>
        <w:softHyphen/>
        <w:t>шееся в Китай в 1805 г., была возложена задача — определить судо</w:t>
        <w:softHyphen/>
        <w:t>ходность Амура и добиться разрешения на проход хотя бы несколь</w:t>
        <w:softHyphen/>
        <w:t>ких российских судов по реке ежегодно. В инструкции, которая дава</w:t>
        <w:softHyphen/>
        <w:t>лась послу, предлагалось «исходатайствовать право содержать ей (Рос</w:t>
        <w:softHyphen/>
        <w:t>сии) торговых агентов на устье Амура» и «вытребовать от китайцев позволения ходить по Амуру, хотя нескольким судам ежегодно, для снабжения Камчатки и русской Америки необходимыми припаса</w:t>
        <w:softHyphen/>
        <w:t>ми». Но и на сей раз Цинское правительство ответило отказо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«МУРАВЬЕВСКИЙ ВЕК» НА АМУ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Россия на Дальнем Востоке в середине </w:t>
      </w:r>
      <w:r>
        <w:rPr>
          <w:b/>
          <w:bCs/>
          <w:color w:val="000000"/>
          <w:sz w:val="28"/>
          <w:szCs w:val="28"/>
          <w:lang w:val="en-US"/>
        </w:rPr>
        <w:t>XI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шенность Амурского вопроса замедляла экономическое развитие русского Даль</w:t>
        <w:softHyphen/>
        <w:t>него Востока. Тихоокеанское побережье было отрезано от всей стра</w:t>
        <w:softHyphen/>
        <w:t>ны многими тысячами верст таежного бездорожья. Единственным средством связи с побережьем являлись вьючные тропы, одна из которых имела громкое название Якутско-Охотского тракта. Отсут</w:t>
        <w:softHyphen/>
        <w:t>ствие удобных путей сообщения не только болезненно отражалось на заселении и экономическом развитии многих отдаленных районов Восточной Сибири, но и делало их беззащитными в случае междуна</w:t>
        <w:softHyphen/>
        <w:t>родных осложнений в бассейне Тихого оке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менения внутриполитической и внешнеполитичес</w:t>
        <w:softHyphen/>
        <w:t xml:space="preserve">кой обстановки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едпринимаются усилия к восста</w:t>
        <w:softHyphen/>
        <w:t>новлению суверенитета России в Приамурье. Практически не разграниченные, не охраняемые и не закреплен</w:t>
        <w:softHyphen/>
        <w:t>ные за каким-либо государством, приамурские территории могли легко подпасть под контроль Англии, Франции, США, стремившихся к захвату колоний в различных регионах мира. Английские и фран</w:t>
        <w:softHyphen/>
        <w:t>цузские корабли неоднократно подходили к берегам российского Дальнего Востока. Однако занятые покорением стран Юго-Восточ</w:t>
        <w:softHyphen/>
        <w:t>ной Азии, ведущие европейские державы пока еще не предпринима</w:t>
        <w:softHyphen/>
        <w:t>ли конкретных шагов к захвату удобных для мореплавания бух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одально-отсталая Цинская империя оказалась неспособной за</w:t>
        <w:softHyphen/>
        <w:t>щитить свою независимость. Возникла реальная угроза территори</w:t>
        <w:softHyphen/>
        <w:t>ального раздела Цинского Китая. В любое время слабозаселенная тер</w:t>
        <w:softHyphen/>
        <w:t>ритория Приамурья могла привлечь внимание западных держ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ложились необходимые усло</w:t>
        <w:softHyphen/>
        <w:t>вия для мирного урегулирования спорных территориальных вопро</w:t>
        <w:softHyphen/>
        <w:t>сов между Россией и Кита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Эти два государства являлись сосед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есмотря на условия Нерчинского договора, русские колонисты продолжали стихийную колонизацию приамурских террито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гроза со стороны Англии и Франции вынуждала правительства России и Китая проводить совместные оборонительные мероприя</w:t>
        <w:softHyphen/>
        <w:t>тия, которые без решения пограничного вопроса были невозмож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заимовыгодная русско-китайская торгов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спешное разрешение пограничных вопросов между Россией и Китаем определяло будущую судьбу этих стран. Необходимы были конкретные шаги в этом на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Н.Н. Муравьев и Г.И. Невельск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й обстановке в сентябре 1847 г. генерал-губернатором Восточной Сибири был назначен гене</w:t>
        <w:softHyphen/>
        <w:t xml:space="preserve">рал-майор </w:t>
      </w:r>
      <w:r>
        <w:rPr>
          <w:i/>
          <w:iCs/>
          <w:color w:val="000000"/>
          <w:sz w:val="28"/>
          <w:szCs w:val="28"/>
        </w:rPr>
        <w:t xml:space="preserve">Николай Николаевич Муравьев. </w:t>
      </w:r>
      <w:r>
        <w:rPr>
          <w:color w:val="000000"/>
          <w:sz w:val="28"/>
          <w:szCs w:val="28"/>
        </w:rPr>
        <w:t xml:space="preserve">Впоследствии за заслуги перед страной Н.Н. Муравьев был произведен в чин генерала от инфантерии и возведен в графское достоинство. Он и его сподвижник </w:t>
      </w:r>
      <w:r>
        <w:rPr>
          <w:i/>
          <w:iCs/>
          <w:color w:val="000000"/>
          <w:sz w:val="28"/>
          <w:szCs w:val="28"/>
        </w:rPr>
        <w:t xml:space="preserve">Геннадий Иванович Невельской </w:t>
      </w:r>
      <w:r>
        <w:rPr>
          <w:color w:val="000000"/>
          <w:sz w:val="28"/>
          <w:szCs w:val="28"/>
        </w:rPr>
        <w:t>сыграли важную роль в возвращении дальневосточных территорий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.Н. Муравьев был активным сто</w:t>
        <w:softHyphen/>
        <w:t>ронником укрепления влияния России на Дальнем Востоке. В одном из своих писем он указывал: «Сибирью владеет тот, у кого в руках левый берег и устье Амура». Гарантией ус</w:t>
        <w:softHyphen/>
        <w:t>пеха этого процесса, по мнению ге</w:t>
        <w:softHyphen/>
        <w:t>нерал-губернатора, должны были служить следующие условия: уси</w:t>
        <w:softHyphen/>
        <w:t>ление российской военной мощи в регионе и активная переселенческая политика. Новый генерал-губернатор практически сразу начал предпри</w:t>
        <w:softHyphen/>
        <w:t>нимать конкретные шаги к пере</w:t>
        <w:softHyphen/>
        <w:t>смотру вопроса о государственном разграничении на Дальнем Восто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решения Амурского вопроса осознавали и в Пе</w:t>
        <w:softHyphen/>
        <w:t>тербурге. Еще в 1843 г. был образован Особый комитет для изучения обстановки на Дальнем Востоке. Но усилия правительства опередила инициатива Г.И. Невельс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июня </w:t>
      </w:r>
      <w:r>
        <w:rPr>
          <w:color w:val="000000"/>
          <w:sz w:val="28"/>
          <w:szCs w:val="28"/>
        </w:rPr>
        <w:t>1849 г., покинув Авачинский залив, транспортный ко</w:t>
        <w:softHyphen/>
        <w:t>рабль «Байкал» под его командованием взял курс на Амур. Необхо</w:t>
        <w:softHyphen/>
        <w:t>димо понять сложность ситуации, в которой оказался командир суд</w:t>
        <w:softHyphen/>
        <w:t>на. Действия Невельского одобрил Н.Н. Муравьев, но официальных полномочий он не им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в на Амур, моряки с величайшей тщательностью начали изучать открывшиеся перед ними воды лимана. «Байкал» осторож</w:t>
        <w:softHyphen/>
        <w:t>но лавировал. Наконец, 11 июля корабль вошел в устье реки. Ве</w:t>
        <w:softHyphen/>
        <w:t>ковое заблуждение, едва не став</w:t>
        <w:softHyphen/>
        <w:t>шее роковым для судеб Приаму</w:t>
        <w:softHyphen/>
        <w:t>рья, было рассеяно. Величествен</w:t>
        <w:softHyphen/>
        <w:t>ный Амур плавно катил свои мо</w:t>
        <w:softHyphen/>
        <w:t>гучие волны навстречу отважным мореходам. На его берегах кое-где виднелись гиляцкие стойбища, но нигде не было заметно и призна</w:t>
        <w:softHyphen/>
        <w:t>ка военных соору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ходе экспедиции Г.И. Невельским был сделан ряд важных географических открытий. Он провел детальное обследование глубин пролива между островом Сахалин и материком, подтвердил су</w:t>
        <w:softHyphen/>
        <w:t>ществование пролива между ними, а также возможность захода мор</w:t>
        <w:softHyphen/>
        <w:t>ских судов в устье Амура. Не менее важными были сведения о том, что вновь открытые территории не принадлежат Цинскому Кита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1851 г. </w:t>
      </w:r>
      <w:r>
        <w:rPr>
          <w:color w:val="000000"/>
          <w:sz w:val="28"/>
          <w:szCs w:val="28"/>
        </w:rPr>
        <w:t xml:space="preserve">была образована </w:t>
      </w:r>
      <w:r>
        <w:rPr>
          <w:b/>
          <w:bCs/>
          <w:i/>
          <w:iCs/>
          <w:color w:val="000000"/>
          <w:sz w:val="28"/>
          <w:szCs w:val="28"/>
        </w:rPr>
        <w:t xml:space="preserve">Амурская экспедиция для </w:t>
      </w:r>
      <w:r>
        <w:rPr>
          <w:color w:val="000000"/>
          <w:sz w:val="28"/>
          <w:szCs w:val="28"/>
        </w:rPr>
        <w:t>обстоятельного изучения и описания низовьев Амура и побережья Охотского моря, работавшая до 1855 года. Ее руководитель, капитан второго ранга Г.И. Невельской, заложил невдалеке от устья на берегу Амура пост, назвав его Николаевским, объявив местным жителям о том, что они отныне являются подданными Российской империи. Инициатива рус</w:t>
        <w:softHyphen/>
        <w:t xml:space="preserve">ского капитана хотя и вызвала неудовольствие канцлера </w:t>
      </w:r>
      <w:r>
        <w:rPr>
          <w:i/>
          <w:iCs/>
          <w:color w:val="000000"/>
          <w:sz w:val="28"/>
          <w:szCs w:val="28"/>
        </w:rPr>
        <w:t xml:space="preserve">К.В. Нессельроде, </w:t>
      </w:r>
      <w:r>
        <w:rPr>
          <w:color w:val="000000"/>
          <w:sz w:val="28"/>
          <w:szCs w:val="28"/>
        </w:rPr>
        <w:t xml:space="preserve">но была поддержана императором Никол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роль в возвращении приамурских территорий России принадлежит Н.Н. Муравьеву. Генерал-губернатор Восточной Сибири сосредоточил свои усилия на административном переустройстве края, организации исследовательских экспедиций и укреплении обороноспособности региона за счет казачества. Казаки представляли реальную силу для заселения и освоения новых земель. В 1851 г. было принято решение о формировании Забайкальского казачьего войска численностью около 48 тысяч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сть мероприятий Н.Н. Муравьева вскоре подтверди</w:t>
        <w:softHyphen/>
        <w:t>ли последующие события - обострение русско-французских и рус</w:t>
        <w:softHyphen/>
        <w:t>ско-английских противоречий, а также последовавшая за ними Крым</w:t>
        <w:softHyphen/>
        <w:t>ская война. Вероятность проникновения англо-французского десанта на Дальний Восток требовала принятия конкретных м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етербурга в Китай было направлено уведомление о намере</w:t>
        <w:softHyphen/>
        <w:t>ниях России обеспечить военную защиту приамурских территорий, а также с предложением о пересмотре прежних договоренностей о пограничном размежевании. Полномочия на ведение таких перегово</w:t>
        <w:softHyphen/>
        <w:t>ров были даны Муравьеву. В более широком плане ведение перегово</w:t>
        <w:softHyphen/>
        <w:t>ров со странами Азиатско-Тихоокеанского региона по пограничным вопросам поручалось миссии адмирала Е.В. Путятина, направленной в 1852 г. на фрегате «Паллада» из Петербурга на Дальний Восток мор</w:t>
        <w:softHyphen/>
        <w:t>ским путем. Однако, пока миссия Путятина направлялась на Дальний Восток, ситуация в мире резко из</w:t>
        <w:softHyphen/>
        <w:t>менилась. В 1853 г. началась Крымс</w:t>
        <w:softHyphen/>
        <w:t>кая война, в которой на стороне Турции против России приняли уча</w:t>
        <w:softHyphen/>
        <w:t>стие Англия и Фран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обострения междуна</w:t>
        <w:softHyphen/>
        <w:t xml:space="preserve">родных отношений в апреле 1853 г. по решению императора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а определена новая государственная граница России на Дальнем Востоке: от реки Горбица по Яблоневому хребту до верховьев реки Ольдой, далее по хребту Тукурингра, Джагды и Гинкан до соедине</w:t>
        <w:softHyphen/>
        <w:t>ния рек Амур и Сунгари. Левобережье Амура объявлялось владением России. Однако вопрос о приамурских землях продолжал оставаться открыт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 мая 1653 г. было принято решение направить в устье Амура воен</w:t>
        <w:softHyphen/>
        <w:t>ный контингент из флотилии, солдат и казаков. Н.Н. Муравьев приступил к организации сплавов по реке. Тем временем, в 1854 г. англо</w:t>
        <w:softHyphen/>
        <w:t>французская эскадра появилась в Охотском море, создавая военную угрозу дальневосточным владениям России. Была предпринята по</w:t>
        <w:softHyphen/>
        <w:t>пытка захвата Камчатки. Сложившиеся обстоятельства вынудили ге</w:t>
        <w:softHyphen/>
        <w:t>нерал-губернатора Восточ</w:t>
        <w:softHyphen/>
        <w:t>ной Сибири Н.Н. Муравьева принять срочные меры для укрепления безопасности дальневосточных рубежей России. 6 февраля 1854 г. он направил в Пекин письмо, в котором предупреждал о предстоящем сплаве и ставил вопрос о необходимости прибытия на место китайских представителей для ведения переговоров. Отсутствие официального ответа со стороны Китая побудило Муравьева перейти к более решительным действ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решения центрального правительства России губернатор Во</w:t>
        <w:softHyphen/>
        <w:t>сточной Сибири экстренно организовал переброску войск и забай</w:t>
        <w:softHyphen/>
        <w:t xml:space="preserve">кальских казаков в низовья Амура. В </w:t>
      </w:r>
      <w:r>
        <w:rPr>
          <w:b/>
          <w:bCs/>
          <w:color w:val="000000"/>
          <w:sz w:val="28"/>
          <w:szCs w:val="28"/>
        </w:rPr>
        <w:t xml:space="preserve">1854-1856 гг. </w:t>
      </w:r>
      <w:r>
        <w:rPr>
          <w:color w:val="000000"/>
          <w:sz w:val="28"/>
          <w:szCs w:val="28"/>
        </w:rPr>
        <w:t xml:space="preserve">было организовано три </w:t>
      </w:r>
      <w:r>
        <w:rPr>
          <w:b/>
          <w:bCs/>
          <w:i/>
          <w:iCs/>
          <w:color w:val="000000"/>
          <w:sz w:val="28"/>
          <w:szCs w:val="28"/>
        </w:rPr>
        <w:t xml:space="preserve">сплава </w:t>
      </w:r>
      <w:r>
        <w:rPr>
          <w:color w:val="000000"/>
          <w:sz w:val="28"/>
          <w:szCs w:val="28"/>
        </w:rPr>
        <w:t>войск и казаков из Восточного Забайкалья по рекам Шилка, а затем Амур до Николаев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мая 1854 г. начался первый сплав. 15 июня он прибыл на Мари-инский пост, а затем в Николаевский. Так было положено начало паровому судоходству на Амуре. Первый пароход, прошедший по реке, назывался «Аргунь». Часть войск из Николаевска была переправлена на морских судах на Камча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 августе 1854 г. англо-французский десант сделал попытку захватить Петропавловск-Камчатский, то там встретил стойкую обо</w:t>
        <w:softHyphen/>
        <w:t>рону русских защитников. Десант был разбит и отброшен. Одновре</w:t>
        <w:softHyphen/>
        <w:t>менно Муравьев получил полномочия от центрального правитель</w:t>
        <w:softHyphen/>
        <w:t>ства на ведение переговоров. Ни Россия, ни Китай не были заинте</w:t>
        <w:softHyphen/>
        <w:t>ресованы в проникновении иностранных держав на буферную тер</w:t>
        <w:softHyphen/>
        <w:t>риторию, то есть в Приамурье. Необходимо было как можно скорее урегулировать спорные проблемы между двумя стран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усские казаки на Амур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1855 г., во время второго сплава, пере</w:t>
        <w:softHyphen/>
        <w:t>селенцы основали на левом берегу Амура села Иркутское, Богород</w:t>
        <w:softHyphen/>
        <w:t>ское, Михайловское, Ново-Михайловское, Сергеевское, а также ста</w:t>
        <w:softHyphen/>
        <w:t>ницу Сучи напротив Мариинского поста. В 1856 г. по Амуру был про</w:t>
        <w:softHyphen/>
        <w:t>веден третий сплав войск, в ходе которого вдоль левого берега реки были основаны военные посты Кумарский и Хинган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же году полусотня казаков во главе с офицером Травиным спустилась на плотах по Амуру и вблизи устья Зеи, на правом берегу основала Усть-Зейский пост. Из бревен разобранных плотов казаки построили деревянный дом, оборудовали землянки. Весной следую</w:t>
        <w:softHyphen/>
        <w:t>щего года здесь была освоена казачья стани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нициативе Муравьева 28 октября 1856 г. Александ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добрил проект создания казачьей военной линии вдоль левого берега Ам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вопросе о присоединении Приамурья к России к середине 5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кончательно победила точка зрения гене</w:t>
        <w:softHyphen/>
        <w:t>рал-губернатора Восточной Сибири, и российским дипломатам отныне предстояло договорным путем оформить изменение своих по</w:t>
        <w:softHyphen/>
        <w:t>зиций в регионе. Находившаяся в сложной дипломатической ситуа</w:t>
        <w:softHyphen/>
        <w:t>ции Цинская империя рисковала получить односторонний пересмотр Россией Нерчинского договора. В своей ноте от 12 сентября 1855 г. генерал-губернатор Восточной Сибири указывал: «китайское прави</w:t>
        <w:softHyphen/>
        <w:t>тельство даже потеряло право протеста на более или менее сильное занятие нами Аму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56 г. Крымская война закончилась, и часть войск, располо</w:t>
        <w:softHyphen/>
        <w:t>женных в Николаевске, было решено вернуть в Забайкалье. Для обес</w:t>
        <w:softHyphen/>
        <w:t>печения солдат продовольствием по левому берегу Амура были орга</w:t>
        <w:softHyphen/>
        <w:t>низованы склады с продовольствием и поставлены казачьи посты. В 1856 г. на Амуре были заложены опорные пункты для последующего заселения левобережного Приамурья, на что было получено согласие цинских вл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57 г. началось переселение нескольких сот семей забайкаль</w:t>
        <w:softHyphen/>
        <w:t>ских казаков с целью организации вдоль берега Амура казачьих селе</w:t>
        <w:softHyphen/>
        <w:t>ний (Амурской линии казачьего войска). Впоследствии из этих каза</w:t>
        <w:softHyphen/>
        <w:t>ков был образован Амурский казачий полк. По левому берегу Амура были основаны казачьи станицы (Кумарская, Албазинская, Усть-Зейская, Игнашинская, Сгибнево, Бибиково, Бейтоново, Толбузи-но, Ольгинская, Кузнецово, Аносово, Казакевичево, Корсакове, Ин-нокентьевская, Пашково, Касаткино) для обеспечения погранич</w:t>
        <w:softHyphen/>
        <w:t>ной охраны и недопущения на Амур судов иностранных государств. Одновременно с казаками сплавились свыше одной тысячи солдат и офицеров 13-го и 14-го линейных батальонов Восточно-Сибирского полка и дивизион легкой горной артиллерии из четырех оруд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диции проходили в сложных условиях. Немало российских солдат и казаков погибли от болезней вследствие плохого снабжения продовольствием и других трудностей в пути. Благодаря их подвигу России фактически удалось закрепиться на новых территориях. Теперь следовало сделать последний шаг в этом направлении — официально оформить владение Приамурьем международными договорами.</w:t>
      </w:r>
      <w:r>
        <w:br w:type="page"/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РУССКО-КИТАЙСКИЕ ДОГОВОРЫ </w:t>
      </w:r>
      <w:r>
        <w:rPr>
          <w:b/>
          <w:bCs/>
          <w:color w:val="000000"/>
          <w:sz w:val="28"/>
          <w:szCs w:val="28"/>
          <w:lang w:val="en-US"/>
        </w:rPr>
        <w:t>XIX</w:t>
      </w:r>
      <w:r>
        <w:rPr>
          <w:b/>
          <w:bCs/>
          <w:color w:val="000000"/>
          <w:sz w:val="28"/>
          <w:szCs w:val="28"/>
        </w:rPr>
        <w:t xml:space="preserve"> ВЕКА И ВХОЖДЕНИЕ ПРИАМУРЬЯ В СОСТАВ РОСС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«Россия благодарит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е позиций России в Приамурье не только обеспечивало безопасность дальневосточных рубежей России, но и создавало прочное прикрытие с северо-востока для Цинского Китая против возможных агрессивных действий со стороны Англии, Франции, США. Обо всех предпринятых шагах по укрепле</w:t>
        <w:softHyphen/>
        <w:t>нию безопасности дальневосточных рубежей царское правительство ставило в известность цинские власти, которые относились к этому благожела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нские правители, сознавая важность дружественной позиции России и союза с ней, согласились на ведение переговоров о пограничных территориях, длившиеся несколько лет. 20 марта 1856 г. Александ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твердил дипломатические полномочия Н.Н. Муравьева на ведение переговоров с правом заключить и подписать трактат о границах между двумя импер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мая 1858 года, накануне первой встречи Н.Н. Муравьева с ки</w:t>
        <w:softHyphen/>
        <w:t>тайскими представителями, на единственной улице Усть-Зейской станицы царило праздничное оживление. Все ее небольшое население и гарнизон собрались на берегу Амура. Генерал-губернатор Восточной Сибири и архиепископ Камчатский, Курильский и Алеутский Ин</w:t>
        <w:softHyphen/>
        <w:t>нокентий Вениаминов заложили храм во имя Благовещения Пресвя</w:t>
        <w:softHyphen/>
        <w:t>той Богородицы. В тот же день приказом Н.Н. Муравьева станица Усть-Зейская была переименована в Благовещенскую. Сообщая об этом событии в Петербург, он писал: «Особенные выгоды местоположения Усть-Зейской станицы при слиянии реки Амура с Зеей, одним из значительнейших его притоков, среди довольно густого маньч</w:t>
        <w:softHyphen/>
        <w:t>журского населения, делают этот пункт весьма важным в стратеги</w:t>
        <w:softHyphen/>
        <w:t>ческом и коммерческом отношениях и представляют все условия быстрого и успешного развития...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Айгунский договор.</w:t>
      </w:r>
      <w:r>
        <w:rPr>
          <w:b/>
          <w:bCs/>
          <w:color w:val="000000"/>
          <w:sz w:val="28"/>
          <w:szCs w:val="28"/>
        </w:rPr>
        <w:t xml:space="preserve"> 10—16 мая 1858 г. </w:t>
      </w:r>
      <w:r>
        <w:rPr>
          <w:color w:val="000000"/>
          <w:sz w:val="28"/>
          <w:szCs w:val="28"/>
        </w:rPr>
        <w:t>в ходе очередного сплава в маньчжурском городке Айгун состоялись переговоры, завер</w:t>
        <w:softHyphen/>
        <w:t>шившиеся подписанием догово</w:t>
        <w:softHyphen/>
        <w:t>ра о разграничении территорий в Приамурье. Договор подписа</w:t>
        <w:softHyphen/>
        <w:t>ли: с российской стороны -Н.Н.Муравьев; со стороны Цин-ского Китая — губернатор про</w:t>
        <w:softHyphen/>
        <w:t xml:space="preserve">винции Хэйлуцзян И Шан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7 мая 1858 года </w:t>
      </w:r>
      <w:r>
        <w:rPr>
          <w:color w:val="000000"/>
          <w:sz w:val="28"/>
          <w:szCs w:val="28"/>
        </w:rPr>
        <w:t>в станице Благовещенской состоялся торжествен</w:t>
        <w:softHyphen/>
        <w:t>ный парад, на котором Муравьев огласил свой приказ: «Товарищи! Поздравляю вас! Не тщетно трудились мы! Амур сделался достояни</w:t>
        <w:softHyphen/>
        <w:t>ем России! Россия благодарит!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</w:t>
      </w:r>
      <w:r>
        <w:rPr>
          <w:i/>
          <w:iCs/>
          <w:color w:val="000000"/>
          <w:sz w:val="28"/>
          <w:szCs w:val="28"/>
        </w:rPr>
        <w:t xml:space="preserve">Айгунского договора </w:t>
      </w:r>
      <w:r>
        <w:rPr>
          <w:color w:val="000000"/>
          <w:sz w:val="28"/>
          <w:szCs w:val="28"/>
        </w:rPr>
        <w:t xml:space="preserve">были закреплены </w:t>
      </w:r>
      <w:r>
        <w:rPr>
          <w:i/>
          <w:iCs/>
          <w:color w:val="000000"/>
          <w:sz w:val="28"/>
          <w:szCs w:val="28"/>
        </w:rPr>
        <w:t xml:space="preserve">Тянъцзинским трактатом, </w:t>
      </w:r>
      <w:r>
        <w:rPr>
          <w:color w:val="000000"/>
          <w:sz w:val="28"/>
          <w:szCs w:val="28"/>
        </w:rPr>
        <w:t>подписанным 1 июня 1858 г. Е.В. Путятиным. Трактатом декларировалась дружба между двумя странами, устанавливалось право России вести свободную сухопутную и морскую торговлю с Китаем и предусматривалось совместное изучение спорных территор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арте 1860 г. правительство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правило в Китай специальную миссию во главе с Н.П. Игнатье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ноября 1860 г. был подписан </w:t>
      </w:r>
      <w:r>
        <w:rPr>
          <w:i/>
          <w:iCs/>
          <w:color w:val="000000"/>
          <w:sz w:val="28"/>
          <w:szCs w:val="28"/>
        </w:rPr>
        <w:t xml:space="preserve">Пекинский договор, </w:t>
      </w:r>
      <w:r>
        <w:rPr>
          <w:color w:val="000000"/>
          <w:sz w:val="28"/>
          <w:szCs w:val="28"/>
        </w:rPr>
        <w:t>который оконча</w:t>
        <w:softHyphen/>
        <w:t>тельно определил границу между Россией и Китаем. Новая граница начиналась от слияния рек Аргунь и Шилка и проходила до междуре</w:t>
        <w:softHyphen/>
        <w:t>чья рек Амур и Уссури. Далее граница проходила по рекам Уссури и Сунгари. Особыми статьями договора в пограничной зоне между Ки</w:t>
        <w:softHyphen/>
        <w:t>таем и Россией вводилась свободная и беспошлинная торговля для подданных обоих государств. Таким образом, Приамурье и Приморье признавались владениями России. Амурский вопрос был реш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был восстановлен суверенитет России на дальневосточных территориях, которые уже являлись ее владени</w:t>
        <w:softHyphen/>
        <w:t xml:space="preserve">ями еще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. Это был поворот в исторической судьбе рос</w:t>
        <w:softHyphen/>
        <w:t>сийского Дальнего Вост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спорный пограничный вопрос с Китаем был решен без давления и военной угрозы, что нередко практиковали за</w:t>
        <w:softHyphen/>
        <w:t>падные державы. Россия окончательно закрепила за собой террито</w:t>
        <w:softHyphen/>
        <w:t xml:space="preserve">рии, освоенные русскими людьм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, и обезопасила свою территорию от агрессоров. Договоры отвечали национальным интере</w:t>
        <w:softHyphen/>
        <w:t>сам Китая, поскольку предотвратили возможное вторжение западных держав с северо-востока, со стороны Амура. Добрососедские отноше</w:t>
        <w:softHyphen/>
        <w:t>ния между двумя странами создавали прочную основу для дальнейше</w:t>
        <w:softHyphen/>
        <w:t>го сближения и сотрудничества двух государств. Начиналась новая ис</w:t>
        <w:softHyphen/>
        <w:t>тория Дальнего Востока в составе Российской импер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личного архива Е.П. Сычевского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естоматия по истории Амурской области: Сборник докумен</w:t>
        <w:softHyphen/>
        <w:t>тов и материалов/ Сост. Л.А. Суржина. — Благовещенск, 198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вер Л.Б. Краткий справочник по отечественной истории. -М., 199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b/>
      <w:bCs/>
      <w:color w:val="000000"/>
      <w:spacing w:val="-5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2:00Z</dcterms:created>
  <dc:creator>Виктор</dc:creator>
  <dc:description/>
  <cp:keywords/>
  <dc:language>en-US</dc:language>
  <cp:lastModifiedBy>Mage</cp:lastModifiedBy>
  <dcterms:modified xsi:type="dcterms:W3CDTF">2011-10-08T22:02:00Z</dcterms:modified>
  <cp:revision>2</cp:revision>
  <dc:subject/>
  <dc:title/>
</cp:coreProperties>
</file>