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 россия и китай на дальневосточных рубежах</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1. Провокации ихэтуаней. 1900-1901 гг.</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2. Ликвидация «Маньчжурского клина»</w:t>
      </w:r>
      <w:r>
        <w:rPr>
          <w:lang w:val="en-US" w:eastAsia="en-US"/>
        </w:rPr>
        <w:tab/>
        <w:t>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Литература:</w:t>
      </w:r>
      <w:r>
        <w:rPr>
          <w:lang w:val="en-US" w:eastAsia="en-US"/>
        </w:rPr>
        <w:tab/>
        <w:t>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t>1. россия и китай на дальневосточных рубежах</w:t>
      </w:r>
    </w:p>
    <w:p>
      <w:pPr>
        <w:pStyle w:val="Normal"/>
        <w:widowControl w:val="false"/>
        <w:autoSpaceDE w:val="false"/>
        <w:ind w:firstLine="709"/>
        <w:rPr>
          <w:kern w:val="0"/>
        </w:rPr>
      </w:pPr>
      <w:r>
        <w:rPr>
          <w:kern w:val="0"/>
        </w:rPr>
      </w:r>
    </w:p>
    <w:p>
      <w:pPr>
        <w:pStyle w:val="Heading2"/>
        <w:ind w:hanging="0"/>
        <w:rPr>
          <w:kern w:val="0"/>
        </w:rPr>
      </w:pPr>
      <w:r>
        <w:rPr/>
        <w:t xml:space="preserve">1.1. </w:t>
      </w:r>
      <w:r>
        <w:rPr>
          <w:kern w:val="0"/>
        </w:rPr>
        <w:t>Провокации ихэтуаней</w:t>
      </w:r>
      <w:r>
        <w:rPr/>
        <w:t>. 19</w:t>
      </w:r>
      <w:r>
        <w:rPr>
          <w:kern w:val="0"/>
        </w:rPr>
        <w:t xml:space="preserve">00-1901 гг.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 концу </w:t>
      </w:r>
      <w:r>
        <w:rPr>
          <w:lang w:val="en-US"/>
        </w:rPr>
        <w:t>XIX</w:t>
      </w:r>
      <w:r>
        <w:rPr/>
        <w:t xml:space="preserve"> в. между российским Дальним Востоком и Цинским Китаем сложились нормальные добрососедские отношения. Приграничное население имело широкую возможность перемещаться в ту или иную сторону через границу. </w:t>
      </w:r>
    </w:p>
    <w:p>
      <w:pPr>
        <w:pStyle w:val="Normal"/>
        <w:widowControl w:val="false"/>
        <w:autoSpaceDE w:val="false"/>
        <w:ind w:firstLine="709"/>
        <w:rPr/>
      </w:pPr>
      <w:r>
        <w:rPr/>
        <w:t xml:space="preserve">Однако обстановка резко изменилась и обострилась в самом конце </w:t>
      </w:r>
      <w:r>
        <w:rPr>
          <w:lang w:val="en-US"/>
        </w:rPr>
        <w:t>XIX</w:t>
      </w:r>
      <w:r>
        <w:rPr/>
        <w:t xml:space="preserve"> в. Это было связано с широко развернувшимся в Цинском Китае восстанием ихэтуаней, получившим название «боксерского». </w:t>
      </w:r>
    </w:p>
    <w:p>
      <w:pPr>
        <w:pStyle w:val="Normal"/>
        <w:widowControl w:val="false"/>
        <w:autoSpaceDE w:val="false"/>
        <w:ind w:firstLine="709"/>
        <w:rPr/>
      </w:pPr>
      <w:r>
        <w:rPr/>
        <w:t xml:space="preserve">Начавшись в 1898 г. в провинции Шаньдунь, это движение быстро распространилось в соседних провинциях и захватило Маньчжурию. Весной 1900 г. движение ихэтуаней переросло в массовое восстание, в нем участвовало уже более 100 тысяч вооруженных повстанцев. Направленные против ихэтуаней правительственные войска не смогли подавить эти выступления. 13 июня отряды ихэтуаней вступили в Пекин, посольский квартал был блокирован, начались погромы. 19 июня иностранные миссии предъявили цинским правителям жесткие требования о наведения порядка. </w:t>
      </w:r>
    </w:p>
    <w:p>
      <w:pPr>
        <w:pStyle w:val="Normal"/>
        <w:widowControl w:val="false"/>
        <w:autoSpaceDE w:val="false"/>
        <w:ind w:firstLine="709"/>
        <w:rPr/>
      </w:pPr>
      <w:r>
        <w:rPr/>
        <w:t xml:space="preserve">Обстоятельства сложились так, что Россия не могла оставаться сторонним наблюдателем. Захват китайских территорий, расчленение Китая создавали бы непосредственную угрозу дальневосточным территориям России. К тому же на основе взаимовыгодного сотрудничества Цинского Китая и России были заключены соглашения об аренде Россией южной части Ляодунского полуострова на 25 лет для строительства военного порта (базы Тихоокеанской флотилии) Порт-Артура и торгового порта Дальний, а также выделены территории в Маньчжурии (полосы отчуждения) для строительства железной дороги из Забайкалья до Приморья (КВЖД). От КВЖД предусматривалось строительство железной дороги по Ляодунскому полуострову до порта Дальнего. В 1898 г. строительство было начато, в 1900 г. большая часть работ была выполнена. Аренда предусматривалась на 90 лет, после чего все должно быть безвозмездно передано Китаю. </w:t>
      </w:r>
    </w:p>
    <w:p>
      <w:pPr>
        <w:pStyle w:val="Normal"/>
        <w:widowControl w:val="false"/>
        <w:autoSpaceDE w:val="false"/>
        <w:ind w:firstLine="709"/>
        <w:rPr/>
      </w:pPr>
      <w:r>
        <w:rPr/>
        <w:t xml:space="preserve">Мощная антииностранная агитация в Китае сыграла свою роль: ихэтуани начали погромы на строящихся железных дорогах. Пренебрегая традиционными добрососедскими отношениями с Россией, восставшие предприняли против русских в Маньчжурии враждебные действия: разрушали уже построенные участки железной дороги, уничтожали телеграфные линии, станционные постройки, жилые дома и служебные помещения. Погибли многие строители, тысячи других вынуждены были спасаться, покидая места работы. Ущерб от разрушений на КВЖД, причиненный нападениями ихэтуаней, составил более 72 миллионов рублей. </w:t>
      </w:r>
    </w:p>
    <w:p>
      <w:pPr>
        <w:pStyle w:val="Normal"/>
        <w:widowControl w:val="false"/>
        <w:autoSpaceDE w:val="false"/>
        <w:ind w:firstLine="709"/>
        <w:rPr/>
      </w:pPr>
      <w:r>
        <w:rPr/>
        <w:t xml:space="preserve">Повстанцы совершили также ряд провокационных нападений на русское население Приморья и Приамурья. Возникла опасность вооруженного вторжения их в пределы российских владений. Администрация и военное руководство Дальнего Востока были вынуждены предпринимать необходимые оборонительные меры. Правительство России направило воинские подразделения в северо-восточные провинции Китая для участия в составе союзных войск, против отрядов ихэтуаней. </w:t>
      </w:r>
    </w:p>
    <w:p>
      <w:pPr>
        <w:pStyle w:val="Normal"/>
        <w:widowControl w:val="false"/>
        <w:autoSpaceDE w:val="false"/>
        <w:ind w:firstLine="709"/>
        <w:rPr/>
      </w:pPr>
      <w:r>
        <w:rPr/>
        <w:t xml:space="preserve">9 июня 1900 г. войска Приамурского военного округа были переведены на военное положение. С 12 июня по всему Приамурскому генерал-губернаторству была объявлена мобилизация войск и казаков. </w:t>
      </w:r>
    </w:p>
    <w:p>
      <w:pPr>
        <w:pStyle w:val="Normal"/>
        <w:widowControl w:val="false"/>
        <w:autoSpaceDE w:val="false"/>
        <w:ind w:firstLine="709"/>
        <w:rPr/>
      </w:pPr>
      <w:r>
        <w:rPr/>
        <w:t xml:space="preserve">Захватив Маньчжурию, ихэтуани создали угрозу и для приграничной территории Амурской области. Более 8 тысяч ихэтуаней сосредоточились в городке Сахалян, до 18 тысяч в Айгуне и других приграничных местах. Военная опасность возникла вдоль всего Амура, особенно угрожающей она была для Благовещенска. Начались военные провокации.1 июля 1900 г. на Амуре у маньчжурского городка Айгун ихэтуанями были обстреляны из винтовок два русских парохода, совершавших рейсы из Хабаровска до Благовещенска, - «Михаил» и «Селенга». В результате обстрела два человека были убиты и 7 ранены, в том числе пограничный комиссар, возвращавшийся из Хабаровска. </w:t>
      </w:r>
    </w:p>
    <w:p>
      <w:pPr>
        <w:pStyle w:val="Normal"/>
        <w:widowControl w:val="false"/>
        <w:autoSpaceDE w:val="false"/>
        <w:ind w:firstLine="709"/>
        <w:rPr/>
      </w:pPr>
      <w:r>
        <w:rPr/>
        <w:t>Военный губернатор Амурской области К.Н. Грибский принял энергичные меры для повышения обороноспособности области. Было введено усиленное патрулирование казаков на границе - 2464 казака были мобилизованы для этих целей.</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7510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475105" cy="22098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Три сотни были направлены в Зазейские волости для отражения вторгшихся туда групп ихэтуаней.2 июля в воскресный день было созвано экстренное заседание Городской думы, на которое были приглашены чиновники, именитые граждане, руководители фирм и банков. Назначенный военным комендантом города полковник Орфенов предложил обстоятельный план обороны города на случай возможного вторжения неприятеля. </w:t>
      </w:r>
    </w:p>
    <w:p>
      <w:pPr>
        <w:pStyle w:val="Normal"/>
        <w:widowControl w:val="false"/>
        <w:autoSpaceDE w:val="false"/>
        <w:ind w:firstLine="709"/>
        <w:rPr/>
      </w:pPr>
      <w:r>
        <w:rPr/>
        <w:t xml:space="preserve">Дума приняла решение сформировать на добровольной основе боевую дружину для обороны города (более 2-х тысяч человек). Город был разделен на 6 охранных участков, были назначены начальники участков. В их распоряжение выдали более 500 ружей. Военный губернатор области К.Н. Грибский полностью одобрил начинания думы и распорядился назначить в ведение начальников участков инструкторов-офицеров и по два конных вестовых для оперативной связи. Внутренняя охрана была возложена на полицмейстера города. </w:t>
      </w:r>
    </w:p>
    <w:p>
      <w:pPr>
        <w:pStyle w:val="Normal"/>
        <w:widowControl w:val="false"/>
        <w:autoSpaceDE w:val="false"/>
        <w:ind w:firstLine="709"/>
        <w:rPr/>
      </w:pPr>
      <w:r>
        <w:rPr/>
        <w:t xml:space="preserve">2 июля в 17 часов из-за Амура начался ружейный и артиллерийский обстрел Благовещенска. В результате первого обстрела, продолжавшегося до темноты, 3 человека были убиты, 6 ранены, повреждено несколько зданий. В дальнейшем еще в течение 15 дней обстрелы продолжались, принеся новые жертвы: всего погибло 5 человек, в том числе 3 женщины и ребенок. В городе вдоль Амура по берегу отрыты окопы, создана линия обороны, установлены постоянные посты для наблюдения за противником. Время от времени небольшие группы добровольцев совершали разведывательные вылазки на противоположный берег. В полный боевой порядок были приведены все регулярные части гарнизона Благовещенска, несколько сотен казаков. Из города отряд солдат и казаков был направлен в Зазейские волости для очищения берега от маньчжурских лазутчиков. </w:t>
      </w:r>
    </w:p>
    <w:p>
      <w:pPr>
        <w:pStyle w:val="Normal"/>
        <w:widowControl w:val="false"/>
        <w:autoSpaceDE w:val="false"/>
        <w:ind w:firstLine="709"/>
        <w:rPr/>
      </w:pPr>
      <w:r>
        <w:rPr/>
        <w:t xml:space="preserve">На помощь Благовещенску по распоряжению генерал-губернатора Н.И. Гродекова из Хабаровска и Сретенска были направлены значительные воинские подразделения. Сосредоточенные в Благовещенске войска в середине июля были переформированы в крупные отряды под командованием генерал-майора П.К. Ренненкампфа. </w:t>
      </w:r>
    </w:p>
    <w:p>
      <w:pPr>
        <w:pStyle w:val="Normal"/>
        <w:widowControl w:val="false"/>
        <w:autoSpaceDE w:val="false"/>
        <w:ind w:firstLine="709"/>
        <w:rPr/>
      </w:pPr>
      <w:r>
        <w:rPr/>
        <w:t xml:space="preserve">20 июля, после необходимой подготовки, в 3 часа утра в районе Верхне-Благовещенска на нескольких пароходах войска стали переправляться через Амур. С ходу взят город Сахалян, а находившиеся там ихэтуани были рассеяны и начали паническое отступление к Айгуню. На подступах к городу у деревни Колушань артиллерийская батарея ихэтуаней оказала упорное сопротивление. Сотня Амурского казачьего полка во главе с казачьим сотником Л.П. Волковым стремительным ударом подавила батарею. Во время захвата батареи в результате взрыва ящика со снарядами был смертельно ранен Л.П. Волков, погибли еще 5 казаков. Талантливый поэт был с почестями похоронен в Благовещенске. На смерть его поэт Масюков написал: </w:t>
      </w:r>
    </w:p>
    <w:p>
      <w:pPr>
        <w:pStyle w:val="Normal"/>
        <w:widowControl w:val="false"/>
        <w:autoSpaceDE w:val="false"/>
        <w:ind w:firstLine="709"/>
        <w:rPr/>
      </w:pPr>
      <w:r>
        <w:rPr/>
        <w:t>Мир праху падшего поэта,</w:t>
      </w:r>
    </w:p>
    <w:p>
      <w:pPr>
        <w:pStyle w:val="Normal"/>
        <w:widowControl w:val="false"/>
        <w:autoSpaceDE w:val="false"/>
        <w:ind w:firstLine="709"/>
        <w:rPr/>
      </w:pPr>
      <w:r>
        <w:rPr/>
        <w:t>Мир всем, нашедшим смерть в бою,</w:t>
      </w:r>
    </w:p>
    <w:p>
      <w:pPr>
        <w:pStyle w:val="Normal"/>
        <w:widowControl w:val="false"/>
        <w:autoSpaceDE w:val="false"/>
        <w:ind w:firstLine="709"/>
        <w:rPr/>
      </w:pPr>
      <w:r>
        <w:rPr/>
        <w:t>Да будет жить на много лета</w:t>
      </w:r>
    </w:p>
    <w:p>
      <w:pPr>
        <w:pStyle w:val="Normal"/>
        <w:widowControl w:val="false"/>
        <w:autoSpaceDE w:val="false"/>
        <w:ind w:firstLine="709"/>
        <w:rPr/>
      </w:pPr>
      <w:r>
        <w:rPr/>
        <w:t xml:space="preserve">Их память славная в краю! </w:t>
      </w:r>
    </w:p>
    <w:p>
      <w:pPr>
        <w:pStyle w:val="Normal"/>
        <w:widowControl w:val="false"/>
        <w:autoSpaceDE w:val="false"/>
        <w:ind w:firstLine="709"/>
        <w:rPr/>
      </w:pPr>
      <w:r>
        <w:rPr/>
        <w:t xml:space="preserve">22 июля город Айгун был взят русскими отрядами, и они двинулись далее, вглубь Маньчжурии на Цицикар и Харбин. </w:t>
      </w:r>
    </w:p>
    <w:p>
      <w:pPr>
        <w:pStyle w:val="Normal"/>
        <w:widowControl w:val="false"/>
        <w:autoSpaceDE w:val="false"/>
        <w:ind w:firstLine="709"/>
        <w:rPr/>
      </w:pPr>
      <w:r>
        <w:rPr/>
        <w:t xml:space="preserve">Одновременно шло наступление русских отрядов по Сунгари и из Приморья. Союзные войска наступали от Тяньцзина, 12 августа они заняли Пекин.7 сентября 1901 г. союзные представители подписали с уполномоченными Цинского правительства итоговый документ - «Заключительный протокол», закрепивший полуколониальное положение Китая. Китай должен был уплатить огромную контрибуцию, союзные войска получили право оставаться на территории Китая. Китайскому правительству вменялось в обязанность создать наиболее благоприятные таможенные условия для торговых операций иностранцев. Иностранным представителям было разрешено построить в Пекине укрепленный посольский квартал. Правительство императрицы Цыси, удержавшись у власти, попадало в полную зависимость от иностранных держав. </w:t>
      </w:r>
    </w:p>
    <w:p>
      <w:pPr>
        <w:pStyle w:val="Normal"/>
        <w:widowControl w:val="false"/>
        <w:autoSpaceDE w:val="false"/>
        <w:ind w:firstLine="709"/>
        <w:rPr/>
      </w:pPr>
      <w:r>
        <w:rPr/>
      </w:r>
    </w:p>
    <w:p>
      <w:pPr>
        <w:pStyle w:val="Heading2"/>
        <w:ind w:hanging="0"/>
        <w:rPr>
          <w:kern w:val="0"/>
        </w:rPr>
      </w:pPr>
      <w:r>
        <w:rPr/>
        <w:t xml:space="preserve">1.2. </w:t>
      </w:r>
      <w:r>
        <w:rPr>
          <w:kern w:val="0"/>
        </w:rPr>
        <w:t>Ликвидация «Маньчжурского клин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 подавлением восстания ихэтуаней в Маньчжурии и на границе с Россией восстановились нормальные условия. Строители КВЖД вернулись к местам своей работы. Но провокации ихэтуаней на границе дорого обошлись маньчжурскому населению, проживавшему на левом берегу Амура. </w:t>
      </w:r>
    </w:p>
    <w:p>
      <w:pPr>
        <w:pStyle w:val="Normal"/>
        <w:widowControl w:val="false"/>
        <w:autoSpaceDE w:val="false"/>
        <w:ind w:firstLine="709"/>
        <w:rPr/>
      </w:pPr>
      <w:r>
        <w:rPr/>
        <w:t xml:space="preserve">По условиям Айгунского договора, закрепившего левобережье Амура за Россией, несколько тысяч маньчжур, дауров, дючеров, проживавших на левом берегу Амура вблизи устья Зеи, оставались подданными Цинской империи. По условиям договора они сохранили право проживания в местах их прежнего обитания, хотя эти территории стали владениями Российского государства. В тексте договора была сказано буквально следующее: «Находящихся на левом берегу реки Амур от реки Зея на юг, до деревни Хормолдзин, маньчжурских жителей оставить навечно на прежних местах их жительства, под ведением маньчжурского правительства, с тем, чтобы русские жители обид и притеснений им не делали». </w:t>
      </w:r>
    </w:p>
    <w:p>
      <w:pPr>
        <w:pStyle w:val="Normal"/>
        <w:widowControl w:val="false"/>
        <w:autoSpaceDE w:val="false"/>
        <w:ind w:firstLine="709"/>
        <w:rPr/>
      </w:pPr>
      <w:r>
        <w:rPr/>
        <w:t xml:space="preserve">С 3 июля 1900 г. в ответ на провокационные обстрелы русских пароходов, бомбардировок Благовещенска жители крестьянских и казачьих поселений начали стихийный погром маньчжурских деревень, насильственное изгнание их жителей на противоположный берег Амура. Были сожжены и разграблены села Будунда, Большой Алим, Аргуз-Никон, Тудун, Каникурган, Таршонка и другие, всего 20 селений, в которых проживало к этому времени около 20 тысяч человек. Жители этих сел спешно переправились через Амур, перегоняя туда скот, перевозя имущество. Это было стихийное бегство от опасности с немалыми жертвами: некоторые утонули, другие погибли при разорении сел, при пожарах. </w:t>
      </w:r>
    </w:p>
    <w:p>
      <w:pPr>
        <w:pStyle w:val="Normal"/>
        <w:widowControl w:val="false"/>
        <w:autoSpaceDE w:val="false"/>
        <w:ind w:firstLine="709"/>
        <w:rPr/>
      </w:pPr>
      <w:r>
        <w:rPr/>
        <w:t xml:space="preserve">Погромы и расправы над китайцами начались и в Благовещенске. После начавшегося обстрела города из Сахаляна у многих обывателей возникло чувство возмущения. Стихийно это возмущение вылилось в преследование и расправы над жившими в городе ремесленниками, торговцами, рабочими из Китая. Толпы погромщиков начали насильственное изгнание их из города. Тысячи китайцев сгонялись к Верхне-Благовещенской станице, и там их силой переправляли через Амур на другой берег. Многие не умели плавать, подручных плавательных средств было недостаточно, немало из них утонуло. </w:t>
      </w:r>
    </w:p>
    <w:p>
      <w:pPr>
        <w:pStyle w:val="Normal"/>
        <w:widowControl w:val="false"/>
        <w:autoSpaceDE w:val="false"/>
        <w:ind w:firstLine="709"/>
        <w:rPr/>
      </w:pPr>
      <w:r>
        <w:rPr/>
        <w:t xml:space="preserve">Администрация Амурской области своевременно не приняла необходимых мер для предотвращения погромов и защиты населения. Жертвами политических противоречий стали простые мирные жители - китайцы и русские. </w:t>
      </w:r>
    </w:p>
    <w:p>
      <w:pPr>
        <w:pStyle w:val="Normal"/>
        <w:widowControl w:val="false"/>
        <w:autoSpaceDE w:val="false"/>
        <w:ind w:firstLine="709"/>
        <w:rPr/>
      </w:pPr>
      <w:r>
        <w:rPr/>
        <w:t xml:space="preserve">Приамурье в годы русско-японской войны. В начале </w:t>
      </w:r>
      <w:r>
        <w:rPr>
          <w:lang w:val="en-US"/>
        </w:rPr>
        <w:t>XX</w:t>
      </w:r>
      <w:r>
        <w:rPr/>
        <w:t xml:space="preserve"> в. обстановка в приграничных районах стабилизировалась. В 1902 г. на КВЖД и ЮМЖД началось рабочее движение поездов, а с 1903 г. железные дороги были сданы в постоянную эксплуатацию. Нормализовались и стали еще более активно развиваться торгово-экономические связи, и новые потоки мигрантов из Маньчжурии хлынули в поисках работы и лучшей доли в российские пределы Приамурья и Приморья. </w:t>
      </w:r>
    </w:p>
    <w:p>
      <w:pPr>
        <w:pStyle w:val="Normal"/>
        <w:widowControl w:val="false"/>
        <w:autoSpaceDE w:val="false"/>
        <w:ind w:firstLine="709"/>
        <w:rPr/>
      </w:pPr>
      <w:r>
        <w:rPr/>
        <w:t xml:space="preserve">На положении Дальнего Востока крайне неблагоприятно отразилась русско-японская война 1904-1905 гг. Маньчжурия и Ляодунский полуостров стали театром военных действий. В Маньчжурии была сконцентрирована огромная армия, командующему которой подчинялись все вооруженные силы, размещенные на Дальнем Востоке. Главнокомандующими ее в разное время являлись А.Н. Куропаткин, Н.П. Линевич и Н.И. Гродеков. </w:t>
      </w:r>
    </w:p>
    <w:p>
      <w:pPr>
        <w:pStyle w:val="Normal"/>
        <w:widowControl w:val="false"/>
        <w:autoSpaceDE w:val="false"/>
        <w:ind w:firstLine="709"/>
        <w:rPr/>
      </w:pPr>
      <w:r>
        <w:rPr/>
        <w:t xml:space="preserve">В связи с русско-японской войной весь Дальний Восток был объявлен на военном положении. Командующий войсками и генерал-губернатор получили чрезвычайные полномочия. Проводились дополнительные мобилизации крестьян и казаков. Казачий полк по нормам военного времени (шесть сотен) и казачий дивизион (три сотни) из Амурской области были направлены на театр военных действий в Маньчжурию. Четыре возраста крестьян службы запаса также были мобилизованы в армию, часть из них попала в действующую армию. </w:t>
      </w:r>
    </w:p>
    <w:p>
      <w:pPr>
        <w:pStyle w:val="Normal"/>
        <w:widowControl w:val="false"/>
        <w:autoSpaceDE w:val="false"/>
        <w:ind w:firstLine="709"/>
        <w:rPr/>
      </w:pPr>
      <w:r>
        <w:rPr/>
        <w:t xml:space="preserve">Военное поражение, быстрый рост цен на продовольствие и товары первой необходимости, мобилизации в армию - все это усиливало недовольство населения, способствовало росту революционных настроений. </w:t>
      </w:r>
      <w:r>
        <w:br w:type="page"/>
      </w:r>
    </w:p>
    <w:p>
      <w:pPr>
        <w:pStyle w:val="Heading2"/>
        <w:ind w:hanging="0"/>
        <w:rPr>
          <w:kern w:val="0"/>
        </w:rPr>
      </w:pPr>
      <w:r>
        <w:rPr>
          <w:kern w:val="0"/>
        </w:rPr>
        <w:t xml:space="preserve">Литература: </w:t>
      </w:r>
    </w:p>
    <w:p>
      <w:pPr>
        <w:pStyle w:val="Normal"/>
        <w:widowControl w:val="false"/>
        <w:autoSpaceDE w:val="false"/>
        <w:ind w:firstLine="709"/>
        <w:rPr>
          <w:kern w:val="0"/>
        </w:rPr>
      </w:pPr>
      <w:r>
        <w:rPr>
          <w:kern w:val="0"/>
        </w:rPr>
      </w:r>
    </w:p>
    <w:p>
      <w:pPr>
        <w:pStyle w:val="Style18"/>
        <w:numPr>
          <w:ilvl w:val="0"/>
          <w:numId w:val="4"/>
        </w:numPr>
        <w:tabs>
          <w:tab w:val="clear" w:pos="720"/>
          <w:tab w:val="left" w:pos="560" w:leader="none"/>
        </w:tabs>
        <w:ind w:left="0" w:hanging="0"/>
        <w:rPr/>
      </w:pPr>
      <w:r>
        <w:rPr/>
        <w:t xml:space="preserve">Хрестоматия по истории Амурской области: Сборник документов и материалов/ Сост. Л.А. Суржина. - Благовещенск, 1980. </w:t>
      </w:r>
    </w:p>
    <w:p>
      <w:pPr>
        <w:pStyle w:val="Style18"/>
        <w:numPr>
          <w:ilvl w:val="0"/>
          <w:numId w:val="4"/>
        </w:numPr>
        <w:tabs>
          <w:tab w:val="clear" w:pos="720"/>
          <w:tab w:val="left" w:pos="560" w:leader="none"/>
        </w:tabs>
        <w:ind w:left="0" w:hanging="0"/>
        <w:rPr/>
      </w:pPr>
      <w:r>
        <w:rPr/>
        <w:t xml:space="preserve">Яковер Л.Б. Краткий справочник по отечественной истории. - М., 1996. </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20"/>
        <w:tab w:val="left" w:pos="1080" w:leader="none"/>
      </w:tabs>
      <w:autoSpaceDE w:val="false"/>
      <w:jc w:val="left"/>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2:00Z</dcterms:created>
  <dc:creator>Виктор</dc:creator>
  <dc:description/>
  <cp:keywords/>
  <dc:language>en-US</dc:language>
  <cp:lastModifiedBy>Mage</cp:lastModifiedBy>
  <dcterms:modified xsi:type="dcterms:W3CDTF">2011-10-08T22:02:00Z</dcterms:modified>
  <cp:revision>2</cp:revision>
  <dc:subject/>
  <dc:title>СОДЕРЖАНИЕ</dc:title>
</cp:coreProperties>
</file>