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Общеобразовательная школа I-III ступеней № 62</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РЕФЕРАТ</w:t>
      </w:r>
    </w:p>
    <w:p>
      <w:pPr>
        <w:pStyle w:val="Style27"/>
        <w:rPr/>
      </w:pPr>
      <w:r>
        <w:rPr/>
        <w:t>по предмету "Всемирная история"</w:t>
      </w:r>
    </w:p>
    <w:p>
      <w:pPr>
        <w:pStyle w:val="Style27"/>
        <w:rPr/>
      </w:pPr>
      <w:r>
        <w:rPr/>
        <w:t>на тему: "</w:t>
      </w:r>
      <w:r>
        <w:rPr>
          <w:lang w:val="uk-UA" w:eastAsia="en-US"/>
        </w:rPr>
        <w:t xml:space="preserve">Американский </w:t>
      </w:r>
      <w:r>
        <w:rPr/>
        <w:t>Стоунхендж"</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а): ученик (ца) класса</w:t>
      </w:r>
    </w:p>
    <w:p>
      <w:pPr>
        <w:pStyle w:val="Style27"/>
        <w:jc w:val="left"/>
        <w:rPr/>
      </w:pPr>
      <w:r>
        <w:rPr/>
        <w:t>Иванова Юлия Александровна</w:t>
      </w:r>
    </w:p>
    <w:p>
      <w:pPr>
        <w:pStyle w:val="Style27"/>
        <w:jc w:val="left"/>
        <w:rPr/>
      </w:pPr>
      <w:r>
        <w:rPr/>
        <w:t xml:space="preserve">Проверил: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Донецк, 2010 г.</w:t>
      </w:r>
      <w:r>
        <w:br w:type="page"/>
      </w:r>
    </w:p>
    <w:p>
      <w:pPr>
        <w:pStyle w:val="Normal"/>
        <w:ind w:firstLine="709"/>
        <w:rPr/>
      </w:pPr>
      <w:r>
        <w:rPr/>
        <w:t>Загадочный холм, прозванный Американским Стоунхенджем, находится в Северном Салеме, в Нью-Хемпшире, в 40 милях севернее Бостона. Этот таинственный мегалитический комплекс площадью примерно 30 акров (0,1215 км</w:t>
      </w:r>
      <w:r>
        <w:rPr>
          <w:vertAlign w:val="superscript"/>
        </w:rPr>
        <w:t xml:space="preserve">2 </w:t>
      </w:r>
      <w:r>
        <w:rPr/>
        <w:t>или 12,1407 гектар) состоит из беспорядочно расположенных камней, каменных стен и подземных камер.</w:t>
      </w:r>
    </w:p>
    <w:p>
      <w:pPr>
        <w:pStyle w:val="Normal"/>
        <w:ind w:firstLine="709"/>
        <w:rPr/>
      </w:pPr>
      <w:r>
        <w:rPr/>
        <w:t>Современная история Загадочного холма началась с Джонатана Патти - крестьянина, жившего на этих землях с 1826 по 1848 г. В 1937 году страховой агент Уильям Гудвин купил земли, на которых располагался холм, и одержимый идеей, что здесь когда-то жили ирландские монахи, существенно изменил его вид, чтобы усилить аргументацию в пользу своей теории. Таким образом, в настоящее время изучение истории этой местности усложняется. В 1956 году Загадочный выкупил Роберт Стоун, он начал реставрацию и принял меры по сохранению холма. В 1958 году он построил здесь музей под открытым небом. Сегодня Американский Стоунхендж, как его принято теперь называть, является привлекательным местом для туристов.</w:t>
      </w:r>
    </w:p>
    <w:p>
      <w:pPr>
        <w:pStyle w:val="Normal"/>
        <w:ind w:firstLine="709"/>
        <w:rPr/>
      </w:pPr>
      <w:r>
        <w:rPr/>
        <w:t>Стоунхендж, если верить принятым методам датировки, чуть моложе знаменитых египетских пирамид. Но в число античных семи чудес света он не вошел - о нем ничего не пишут ни греческие, ни римские авторы. Вероятно, римлян эти камни не впечатлили, ведь они видели древнеегипетские пирамиды, да и сами строили величественные храмы.</w:t>
      </w:r>
    </w:p>
    <w:p>
      <w:pPr>
        <w:pStyle w:val="Normal"/>
        <w:ind w:firstLine="709"/>
        <w:rPr/>
      </w:pPr>
      <w:r>
        <w:rPr/>
        <w:t>Сегодня уже нельзя установить, кто был первым биографом Стоунхенджа. Уже к XII веку все сведения о его происхождении растворились в мифах и никто не помнил истинного назначения памятника.</w:t>
      </w:r>
    </w:p>
    <w:p>
      <w:pPr>
        <w:pStyle w:val="Normal"/>
        <w:ind w:firstLine="709"/>
        <w:rPr/>
      </w:pPr>
      <w:r>
        <w:rPr/>
        <w:t>Кто его построил?</w:t>
      </w:r>
    </w:p>
    <w:p>
      <w:pPr>
        <w:pStyle w:val="Normal"/>
        <w:ind w:firstLine="709"/>
        <w:rPr/>
      </w:pPr>
      <w:r>
        <w:rPr/>
        <w:t>Древние британцы называли Стоунхендж "Пляской Великанов". Молва приписывала его авторство великому магу Мерлину. Другие предания говорили о живших когда-то, до первого Потопа гигантах - они-то якобы и построили Стоунхендж. Король Яков I, посетив его, был поражен увиденным и приказал архитектору Иниго Джонсу зарисовать план сооружения и установить доподлинно, кем и когда оно было создано. В 1655 году вышла книга Джона Уэбба "Самая замечательная древность Великобритании, именуемая в просторечии Стоун-Хенг, восстановленная" - первое издание, посвященное Стоунхенджу. А точку в исследованиях поставил в 60-х годах XX века астроном Джеральд Хокинс, доказавший, что Стоунхендж - древняя обсерватория, позволяющая с высокой точностью проводить астрономические наблюдения.</w:t>
      </w:r>
    </w:p>
    <w:p>
      <w:pPr>
        <w:pStyle w:val="Normal"/>
        <w:ind w:firstLine="709"/>
        <w:rPr/>
      </w:pPr>
      <w:r>
        <w:rPr/>
        <w:t>Стоунхендж строили между 1900 и 1600 годами до н.э. и строительство его заняло чуть ли не столетия. Численность населения Британии была в те далекие столетия невелика. Начиная примерно с 3000 года до н.э. на островах стали вновь поселяться земледельцы с континента - так называемые уиндмиллхиллские люди - по названию холма блих Стоунхенджа. Именно благодаря им Солсберийская равнина стала средоточием ремесел и скотоводства. После 2000 года до н.э. здесь появились бикеры. Их приход совпал с началом бронзового века. А спустя триста лет сюда пришли уэссекцы, любители дальних путешествий - в их могилах особенно часто находят предметы из всех уголков тогдашней ойкумены - фаянс из Египта, янтарь с Балтики, выпрямители стрел из Микен, булавки германцев… От всех этих народов не осталось ничего, что могло бы пролить свет на их причастность к мегалитическим постройкам. Нам остается только гадать - кто из них? Хокинс считает, что все три народа приложили свою "руку" к строительству Стоунхенджа.</w:t>
      </w:r>
    </w:p>
    <w:p>
      <w:pPr>
        <w:pStyle w:val="Normal"/>
        <w:ind w:firstLine="709"/>
        <w:rPr/>
      </w:pPr>
      <w:r>
        <w:rPr/>
        <w:t>Камни, из которых сложен Стоунхендж, разные. Главный строительный материал монолитов - долерит, но есть и вулканическая лава (риолит), и вулканический туф, и песчаник, и известняк. Три вида - долерит, риолит и вулканический туф - встречаются только в одном месте - в Уэльсе, в горах Преселли, близ побережья Бристольского залива. "Теперь уже нет сомнения, - пишет исследователь Стоунхенджа Р. Аткинсон, - что голубые камни были вывезены в Стоунхендж именно с этого очень ограниченного участка". Дистанция по прямой составляет 210 километров - три часа езды на автобусе. Но везли-то их на катках и по воде, и это расстояние равно 380 километрам. Восемьдесят камней весят в совокупности до четырехсот тонн. Кто еще в древней Европе совершал такой необыкновенный рейд? Пожалуй, никто. Ученые проследили возможный путь строителей и выяснили, что большая часть его проходила по воде. Кое-какие крупные камни собирали по дороге.</w:t>
      </w:r>
    </w:p>
    <w:p>
      <w:pPr>
        <w:pStyle w:val="Normal"/>
        <w:ind w:firstLine="709"/>
        <w:rPr/>
      </w:pPr>
      <w:r>
        <w:rPr/>
        <w:t>Камни везли на деревянных салазках по бревнам. Эксперимент, проведенный учеными, помог выяснить, что двадцать четыре человека способны тащить таким образом груз весом в одну тонну со скоростью километр-полтора вдень. На воде дело обстояло проще: несколько деревянных челнов, соединенных досками, выдерживали огромные тяжести и легко управлялись.</w:t>
      </w:r>
    </w:p>
    <w:p>
      <w:pPr>
        <w:pStyle w:val="Normal"/>
        <w:ind w:firstLine="709"/>
        <w:rPr/>
      </w:pPr>
      <w:r>
        <w:rPr/>
        <w:t>А самые тяжелые камни - сарсены? Их месторождение обнаружили гораздо ближе к Стоунхенджу, всего в тридцати километрах. Вес самых больших "серых баранов" (так прозвали эти глыбы) достигает пятидесяти тонн. Подсчитано, что тысяча человек доставила их к месту постройки за семь лет.</w:t>
      </w:r>
    </w:p>
    <w:p>
      <w:pPr>
        <w:pStyle w:val="Normal"/>
        <w:ind w:firstLine="709"/>
        <w:rPr/>
      </w:pPr>
      <w:r>
        <w:rPr/>
        <w:t>План Стоунхенджа (2004 год):</w:t>
      </w:r>
    </w:p>
    <w:p>
      <w:pPr>
        <w:pStyle w:val="Normal"/>
        <w:ind w:firstLine="709"/>
        <w:rPr/>
      </w:pPr>
      <w:r>
        <w:rPr/>
      </w:r>
    </w:p>
    <w:p>
      <w:pPr>
        <w:pStyle w:val="Normal"/>
        <w:ind w:firstLine="709"/>
        <w:rPr>
          <w:lang w:val="en-US" w:eastAsia="en-US"/>
        </w:rPr>
      </w:pPr>
      <w:r>
        <w:rPr>
          <w:lang w:val="en-US" w:eastAsia="en-US"/>
        </w:rPr>
        <w:drawing>
          <wp:inline distT="0" distB="0" distL="0" distR="0">
            <wp:extent cx="2705100" cy="2637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2705100" cy="2637155"/>
                    </a:xfrm>
                    <a:prstGeom prst="rect">
                      <a:avLst/>
                    </a:prstGeom>
                  </pic:spPr>
                </pic:pic>
              </a:graphicData>
            </a:graphic>
          </wp:inline>
        </w:drawing>
      </w:r>
    </w:p>
    <w:p>
      <w:pPr>
        <w:pStyle w:val="Normal"/>
        <w:ind w:firstLine="709"/>
        <w:rPr/>
      </w:pPr>
      <w:r>
        <w:rPr/>
      </w:r>
    </w:p>
    <w:p>
      <w:pPr>
        <w:pStyle w:val="Normal"/>
        <w:ind w:firstLine="709"/>
        <w:rPr/>
      </w:pPr>
      <w:r>
        <w:rPr/>
        <w:t>На плане выделяются:</w:t>
      </w:r>
    </w:p>
    <w:p>
      <w:pPr>
        <w:pStyle w:val="Normal"/>
        <w:ind w:firstLine="709"/>
        <w:rPr/>
      </w:pPr>
      <w:r>
        <w:rPr/>
        <w:t>1 - Алтарный камень, шеститонный монолит зеленого слюдяного песчаника из Уэльса</w:t>
      </w:r>
    </w:p>
    <w:p>
      <w:pPr>
        <w:pStyle w:val="Normal"/>
        <w:ind w:firstLine="709"/>
        <w:rPr/>
      </w:pPr>
      <w:r>
        <w:rPr/>
        <w:t>2-3 - курганы без могил</w:t>
      </w:r>
    </w:p>
    <w:p>
      <w:pPr>
        <w:pStyle w:val="Normal"/>
        <w:ind w:firstLine="709"/>
        <w:rPr/>
      </w:pPr>
      <w:r>
        <w:rPr/>
        <w:t>4 - упавший камень 4,9 метров в длину (Slaughter Stone - эшафот)</w:t>
      </w:r>
    </w:p>
    <w:p>
      <w:pPr>
        <w:pStyle w:val="Normal"/>
        <w:ind w:firstLine="709"/>
        <w:rPr/>
      </w:pPr>
      <w:r>
        <w:rPr/>
        <w:t>5 - Пяточный камень (Heel Stone)</w:t>
      </w:r>
    </w:p>
    <w:p>
      <w:pPr>
        <w:pStyle w:val="Normal"/>
        <w:ind w:firstLine="709"/>
        <w:rPr/>
      </w:pPr>
      <w:r>
        <w:rPr/>
        <w:t>6 - два из первоначально четырех вертикально стоящих камней (на плане нач. XIX века их положение указано иначе)</w:t>
      </w:r>
    </w:p>
    <w:p>
      <w:pPr>
        <w:pStyle w:val="Normal"/>
        <w:ind w:firstLine="709"/>
        <w:rPr/>
      </w:pPr>
      <w:r>
        <w:rPr/>
        <w:t>7 - ров (канава)</w:t>
      </w:r>
    </w:p>
    <w:p>
      <w:pPr>
        <w:pStyle w:val="Normal"/>
        <w:ind w:firstLine="709"/>
        <w:rPr/>
      </w:pPr>
      <w:r>
        <w:rPr/>
        <w:t>8 - внутренний вал</w:t>
      </w:r>
    </w:p>
    <w:p>
      <w:pPr>
        <w:pStyle w:val="Normal"/>
        <w:ind w:firstLine="709"/>
        <w:rPr/>
      </w:pPr>
      <w:r>
        <w:rPr/>
        <w:t>9 - внешний вал</w:t>
      </w:r>
    </w:p>
    <w:p>
      <w:pPr>
        <w:pStyle w:val="Normal"/>
        <w:ind w:firstLine="709"/>
        <w:rPr/>
      </w:pPr>
      <w:r>
        <w:rPr/>
        <w:t>10 - авеню, то есть параллельная пара рвов и валов, ведущая за 3 км на реку Эйвон (en: River Avon, Hampshire); сейчас эти валы едва различимы (см. виртуальную экскурсию)</w:t>
      </w:r>
    </w:p>
    <w:p>
      <w:pPr>
        <w:pStyle w:val="Normal"/>
        <w:ind w:firstLine="709"/>
        <w:rPr/>
      </w:pPr>
      <w:r>
        <w:rPr/>
        <w:t>11 - кольцо 30 ям, т. н. Y лунки; в 1930-х лунки были обозначены круглыми столбиками, которые теперь убраны</w:t>
      </w:r>
    </w:p>
    <w:p>
      <w:pPr>
        <w:pStyle w:val="Normal"/>
        <w:ind w:firstLine="709"/>
        <w:rPr/>
      </w:pPr>
      <w:r>
        <w:rPr/>
        <w:t>12 - кольцо 30 ям, т. н. Z лунки</w:t>
      </w:r>
    </w:p>
    <w:p>
      <w:pPr>
        <w:pStyle w:val="Normal"/>
        <w:ind w:firstLine="709"/>
        <w:rPr/>
      </w:pPr>
      <w:r>
        <w:rPr/>
        <w:t>13 - круг 56 ям, известный как лунки Обри (Aubrey holes)</w:t>
      </w:r>
    </w:p>
    <w:p>
      <w:pPr>
        <w:pStyle w:val="Normal"/>
        <w:ind w:firstLine="709"/>
        <w:rPr/>
      </w:pPr>
      <w:r>
        <w:rPr/>
        <w:t>14 - малый южный вход</w:t>
      </w:r>
    </w:p>
    <w:p>
      <w:pPr>
        <w:pStyle w:val="Normal"/>
        <w:ind w:firstLine="709"/>
        <w:rPr/>
      </w:pPr>
      <w:r>
        <w:rPr/>
        <w:t>Камни, сосредоточенные в центре Стоунхенджа, показаны на плане цветом: серыми - для валунов песчаника (сарсена) и синими - для ввозимых издалека камней, главным образом голубых камней (bluestone). Эти каменные глыбы были, вероятно, доставлены на место строительства Стоунхенджа с расстояния в 380 км, примерно с восточной части Уэльса, поскольку это самый ближний каменный карьер.</w:t>
      </w:r>
    </w:p>
    <w:p>
      <w:pPr>
        <w:pStyle w:val="Normal"/>
        <w:ind w:firstLine="709"/>
        <w:rPr/>
      </w:pPr>
      <w:r>
        <w:rPr/>
        <w:t>Расположение камней реконструировал Уильям Стьюкли в начале XIX века, дальнейшие исследования внесли в нее незначительные коррективы.</w:t>
      </w:r>
    </w:p>
    <w:p>
      <w:pPr>
        <w:pStyle w:val="Normal"/>
        <w:ind w:firstLine="709"/>
        <w:rPr/>
      </w:pPr>
      <w:r>
        <w:rPr/>
        <w:t>30 сарсеновых камней образуют круг диаметром 33 м. Эти камни имеют 4,1 м высоты, 2,1 м в ширину и весят около 25 тонн. Сверху на них положены камни-перемычки длиной около 3,2 м и шириной 1 м и толщиной 0,8 м так, что вершины перемычек находятся на 4,9 м над уровнем земли. Камни закреплялись при помощи системы "паз и шип". Дуга внешнего кольца из 13 камней сохранилась вместе с перекрытиями. На плане перемычки не указаны.</w:t>
      </w:r>
    </w:p>
    <w:p>
      <w:pPr>
        <w:pStyle w:val="Normal"/>
        <w:ind w:firstLine="709"/>
        <w:rPr/>
      </w:pPr>
      <w:r>
        <w:rPr/>
        <w:t>В пределах этого круга стояло пять трилитов из сарсена, образуя подкову, открытую в сторону авеню. Их огромные камни весят до 50 тонн каждый. Трилиты устроены симметрично: самая маленькая пара трилитов была 6 м высотой, следующая пара немного выше, а самым большим был единственный центральный трилит высотой в 7,3 м. К XIX веку сохранилось только два трилита с юго-востока и одна сильно согнутая опора центрального трилита. В первой половине XX века был восстановлен один трилит с северо-запада и выправлена опора центрального трилита, чем был полностью изменен вид комплекса с северо-запада.</w:t>
      </w:r>
    </w:p>
    <w:p>
      <w:pPr>
        <w:pStyle w:val="Normal"/>
        <w:ind w:firstLine="709"/>
        <w:rPr/>
      </w:pPr>
      <w:r>
        <w:rPr/>
        <w:t>Форму кольца и подковы повторяют кольцо без перекрытий и подкова из голубых каменей.</w:t>
      </w:r>
    </w:p>
    <w:p>
      <w:pPr>
        <w:pStyle w:val="Normal"/>
        <w:ind w:firstLine="709"/>
        <w:rPr/>
      </w:pPr>
      <w:r>
        <w:rPr/>
        <w:t>Древние мастера умело обрабатывали глыбы еще до того, как везти их к месту строительства комплекса, используя технику удара и обработки огнем и холодом. После того, как на камне намечалась трещина, по ней выкладывали костер, а потом лили холодную воду и били каменными молотами. И уже после грубой обработки и доставки глыбы на место следовала более тонкая работа. Камни шлифовали очень чисто, просто ювелирно. Однако технику оценить сегодня, увы, невозможно - вода и ветер за столетия сделали свое дело.</w:t>
      </w:r>
    </w:p>
    <w:p>
      <w:pPr>
        <w:pStyle w:val="Normal"/>
        <w:ind w:firstLine="709"/>
        <w:rPr/>
      </w:pPr>
      <w:r>
        <w:rPr/>
        <w:t>Ученым оставалось выяснить, как устанавливались исполины. Оказалось, что сначала выкапывали ямы, длина которых равнялась длине той части камня, которую предполагалось зарыть. Длина и ширина лунки была сантиметров на девяносто больше, чем камень. Три стенки лунки делали отвесными, пишет Дж. Хокинс, а четвертой задавали наклон 45 градусов - это был приемный пандус. Перед тем как ставить камень, стенки лунки обкладывали толстыми деревянными кольями. Камень скользил по ней, не осыпая земли. Затем махину с помощью канатов и веревок ставили вертикально. Быстро-быстро - пока у тех, кто держал, хватало сил, - засыпали свободное пространство вокруг, лишь бы камень не завалился. Утрамбовав, оставляли в покое на несколько месяцев, пока почва не просядет и не спрессуется.</w:t>
      </w:r>
    </w:p>
    <w:p>
      <w:pPr>
        <w:pStyle w:val="Normal"/>
        <w:ind w:firstLine="709"/>
        <w:rPr/>
      </w:pPr>
      <w:r>
        <w:rPr/>
        <w:t>Важная деталь: нижние концы вертикальных камней были оббиты на тупой конус - чтобы после того, как их спустили в лунку, камни можно было поворачивать и устанавливать поточнее.</w:t>
      </w:r>
    </w:p>
    <w:p>
      <w:pPr>
        <w:pStyle w:val="Normal"/>
        <w:ind w:firstLine="709"/>
        <w:rPr/>
      </w:pPr>
      <w:r>
        <w:rPr/>
        <w:t>А как очутились наверху многотонные перекладины? Не вертолетами же их туда поднимали. Может быть, по земляным насыпям? Именно такой способ в качестве гипотезы предложил еще в 1730 году один из самых первых исследователей Стоунхенджа С. Уоллис. Но на сооружение и размонтирование такой насыпи для всех тридцати пяти перекладин потребовался бы гигантский труд - больше, чем работа, затраченная на весь комплекс. К тому же остатков земляных насыпей не обнаружили, и версия эта была оставлена.</w:t>
      </w:r>
    </w:p>
    <w:p>
      <w:pPr>
        <w:pStyle w:val="Normal"/>
        <w:ind w:firstLine="709"/>
        <w:rPr/>
      </w:pPr>
      <w:r>
        <w:rPr/>
        <w:t>Легенды связывали постройку Стоунхенджа с именем Мерлина. В середине XVII века английский архитектор Иниго Джонс выдвинул версию, что Стоунхендж возвели древние римляне. Некоторые учёные средних веков считали, что Стоунхендж построили швейцарцы или немцы. В начале XIX века утвердилась версия о Стоунхендже как святилище друидов. Некоторые считали, что это гробница Боадицеи - языческой королевы.</w:t>
      </w:r>
    </w:p>
    <w:p>
      <w:pPr>
        <w:pStyle w:val="Normal"/>
        <w:ind w:firstLine="709"/>
        <w:rPr/>
      </w:pPr>
      <w:r>
        <w:rPr/>
        <w:t>Еще авторы XVIII века подметили, что положение камней можно увязать с астрономическими явлениями. Наиболее известная современная попытка истолкования Стоунхенджа как грандиозной обсерватории каменного века принадлежит Дж. Хокинсу и Дж. Уайту. Поддержки в современном научном сообществе эта гипотеза практически не имеет.</w:t>
      </w:r>
    </w:p>
    <w:p>
      <w:pPr>
        <w:pStyle w:val="Normal"/>
        <w:ind w:firstLine="709"/>
        <w:rPr/>
      </w:pPr>
      <w:r>
        <w:rPr/>
        <w:t>Также часто утверждают, что Стоунхендж использовался для захоронений. Действительно, на территории памятника найдены захоронения, но произведены они были много позже постройки Стоунхенджа. Например, во рву найден скелет молодого мужчины, датированный радиоуглеродным методом как 780-410 до н.э.</w:t>
      </w:r>
    </w:p>
    <w:p>
      <w:pPr>
        <w:pStyle w:val="Normal"/>
        <w:ind w:firstLine="709"/>
        <w:rPr/>
      </w:pPr>
      <w:r>
        <w:rPr/>
        <w:t>По сообщениям информационных агентств профессор археологии из Университета города Шеффилди Майк Паркер Персон, который руководит проектом Stonehenge Riverside Archaeological Project отметил, что по его мнению Стоунхендж с самого начала своего существования и до расцвета в третьем тысячелетии до нашей эры рассматривался обитателями Англии как территория для погребения мертвых.</w:t>
      </w:r>
    </w:p>
    <w:p>
      <w:pPr>
        <w:pStyle w:val="Normal"/>
        <w:ind w:firstLine="709"/>
        <w:rPr/>
      </w:pPr>
      <w:r>
        <w:rPr/>
        <w:t>Английский писатель и историк Томм Брукс в результате своих многолетних исследований сделал вывод, что Стоунхендж входил в состав гигантской навигационной системы, состоящей из равнобедренных треугольников, вершина каждого из которых указывала на следующий пункт.</w:t>
      </w:r>
    </w:p>
    <w:p>
      <w:pPr>
        <w:pStyle w:val="Normal"/>
        <w:ind w:firstLine="709"/>
        <w:rPr/>
      </w:pPr>
      <w:r>
        <w:rPr/>
        <w:t>В знаменитом британском научно-фантастическом сериале "Доктор Кто", Стоунхендж является указателем места заточения страшнейшего монстра во вселенной.</w:t>
      </w:r>
    </w:p>
    <w:p>
      <w:pPr>
        <w:pStyle w:val="Normal"/>
        <w:ind w:firstLine="709"/>
        <w:rPr/>
      </w:pPr>
      <w:r>
        <w:rPr/>
        <w:t>В республике Хакасии есть похожее место - Салбыкские курганы в Долине царей.</w:t>
      </w:r>
    </w:p>
    <w:p>
      <w:pPr>
        <w:pStyle w:val="Normal"/>
        <w:ind w:firstLine="709"/>
        <w:rPr/>
      </w:pPr>
      <w:r>
        <w:rPr/>
        <w:t>А что, если действовали методом перекидывания с помощью штабелей из бревен? Приблизительно так: каменную перекладину клали на землю у подножия ее будущих опор, а потом перпендикулярно к ней укладывали слой бревен, переваливали ее на бревна, а на то место, где она перед этим лежала, клали уже двойной слой бревен, но уже параллельно и перпендикулярно: туда-сюда, туда-сюда… И вот каменная крыша уже на самом верху.</w:t>
      </w:r>
    </w:p>
    <w:p>
      <w:pPr>
        <w:pStyle w:val="Normal"/>
        <w:ind w:firstLine="709"/>
        <w:rPr/>
      </w:pPr>
      <w:r>
        <w:rPr/>
        <w:t>Последней задачей было перевалить ее на уготованное место - чтобы все гнезда ее легли на шипы опоры. Подсчитано, что такая башня из продольных и поперечных слоев древесины потребовала бы пятнадцать кубических километров бревен с заранее вырубленными пазами. И еще подсчитали: для строительства Стоунхенджа понадобилось триста лет работы и тысячи рабочих рук, всего же затрачено полтора миллиона человеко-дней физического труда.</w:t>
      </w:r>
    </w:p>
    <w:p>
      <w:pPr>
        <w:pStyle w:val="Normal"/>
        <w:ind w:firstLine="709"/>
        <w:rPr/>
      </w:pPr>
      <w:r>
        <w:rPr/>
        <w:t>Во имя чего все это? Для чего строили Стоунхендж?</w:t>
      </w:r>
    </w:p>
    <w:p>
      <w:pPr>
        <w:pStyle w:val="Normal"/>
        <w:ind w:firstLine="709"/>
        <w:rPr/>
      </w:pPr>
      <w:r>
        <w:rPr/>
        <w:t xml:space="preserve">… </w:t>
      </w:r>
      <w:r>
        <w:rPr/>
        <w:t>В день летнего солнцестояния в Стоунхендж съезжаются толпы народа - наблюдать восход Солнца над Пяточным камнем. Зрелище это действительно впечатляет. Сквозь сиреневый туман, обычно клубящийся в долине в этот ранний час, вдруг пробивается яркий луч - как раз над вершиной Пяточного камня! Точно закрепленные лучи зрения, по мнению астрономов, заставляли наблюдателя смотреть на строго определенные участки неба, задавали направления, где происходили ожидаемые явления. Таким образом, Стоунхендж можно считать древней обсерваторией, которая использовалась для предсказания времени начала полевых работ и, как предположил Дж. Хокинс, - для предсказания затмений. Хокинс обратил внимание на пятьдесят шесть так называемых "лунок Обри", входящих в древний комплекс. "Я заметил, - писал Хокинс, - что эти лунки расположены вдоль правильной окружности на равном расстоянии друг от друга. Лунки глубиной около полутора метров вырыты в мелком грунте и затем снова заполнены толченым мелом. Жрецы могли предсказывать год затмения, скажем, зимней Луны, перекладывая камушки из лунки в лунку по окружности, по одной лунке в год". Имелись у них и другие приспособления для таких прогнозов.</w:t>
      </w:r>
    </w:p>
    <w:p>
      <w:pPr>
        <w:pStyle w:val="Normal"/>
        <w:ind w:firstLine="709"/>
        <w:rPr/>
      </w:pPr>
      <w:r>
        <w:rPr/>
        <w:t xml:space="preserve">… </w:t>
      </w:r>
      <w:r>
        <w:rPr/>
        <w:t>Пять из семи чудес света - египетские пирамиды, статуя Зевса в Олимпии, храм Дианы в Эфесе, мавзолей в Галикарнасе и Александрийский маяк на острове Фарос были сделаны из камня. Но нигде, пожалуй, камень не был применен так искусно для интеллектуального поиска древних, как здесь, в Юго-Западной Англии, на Солсберийской равнине.</w:t>
      </w:r>
      <w:r>
        <w:br w:type="page"/>
      </w:r>
    </w:p>
    <w:p>
      <w:pPr>
        <w:pStyle w:val="Heading2"/>
        <w:ind w:hanging="0"/>
        <w:rPr/>
      </w:pPr>
      <w:r>
        <w:rPr/>
        <w:t>Литература</w:t>
      </w:r>
    </w:p>
    <w:p>
      <w:pPr>
        <w:pStyle w:val="Normal"/>
        <w:ind w:firstLine="709"/>
        <w:rPr/>
      </w:pPr>
      <w:r>
        <w:rPr/>
      </w:r>
    </w:p>
    <w:p>
      <w:pPr>
        <w:pStyle w:val="Style19"/>
        <w:numPr>
          <w:ilvl w:val="0"/>
          <w:numId w:val="2"/>
        </w:numPr>
        <w:tabs>
          <w:tab w:val="clear" w:pos="1077"/>
        </w:tabs>
        <w:ind w:left="0" w:hanging="0"/>
        <w:rPr/>
      </w:pPr>
      <w:r>
        <w:rPr/>
        <w:t>Б. Хотон "Великие тайны и загадки истории", Книжный клуб, Харьков, Белгород, 2009 г.</w:t>
      </w:r>
    </w:p>
    <w:p>
      <w:pPr>
        <w:pStyle w:val="Style19"/>
        <w:numPr>
          <w:ilvl w:val="0"/>
          <w:numId w:val="2"/>
        </w:numPr>
        <w:tabs>
          <w:tab w:val="clear" w:pos="1077"/>
        </w:tabs>
        <w:ind w:left="0" w:hanging="0"/>
        <w:rPr/>
      </w:pPr>
      <w:r>
        <w:rPr/>
        <w:t>Н.Н. Непомнящий, А.Ю. Низовский "Сто великих тайн", Москва, "ВЕЧЕ", 2002 г.</w:t>
      </w:r>
    </w:p>
    <w:p>
      <w:pPr>
        <w:pStyle w:val="Style19"/>
        <w:numPr>
          <w:ilvl w:val="0"/>
          <w:numId w:val="2"/>
        </w:numPr>
        <w:tabs>
          <w:tab w:val="clear" w:pos="1077"/>
        </w:tabs>
        <w:ind w:left="0" w:hanging="0"/>
        <w:rPr/>
      </w:pPr>
      <w:r>
        <w:rPr/>
        <w:t>"Свободная энциклопедия Википедия" - http://ru. wikipedia.org/wiki/Стоунхендж</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9">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2:00Z</dcterms:created>
  <dc:creator>VIOLINECL</dc:creator>
  <dc:description/>
  <cp:keywords/>
  <dc:language>en-US</dc:language>
  <cp:lastModifiedBy>Mage</cp:lastModifiedBy>
  <dcterms:modified xsi:type="dcterms:W3CDTF">2011-10-08T22:02:00Z</dcterms:modified>
  <cp:revision>2</cp:revision>
  <dc:subject/>
  <dc:title>Общеобразовательная школа I-III ступеней № 62</dc:title>
</cp:coreProperties>
</file>