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по истори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на тему:</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Активизация левых и демократических сил в остальных странах Латинской Америки во второй половине 50-х – первой половине 60-х годов"</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2009</w:t>
      </w:r>
      <w:r>
        <w:br w:type="page"/>
      </w:r>
    </w:p>
    <w:p>
      <w:pPr>
        <w:pStyle w:val="Normal"/>
        <w:widowControl/>
        <w:spacing w:lineRule="auto" w:line="360"/>
        <w:ind w:firstLine="709"/>
        <w:rPr>
          <w:color w:val="000000"/>
          <w:sz w:val="28"/>
          <w:szCs w:val="28"/>
        </w:rPr>
      </w:pPr>
      <w:r>
        <w:rPr>
          <w:color w:val="000000"/>
          <w:sz w:val="28"/>
          <w:szCs w:val="28"/>
        </w:rPr>
        <w:t>Несмотря на успехи индустриализации в 30–50-е годы, сохранялось подчиненное, периферийное положение стран Латинской Америки в мировом хозяйстве как поставщиков аграрно-сырьевых товаров. Начавшееся в 50-е годы неуклонное падение цен на эти товары на мировом рынке болезненно отразилось на экономике стран региона, усилив проявления кризиса сложившихся в условиях зависимого капиталистического развития традиционных социально-экономических структур. Недостаточная эффективность сельскохозяйственного производства при преобладании латифундизма и сравнительно отсталом агротехническом уровне не позволяла латиноамериканским странам успешно конкурировать на мировом рынке с экспортерами дешевой аграрной продукции – США, Канадой, Австралией, Новой Зеландией. Объем сельскохозяйственного производства на душу населения в регионе оставался не выше довоенного. Доля Латинской Америки в мировом экспорте сократилась с 12% в 1948–1950 гг. до 6,3–6,5% в 1961–1963 гг. Цены же на машины и оборудование, в которых остро нуждалась Латинская Америка, увеличивались все более. Доминирующее положение ведущих индустриальных держав на мировом рынке позволяло им поддерживать выгодные для них и невыгодные для периферийных стран цены.</w:t>
      </w:r>
    </w:p>
    <w:p>
      <w:pPr>
        <w:pStyle w:val="Normal"/>
        <w:widowControl/>
        <w:spacing w:lineRule="auto" w:line="360"/>
        <w:ind w:firstLine="709"/>
        <w:rPr>
          <w:color w:val="000000"/>
          <w:sz w:val="28"/>
          <w:szCs w:val="28"/>
        </w:rPr>
      </w:pPr>
      <w:r>
        <w:rPr>
          <w:color w:val="000000"/>
          <w:sz w:val="28"/>
          <w:szCs w:val="28"/>
        </w:rPr>
        <w:t>Сокращение доходов от внешней торговли вело к нехватке капиталов, финансовому кризису, инфляции, заставляло ограничивать импорт необходимых машин и оборудования, тормозило экономическое развитие. Среднегодовые темпы роста валового национального продукта уменьшились с 5% в 1950–1954 гг. до 4% в 1960–1964 гг., а на душу населения–с 2,2 до 1,1%. Бюджетный дефицит в Аргентине, Бразилии, Перу и Чили в начале 60-х годов достигал 25–30%. Нехватка финансовых средств побуждала во все больших масштабах привлекать иностранный капитал. Но вывоз прибылей по ним превышал приток новых средств, рос внешний государственный долг.</w:t>
      </w:r>
    </w:p>
    <w:p>
      <w:pPr>
        <w:pStyle w:val="Normal"/>
        <w:widowControl/>
        <w:spacing w:lineRule="auto" w:line="360"/>
        <w:ind w:firstLine="709"/>
        <w:rPr>
          <w:color w:val="000000"/>
          <w:sz w:val="28"/>
          <w:szCs w:val="28"/>
        </w:rPr>
      </w:pPr>
      <w:r>
        <w:rPr>
          <w:color w:val="000000"/>
          <w:sz w:val="28"/>
          <w:szCs w:val="28"/>
        </w:rPr>
        <w:t>Положение осложнял «демографический взрыв». Темпы роста населения в Латинской Америке в 1955–1965 гг. достигли 2,8% в год – рекордного уровня даже по сравнению с Азией и Африкой. За 20 лет (1950–1970) население региона увеличилось со 164 млн. до 284 млн. человек, а его доля в населении мира–с 6,5 до 7,6%. Более 40% латиноамериканцов были моложе 15 лет. Это привело к уменьшению удельного веса экономически активного населения (с 35,4% в 1950 г. до 31,6% в 1970 г.).</w:t>
      </w:r>
    </w:p>
    <w:p>
      <w:pPr>
        <w:pStyle w:val="Normal"/>
        <w:widowControl/>
        <w:spacing w:lineRule="auto" w:line="360"/>
        <w:ind w:firstLine="709"/>
        <w:rPr>
          <w:color w:val="000000"/>
          <w:sz w:val="28"/>
          <w:szCs w:val="28"/>
        </w:rPr>
      </w:pPr>
      <w:r>
        <w:rPr>
          <w:color w:val="000000"/>
          <w:sz w:val="28"/>
          <w:szCs w:val="28"/>
        </w:rPr>
        <w:t>В условиях инфляции быстро росла дороговизна жизни. За 20 лет до 1970 г. потребительские цены повысились в Колумбии, Перу, Мексике в несколько раз, в Аргентине–почти в 100 раз, в Уругвае – в 170 раз, в Боливии и Чили – в 200 раз, в Бразилии – в 250 раз. Заработная плата часто не поспевала за ценами. Приток разоренного сельского населения в столицу и другие крупные города усугублял положение. В 1960 г. 15% населения Латинской Америки проживало в столицах. В Монтевидео в 1950 г. было сосредоточено</w:t>
      </w:r>
    </w:p>
    <w:p>
      <w:pPr>
        <w:pStyle w:val="TextBody"/>
        <w:spacing w:lineRule="auto" w:line="360"/>
        <w:rPr>
          <w:color w:val="000000"/>
        </w:rPr>
      </w:pPr>
      <w:r>
        <w:rPr>
          <w:color w:val="000000"/>
        </w:rPr>
        <w:t>36% жителей Уругвая, а в 1970 г.–уже 49%, в Буэнос-Айресе– соответственно 26 и 35% жителей Аргентины, в Сантьяго – 23 и 28% населения Чили, в Лиме – 8 и 21% жителей Перу. Скопление гигантских масс населения в крупнейших городах обостряло жилищную проблему и проблему занятости. До 25–40% населения крупных городов проживало в «поселках нищеты». В целом по региону безработица достигала 5–10%, а с учетом ее скрытых форм и неполной занятости – до 30–40% рабочей силы. Острые социальные контрасты, нищенские условия жизни большей части населения города и деревни порождали социальную напряженность. К этому добавлялось господство в большинстве стран авторитарных, диктаторских режимов, постоянные нарушения или просто отсутствие элементарных политических свобод и гражданских прав, произвол и репрессии властей.</w:t>
      </w:r>
    </w:p>
    <w:p>
      <w:pPr>
        <w:pStyle w:val="Normal"/>
        <w:widowControl/>
        <w:spacing w:lineRule="auto" w:line="360"/>
        <w:ind w:firstLine="709"/>
        <w:rPr>
          <w:color w:val="000000"/>
          <w:sz w:val="28"/>
          <w:szCs w:val="28"/>
        </w:rPr>
      </w:pPr>
      <w:r>
        <w:rPr>
          <w:color w:val="000000"/>
          <w:sz w:val="28"/>
          <w:szCs w:val="28"/>
        </w:rPr>
        <w:t>Нарастание освободительной борьбы. Недовольство существующим положением и осознание необходимости перемен охватило широкие слои населения и начиная со второй половины 50-х годов вылилось в мощный подъем революционного и демократического движения с участием трудящихся, крестьян, студенчества, средних слоев, либеральных кругов национальной буржуазии. На первый план встали задачи борьбы против диктатур, за демократические, аграрные и антиимпериалистические преобразования.</w:t>
      </w:r>
    </w:p>
    <w:p>
      <w:pPr>
        <w:pStyle w:val="Normal"/>
        <w:widowControl/>
        <w:spacing w:lineRule="auto" w:line="360"/>
        <w:ind w:firstLine="709"/>
        <w:rPr>
          <w:color w:val="000000"/>
          <w:sz w:val="28"/>
          <w:szCs w:val="28"/>
        </w:rPr>
      </w:pPr>
      <w:r>
        <w:rPr>
          <w:color w:val="000000"/>
          <w:sz w:val="28"/>
          <w:szCs w:val="28"/>
        </w:rPr>
        <w:t>Волна освободительной борьбы стала нарастать с 1956 г. В этом году была свергнута диктатура генерала Мануэля Одриа в Перу и восстановлено конституционное правление. В Никарагуа 20 лет правивший страной генерал Анастасио Сомоса, виновник гибели Сандино, пал от пуль 19-летнего патриота Ригоберто Лопеса, пожертвовавшего своей жизнью ради освобождения страны от одиозного диктатора. Семейство Сомосы удержалось у власти, которая перешла к двум сыновьям убитого правителя. В конце 1956 г. началась революционная партизанская война на Кубе, возглавленная Фиделем Кастро и быстро переросшая в революцию.</w:t>
      </w:r>
    </w:p>
    <w:p>
      <w:pPr>
        <w:pStyle w:val="Normal"/>
        <w:widowControl/>
        <w:spacing w:lineRule="auto" w:line="360"/>
        <w:ind w:firstLine="709"/>
        <w:rPr>
          <w:color w:val="000000"/>
          <w:sz w:val="28"/>
          <w:szCs w:val="28"/>
        </w:rPr>
      </w:pPr>
      <w:r>
        <w:rPr>
          <w:color w:val="000000"/>
          <w:sz w:val="28"/>
          <w:szCs w:val="28"/>
        </w:rPr>
        <w:t>10 мая 1957 г. в Колумбии в результате всеобщей забастовки, поддержанной как демократическими и левыми силами, так и консервативной оппозицией, пал диктаторский режим генерала Рохаса Пинильи. Власть перешла к военной хунте, которая объявила об освобождении политзаключенных, о прекращении карательных акций против партизанского крестьянского движения и о переходе страны к конституционному режиму. Почти 10 лет Колумбия находилась в состоянии «виоленсии» (господства насилия) – партизанской войны в деревне, карательных акций армии, военной диктатуры. Чтобы обеспечить стабильность в стране, главные партии страны – консерваторы и либералы – заключили между собой соглашение о Национальном фронте, которое должно было действовать 16 лет начиная с 1958 г. На этот период обе партии договорились</w:t>
      </w:r>
    </w:p>
    <w:p>
      <w:pPr>
        <w:pStyle w:val="Normal"/>
        <w:widowControl/>
        <w:spacing w:lineRule="auto" w:line="360"/>
        <w:ind w:firstLine="709"/>
        <w:rPr/>
      </w:pPr>
      <w:r>
        <w:rPr>
          <w:color w:val="000000"/>
          <w:sz w:val="28"/>
          <w:szCs w:val="28"/>
          <w:lang w:val="uk-UA"/>
        </w:rPr>
        <w:t>О</w:t>
      </w:r>
      <w:r>
        <w:rPr>
          <w:color w:val="000000"/>
          <w:sz w:val="28"/>
          <w:szCs w:val="28"/>
        </w:rPr>
        <w:t xml:space="preserve"> паритетном распределении между ними мест в правительстве, в Национальном конгрессе и в других органах власти и о поочередной смене президентов каждые 4 года: в первые 4 года президентом должен был стать либерал, затем – консерватор, потом – опять либерал–и так 16 лет. Это соглашение действительно положило конец открытой вражде между основными партиями Колумбии, помогло прекратить гражданскую войну, отстранить армию от прямого участия в политике и открыть путь к длительному конституционному режиму. Но это был ущербный, выхолощенный конституционный режим, лишивший выборы их реального значения и отстранявший остальные партии, в том числе левые, от активного участия в политической жизни. Это был путь к стабилизации власти господствующих классов в конституционных формах. В мае 1958 г. состоялись президентские выборы, на которых президентом на 4 года был избран общий кандидат двух партий Национального фронта либерал А. Льерас Камарго (1958–1962). В августе 1958 г. военная хунта передала ему власть.</w:t>
      </w:r>
    </w:p>
    <w:p>
      <w:pPr>
        <w:pStyle w:val="Normal"/>
        <w:widowControl/>
        <w:spacing w:lineRule="auto" w:line="360"/>
        <w:ind w:firstLine="709"/>
        <w:rPr>
          <w:color w:val="000000"/>
          <w:sz w:val="28"/>
          <w:szCs w:val="28"/>
        </w:rPr>
      </w:pPr>
      <w:r>
        <w:rPr>
          <w:color w:val="000000"/>
          <w:sz w:val="28"/>
          <w:szCs w:val="28"/>
        </w:rPr>
        <w:t>В 1957 г. была ликвидирована диктатура в Гондурасе, убит диктатор Гватемалы Кастильо Армас – руководитель контрреволюционной интервенции 1954 г.</w:t>
      </w:r>
    </w:p>
    <w:p>
      <w:pPr>
        <w:pStyle w:val="Normal"/>
        <w:widowControl/>
        <w:spacing w:lineRule="auto" w:line="360"/>
        <w:ind w:firstLine="709"/>
        <w:rPr>
          <w:color w:val="000000"/>
          <w:sz w:val="28"/>
          <w:szCs w:val="28"/>
        </w:rPr>
      </w:pPr>
      <w:r>
        <w:rPr>
          <w:color w:val="000000"/>
          <w:sz w:val="28"/>
          <w:szCs w:val="28"/>
        </w:rPr>
        <w:t>В Венесуэле в 1957 г. все основные партии страны (включая и коммунистическую) создали Патриотическую хунту с целью борьбы против диктатуры Переса Хименеса. 21 января 1958 г. в Каракасе вспыхнула организованная хунтой всеобщая забастовка, переросшая в народное восстание. К восстанию примкнули подразделения армии и флота во главе с контрадмиралом Вольфгангом Ларрасабалем. 23 января восстание победило. Перес Хименес бежал из страны. Была сформирована Временная правительственная хунта под руководством В. Ларрасабаля, действовавшая при сотрудничестве с демократическими партиями. Она восстановила демократические свободы, освободила политзаключенных, подготовила всеобщие выборы, состоявшиеся в декабре 1958 г. На этих выборах победил лидер национал-реформистской партии Демократическое действие, бывшей у власти в 1945–1948 гг., Ромуло Бетанкур. За него проголосовало более 49% избирателей. Поддержанный левыми силами, В. Ларрасабаль получил 34,6% голосов и вышел на первое место в столице. Укрепила свои позиции компартия, численность которой достигла 40 тыс. человек. На выборах в парламент она набрала 6,6% голосов, получив 7 мандатов. В феврале 1959 г. Р. Бетанкур стал конституционным президентом на 5-летний срок (1959–1964). Временной хунте и правительству Бетанкура пришлось в 1958–1960 гг. подавить несколько военных мятежей правых сил, недовольных демократическими преобразованиями.</w:t>
      </w:r>
    </w:p>
    <w:p>
      <w:pPr>
        <w:pStyle w:val="Normal"/>
        <w:widowControl/>
        <w:spacing w:lineRule="auto" w:line="360"/>
        <w:ind w:firstLine="709"/>
        <w:rPr>
          <w:color w:val="000000"/>
          <w:sz w:val="28"/>
          <w:szCs w:val="28"/>
        </w:rPr>
      </w:pPr>
      <w:r>
        <w:rPr>
          <w:color w:val="000000"/>
          <w:sz w:val="28"/>
          <w:szCs w:val="28"/>
        </w:rPr>
        <w:t>В 1958 г. в Аргентине власть военных также сменилась конституционным правительством радикалов. Значительных успехов в том же году добились левые силы Чили.</w:t>
      </w:r>
    </w:p>
    <w:p>
      <w:pPr>
        <w:pStyle w:val="Normal"/>
        <w:widowControl/>
        <w:spacing w:lineRule="auto" w:line="360"/>
        <w:ind w:firstLine="709"/>
        <w:rPr>
          <w:color w:val="000000"/>
          <w:sz w:val="28"/>
          <w:szCs w:val="28"/>
        </w:rPr>
      </w:pPr>
      <w:r>
        <w:rPr>
          <w:color w:val="000000"/>
          <w:sz w:val="28"/>
          <w:szCs w:val="28"/>
        </w:rPr>
        <w:t>Широко распространились антиамериканские настроения. Серьезной критике империалистическая политика США в Латинской Америке подверглась на межамериканской экономической конференции в Буэнос-Айресе в 1957 г. В мае 1958 г. визит вице-президента США Ричарда Никсона в страны региона был встречен массовыми протестами. Из Каракаса ему пришлось выбираться с помощью военных вертолетов, спасаясь от возбужденных толп демонстрантов. С 1956 г. в Панаме началось массовое движение студентов и трудящихся за возврат республике зоны Панамского канала. В 1958 г. движение приняло характер забастовок и демонстраций, сопровождавшихся столкновениями с американскими войсками.</w:t>
      </w:r>
    </w:p>
    <w:p>
      <w:pPr>
        <w:pStyle w:val="Normal"/>
        <w:widowControl/>
        <w:spacing w:lineRule="auto" w:line="360"/>
        <w:ind w:firstLine="709"/>
        <w:rPr>
          <w:color w:val="000000"/>
          <w:sz w:val="28"/>
          <w:szCs w:val="28"/>
        </w:rPr>
      </w:pPr>
      <w:r>
        <w:rPr>
          <w:color w:val="000000"/>
          <w:sz w:val="28"/>
          <w:szCs w:val="28"/>
        </w:rPr>
        <w:t>Победа Кубинской революции в январе 1959 г. и революционные преобразования на острове явились важнейшим событием этих лет, оказавшим революционизирующее воздействие на другие страны. Большой размах приобрело движение солидарности с Кубинской революцией, охватившее континент и выразившееся в забастовках, митингах, демонстрациях и других формах.</w:t>
      </w:r>
    </w:p>
    <w:p>
      <w:pPr>
        <w:pStyle w:val="Normal"/>
        <w:widowControl/>
        <w:spacing w:lineRule="auto" w:line="360"/>
        <w:ind w:firstLine="709"/>
        <w:rPr>
          <w:color w:val="000000"/>
          <w:sz w:val="28"/>
          <w:szCs w:val="28"/>
        </w:rPr>
      </w:pPr>
      <w:r>
        <w:rPr>
          <w:color w:val="000000"/>
          <w:sz w:val="28"/>
          <w:szCs w:val="28"/>
        </w:rPr>
        <w:t>Невиданных прежде масштабов достигла стачечная борьба трудящихся. Если на рубеже 50-х годов в Латинской Америке ежегодно бастовали 2,5–3 млн. человек, то в 1956–1958 гг. – 8–12 млн., а в 1959–1961 гг.– 18–21 млн. человек. Высоким оставалось число стачечников в 1962–1963 гг.– 14–17 млн. участников. Рабочие выступали не только за улучшение своего положения, но и с требованиями демократических, социальных и антиимпериалистических преобразований. Частым явлением стали всеобщие политические забастовки, сопровождавшиеся митингами и демонстрациями, ожесточенными схватками с полицией и войсками. Трудящиеся сыграли активную роль в свержении диктаторских режимов и защите демократических свобод.</w:t>
      </w:r>
    </w:p>
    <w:p>
      <w:pPr>
        <w:pStyle w:val="Normal"/>
        <w:widowControl/>
        <w:spacing w:lineRule="auto" w:line="360"/>
        <w:ind w:firstLine="709"/>
        <w:rPr>
          <w:color w:val="000000"/>
          <w:sz w:val="28"/>
          <w:szCs w:val="28"/>
        </w:rPr>
      </w:pPr>
      <w:r>
        <w:rPr>
          <w:color w:val="000000"/>
          <w:sz w:val="28"/>
          <w:szCs w:val="28"/>
        </w:rPr>
        <w:t>Особым размахом отличалось забастовочное движение в Аргентине, Уругвае и Чили. В 1959–1960 гг. в Панаме и Коста-Рике рабочие банановых плантаций провели успешные забастовки против американской компании «Юнайтед фрут». Народные демонстрации в Панаме против хозяйничанья США в зоне канала приняли еще большие размеры, чем в предыдущие годы. В ноябре 1959 г. американские войска расстреляли панамских демонстрантов, когда те попытались поднять флаг в зоне канала. Упорством отличалась борьба боливийских горняков в начале 60-х годов против наступления правительства на их завоевания, достигнутые благодаря революции 1952г. Важную роль сыграл рабочий класс Бразилии в поражении правых сил в августе – сентябре 1961 г. В Доминиканской Республике после убийства в мае 1961 г. долголетнего диктатора генералиссимуса Рафаэля Трухильо' массовые забастовки трудящихся</w:t>
      </w:r>
    </w:p>
    <w:p>
      <w:pPr>
        <w:pStyle w:val="Normal"/>
        <w:widowControl/>
        <w:spacing w:lineRule="auto" w:line="360"/>
        <w:ind w:firstLine="709"/>
        <w:rPr>
          <w:color w:val="000000"/>
          <w:sz w:val="28"/>
          <w:szCs w:val="28"/>
        </w:rPr>
      </w:pPr>
      <w:r>
        <w:rPr>
          <w:color w:val="000000"/>
          <w:sz w:val="28"/>
          <w:szCs w:val="28"/>
        </w:rPr>
        <w:t>В середине XX в. было в мире 4 генералиссимуса – Сталин в СССР, Франко в Испании, Чан Кайши на Тайване и Трухильо в Доминиканской Республике.</w:t>
      </w:r>
    </w:p>
    <w:p>
      <w:pPr>
        <w:pStyle w:val="Normal"/>
        <w:widowControl/>
        <w:spacing w:lineRule="auto" w:line="360"/>
        <w:ind w:firstLine="709"/>
        <w:rPr>
          <w:color w:val="000000"/>
          <w:sz w:val="28"/>
          <w:szCs w:val="28"/>
        </w:rPr>
      </w:pPr>
      <w:r>
        <w:rPr>
          <w:color w:val="000000"/>
          <w:sz w:val="28"/>
          <w:szCs w:val="28"/>
        </w:rPr>
        <w:t>в октябре–декабре 1961 г. заставили власти ускорить переход к конституционному правлению. В марте – апреле 1962 г. в Гватемале антиправительственные выступления охватили всю страну и переросли в бурную всеобщую политическую стачку. В феврале – марте 1963 г. волнения возобновились.</w:t>
      </w:r>
    </w:p>
    <w:p>
      <w:pPr>
        <w:pStyle w:val="Normal"/>
        <w:widowControl/>
        <w:spacing w:lineRule="auto" w:line="360"/>
        <w:ind w:firstLine="709"/>
        <w:rPr>
          <w:color w:val="000000"/>
          <w:sz w:val="28"/>
          <w:szCs w:val="28"/>
        </w:rPr>
      </w:pPr>
      <w:r>
        <w:rPr>
          <w:color w:val="000000"/>
          <w:sz w:val="28"/>
          <w:szCs w:val="28"/>
        </w:rPr>
        <w:t>На волне подъема рабочего и демократического движения укрепили и расширили свои позиции коммунистические партии и левые течения в профсоюзах. Численность компартий региона (не считая Кубы) превысила 300 тыс. человек. В январе 1964 г. в столице Бразилии на конгрессе представителей левых профсоюзов 18 стран был создан Постоянный конгресс профсоюзного единства трудящихся Латинской Америки (ПКПЕТЛА). Примкнувшие к нему организации объединяли до 4 млн. человек.</w:t>
      </w:r>
    </w:p>
    <w:p>
      <w:pPr>
        <w:pStyle w:val="Normal"/>
        <w:widowControl/>
        <w:spacing w:lineRule="auto" w:line="360"/>
        <w:ind w:firstLine="709"/>
        <w:rPr>
          <w:color w:val="000000"/>
          <w:sz w:val="28"/>
          <w:szCs w:val="28"/>
        </w:rPr>
      </w:pPr>
      <w:r>
        <w:rPr>
          <w:color w:val="000000"/>
          <w:sz w:val="28"/>
          <w:szCs w:val="28"/>
        </w:rPr>
        <w:t>В конце 50-х – начале 60-х годов усилилась борьба крестьян и сельскохозяйственных рабочих за землю. Крестьянские выступления – захваты земель, демонстрации и митинги – охватили Венесуэлу и Перу. В Перу в 1960–1964 гг. в захватах земель участвовали сотни тысяч индейцев-общинников и безземельных крестьян. В Колумбии созданные крестьянами при участии коммунистов в горных районах отряды самообороны защищали занятые ими земли. На северо-востоке Бразилии в начале 60-х годов шла борьба крестьянских лиг за землю.</w:t>
      </w:r>
    </w:p>
    <w:p>
      <w:pPr>
        <w:pStyle w:val="Normal"/>
        <w:widowControl/>
        <w:spacing w:lineRule="auto" w:line="360"/>
        <w:ind w:firstLine="709"/>
        <w:rPr>
          <w:color w:val="000000"/>
          <w:sz w:val="28"/>
          <w:szCs w:val="28"/>
        </w:rPr>
      </w:pPr>
      <w:r>
        <w:rPr>
          <w:color w:val="000000"/>
          <w:sz w:val="28"/>
          <w:szCs w:val="28"/>
        </w:rPr>
        <w:t>По примеру Кубы в ряде стран революционно настроенная молодежь уходила в сельские районы, в горы, создавая там партизанские очаги и поднимая население на вооруженную борьбу. 13 ноября 1960 г. в Гватемале подняли восстание воинские части, возглавленные революционными офицерами. Восставшие заняли города Пуэрто-Барриос и Сакапу, но после 4 дней боев потерпели поражение. В начале 1962 г. произошло новое революционное восстание военных в Гватемале. Оно также потерпело неудачу. Некоторые из участников обоих восстаний укрылись в горах и начали партизанскую борьбу, которая приняла затяжной характер. В Никарагуа молодые революционеры в 1961 г. создали Сандинистский фронт национального освобождения (СФНО), организовавший партизанские выступления против диктаторского режима. Очаги партизанской борьбы появились в Эквадоре, несколько позже – в Перу. В Колумбии в ответ на вторжение армии в районы, контролировавшиеся отрядами крестьянской самообороны, в мае 1964 г. также возобновилась партизанская война.</w:t>
      </w:r>
    </w:p>
    <w:p>
      <w:pPr>
        <w:pStyle w:val="Normal"/>
        <w:widowControl/>
        <w:spacing w:lineRule="auto" w:line="360"/>
        <w:ind w:firstLine="709"/>
        <w:rPr/>
      </w:pPr>
      <w:r>
        <w:rPr>
          <w:color w:val="000000"/>
          <w:sz w:val="28"/>
          <w:szCs w:val="28"/>
        </w:rPr>
        <w:t>В Венесуэле во второй половине I960 г. обострились взаимоотношения левых сил (коммунисты, отколовшаяся от основной правящей партии группировка «Левое революционное движение» – МИР, левые студенческие и профсоюзные организации) с правительством Р. Бетанкура. Левые обвиняли его в отказе от антиимпериалистического курса, во враждебной позиции в отношении революционной Кубы, в ухудшении положения трудящихся. В октябре–ноябре 1960 г. они организовали антиправительственные забастовки и демонстрации, которые привели к уличным схваткам с полицией и войсками. В ответ правительство предприняло репрессии. В ноябре 1961 г. Венесуэла разорвала дипломатические отношения с Кубой, после чего произошли новые демонстрации и столкновения. В мае 1962 г. вспыхнули восстания революционно настроенных военных в городах Карупано и Пуэрто-Кабельо. После их подавления правительство запретило компартию и МИР. Сумевшие укрыться участники военных выступлений, коммунисты и МИР начали партизанскую войну. В конце 1962 г. они объединились во Фронт национального освобождения, а на базе партизанских отрядов в феврале 1963 г. были созданы Вооруженные силы национального освобождения. Однако переход коммунистов и их союзников к вооруженной борьбе против конституционного национал-реформистского правительства, пользовавшегося широкой поддержкой в стране, привел к утрате ими завоеванных ранее важных легальных позиций и не встретил понимания основной части населения. Партизанская война затянулась на несколько лет, сопровождаясь жертвами, но к успеху не привела. Правда, она побудила правительство ускорить аграрные преобразования, чтобы лишить повстанцев социальной поддержки в сельской местности.</w:t>
      </w:r>
    </w:p>
    <w:p>
      <w:pPr>
        <w:pStyle w:val="Normal"/>
        <w:widowControl/>
        <w:spacing w:lineRule="auto" w:line="360"/>
        <w:ind w:firstLine="709"/>
        <w:rPr>
          <w:color w:val="000000"/>
          <w:sz w:val="28"/>
          <w:szCs w:val="28"/>
        </w:rPr>
      </w:pPr>
      <w:r>
        <w:rPr>
          <w:color w:val="000000"/>
          <w:sz w:val="28"/>
          <w:szCs w:val="28"/>
        </w:rPr>
        <w:t>В борьбе против диктатур, за демократические свободы, в антиимпериалистических выступлениях в конце 50-х – начале 60-х годов участвовали широкие слои населения. Активизировались национал-реформистские течения. Реформистскую политику проводили правительства Жоао Гуларта в Бразилии (1961–1964), Хуана Боша в Доминиканской Республике (январь–сентябрь 1963 г.), Ромуло Бетанкура в Венесуэле (1959–1964), Лопеса Матеоса в Мексике (1958–1964) и др. Реакционные диктаторские режимы сохранились в немногих странах (Парагвай, Никарагуа, Сальвадор, Гватемала). В 1957 г. была установлена мрачная диктатура «папы-дока» Франсуа Дювалье (1957–1971) в Гаити.</w:t>
      </w:r>
    </w:p>
    <w:p>
      <w:pPr>
        <w:pStyle w:val="Normal"/>
        <w:widowControl/>
        <w:spacing w:lineRule="auto" w:line="360"/>
        <w:ind w:firstLine="709"/>
        <w:rPr/>
      </w:pPr>
      <w:r>
        <w:rPr>
          <w:color w:val="000000"/>
          <w:sz w:val="28"/>
          <w:szCs w:val="28"/>
        </w:rPr>
        <w:t>Начался процесс деколонизации владений Великобритании в Карибском бассейне. В августе 1962 г. добились политической независимости Ямайка (1,8 млн. жителей к 1970 г.) и Тринидад и Тобаго (0,9 млн. жителей). В крупнейшей по территории колонии Карибского бассейна Британской Гвиане (215 тыс. км – почти вдвое больше Кубы, население к 1970 г.– 700 тыс.) борьбу за независимость возглавляла Народно-прогрессивная партия (коммунисты). Ее основатель и лидер Чедди Джаган в 1957–1964 гг. был премьер-министром колонии. Великобритания, однако, оттягивала предоставление независимости, пока к власти в колонии не пришли в декабре 1964 г. более умеренные силы. В мае 1966 г. Британская Гвиана получила независимость. Новое государство стало называться Гайаной. В ноябре 1966 г. независимость приобрел Барбадос (235 тыс. жителей). К традиционным 20 латиноамериканским республикам Латинской Америки прибавились 4 новых небольших англоязычных государства с общим населением более 3,5 млн. человек.</w:t>
      </w:r>
    </w:p>
    <w:p>
      <w:pPr>
        <w:pStyle w:val="Normal"/>
        <w:widowControl/>
        <w:spacing w:lineRule="auto" w:line="360"/>
        <w:ind w:left="708" w:firstLine="1"/>
        <w:rPr>
          <w:color w:val="000000"/>
          <w:sz w:val="28"/>
          <w:szCs w:val="28"/>
        </w:rPr>
      </w:pPr>
      <w:r>
        <w:rPr>
          <w:color w:val="000000"/>
          <w:sz w:val="28"/>
          <w:szCs w:val="28"/>
        </w:rPr>
        <w:t>Развитие социально-политической борьбы . Значительных масштабов достигло во второй половине 50-х – первой половине 60-х годов рабочее и демократическое движение в Чили, Аргентине и Бразилии. Рабочий класс стал влиятельной силой в социально-политической борьбе, развернувшейся в эти годы в Чили и Аргентине. В обеих странах действовали мощные единые национальные профцентры, активно развивалось стачечное движение. В Чили в рабочем и демократическом движении ведущую роль завоевали революционные партии – коммунистическая и социалистическая, действовавшие совместно. В Аргентине рабочие организации контролировались перонистами, придерживавшимися националистических идей. И здесь массовые выступления рабочего класса оказали большое воздействие на эволюцию социально-политической обстановки в стране. В Бразилии трудящиеся также были активными участниками борьбы за прогрессивные преобразования, хотя общий уровень развития рабочего движения и его воздействие на ход событий были меньшими. В начале 60-х годов в Бразилии стала быстро нарастать волна антиимпериалистического и демократического движения, пестрого и аморфного по составу, в котором на первый план вышли левонационалистические течения. Страна оказалась в состоянии острого социально-политического кризиса, разрешить который в свою пользу левые и демократические силы оказались не в состоянии, что имело трагические для них последствия. Во всех трех странах активно проявили себя на политической арене сторонники реформистских преобразований. Предпринятые попытки реформ в каждом случае имели свои особенности.</w:t>
      </w:r>
    </w:p>
    <w:p>
      <w:pPr>
        <w:pStyle w:val="Normal"/>
        <w:widowControl/>
        <w:spacing w:lineRule="auto" w:line="360"/>
        <w:ind w:firstLine="709"/>
        <w:rPr/>
      </w:pPr>
      <w:r>
        <w:rPr>
          <w:color w:val="000000"/>
          <w:sz w:val="28"/>
          <w:szCs w:val="28"/>
        </w:rPr>
        <w:t>Чили. По темпам экономического роста Чили отставала от ряда латиноамериканских стран. Ее удельный вес в валовом внутреннем продукте (ВВП) региона уменьшился с 7,4% в 1950г. до 5,4% в 1970 г. Но достигнутый ею уровень развития был сравнительно высоким, если учесть, что население Чили в 1970 г. (9,3 млн. человек) составляло лишь 3% населения региона. Доля промышленности и смежных с нею отраслей в ВВП страны за 60-е годы поднялась с 43,2 до 53%, а сельского хозяйства–упала с 10,6 до 8,6%. Соотношение в пользу промышленности здесь было большим, чем в Бразилии, Мексике и даже Аргентине. В определенной мере это объяснялось наличием значительной добывающей промышленности и меньшей ролью сельскохозяйственного производства, не обеспечивавшего внутренние потребности. В первой половине 60-х годов обрабатывающая промышленность росла довольно высокими темпами (7,3% в год), но затем темпы ее роста сократились вдвое.</w:t>
      </w:r>
    </w:p>
    <w:p>
      <w:pPr>
        <w:pStyle w:val="Normal"/>
        <w:widowControl/>
        <w:spacing w:lineRule="auto" w:line="360"/>
        <w:ind w:firstLine="709"/>
        <w:rPr>
          <w:color w:val="000000"/>
          <w:sz w:val="28"/>
          <w:szCs w:val="28"/>
        </w:rPr>
      </w:pPr>
      <w:r>
        <w:rPr>
          <w:color w:val="000000"/>
          <w:sz w:val="28"/>
          <w:szCs w:val="28"/>
        </w:rPr>
        <w:t>Чили отличалась высоким уровнем концентрации и монополизации производства. В 1963 г. 190 предприятий обрабатывающей промышленности (с числом занятых свыше 200 человек) располагали 44% рабочей силы и 58% капитала. В промышленно-финансовой сфере доминировали семейные монополистические группы Алессандри, Матте, Эдвардса, Ярура. Группа Алессандри – Матте контролировала 80% производства бумаги, занимала ведущее положение в цементной промышленности, имела влиятельные позиции в банковской системе. Клан Эдвардсов располагал ключевыми позициями в стекольной, керамической, спирто-водочной промышленности, внедрился в текстильную и угольную промышленность, владел банком «Эдварде», контролировал финансовые и страховые компании. Группа Ярура доминировала в текстильном производстве, а также владела банками. Компания Лота – Швагер контролировала 80% добычи угля. На другом полюсе находилось 70 тыс. мелких предпринимателей и кустарей (до 5 занятых).</w:t>
      </w:r>
    </w:p>
    <w:p>
      <w:pPr>
        <w:pStyle w:val="Normal"/>
        <w:widowControl/>
        <w:spacing w:lineRule="auto" w:line="360"/>
        <w:ind w:firstLine="709"/>
        <w:rPr>
          <w:color w:val="000000"/>
          <w:sz w:val="28"/>
          <w:szCs w:val="28"/>
        </w:rPr>
      </w:pPr>
      <w:r>
        <w:rPr>
          <w:color w:val="000000"/>
          <w:sz w:val="28"/>
          <w:szCs w:val="28"/>
        </w:rPr>
        <w:t>Иностранные капиталовложения в Чили к концу б0-х годов достигли 1,3 млрд. долл. На долю компаний США приходилось 80% добычи меди – ведущей отрасли чилийской экономики, 90% добычи селитры и йода, 60% железной руды.</w:t>
      </w:r>
    </w:p>
    <w:p>
      <w:pPr>
        <w:pStyle w:val="Normal"/>
        <w:widowControl/>
        <w:spacing w:lineRule="auto" w:line="360"/>
        <w:ind w:firstLine="709"/>
        <w:rPr>
          <w:color w:val="000000"/>
          <w:sz w:val="28"/>
          <w:szCs w:val="28"/>
        </w:rPr>
      </w:pPr>
      <w:r>
        <w:rPr>
          <w:color w:val="000000"/>
          <w:sz w:val="28"/>
          <w:szCs w:val="28"/>
        </w:rPr>
        <w:t>Активную роль в стимулировании промышленного прогресса играло государство, сосредоточившее в своих руках добычу и переработку нефти (за 1953–1965 гг. добыча нефти увеличилась в 10 раз–до 1,7 млрд. т), 80% железных дорог, большую часть электроэнергии, ему принадлежали влиятельные позиции в металлургии и других отраслях.</w:t>
      </w:r>
    </w:p>
    <w:p>
      <w:pPr>
        <w:pStyle w:val="Normal"/>
        <w:widowControl/>
        <w:spacing w:lineRule="auto" w:line="360"/>
        <w:ind w:firstLine="709"/>
        <w:rPr>
          <w:color w:val="000000"/>
          <w:sz w:val="28"/>
          <w:szCs w:val="28"/>
        </w:rPr>
      </w:pPr>
      <w:r>
        <w:rPr>
          <w:color w:val="000000"/>
          <w:sz w:val="28"/>
          <w:szCs w:val="28"/>
        </w:rPr>
        <w:t>В деревне сохранялось господство традиционного латифундизма с Наличием докапиталистических пережитков. 1,3% хозяйств (размером более 1 тыс. га) располагали 73% земельных угодий, а 47,5% хозяйств (до 5 га) – 0,67% угодий. Сельскохозяйственное производство отставало от нужд страны. В начале 60-х годов ежегодные затраты на импорт недостающего продовольствия превысили 120 млн. долл. Основная часть сельского населения имела низкий жизненный уровень, 34% его были неграмотны.</w:t>
      </w:r>
    </w:p>
    <w:p>
      <w:pPr>
        <w:pStyle w:val="Normal"/>
        <w:widowControl/>
        <w:spacing w:lineRule="auto" w:line="360"/>
        <w:ind w:firstLine="709"/>
        <w:rPr/>
      </w:pPr>
      <w:r>
        <w:rPr>
          <w:color w:val="000000"/>
          <w:sz w:val="28"/>
          <w:szCs w:val="28"/>
        </w:rPr>
        <w:t>В городах в 1960 г. проживало 66% чилийцев, а в 1970 г.– более 75%. В них быстро росли «грибные поселки» нищеты. За 60-е годы занятость в аграрном секторе сократилась с 30 до 24%, в промышленности и смежных отраслях – увеличилась с 35 до 38,6%, в торговле и услугах – выросла с 35 до 37,6% экономически активного населения. Удельный вес лиц наемного труда остался на уровне 70% – значительно выше среднего по региону. Рабочий класс по-прежнему был основным по численности классом чилийского общества. (1 млн. человек, из них 400 тыс. в сельском хозяйстве), хотя рост его прекратился в связи с уменьшением численности сельскохозяйственных рабочих, рабочих добывающей и некоторых других традиционных отраслей производства при росте новых. Наряду с сильным индустриальным ядром значительная часть пролетариата была занята в мелком производстве. Сохранялся большой удельный вес мелкобуржуазных слоев городского населения, особенно в торговле и услугах, где искало средств к существованию избыточное население городов. Значительно увеличилось количество служащих и специалистов.</w:t>
      </w:r>
    </w:p>
    <w:p>
      <w:pPr>
        <w:pStyle w:val="Normal"/>
        <w:widowControl/>
        <w:spacing w:lineRule="auto" w:line="360"/>
        <w:ind w:firstLine="709"/>
        <w:rPr/>
      </w:pPr>
      <w:r>
        <w:rPr>
          <w:color w:val="000000"/>
          <w:sz w:val="28"/>
          <w:szCs w:val="28"/>
        </w:rPr>
        <w:t>Особенности социальной эволюции Чили сказывались и в партийно-политической борьбе, характеризовавшейся укреплением позиций левых партий и растущей поляризацией сил при сохранении многопартийности. Опорой коммунистов и социалистов был Единый профцентр трудящихся (КУТ), возникший в 1953 г. и объединивший основную часть профсоюзов страны (более 300 тыс. человек) на платформе классовой борьбы. Созданный в феврале 1956 г. коммунистами, социалистами и примкнувшими к ним несколькими мелкими демократическими партиями Фронт народного действия (ФНД) выдвинул программу революционных преобразований: национализация иностранных и крупных местных компаний, ликвидация латифундизма, социальные мероприятия в пользу трудящихся и др. В 1957 г. произошло объединение Народно-социалистической и Социалистической партий в единую Социалистическую партию Чили, которая подтвердила свою приверженность революционному марксизму и союзу с компартией. В 1958 г. левым силам удалось наконец добиться отмены закона «О защите демократии» 1948 г. и восстановления легального статуса компартии. На президентских выборах 4 сентября 1958 г. кандидат Фронта народного действия социалист Сальвадор Альенде получил 28,5% голосов. Лишь на 2,5% он отстал от победителя, кандидата правых партий консерваторов и либералов Хорхе Алессандри, набравшего 31% голосов. Большой успех левых сил вселил в них надежду на возможность прихода к власти с помощью выборов.</w:t>
      </w:r>
    </w:p>
    <w:p>
      <w:pPr>
        <w:pStyle w:val="Normal"/>
        <w:widowControl/>
        <w:spacing w:lineRule="auto" w:line="360"/>
        <w:ind w:firstLine="709"/>
        <w:rPr/>
      </w:pPr>
      <w:r>
        <w:rPr>
          <w:color w:val="000000"/>
          <w:sz w:val="28"/>
          <w:szCs w:val="28"/>
        </w:rPr>
        <w:t>Хорхе Алессандри был влиятельнейшим представителем промышленно-финансовой верхушки, человеком с технократически-консервативным образом мышления. Он был сыном знаменитого чилийского политика первой половины века Артуро Алессандри, дважды бывшего президентом в 20–30-е годы и умершего в 1950 г. 62-летний Хорхе Алессандри формально был беспартийным. Он старался предстать перед публикой деловым человеком, ведущим честный и добропорядочный образ жизни, стоящим выше партийных дрязг и междоусобиц, озабоченным благосостоянием и будущим всей нации. Правая пресса помогала формированию в общественном мнении такого облика нового президента. В ноябре 1958 г. он сменил на посту престарелого президента К. Ибаньеса дель Кампо, который вскоре умер в возрасте 83 лет (в 1960 г.).</w:t>
      </w:r>
    </w:p>
    <w:p>
      <w:pPr>
        <w:pStyle w:val="Normal"/>
        <w:widowControl/>
        <w:spacing w:lineRule="auto" w:line="360"/>
        <w:ind w:firstLine="709"/>
        <w:rPr>
          <w:color w:val="000000"/>
          <w:sz w:val="28"/>
          <w:szCs w:val="28"/>
        </w:rPr>
      </w:pPr>
      <w:r>
        <w:rPr>
          <w:color w:val="000000"/>
          <w:sz w:val="28"/>
          <w:szCs w:val="28"/>
        </w:rPr>
        <w:t>Правительство X. Алессандри (1958–1964) стремилось обеспечить экономическое развитие страны поощрением крупного капитала и привлечением иностранных инвестиций и займов. В аграрной политике главное внимание уделялось агротехническим мероприятиям. Острота аграрного вопроса заставила правительство X. Алессандри разработать закон об аграрной реформе, принятый в ноябре 1962 г. Закон предполагал некоторые меры по смягчению положения мелких земельных собственников и арендаторов и допускал в ограниченных пределах возможность выкупа у помещиков неиспользуемых угодий и распределения их среди крестьян. Итоги применения закона оказались мизерными: было выкуплено 120 тыс. га помещичьих земель, наделы получили 1354 семьи.</w:t>
      </w:r>
    </w:p>
    <w:p>
      <w:pPr>
        <w:pStyle w:val="Normal"/>
        <w:widowControl/>
        <w:spacing w:lineRule="auto" w:line="360"/>
        <w:ind w:firstLine="709"/>
        <w:rPr>
          <w:color w:val="000000"/>
          <w:sz w:val="28"/>
          <w:szCs w:val="28"/>
        </w:rPr>
      </w:pPr>
      <w:r>
        <w:rPr>
          <w:color w:val="000000"/>
          <w:sz w:val="28"/>
          <w:szCs w:val="28"/>
        </w:rPr>
        <w:t>Во внешней политике X. Алессандри сотрудничал с США, но одновременно установил торгово-экономические связи с СССР, долго отказывался присоединиться к антикубинским акциям США и ОАГ. Лишь в конце президентства, в августе 1964 г., по настоянию США правительство X. Алессандри разорвало дипломатические отношения с Кубой.</w:t>
      </w:r>
    </w:p>
    <w:p>
      <w:pPr>
        <w:pStyle w:val="Normal"/>
        <w:widowControl/>
        <w:spacing w:lineRule="auto" w:line="360"/>
        <w:ind w:firstLine="709"/>
        <w:rPr>
          <w:color w:val="000000"/>
          <w:sz w:val="28"/>
          <w:szCs w:val="28"/>
        </w:rPr>
      </w:pPr>
      <w:r>
        <w:rPr>
          <w:color w:val="000000"/>
          <w:sz w:val="28"/>
          <w:szCs w:val="28"/>
        </w:rPr>
        <w:t>Правительству удалось поднять темпы промышленного роста, но экономическое положение оставалось сложным. Возросли расходы на импорт машин, оборудования и продовольствия, увеличилась внешняя задолженность. Инфляция достигла 45% в год. При правительстве Алессандри в 1960 г. Чили постигло сильное землетрясение, от которого пострадали южные районы страны, что создало дополнительные проблемы. Политика сдерживания заработной платы при росте дороговизны стимулировала забастовочную борьбу, охватившую основные категории рабочих и служащих. Неоднократно проводились организуемые КУТ всеобщие забастовки против социальной и экономической политики правительства.</w:t>
      </w:r>
    </w:p>
    <w:p>
      <w:pPr>
        <w:pStyle w:val="Normal"/>
        <w:widowControl/>
        <w:spacing w:lineRule="auto" w:line="360"/>
        <w:ind w:firstLine="709"/>
        <w:rPr>
          <w:color w:val="000000"/>
          <w:sz w:val="28"/>
          <w:szCs w:val="28"/>
        </w:rPr>
      </w:pPr>
      <w:r>
        <w:rPr>
          <w:color w:val="000000"/>
          <w:sz w:val="28"/>
          <w:szCs w:val="28"/>
        </w:rPr>
        <w:t>Продолжали укрепляться позиции левых сил. На парламентских выборах в марте 1961 г. компартия набрала 11,8% голосов и приобрела 16 депутатских мандатов (из 147) и 4 места в Сенате (из 45). Социалисты получили 11,1% голосов (12 мест в Палате депутатов и 7 в Сенате).</w:t>
      </w:r>
    </w:p>
    <w:p>
      <w:pPr>
        <w:pStyle w:val="Normal"/>
        <w:widowControl/>
        <w:spacing w:lineRule="auto" w:line="360"/>
        <w:ind w:firstLine="709"/>
        <w:rPr/>
      </w:pPr>
      <w:r>
        <w:rPr>
          <w:color w:val="000000"/>
          <w:sz w:val="28"/>
          <w:szCs w:val="28"/>
        </w:rPr>
        <w:t>Оживилась умеренная оппозиция, группировавшаяся вокруг Христианско-демократической партии (ХДП). Предшественницей ХДП была Националистическая фаланга, возникшая в 30-е годы на базе молодежного левого крыла Консервативной партии, воспринявшая социальную доктрину христианства и вскоре отмежевавшаяся от консерваторов. Основателем и лидером фаланги был Эдуарде Фрей (1911–1982), юрист по образованию, выпускник Католического университета. Долгое время Националистическая фаланга оставалась небольшой партией, занимавшей в политической жизни промежуточные позиции между левыми и правыми. В 40–50-е годы Э. Фрей основные усилия посвятил разработке идеологических и программных основ возглавляемого им течения как реформистской альтернативы правым и левым силам. В 1957 г. Националистическая фаланга объединилась с другой родственной организацией в Христианско-де-мократическую партию (ХДП). Лидером новой партии остался Э. Фрей. В короткие сроки ХДП удалось заполнить значительное промежуточное пространство между левым и правым флангами политической арены и превратиться в крупнейшую центристскую, реформистскую силу. ХДП приобрела влияние в средних слоях, студенчестве, либеральной интеллигенции и поддержку части трудящихся. Не имея возможности создать собственный профцентр, христианские демократы участвовали в КУТ, где они стали третьим по значению течением после коммунистов и социалистов и входили на правах меньшинства в руководство профцентра. В 1958 г. Э. Фрей, выдвинутый от ХДП кандидатом в президенты, собрал 20% голосов, заняв третье место.</w:t>
      </w:r>
    </w:p>
    <w:p>
      <w:pPr>
        <w:pStyle w:val="Normal"/>
        <w:widowControl/>
        <w:spacing w:lineRule="auto" w:line="360"/>
        <w:ind w:firstLine="709"/>
        <w:rPr/>
      </w:pPr>
      <w:r>
        <w:rPr>
          <w:color w:val="000000"/>
          <w:sz w:val="28"/>
          <w:szCs w:val="28"/>
        </w:rPr>
        <w:t>Острая политическая борьба развернулась в Чили в период президентской избирательной кампании 1964 г. Фронт народного действия снова, уже третий раз подряд, выдвинул кандидатом в президенты сенатора-социалиста Сальвадора Альенде. От ХДП вновь стал кандидатом Эдуарде Фрей, выступивший с программой реформ под лозунгом «Революция в условиях свободы!». Программа Фрея была рассчитана на то, чтобы привлечь революционизировавшиеся, ожидавшие перемен народные массы, отвлечь их от ФНД и в то же время не отпугнуть чрезмерным радикализмом умеренно настроенные слои населения. Многие положения его программы напоминали программу Альенде, так что рядовому чилийцу порой трудно было их различить. Но требования преобразований у Фрея были выражены в менее определенных и в то же время более привлекательных формулировках. Например, вместо национализации меди, которой требовал Альенде, Фрей говорил о ее «чилизации». Оба кандидата обещали покончить с латифундизмом. Во многом совпадали и обещания в области социальной политики. Но тут Фрей представил больше конкретных цифр в жилищном строительстве и других сферах, расписав по годам, когда, что и сколько сделает его правительство. Аналогичные цифры содержал и раздел по развитию экономики. Фрей делал акцент на том, что его правительство осуществит преобразования мирно, в условиях соблюдения правопорядка и дальнейшего расширения демократических свобод, при сохранении лояльных отношений с США. Э. Фрей выступал с проектом «коммунитарного общества», который выдвигала ХДП. По нему предполагалось вовлечение всего населения в различные массовые организации и через них приобщение рядовых чилийцев к управлению обществом на разных уровнях, начиная с местного самоуправления. Сам Фрей придерживался осторожной, умеренной трактовки «коммунитарного общества» как цели ХДП. Левое же крыло христианских демократов (Рафаэль Гумусио, Жак Чончбль и др.) склонялось к тому, чтобы видеть в «коммунитарном обществе» реальное и даже решающее участие трудящихся, народных масс в управлении обществом и производством, широкое распространение коллективистских, кооперативных форм собственности, самоуправляемый демократический социализм.</w:t>
      </w:r>
    </w:p>
    <w:p>
      <w:pPr>
        <w:pStyle w:val="Normal"/>
        <w:widowControl/>
        <w:spacing w:lineRule="auto" w:line="360"/>
        <w:ind w:firstLine="709"/>
        <w:rPr>
          <w:color w:val="000000"/>
          <w:sz w:val="28"/>
          <w:szCs w:val="28"/>
        </w:rPr>
      </w:pPr>
      <w:r>
        <w:rPr>
          <w:color w:val="000000"/>
          <w:sz w:val="28"/>
          <w:szCs w:val="28"/>
        </w:rPr>
        <w:t>Правые силы – консерваторы и либералы блокировались с Радикальной партией, предполагая выдвинуть общим кандидатом лидера правого крыла радикалов Хулио Дурана. Однако ход начавшейся избирательной кампании показал, что при наличии трех конкурирующих друг с другом кандидатов первое место явно мог получить Альенде. В преддверии выборов к ФНД примыкали все новые сторонники и попутчики. Тогда консерваторы и либералы предпочли отказаться от выдвижения собственного кандидата, не претендовать на сохранение власти в своих руках и призвали собственных сторонников голосовать за Фрея, лидера реформистской оппозиции, с тем чтобы помешать прийти к власти Альенде, выбирая «меньшее зло» и надеясь в дальнейшем повлиять на политику Фрея. Что касается радикалов, среди которых ширились настроения в поддержку Альенде, правое руководство партии решило выдвинуть X. Дурана кандидатом от Радикальной партии, без всяческих шансов на успех, но чтобы не допустить голосования сторонников партии за Альенде или Фрея.</w:t>
      </w:r>
    </w:p>
    <w:p>
      <w:pPr>
        <w:pStyle w:val="Normal"/>
        <w:widowControl/>
        <w:spacing w:lineRule="auto" w:line="360"/>
        <w:ind w:firstLine="709"/>
        <w:rPr>
          <w:color w:val="000000"/>
          <w:sz w:val="28"/>
          <w:szCs w:val="28"/>
        </w:rPr>
      </w:pPr>
      <w:r>
        <w:rPr>
          <w:color w:val="000000"/>
          <w:sz w:val="28"/>
          <w:szCs w:val="28"/>
        </w:rPr>
        <w:t>В результате основными конкурентами в борьбе за власть стали Э. Фрей и С. Альенде, ХДП и ФНД. США высказывали симпатии Фрею и обещали поддержку Чили в случае его победы. Правые силы и сторонники Фрея запугивали избирателей, что в случае победы Альенде Чили ждут диктатура, террор, экспроприации, блокада со стороны США, разруха и голод. Левые приложили много сил, чтобы добиться победы Альенде. На выборах 4 сентября 1964 г. он получил 38,6% голосов – намного больше, чем прежде. Но Э. Фрей набрал абсолютное большинство голосов – 54% и был избран президентом. X. Дуран получил лишь около 4,5% голосов. Большинство радикалов, вопреки распоряжению правого руководства партии, проголосовало за Альенде. Итоги выборов 1964 г. означали сдвиг влево в политической жизни Чили, который выразился как в дальнейшем расширении позиций левых сил, так и в переходе власти от правых сил к реформистской оппозиции в лице ХДП.</w:t>
      </w:r>
    </w:p>
    <w:p>
      <w:pPr>
        <w:pStyle w:val="Normal"/>
        <w:widowControl/>
        <w:spacing w:lineRule="auto" w:line="360"/>
        <w:ind w:firstLine="709"/>
        <w:rPr>
          <w:color w:val="000000"/>
          <w:sz w:val="28"/>
          <w:szCs w:val="28"/>
        </w:rPr>
      </w:pPr>
      <w:r>
        <w:rPr>
          <w:color w:val="000000"/>
          <w:sz w:val="28"/>
          <w:szCs w:val="28"/>
        </w:rPr>
        <w:t>Аргентина. Социально-экономическое развитие Аргентины отличалось неравномерностью и противоречивостью. Рост валового внутреннего продукта (ВВП) в 60-е годы несколько увеличился па. сравнению с 50-ми годами (в среднем за год с 3 до 4,4%), но оставался ниже среднего уровня по региону. Доля Аргентины в ВВП.</w:t>
      </w:r>
    </w:p>
    <w:p>
      <w:pPr>
        <w:pStyle w:val="Normal"/>
        <w:widowControl/>
        <w:spacing w:lineRule="auto" w:line="360"/>
        <w:ind w:firstLine="709"/>
        <w:rPr>
          <w:color w:val="000000"/>
          <w:sz w:val="28"/>
          <w:szCs w:val="28"/>
        </w:rPr>
      </w:pPr>
      <w:r>
        <w:rPr>
          <w:color w:val="000000"/>
          <w:sz w:val="28"/>
          <w:szCs w:val="28"/>
        </w:rPr>
        <w:t>Латинской Америки продолжала снижаться (19% в 1960 г. и 17% в 1970 г.), хотя оставалась высокой (третье место после Бразилии и Мексики). По ВВП на душу населения Аргентина и к 1970 г. по-прежнему значительно опережала остальные страны (кроме Венесуэлы с ее доходами от нефти). Заметно увеличилось промышленное производство, среднегодовые темпы которого за 60-е годы составили 5,6%. Из аграрно-индустриальной страны Аргентина превратилась в индустриально-аграрную. Доля промышленности и смежных отраслей в ВВП возросла с 44% в 1960 г. до 49% в 1970г., а сельского хозяйства–сократилась с 16 до 13%. Правда, аграрный сектор продолжал обеспечивать основную часть экспорта и инвалютных поступлений. Получили развитие сравнительно новые отрасли промышленности – машиностроение, автомобильная, атомная. Производство стали за 60-е годы увеличилось с 0,3 млн. т до 1,9 млн. т, парк легковых автомобилей–втрое, производство электроэнергии–более чем вдвое (до 21,7 млрд. кВт-ч). Традиционные же отрасли – пищевая, текстильная, деревообрабатывающая и др.– либо пребывали в состоянии застоя, либо развивались медленно.</w:t>
      </w:r>
    </w:p>
    <w:p>
      <w:pPr>
        <w:pStyle w:val="Normal"/>
        <w:widowControl/>
        <w:spacing w:lineRule="auto" w:line="360"/>
        <w:ind w:firstLine="709"/>
        <w:rPr>
          <w:color w:val="000000"/>
          <w:sz w:val="28"/>
          <w:szCs w:val="28"/>
        </w:rPr>
      </w:pPr>
      <w:r>
        <w:rPr>
          <w:color w:val="000000"/>
          <w:sz w:val="28"/>
          <w:szCs w:val="28"/>
        </w:rPr>
        <w:t>Аргентинской промышленности были свойственны, с одной стороны, значительная концентрация труда на крупных заводах (в 1964 г. 1,8% предприятий обрабатывающей промышленности сосредоточили свыше половины занятых в ней рабочих), с другой – наличие массы мелких кустарных предприятий (90% их общего количества). Территориальное размещение промышленности также отличалось крайней неравномерностью. В 1964 г. в Буэнос-Айресе с пригородами находилось 53% всех рабочих и служащих обрабатывающей промышленности страны.</w:t>
      </w:r>
    </w:p>
    <w:p>
      <w:pPr>
        <w:pStyle w:val="Normal"/>
        <w:widowControl/>
        <w:spacing w:lineRule="auto" w:line="360"/>
        <w:ind w:firstLine="709"/>
        <w:rPr>
          <w:color w:val="000000"/>
          <w:sz w:val="28"/>
          <w:szCs w:val="28"/>
        </w:rPr>
      </w:pPr>
      <w:r>
        <w:rPr>
          <w:color w:val="000000"/>
          <w:sz w:val="28"/>
          <w:szCs w:val="28"/>
        </w:rPr>
        <w:t>В 40–50-е годы в Аргентине сложился местный монополистический капитал, захвативший влиятельные позиции в экономике и ставший ведущей составной частью буржуазно-помещичьей верхушки. Крупнейшими монополистическими объединениями были группы Васена, Мартинес-де-Ос, Альсогарай, Лануссе. Их представители часто занимали ключевые посты министров экономики и (финансов в правительствах Аргентины 50–80-х годов, определяя основные направления социально-экономической политики. Арген-тинские._корпорадии были тесное связаны с иностранным капиталом, в первую очередь с североамериканским. Прямые иностранные инвестиции в Аргентине увеличились с 1,3 млрд. долл. в 1955 г. до 3 млрд. в 1973 г. Иностранные и смешанные компании к началу 70-х годов контролировали до 40% промышленной продукции и сельскохозяйственных земель.</w:t>
      </w:r>
    </w:p>
    <w:p>
      <w:pPr>
        <w:pStyle w:val="Normal"/>
        <w:widowControl/>
        <w:spacing w:lineRule="auto" w:line="360"/>
        <w:ind w:firstLine="709"/>
        <w:rPr/>
      </w:pPr>
      <w:r>
        <w:rPr>
          <w:color w:val="000000"/>
          <w:sz w:val="28"/>
          <w:szCs w:val="28"/>
        </w:rPr>
        <w:t>Аргентину 60-х годов отличал высокий удельный вес наемного труда (70% экономически активного населения – ЭАН) и пролетариата. Общая численность рабочего класса к 1970 г. достигала 4 млн. человек (из 9 млн. ЭАН, из которых более 2 млн. были заняты в промышленности и связанных с нею отраслях, около 1 млн.– в сельском хозяйстве). Удельный вес наемного труда в аграрном секторе к 1970 г. достигал 53%, а с учетом «батраков с наделом» – около 2/3. Большой вес в сельскохозяйственном производстве имели крупнотоварные капиталистические и фермерские хозяйства, хотя развитие капитализма в деревне происходило при преобладании латифундизма. За полтора десятилетия (до 1970 г.) тракторный парк вырос в 3,5 раза, применение минеральных удобрений – почти в 6 раз. Но среднегодовые темпы увеличения сельскохозяйственной продукции (1,5%) отставали от роста населения (1,8%). На Аргентине тяжело отразились падение цен на мировом рынке на зерно и мясо и рост цен на импортируемую промышленную, продукцию, а также возросший вывоз прибылей из страны иностранными монополиями. Утечка капиталов, неблагоприятный внешнеторговый баланс, дефицит бюджета, инфляция, рост дороговизны стали постоянными явлениями. В 1958 г. 1 доллар был равен 40 песо, а в 1970 г.–400. Внешняя задолженность выросла с 1,5 млрд. долл. в I960 г. до 2,5 млрд.–в 1970 г. Господствующие классы после свержения Перона (1955) пытались сохранить свои позиции и решить финансовые и экономические проблемы за счет трудящихся. Доля лиц наемного труда в национальном доходе сократилась с 47% в 1952 г. (при Пероне) до 38% в 1970 г.</w:t>
      </w:r>
    </w:p>
    <w:p>
      <w:pPr>
        <w:pStyle w:val="Normal"/>
        <w:widowControl/>
        <w:spacing w:lineRule="auto" w:line="360"/>
        <w:ind w:firstLine="709"/>
        <w:rPr>
          <w:color w:val="000000"/>
          <w:sz w:val="28"/>
          <w:szCs w:val="28"/>
        </w:rPr>
      </w:pPr>
      <w:r>
        <w:rPr>
          <w:color w:val="000000"/>
          <w:sz w:val="28"/>
          <w:szCs w:val="28"/>
        </w:rPr>
        <w:t>Обострение социальных и экономических противоречий предопределило нарастание классовой и политической борьбы во второй половине 50-х и в 60-х годах. Реакционная политика военного режима генерала Э. Арамбуру (1955–1958) восстановила против него трудящихся. Запрет Перонистской партии и отмена достигнутых рабочим классом при Пероне завоеваний вновь усилили симпатии пролетарских масс к подвергшейся гонениям и преследованиям партии и ее опальному вождю, в котором они видели своего защитника. В свою очередь, лишенные власти и поддержки крупной буржуазии перонисты сами обратились к рабочему движению, видя в нем единственную оставшуюся на их стороне реальную силу и надеясь с его помощью восстановить свои позиции в стране. В результате перонизм оказался более тесно связанным с рабочими организациями, с борьбой трудящихся масс. Это сказалось на дальнейшей эволюции перонистского движения, способствовало развитию в его рядах левонационалистических настроений, хотя в целом идеологической основой перонизма остался национал-реформизм.</w:t>
      </w:r>
    </w:p>
    <w:p>
      <w:pPr>
        <w:pStyle w:val="Normal"/>
        <w:widowControl/>
        <w:spacing w:lineRule="auto" w:line="360"/>
        <w:ind w:firstLine="709"/>
        <w:rPr/>
      </w:pPr>
      <w:r>
        <w:rPr>
          <w:color w:val="000000"/>
          <w:sz w:val="28"/>
          <w:szCs w:val="28"/>
        </w:rPr>
        <w:t>Несмотря на предпринятые усилия, правительству так и не удалось серьезно подорвать позиции перонистов в профсоюзах. Правда, в 1957 г. было создано объединение «32-х профсоюзов», позже получившее название «независимых», в которое вошли профсоюзы, оказавшиеся под влиянием неперонистских течений (синдикалисты, социал-демократы, социалисты, радикалы) и связанные с Межамериканской региональной организацией трудящихся (ОРИТ). Но большинство профсоюзов вошло в созданное одновременно перонистское объединение «62-х профсоюзов». В него вступили и несколько усилившиеся профсоюзы, руководимые коммунистами. Однако антикоммунистические настроения и претензии на монопольное руководство рабочим движением со стороны перонистской профсоюзной верхушки побудили коммунистов в конце 1958 г. создать собственное Движение за единство и координацию действий профсоюзов (МУКС), которое контролировало некоторые профсоюзы и действовало также внутри перонистских и «независимых» профсоюзов.</w:t>
      </w:r>
    </w:p>
    <w:p>
      <w:pPr>
        <w:pStyle w:val="Normal"/>
        <w:widowControl/>
        <w:spacing w:lineRule="auto" w:line="360"/>
        <w:ind w:firstLine="709"/>
        <w:rPr>
          <w:color w:val="000000"/>
          <w:sz w:val="28"/>
          <w:szCs w:val="28"/>
        </w:rPr>
      </w:pPr>
      <w:r>
        <w:rPr>
          <w:color w:val="000000"/>
          <w:sz w:val="28"/>
          <w:szCs w:val="28"/>
        </w:rPr>
        <w:t>В 1956–1957 гг. Аргентину охватили массовые стачечные выступления. Трудящиеся требовали изменения социальной и экономической политики и восстановления демократических свобод. Всеобщие забастовки трудящихся в сентябре и октябре 1957 г. с участием свыше 4 млн. человек вынудили правительство Арамбуру снять осадное положение и ускорить переход к конституционному правлению. 23 февраля 1958 г. состоялись президентские выборы при сохранении запрета на деятельность Перонистской партии. Победил Артуро Фрондиси, лидер Радикального гражданского союза «непримиримых»' – одной из двух партий, на которые раскололся в 1957 г. Радикальный гражданский союз–партия аргентинских радикалов, некогда возглавлявшаяся Иригойеном. Другая партия радикалов – Радикальный гражданский союз «народа» заняла второе место. Исход выборов во многом решили перонисты, которые не могли выступать от своего имени. За обещание Фрондиси легализовать Перонистскую партию и восстановить национальный профцентр перонисты отдали голоса Фрондиси. Его поддержали и коммунисты.</w:t>
      </w:r>
    </w:p>
    <w:p>
      <w:pPr>
        <w:pStyle w:val="Normal"/>
        <w:widowControl/>
        <w:spacing w:lineRule="auto" w:line="360"/>
        <w:ind w:firstLine="709"/>
        <w:rPr>
          <w:color w:val="000000"/>
          <w:sz w:val="28"/>
          <w:szCs w:val="28"/>
        </w:rPr>
      </w:pPr>
      <w:r>
        <w:rPr>
          <w:color w:val="000000"/>
          <w:sz w:val="28"/>
          <w:szCs w:val="28"/>
        </w:rPr>
        <w:t>Программы обеих партий радикалов были во многом сходны. В некоторых пунктах программа РГС «народа» даже выглядела решительнее. Многих привлекла личность Фрондиси. Ему было 50 лет, в прошлом он был известен как один из левых радикалов, последователей Иригойена. В 1955 г. вышла его книга «Нефть и политика» в которой он выступал в защиту национальных нефтяных богатств от посягательств иностранных компаний. Артуро Фрондиси обещал соблюдение демократических свобод и прав трудящихся, запрещение сгона арендаторов с земли, защиту национальной нефти и проведение независимой внешней политики.</w:t>
      </w:r>
    </w:p>
    <w:p>
      <w:pPr>
        <w:pStyle w:val="Normal"/>
        <w:widowControl/>
        <w:spacing w:lineRule="auto" w:line="360"/>
        <w:ind w:firstLine="709"/>
        <w:rPr>
          <w:color w:val="000000"/>
          <w:sz w:val="28"/>
          <w:szCs w:val="28"/>
        </w:rPr>
      </w:pPr>
      <w:r>
        <w:rPr>
          <w:color w:val="000000"/>
          <w:sz w:val="28"/>
          <w:szCs w:val="28"/>
        </w:rPr>
        <w:t>1 мая 1958 г. состоялась передача полномочий генералом Арамбуру конституционному президенту. После длительного 28-летнего перерыва радикалы вернулись к власти.</w:t>
      </w:r>
    </w:p>
    <w:p>
      <w:pPr>
        <w:pStyle w:val="Normal"/>
        <w:widowControl/>
        <w:spacing w:lineRule="auto" w:line="360"/>
        <w:ind w:firstLine="709"/>
        <w:rPr>
          <w:color w:val="000000"/>
          <w:sz w:val="28"/>
          <w:szCs w:val="28"/>
        </w:rPr>
      </w:pPr>
      <w:r>
        <w:rPr>
          <w:color w:val="000000"/>
          <w:sz w:val="28"/>
          <w:szCs w:val="28"/>
        </w:rPr>
        <w:t>Правительство Фрондиси (1958–1962) восстановило действие конституции 1853 г. и демократические свободы. Была значительно повышена заработная плата трудящимся в связи с ростом дороговизны. Аргентина заключила выгодные экономические соглашения с Советским Союзом.</w:t>
      </w:r>
    </w:p>
    <w:p>
      <w:pPr>
        <w:pStyle w:val="Normal"/>
        <w:widowControl/>
        <w:spacing w:lineRule="auto" w:line="360"/>
        <w:ind w:firstLine="709"/>
        <w:rPr>
          <w:color w:val="000000"/>
          <w:sz w:val="28"/>
          <w:szCs w:val="28"/>
        </w:rPr>
      </w:pPr>
      <w:r>
        <w:rPr>
          <w:color w:val="000000"/>
          <w:sz w:val="28"/>
          <w:szCs w:val="28"/>
        </w:rPr>
        <w:t>Однако очень скоро Фрондиси натолкнулся на растущее давление буржуазно-помещичьих кругов и иностранных компаний и на рост экономических затруднений. Это заставило его в конце 1958 г. резко изменить политику. Ключевой фигурой в осуществлении экономического курса правительства стал Рохелио Фрихерио – приверженец технократических подходов к решению проблем страны. Отныне расчеты строились на том, чтобы в первую очередь осуществить ускоренное развитие Аргентины за счет жесткой экономии, интенсификации производства, широкого привлечения иностранного капитала и технологии. На этой основе предполагалось сократить отставание Аргентины от передовых стран, модернизировать ее экономику, что, по мнению правительства, позволило бы в дальнейшем преодолеть периферийное и зависимое положение страны в мировом хозяйстве и решить другие насущные проблемы, в том числе социальные. Правительство Фрондиси в декабре 1958 р. приняло план экономического развития, предложенный Международным валютным фондом (МВФ). План предусматривал сдерживание инфляции, «рационализацию труда» и сокращение расходов на заработную плату трудящимся, льготы иностранным вкладчикам капитала и участие экспертов МВФ в контроле над экономической политикой правительства. На этих условиях Аргентина добилась займов от МВФ и банков США. Иностранные нефтяные компании получили концессии на 5 млн. га аргентинских земель.</w:t>
      </w:r>
    </w:p>
    <w:p>
      <w:pPr>
        <w:pStyle w:val="Normal"/>
        <w:widowControl/>
        <w:spacing w:lineRule="auto" w:line="360"/>
        <w:ind w:firstLine="709"/>
        <w:rPr>
          <w:color w:val="000000"/>
          <w:sz w:val="28"/>
          <w:szCs w:val="28"/>
        </w:rPr>
      </w:pPr>
      <w:r>
        <w:rPr>
          <w:color w:val="000000"/>
          <w:sz w:val="28"/>
          <w:szCs w:val="28"/>
        </w:rPr>
        <w:t>Такими мерами правительству удалось оживить экономику, повысить темпы промышленного роста и добиться быстрого увеличения добычи нефти с 4 млн. т в 1953 г. до 9 млн. в 1960 г. и 20 млн. в 1970 г. Это позволило резко ослабить зависимость страны от импорта нефти.</w:t>
      </w:r>
    </w:p>
    <w:p>
      <w:pPr>
        <w:pStyle w:val="Normal"/>
        <w:widowControl/>
        <w:spacing w:lineRule="auto" w:line="360"/>
        <w:ind w:firstLine="709"/>
        <w:rPr/>
      </w:pPr>
      <w:r>
        <w:rPr>
          <w:color w:val="000000"/>
          <w:sz w:val="28"/>
          <w:szCs w:val="28"/>
        </w:rPr>
        <w:t>Но оборотной стороной подобного курса были захват иностранным капиталом важных позиций в экономике страны, ухудшение материального положения трудящихся и обострение социальных противоречий. На этой почве росло недовольство правительством, изменившим предвыборным обещаниям. Трудящиеся в январе и сентябре 1959 г. поднимались на всеобщие забастовки против нового курса социально-экономической политики. Правительство реагировало введением осадного положения, направлением войск против бастующих, запрещением деятельности компартии. Однако рабочее движение не стихало. Общее количество участников забастовок в 1960–1962 гг. достигло 25 млн. человек, т. е. каждый работник в среднем бастовал по нескольку раз. Аргентина превратилась в крупнейший центр стачечной борьбы.</w:t>
      </w:r>
    </w:p>
    <w:p>
      <w:pPr>
        <w:pStyle w:val="Normal"/>
        <w:widowControl/>
        <w:spacing w:lineRule="auto" w:line="360"/>
        <w:ind w:firstLine="709"/>
        <w:rPr>
          <w:color w:val="000000"/>
          <w:sz w:val="28"/>
          <w:szCs w:val="28"/>
        </w:rPr>
      </w:pPr>
      <w:r>
        <w:rPr>
          <w:color w:val="000000"/>
          <w:sz w:val="28"/>
          <w:szCs w:val="28"/>
        </w:rPr>
        <w:t>В марте 1961 г. была возобновлена легальная деятельность вновь воссозданной в качестве единого национального профцентра Всеобщей конфедерации труда (ВКТ). Правда, сделано это было без созыва съезда и выборов руководящих органов ВКТ, путем передачи правительством полномочий руководства профцентром профсоюзным лидерам перонистов и «независимых». Правительство предпочитало поддерживать «независимых» в противовес перонистам. «Независимые» отстаивали умеренные традиционные реформистские и тред-юнионистские (экономистские) позиции и были настроены против участия профсоюзов в политической борьбе. Но влияние перонистов в профсоюзном движении было намного большим, с чем правительство не могло не считаться. В руководстве ВКТ «независимые» получили паритетную долю постов с перонистами, но перонисты удержали за собой пост генерального секретаря ВКТ, что обеспечило их перевес. Возглавляемый коммунистами МУКС тоже вошел в ВКТ, но не был допущен к участию в руководстве. Сохранившееся и после воссоздания ВКТ соперничество группировок, попытки перонистской профсоюзной верхушки превратить профцентр в орудие Перонистской партии, навязанная ею система жесткого вертикального подчинения низших звеньев профсоюзов высшим («вертикализм»), несоблюдение демократических норм внутри профсоюзов – все это осложняло обстановку в рабочем движении. Но был важен сам факт восстановления единого легального профцентра.</w:t>
      </w:r>
    </w:p>
    <w:p>
      <w:pPr>
        <w:pStyle w:val="Normal"/>
        <w:widowControl/>
        <w:spacing w:lineRule="auto" w:line="360"/>
        <w:ind w:firstLine="709"/>
        <w:rPr>
          <w:color w:val="000000"/>
          <w:sz w:val="28"/>
          <w:szCs w:val="28"/>
        </w:rPr>
      </w:pPr>
      <w:r>
        <w:rPr>
          <w:color w:val="000000"/>
          <w:sz w:val="28"/>
          <w:szCs w:val="28"/>
        </w:rPr>
        <w:t>Во внешней политике правительство Фрондиси пыталось маневрировать. В январе 1962 г. Аргентина выразила несогласие с решением об исключении Кубы из ОАГ, однако уже в феврале под нажимом США разорвала дипломатические отношения с Кубой.</w:t>
      </w:r>
    </w:p>
    <w:p>
      <w:pPr>
        <w:pStyle w:val="Normal"/>
        <w:widowControl/>
        <w:spacing w:lineRule="auto" w:line="360"/>
        <w:ind w:firstLine="709"/>
        <w:rPr>
          <w:color w:val="000000"/>
          <w:sz w:val="28"/>
          <w:szCs w:val="28"/>
        </w:rPr>
      </w:pPr>
      <w:r>
        <w:rPr>
          <w:color w:val="000000"/>
          <w:sz w:val="28"/>
          <w:szCs w:val="28"/>
        </w:rPr>
        <w:t>Политика правительства Фрондиси, разительно контрастировавшая с тем, что он писал еще совсем недавно в своей книге «Нефть и политика», вызвала недовольство и противодействие не только рабочего класса, но и широких народных сил, РГС «народа», в рядах собственной партии. Против политики Фрондиси выступил его родной брат Рисиери Фрондиси, ректор Буэнос-Айресского университета, и вице-президент республики Гомес, ушедший в отставку. 18 марта 1962 г. на частичных выборах внушительную победу при поддержке левых сил одержали перонистские политические группировки. Многие провинции должны были перейти под их контроль. Размах забастовочной борьбы и итоги выборов показали слабость позиций правительства Фрондиси, что и предрешило его участь. 29 марта 1962 г. оно было свергнуто военными, несмотря на то что Фрондиси согласился с требованиями военных аннулировать итоги выборов.</w:t>
      </w:r>
    </w:p>
    <w:p>
      <w:pPr>
        <w:pStyle w:val="Normal"/>
        <w:widowControl/>
        <w:spacing w:lineRule="auto" w:line="360"/>
        <w:ind w:firstLine="709"/>
        <w:rPr>
          <w:color w:val="000000"/>
          <w:sz w:val="28"/>
          <w:szCs w:val="28"/>
        </w:rPr>
      </w:pPr>
      <w:r>
        <w:rPr>
          <w:color w:val="000000"/>
          <w:sz w:val="28"/>
          <w:szCs w:val="28"/>
        </w:rPr>
        <w:t>Сформированное после переворота временное военно-гражданское правительство (по сути, военная диктатура, прикрытая некоторыми гражданскими атрибутами) продолжило политику «стабилизации и развития», согласованную с МВФ, встало на путь подавления демократических свобод и усилило преследования левых сил, перонистов, ввело осадное положение.</w:t>
      </w:r>
    </w:p>
    <w:p>
      <w:pPr>
        <w:pStyle w:val="Normal"/>
        <w:widowControl/>
        <w:spacing w:lineRule="auto" w:line="360"/>
        <w:ind w:firstLine="709"/>
        <w:rPr/>
      </w:pPr>
      <w:r>
        <w:rPr>
          <w:color w:val="000000"/>
          <w:sz w:val="28"/>
          <w:szCs w:val="28"/>
        </w:rPr>
        <w:t>Трудящиеся под руководством перонистов ответили новым подъемом борьбы. В 1962 г. состоялись две всеобщие забастовки против политики правительства и ряд других массовых стачек с общим количеством участников 12 млн. человек. В начале 1963 г. состоялся наконец «съезд нормализации» ВКТ, с избранием, на нем руководства профцентра. Съезд закрепил и усилил гегемонию в ВКТ перонистов, получивших пост генсека и явное большинство в руководстве. «Независимые» сохранили лишь несколько мест в руководстве и не могли существенно повлиять на деятельность ВКТ. Съезд принял «План борьбы ВКТ» – программу действий против социальной и экономической политики правительства, за улучшение положения трудящихся, восстановление демократических свобод, освобождение политзаключенных, за антиимпериалистические и антиолигархические преобразования. По этому плану в конце мая 1963 г. была проведена Неделя протеста, включавшая серию митингов, манифестаций и забастовок и завершившаяся 31 мая всеобщей забастовкой.</w:t>
      </w:r>
    </w:p>
    <w:p>
      <w:pPr>
        <w:pStyle w:val="Normal"/>
        <w:widowControl/>
        <w:spacing w:lineRule="auto" w:line="360"/>
        <w:ind w:firstLine="709"/>
        <w:rPr>
          <w:color w:val="000000"/>
          <w:sz w:val="28"/>
          <w:szCs w:val="28"/>
        </w:rPr>
      </w:pPr>
      <w:r>
        <w:rPr>
          <w:color w:val="000000"/>
          <w:sz w:val="28"/>
          <w:szCs w:val="28"/>
        </w:rPr>
        <w:t>Среди самих вооруженных сил разгорелась междоусобная борьба двух группировок, приведшая в сентябре 1962 г. и в апреле 1963 г. к открытым боевым действиям крупных воинских контингентов друг против друга. Получилось так, что армия, взявшая на себя роль гаранта стабильности, сама поставила страну на грань гражданской войны. В ходе этих столкновений наиболее реакционная группировка военных, настаивавшая на ужесточении и долговременном сохранении военного режима, потерпела поражение. Тем временем ВКТ готовила новые выступления.</w:t>
      </w:r>
    </w:p>
    <w:p>
      <w:pPr>
        <w:pStyle w:val="Normal"/>
        <w:widowControl/>
        <w:spacing w:lineRule="auto" w:line="360"/>
        <w:ind w:firstLine="709"/>
        <w:rPr/>
      </w:pPr>
      <w:r>
        <w:rPr>
          <w:color w:val="000000"/>
          <w:sz w:val="28"/>
          <w:szCs w:val="28"/>
        </w:rPr>
        <w:t>Власти пошли на проведение всеобщих выборов, которые состоялись 7 июля 1963 г. На них с 25% голосов на первое место вышел Артуро Ильиа, кандидат от оппозиционного Радикального гражданского союза «народа». К этому времени РГС «народа» превратился в основную партию аргентинских радикалов. Что касается РГС «непримиримых», то после отхода от предвыборной программы 1958 г., дискредитации и провала правительства Фрондиси – лидера партии, эта партия потеряла влияние и раскололась. Одна ее часть сохранила прежнее название, но позднее стала называться просто «Партия непримиримости» и заняла более левые позиции. Другая часть под руководством Фрондиси в 1963 г. организовалась в новую партию – Движение за интеграцию и развитие, которая выступала за курс, осуществлявшийся Фрондиси на посту президента. Обе эти партии на выборах 1963 г. получили мало голосов. Перонисты, а за ними и коммунисты призвали своих сторонников голосовать пустыми бюллетенями, чтобы тем самым продемонстрировать протест против запрещения своих партий. Таких бюллетеней оказалось 16%.</w:t>
      </w:r>
    </w:p>
    <w:p>
      <w:pPr>
        <w:pStyle w:val="Normal"/>
        <w:widowControl/>
        <w:spacing w:lineRule="auto" w:line="360"/>
        <w:ind w:firstLine="709"/>
        <w:rPr>
          <w:color w:val="000000"/>
          <w:sz w:val="28"/>
          <w:szCs w:val="28"/>
        </w:rPr>
      </w:pPr>
      <w:r>
        <w:rPr>
          <w:color w:val="000000"/>
          <w:sz w:val="28"/>
          <w:szCs w:val="28"/>
        </w:rPr>
        <w:t>Избранный президентом Артуро Ильиа, несмотря на свои 63 года, был мало известен стране. Сельский врач по профессии, родом из Кордовы, он почти всю жизнь провел там, вступил в. партию радикалов и был политическим деятелем провинциального масштаба. В начале 1963 г. он был избран лидером РГС «народа» и стал кандидатом в президенты. Ильиа придерживался левоцентристских взглядов, был убежденным сторонником демократии и реформистских преобразований, последователем Иригойена. Технократический курс «рационализации и развития» из-за игнорирования социального и национального факторов не преуспел, привел к падению правительства Фрондиси и уходу военных от власти под напором народного недовольства. Ильиа намеревался возродить путь реформ.</w:t>
      </w:r>
    </w:p>
    <w:p>
      <w:pPr>
        <w:pStyle w:val="Normal"/>
        <w:widowControl/>
        <w:spacing w:lineRule="auto" w:line="360"/>
        <w:ind w:firstLine="709"/>
        <w:rPr>
          <w:color w:val="000000"/>
          <w:sz w:val="28"/>
          <w:szCs w:val="28"/>
        </w:rPr>
      </w:pPr>
      <w:r>
        <w:rPr>
          <w:color w:val="000000"/>
          <w:sz w:val="28"/>
          <w:szCs w:val="28"/>
        </w:rPr>
        <w:t>12 октября 1963 г. новый конституционный президент Артуро Ильиа сформировал правительство «народных» радикалов при поддержке некоторых других сил (ввиду отсутствия абсолютного большинства). День 12 октября был избран не случайно: это был день открытия Колумбом Америки и день вступления в должность президента Иригойена в 1916 г. Правительство Ильиа (1963–1966) восстановило конституционные права и демократические свободы, были освобождены политзаключенные, прекращены репрессии. В ноябре 1963 г. Ильиа аннулировал все контракты 1958–1963 гг. о концессиях с нефтяными компаниями США, несмотря на противодействие Вашингтона. Были приняты меры в пользу национальной экономики.</w:t>
      </w:r>
    </w:p>
    <w:p>
      <w:pPr>
        <w:pStyle w:val="Normal"/>
        <w:widowControl/>
        <w:spacing w:lineRule="auto" w:line="360"/>
        <w:ind w:firstLine="709"/>
        <w:rPr>
          <w:color w:val="000000"/>
          <w:sz w:val="28"/>
          <w:szCs w:val="28"/>
        </w:rPr>
      </w:pPr>
      <w:r>
        <w:rPr>
          <w:color w:val="000000"/>
          <w:sz w:val="28"/>
          <w:szCs w:val="28"/>
        </w:rPr>
        <w:t>Неоднородный состав правительства и самой партии «народных» радикалов, наличие в их среде как левоцентристского крыла, так и более умеренных и правых течений, давление со стороны буржуазно-помещичьей верхушки и военных заставляли правительство проявлять колебания и иногда уступать нажиму справа. Продолжались инфляция и рост цен. После некоторого перерыва ВКТ возобновила «План борьбы». В мае–июне 1964 г. 4 млн. трудящихся – практически весь рабочий класс республики – по всей территории страны в несколько приемов, организованно, по распоряжению ВКТ заняли 11 тыс. предприятий. Эта беспрецедентная по масштабам и эффективности акция трудящихся произвела сильное впечатление, продемонстрировав мощь рабочего движения. В августе–сентябре и декабре 1964 г., в мае–октябре 1965 г. ВКТ провела новые серии массовых выступлений трудящихся, с привлечением к ним других слоев населения.</w:t>
      </w:r>
    </w:p>
    <w:p>
      <w:pPr>
        <w:pStyle w:val="Normal"/>
        <w:widowControl/>
        <w:spacing w:lineRule="auto" w:line="360"/>
        <w:ind w:firstLine="709"/>
        <w:rPr>
          <w:color w:val="000000"/>
          <w:sz w:val="28"/>
          <w:szCs w:val="28"/>
        </w:rPr>
      </w:pPr>
      <w:r>
        <w:rPr>
          <w:color w:val="000000"/>
          <w:sz w:val="28"/>
          <w:szCs w:val="28"/>
        </w:rPr>
        <w:t>Действия ВКТ, особенно массовое занятие предприятий рабочими, не на шутку встревожили имущие классы. и военных, требовавших принятия репрессивных мер. Но правительство Ильиа отказалось выступить против трудящихся и удовлетворило многие их требования. В 1964 г. были повышены заработная плата и пенсии рабочим и служащим, введен подвижный минимум заработной платы – с регулярным его повышением пропорционально росту цен. Были отданы распоряжения о временном замораживании цен на продукты и предметы первой необходимости. Создавались комитеты с участием представителей властей, рабочих и населения по контролю над ценами и борьбе со спекуляцией и саботажем. Правда, большой эффективности в своей деятельности эти комитеты не достигли. Цены продолжали подниматься, товары припрятывались. Это вызвало новые выступления рабочих. В ноябре 1964 г. был отменен запрет на деятельность Перонистской и Коммунистической партий (некоторые ограничения, их прав все же остались). В 1965 г. правительство Ильиа отмежевалось от интервенции США в Доминиканской Республике и во Вьетнаме.</w:t>
      </w:r>
    </w:p>
    <w:p>
      <w:pPr>
        <w:pStyle w:val="Normal"/>
        <w:widowControl/>
        <w:spacing w:lineRule="auto" w:line="360"/>
        <w:ind w:firstLine="709"/>
        <w:rPr>
          <w:color w:val="000000"/>
          <w:sz w:val="28"/>
          <w:szCs w:val="28"/>
        </w:rPr>
      </w:pPr>
      <w:r>
        <w:rPr>
          <w:color w:val="000000"/>
          <w:sz w:val="28"/>
          <w:szCs w:val="28"/>
        </w:rPr>
        <w:t>Все это восстановило против президента армию, крупных предпринимателей и иностранные компании. В вооруженных силах зрел заговор против правительства, который возглавил командующий сухопутными силами генерал Онганиа. Вокруг Онганиа правыми создавался ореол «сильной личности», способной привести страну к стабильности. Ильиа в ноябре 1965 г. заставил Онганиа подать в отставку. Но тот сохранил влияние в генералитете и продолжал подготовку заговора, к которому примкнули новый командующий сухопутными силами Пистарини и командующие военно-воздушными и военно-морскими силами.</w:t>
      </w:r>
    </w:p>
    <w:p>
      <w:pPr>
        <w:pStyle w:val="Normal"/>
        <w:widowControl/>
        <w:spacing w:lineRule="auto" w:line="360"/>
        <w:ind w:firstLine="709"/>
        <w:rPr/>
      </w:pPr>
      <w:r>
        <w:rPr>
          <w:color w:val="000000"/>
          <w:sz w:val="28"/>
          <w:szCs w:val="28"/>
        </w:rPr>
        <w:t>Положение осложняло и стремление перонистских лидеров направить рабочее движение на конфронтацию с правительством Ильиа, что побудило «независимых» в 1964 г. уйти из руководства' ВКТ, где остались одни перонисты. Перонисты рассчитывали, расшатав и свалив правительство Ильиа с помощью ВКТ, расчистить путь для возврата к власти Перона. Сам Перон жил в эмиграции в Испании и оттуда продолжал направлять действия своих приверженцев в Аргентине. В начале декабря 1964 г. Псрон предпринял попытку без разрешения правительства вернуться в Аргентину. Но едва он самолетом прибыл из Испании в Бразилию, чтобы оттуда перебраться в Аргентину, как бразильские власти по настоянию аргентинского правительства отправили его обратно в Мадрид. 17–18 декабря 1964 г. перонистское руководство ВКТ организовало 48-часовую всеобщую забастовку с требованием разрешить Перону вернуться. Забастовка не увенчалась успехом. Эти события усилили враждебность лидеров ВКТ к правительству Ильиа. 21–22 октября» 1965 г. ВКТ провела очередную всеобщую забастовку, обвинив правительство в оездействии в связи с усилившимся ростом цен и отставанием от повышения цен уровня реальной заработной платы трудящихся. Забастовка проводилась под лозунгом 20-летия массового перонистского движения и с призывами к возвращению Перона. Произошли столкновения демонстрантов с полицией, появились баррикады. Имелись убитые и раненые, были проведены аресты участников стычек. В ноябре ВКТ организовала Неделю протеста против полицейских репрессий. Правительство Ильиа снова пошло на удовлетворение требований рабочих о заработной плате, которая была повышена. Это, в свою очередь, вызвало рост недовольства предпринимателей.</w:t>
      </w:r>
    </w:p>
    <w:p>
      <w:pPr>
        <w:pStyle w:val="Normal"/>
        <w:widowControl/>
        <w:spacing w:lineRule="auto" w:line="360"/>
        <w:ind w:firstLine="709"/>
        <w:rPr>
          <w:color w:val="000000"/>
          <w:sz w:val="28"/>
          <w:szCs w:val="28"/>
        </w:rPr>
      </w:pPr>
      <w:r>
        <w:rPr>
          <w:color w:val="000000"/>
          <w:sz w:val="28"/>
          <w:szCs w:val="28"/>
        </w:rPr>
        <w:t>Перонистские лидеры не исключали и закулисных поисков соглашений о сотрудничестве с националистическими кругами армии, участвовавшими в антиправительственном заговоре. Эти расчеты не учитывали реальной ситуации и были явно авантюристичны. Усиливая конфронтацию с правительством, перонистские руководители ВКТ лишь облегчали задачу военных заговорщиков, целью которых было сокрушить правительство и тем более задавить рабочее движение.</w:t>
      </w:r>
    </w:p>
    <w:p>
      <w:pPr>
        <w:pStyle w:val="Normal"/>
        <w:widowControl/>
        <w:spacing w:lineRule="auto" w:line="360"/>
        <w:ind w:firstLine="709"/>
        <w:rPr>
          <w:color w:val="000000"/>
          <w:sz w:val="28"/>
          <w:szCs w:val="28"/>
        </w:rPr>
      </w:pPr>
      <w:r>
        <w:rPr>
          <w:color w:val="000000"/>
          <w:sz w:val="28"/>
          <w:szCs w:val="28"/>
        </w:rPr>
        <w:t>7 июня 1966 г. ВКТ провела очередную 4-миллионную всеобщую забастовку. Через несколько дней генерал Пистарини от имени военного руководства предъявил ультиматум президенту Ильиа с требованием репрессий в отношении рабочего движения, коммунистов и других левых сил и проведения «твердого курса» во внешней политике. Ильиа отверг ультиматум и 27 июня объявил о смещении Пистарини с поста командующего. В ответ армия в ночь на 28 июня 1966 г. осуществила государственный переворот. Сторонники Ильиа не смогли организовать сопротивление. Перонистское руководство ВКТ призвало рабочих не вмешиваться в события и занять выжидательную позицию. Аргентина оказалась во власти военной диктатуры.</w:t>
      </w:r>
    </w:p>
    <w:p>
      <w:pPr>
        <w:pStyle w:val="Normal"/>
        <w:widowControl/>
        <w:spacing w:lineRule="auto" w:line="360"/>
        <w:ind w:firstLine="709"/>
        <w:rPr>
          <w:color w:val="000000"/>
          <w:sz w:val="28"/>
          <w:szCs w:val="28"/>
        </w:rPr>
      </w:pPr>
      <w:r>
        <w:rPr>
          <w:color w:val="000000"/>
          <w:sz w:val="28"/>
          <w:szCs w:val="28"/>
        </w:rPr>
        <w:t>Бразилия. В 50–60-е годы экономика Бразилии развивалась довольно высокими, но неравномерными темпами. В валовом внутреннем продукте (ВВП) Латинской Америки удельный вес Бразилии вырос с 20,8% в 1950 г. до 25,7% в 1970 г. (первое место в регионе). Правда, по производству на душу населения Бразилия все еще значительно отставала от Аргентины и не достигала среднего для региона уровня. Сказывался и «демографический взрыв»:</w:t>
      </w:r>
    </w:p>
    <w:p>
      <w:pPr>
        <w:pStyle w:val="Normal"/>
        <w:widowControl/>
        <w:spacing w:lineRule="auto" w:line="360"/>
        <w:ind w:firstLine="709"/>
        <w:rPr/>
      </w:pPr>
      <w:r>
        <w:rPr>
          <w:color w:val="000000"/>
          <w:sz w:val="28"/>
          <w:szCs w:val="28"/>
        </w:rPr>
        <w:t>темпы роста населения поднялись до 3% в год, количество жителей республики увеличилось с 52 млн. в 1950 г. до 93 млн. в 1970 г. ('/з населения Латинской Америки). Но Бразилия уже превратилась в среднеразвитую промышленно-аграрную страну. За 50–60-е годы доля промышленности и смежных с нею отраслей в ВВП возросла с 31,6 до 41,5%, а сельского хозяйства уменьшилась с 28,8 до 12,3%, хотя аграрная продукция, как и в Аргентине, составляла основу экспорта. Добыча нефти выросла со 120 тыс. т в 1953 г. до 8,1 млн. т в 1970 г., обеспечив 40% внутренних потребностей в нефтепродуктах. Производство электроэнергии увеличилось за те же годы с 10,3 млрд. кВт- ч до 45,5 млрд., стали–с 1 до 5,4 млн. т. К середине 60-х годов тяжелая промышленность производила более половины всей промышленной продукции (по стоимости).</w:t>
      </w:r>
    </w:p>
    <w:p>
      <w:pPr>
        <w:pStyle w:val="Normal"/>
        <w:widowControl/>
        <w:spacing w:lineRule="auto" w:line="360"/>
        <w:ind w:firstLine="709"/>
        <w:rPr>
          <w:color w:val="000000"/>
          <w:sz w:val="28"/>
          <w:szCs w:val="28"/>
        </w:rPr>
      </w:pPr>
      <w:r>
        <w:rPr>
          <w:color w:val="000000"/>
          <w:sz w:val="28"/>
          <w:szCs w:val="28"/>
        </w:rPr>
        <w:t>Государство контролировало ключевые позиции в банковской системе, железные дороги, добычу и переработку нефти, до \lї промышленного производства.</w:t>
      </w:r>
    </w:p>
    <w:p>
      <w:pPr>
        <w:pStyle w:val="Normal"/>
        <w:widowControl/>
        <w:spacing w:lineRule="auto" w:line="360"/>
        <w:ind w:firstLine="709"/>
        <w:rPr>
          <w:color w:val="000000"/>
          <w:sz w:val="28"/>
          <w:szCs w:val="28"/>
        </w:rPr>
      </w:pPr>
      <w:r>
        <w:rPr>
          <w:color w:val="000000"/>
          <w:sz w:val="28"/>
          <w:szCs w:val="28"/>
        </w:rPr>
        <w:t>На основе процесса концентрации производства в Бразилии сформировался местный монополистический капитал. В середине 60-х годов ведущие позиции в бразильской экономике занимали 274 компании, из которых 168 были национальными. Концерн «Матараззо», действовавший в ряде отраслей промышленности, имел 30-тысячный персонал и годовой оборот свыше 300 млн. долл.</w:t>
      </w:r>
    </w:p>
    <w:p>
      <w:pPr>
        <w:pStyle w:val="Normal"/>
        <w:widowControl/>
        <w:spacing w:lineRule="auto" w:line="360"/>
        <w:ind w:firstLine="709"/>
        <w:rPr>
          <w:color w:val="000000"/>
          <w:sz w:val="28"/>
          <w:szCs w:val="28"/>
        </w:rPr>
      </w:pPr>
      <w:r>
        <w:rPr>
          <w:color w:val="000000"/>
          <w:sz w:val="28"/>
          <w:szCs w:val="28"/>
        </w:rPr>
        <w:t>Продолжался приток иностранного капитала. Прямые иностранные инвестиции увеличились с 1,8 млрд. долл. в 1955 г. до 3,6 млрд. в 1968 г. Около 2/5 из них приходилось на США. В 60-е годы усилилась экспансия в Бразилию западногерманского и японского капитала.</w:t>
      </w:r>
    </w:p>
    <w:p>
      <w:pPr>
        <w:pStyle w:val="Normal"/>
        <w:widowControl/>
        <w:spacing w:lineRule="auto" w:line="360"/>
        <w:ind w:firstLine="709"/>
        <w:rPr>
          <w:color w:val="000000"/>
          <w:sz w:val="28"/>
          <w:szCs w:val="28"/>
        </w:rPr>
      </w:pPr>
      <w:r>
        <w:rPr>
          <w:color w:val="000000"/>
          <w:sz w:val="28"/>
          <w:szCs w:val="28"/>
        </w:rPr>
        <w:t>Некоторый прогресс был достигнут в аграрном секторе. За полтора десятилетия до 1970 г. тракторный парк увеличился в 5,4 раза, применение минеральных удобрений – почти в 7 раз. Правда, ъ/\ хозяйств (в основном мелкие) по-прежнему использовали только ручной труд. Фонд сельскохозяйственных угодий за 60-е годы вырос на 44 млн. га, но обрабатывалось лишь 12% угодий. Заметно выросли урожаи зерна и сахарного тростника, производство мяса. Бразилия продолжала занимать первое место в мире по производству и экспорту кофе, однако его урожай сократился.</w:t>
      </w:r>
    </w:p>
    <w:p>
      <w:pPr>
        <w:pStyle w:val="Normal"/>
        <w:widowControl/>
        <w:spacing w:lineRule="auto" w:line="360"/>
        <w:ind w:firstLine="709"/>
        <w:rPr>
          <w:color w:val="000000"/>
          <w:sz w:val="28"/>
          <w:szCs w:val="28"/>
        </w:rPr>
      </w:pPr>
      <w:r>
        <w:rPr>
          <w:color w:val="000000"/>
          <w:sz w:val="28"/>
          <w:szCs w:val="28"/>
        </w:rPr>
        <w:t>Эволюционировала социальная структура бразильского общества. В 1950 г. в городах проживало 40% населения, а в 1970г.–56%. Удельный вес занятых в сельском хозяйстве уменьшился за эти 20 лет с 60 до 45%. Доля занятых в промышленности и смежных отраслях выросла с 17 до 26,6%, в торговле и сфере услуг – с 22 до 28%. Количество лиц наемного труда увеличилось с 8,7 млн. до 16,3 млн. человек (50 и 55% экономически активного населения), в том числе в промышленности и связанных с нею отраслях инфраструктуры – с 2,5 млн. (28%) до 5,5 млн. (34%). Сельскохозяйственный пролетариат достиг 5 млн., а в целом рабочий класс (с близкими к нему категориями служащих) – примерно 13 млн. человек.</w:t>
      </w:r>
    </w:p>
    <w:p>
      <w:pPr>
        <w:pStyle w:val="Normal"/>
        <w:widowControl/>
        <w:spacing w:lineRule="auto" w:line="360"/>
        <w:ind w:firstLine="709"/>
        <w:rPr>
          <w:color w:val="000000"/>
          <w:sz w:val="28"/>
          <w:szCs w:val="28"/>
        </w:rPr>
      </w:pPr>
      <w:r>
        <w:rPr>
          <w:color w:val="000000"/>
          <w:sz w:val="28"/>
          <w:szCs w:val="28"/>
        </w:rPr>
        <w:t>Большие массы населения в сельской местности и в «поселках нищеты» жили в чрезвычайной бедности. 40% населения страны в 1960г. были неграмотны.</w:t>
      </w:r>
    </w:p>
    <w:p>
      <w:pPr>
        <w:pStyle w:val="Normal"/>
        <w:widowControl/>
        <w:spacing w:lineRule="auto" w:line="360"/>
        <w:ind w:firstLine="709"/>
        <w:rPr>
          <w:color w:val="000000"/>
          <w:sz w:val="28"/>
          <w:szCs w:val="28"/>
        </w:rPr>
      </w:pPr>
      <w:r>
        <w:rPr>
          <w:color w:val="000000"/>
          <w:sz w:val="28"/>
          <w:szCs w:val="28"/>
        </w:rPr>
        <w:t>Правительство Жуселино Кубичека (1956–1961) предприняло большие усилия по ускорению экономического развития Бразилии. Доля государства в инвестициях в основной капитал в 1960 г. достигла 45%. Правительство отстаивало государственную монополию на добычу нефти, расширяло государственный сектор в промышленности. Одновременно привлекались иностранные капиталовложения. Всего за 1956–1961 гг. приток капиталов и кредитов из-за рубежа составил 2 млрд. долл., из них около 700 млн. долл. в виде прямых инвестиций. На долю иностранного капитала приходилось до 1/4 всех инвестиций в стране в эти годы.</w:t>
      </w:r>
    </w:p>
    <w:p>
      <w:pPr>
        <w:pStyle w:val="Normal"/>
        <w:widowControl/>
        <w:spacing w:lineRule="auto" w:line="360"/>
        <w:ind w:firstLine="709"/>
        <w:rPr>
          <w:color w:val="000000"/>
          <w:sz w:val="28"/>
          <w:szCs w:val="28"/>
        </w:rPr>
      </w:pPr>
      <w:r>
        <w:rPr>
          <w:color w:val="000000"/>
          <w:sz w:val="28"/>
          <w:szCs w:val="28"/>
        </w:rPr>
        <w:t>Правительству Кубичека удалось добиться роста ВВП на 8% в год, а промышленного производства–почти на 11%. Наиболее быстро развивались новые отрасли. Предпринимались усилия по оживлению экономики пришедшего в упадок северо-востока Бразилии, где строились электростанции, ирригационные сооружения, промышленные предприятия. Прокладывались шоссейные дороги через неосвоенные пространства страны-гиганта.</w:t>
      </w:r>
    </w:p>
    <w:p>
      <w:pPr>
        <w:pStyle w:val="Normal"/>
        <w:widowControl/>
        <w:spacing w:lineRule="auto" w:line="360"/>
        <w:ind w:firstLine="709"/>
        <w:rPr>
          <w:color w:val="000000"/>
          <w:sz w:val="28"/>
          <w:szCs w:val="28"/>
        </w:rPr>
      </w:pPr>
      <w:r>
        <w:rPr>
          <w:color w:val="000000"/>
          <w:sz w:val="28"/>
          <w:szCs w:val="28"/>
        </w:rPr>
        <w:t>Чтобы ускорить освоение внутренних территорий, в глубине Бразилии, на расстоянии 1 тыс. км от побережья и на высоте более 1 тыс. м над уровнем моря, в 1957 г. началось строительство новой столицы республики, названной, как и страна, «Бразилия»1. Строительство нового города велось на берегу живописного водохранилища по проекту известного бразильского архитектора Лусиу Косты, который предложил план городской застройки в виде самолета. В «фюзеляже», вдоль которого проходит трехъярусный путепровод с поперечным туннелем, цепочкой расположены площади города с необычными, причудливыми по формам общественными зданиями. Главным творцом этих зданий был другой выдающийся бразильский архитектор бекар Нимейер. На площади Трех властей (в виде треугольника) он соорудил здания Национального конгресса, Дворца правительства и Верховного суда. Национальный конгресс представлял собой вытянутый плоский корпус с залами, увенчанными куполом и чашей, которые возвышаются над крышей-террасой. К корпусу примыкает двойная высотная многоэтажная «башня» в виде двух плоских «кирпичей», поставленных параллельно друг другу и устремленных вверх. На берегу водохранилища разместился Дворец со стреловидными колоннами – резиденция президента республики. В «крыльях» города-«самолета» размахом свыше 12 км разместились жилые кварталы с многоквартирными домами и индивидуальными коттеджами. Каждый микрорайон был четко спланирован и благоустроен, имел комплекс магазинов, школу, церковь, был удобно связан с центром. В городе почти не было транспортных перекрестков.</w:t>
      </w:r>
    </w:p>
    <w:p>
      <w:pPr>
        <w:pStyle w:val="Normal"/>
        <w:widowControl/>
        <w:spacing w:lineRule="auto" w:line="360"/>
        <w:ind w:firstLine="709"/>
        <w:rPr>
          <w:color w:val="000000"/>
          <w:sz w:val="28"/>
          <w:szCs w:val="28"/>
        </w:rPr>
      </w:pPr>
      <w:r>
        <w:rPr>
          <w:color w:val="000000"/>
          <w:sz w:val="28"/>
          <w:szCs w:val="28"/>
        </w:rPr>
        <w:t>Вокруг городской застройки были расположены спортивные сооружения и лесопарковая зона, переходящая в лесные массивы.</w:t>
      </w:r>
    </w:p>
    <w:p>
      <w:pPr>
        <w:pStyle w:val="Normal"/>
        <w:widowControl/>
        <w:spacing w:lineRule="auto" w:line="360"/>
        <w:ind w:firstLine="709"/>
        <w:rPr/>
      </w:pPr>
      <w:r>
        <w:rPr>
          <w:color w:val="000000"/>
          <w:sz w:val="28"/>
          <w:szCs w:val="28"/>
        </w:rPr>
        <w:t>Всего за 3 года новая столица, рассчитанная по проекту на полмиллиона жителей, была в основном построена. 21 апреля 1960 г. состоялось ее торжественное открытие. Сюда переехали государственные и правительственные учреждения. Рио-де-Жанейро утратил статус столицы, который ему принадлежал с 1763 г., еще с колониальных времен. Уже через год, в 1961 г. в городе Бразилия проживало 140 тыс. жителей, в 1968 г.–300 тыс., а в 1988 г.– 1,7 млн.</w:t>
      </w:r>
    </w:p>
    <w:p>
      <w:pPr>
        <w:pStyle w:val="Normal"/>
        <w:widowControl/>
        <w:spacing w:lineRule="auto" w:line="360"/>
        <w:ind w:firstLine="709"/>
        <w:rPr>
          <w:color w:val="000000"/>
          <w:sz w:val="28"/>
          <w:szCs w:val="28"/>
        </w:rPr>
      </w:pPr>
      <w:r>
        <w:rPr>
          <w:color w:val="000000"/>
          <w:sz w:val="28"/>
          <w:szCs w:val="28"/>
        </w:rPr>
        <w:t>Развернувшееся в стране строительство требовало немалых средств. При больших достижениях в экономическом развитии правительству Кубичека все же не удалось избежать дефицита платежного баланса и инфляции. Рост стоимости жизни в 1957г. уменьшился до 10%, а затем вырос до 52% в 1959 г. Это стимулировало забастовочное движение. Во второй половине 50-х годов ежегодно бастовало 700–800 тыс. человек. Наиболее крупной была 9-дневная стачка 400 тыс. рабочих штата Сан-Паулу, увенчавшаяся повышением зарплаты бастующим. Свыше 1 млн. человек объединились в профсоюзы, хотя единого национального профцентра не было. Трудящиеся требовали мер против дороговизны, установления подвижного минимума заработной платы, совершенствования социального законодательства.</w:t>
      </w:r>
    </w:p>
    <w:p>
      <w:pPr>
        <w:pStyle w:val="Normal"/>
        <w:widowControl/>
        <w:spacing w:lineRule="auto" w:line="360"/>
        <w:ind w:firstLine="709"/>
        <w:rPr>
          <w:color w:val="000000"/>
          <w:sz w:val="28"/>
          <w:szCs w:val="28"/>
        </w:rPr>
      </w:pPr>
      <w:r>
        <w:rPr>
          <w:color w:val="000000"/>
          <w:sz w:val="28"/>
          <w:szCs w:val="28"/>
        </w:rPr>
        <w:t>Правительство Кубичека выдвигало лозунги классового мира и социальной интеграции нации. Строительный и промышленный бум в стране позволил значительно расширить занятость, но «демографический взрыв» и наплыв населения в города не позволил существенно снизить безработицу. Правительство трижды повышало уровень минимальной заработной платы, в 1958 г. предприняло замораживание цен на предметы' первой необходимости. Было расширено пенсионное обеспечение рабочих и служащих. В июне 1959 г. Кубичек прервал переговоры с Международным валютным фондом (МВФ) о кредите в 300 млн. долл., не согласившись с требованием МВФ об увеличении налогов и замораживании заработной платы. В 1960 г. удалось уменьшить инфляцию до 23,7%. И тем не менее в I960 г. бастовало 1,5 млн. человек.</w:t>
      </w:r>
    </w:p>
    <w:p>
      <w:pPr>
        <w:pStyle w:val="Normal"/>
        <w:widowControl/>
        <w:spacing w:lineRule="auto" w:line="360"/>
        <w:ind w:firstLine="709"/>
        <w:rPr>
          <w:color w:val="000000"/>
          <w:sz w:val="28"/>
          <w:szCs w:val="28"/>
        </w:rPr>
      </w:pPr>
      <w:r>
        <w:rPr>
          <w:color w:val="000000"/>
          <w:sz w:val="28"/>
          <w:szCs w:val="28"/>
        </w:rPr>
        <w:t>Во второй половине 50-х годов на северо-востоке Бразилии, в штате Пернамбуку, зародилось движение арендаторов против сгона их помещиками, за снижение арендной платы, отмену кабальных форм аренды, за распространение трудового законодательства на аграрный сектор. Участники движения стали создавать свои организации – «крестьянские лиги», которые возглавил энергичный защитник крестьян адвокат из г. Ресифи Франсиско Жулиао (Жулиан).</w:t>
      </w:r>
    </w:p>
    <w:p>
      <w:pPr>
        <w:pStyle w:val="Normal"/>
        <w:widowControl/>
        <w:spacing w:lineRule="auto" w:line="360"/>
        <w:ind w:firstLine="709"/>
        <w:rPr/>
      </w:pPr>
      <w:r>
        <w:rPr>
          <w:color w:val="000000"/>
          <w:sz w:val="28"/>
          <w:szCs w:val="28"/>
        </w:rPr>
        <w:t>Набирало силу патриотическое «националистическое» движение против привилегий иностранного капитала, в защиту национальной экономики и суверенитета Бразилии, за решение аграрного вопроса. В нем участвовали национальные предприниматели, часть офицерства, парламентарии, студенческие и профсоюзные организации. Еще в марте 1955 г. 60 депутатов Национального конгресса подписали манифест о создании Националистического парламентского фронта. Ведущую роль в националистическом движении играла Трабальистская партия, основанная в 1945 г. Варгасом, которая имела значительную фракцию в парламенте и влияние в профсоюзах. После гибели Варгаса (1954) партию возглавил Жоао Гуларт (1918–1976), выходец из помещичьей семьи, активный участник трабальистского движения Варгаса с момента основания партии. В 1953–1954 гг. он был министром труда, промышленности и торговли в правительстве Варгаса, в 1955 г. избран вице-президентом Бразилии на период президентства Кубичека, с которым блокировались трабальисты. Видным деятелем националистического движения и Трабальистской партии стал Леонел Бризола (р. 1922 г.), лидер левого крыла трабальистов, наиболее решительно настроенного на антиимпериалистические и антиолигархические преобразования и в защиту насущных требований трудящихся. В 1958–1962 гг. Л. Бризола был губернатором самого южного штата Рио-Гранди-ду-Сул.</w:t>
      </w:r>
    </w:p>
    <w:p>
      <w:pPr>
        <w:pStyle w:val="Normal"/>
        <w:widowControl/>
        <w:spacing w:lineRule="auto" w:line="360"/>
        <w:ind w:firstLine="709"/>
        <w:rPr>
          <w:color w:val="000000"/>
          <w:sz w:val="28"/>
          <w:szCs w:val="28"/>
        </w:rPr>
      </w:pPr>
      <w:r>
        <w:rPr>
          <w:color w:val="000000"/>
          <w:sz w:val="28"/>
          <w:szCs w:val="28"/>
        </w:rPr>
        <w:t>Компартия Бразилии так и не была юридически легализована, хотя в марте 1958 г. ее генеральный секретарь Луис Карлос Престес и другие руководители добились отмены судом ордеров на их арест и явочным порядком партия возобновила свою открытую деятельность.</w:t>
      </w:r>
    </w:p>
    <w:p>
      <w:pPr>
        <w:pStyle w:val="Normal"/>
        <w:widowControl/>
        <w:spacing w:lineRule="auto" w:line="360"/>
        <w:ind w:firstLine="709"/>
        <w:rPr>
          <w:color w:val="000000"/>
          <w:sz w:val="28"/>
          <w:szCs w:val="28"/>
        </w:rPr>
      </w:pPr>
      <w:r>
        <w:rPr>
          <w:color w:val="000000"/>
          <w:sz w:val="28"/>
          <w:szCs w:val="28"/>
        </w:rPr>
        <w:t>Во внешней политике Кубичек сохранял лояльные отношения сотрудничества с США. В конце 1959 г. Бразилия подписала торговое соглашение с СССР, хотя не восстановила дипломатических отношений с ним.</w:t>
      </w:r>
    </w:p>
    <w:p>
      <w:pPr>
        <w:pStyle w:val="Normal"/>
        <w:widowControl/>
        <w:spacing w:lineRule="auto" w:line="360"/>
        <w:ind w:firstLine="709"/>
        <w:rPr>
          <w:color w:val="000000"/>
          <w:sz w:val="28"/>
          <w:szCs w:val="28"/>
        </w:rPr>
      </w:pPr>
      <w:r>
        <w:rPr>
          <w:color w:val="000000"/>
          <w:sz w:val="28"/>
          <w:szCs w:val="28"/>
        </w:rPr>
        <w:t>На президентских выборах 3 октября 1960 г. победил кандидат блока буржуазных партий Жанио Куадрос. Вице-президентом снова был избран лидер трабальистов Жоао Гуларт. 31 января 1961 г. Ж. Куадрос сменил на президентском посту Кубичека. Новый президент попытался перейти к более независимому внешнеполитическому курсу. Он пошел на расширение связей с социалистическими странами, выступил в защиту Кубы. В августе 1961 г. он принял и наградил высшим бразильским орденом героя Кубинской революции, министра промышленности Кубы Эрнесто Че Гевару.</w:t>
      </w:r>
    </w:p>
    <w:p>
      <w:pPr>
        <w:pStyle w:val="Normal"/>
        <w:widowControl/>
        <w:spacing w:lineRule="auto" w:line="360"/>
        <w:ind w:firstLine="709"/>
        <w:rPr/>
      </w:pPr>
      <w:r>
        <w:rPr>
          <w:color w:val="000000"/>
          <w:sz w:val="28"/>
          <w:szCs w:val="28"/>
        </w:rPr>
        <w:t>Такие шаги президента вызвали недовольство правых. 25 августа 1961 г. по требованию военной верхушки Ж. Куадрос вынужден был подать в отставку и передать власть представителям военных кругов. Военный переворот встретил массовое противодействие. Страну охватили митинги, демонстрации, забастовки с требованием восстановления законности и передачи президентских полномочий вице-президенту Жоао Гуларту, находившемуся в эти дни в зарубежной поездке. Против заговорщиков, за передачу власти Гуларту энергично выступил лидер левых трабальистов, губернатор Рио-Гранди-ду-Сул Леонел Бризола, поддержанный расквартированной на юге страны Третьей армией – крупнейшей из четырех армий Бразилии, а также трудящимися. Железнодорожники объявили всеобщую забастовку, сорвав попытки перебросить на юг воинские части, контролируемые заговорщиками. Всеобщую забастовку начали студенты. Гуларт прибыл из-за границы в Рио-Гранди-ду-Сул. Крупные города страны бурлили демонстрантами.</w:t>
      </w:r>
    </w:p>
    <w:p>
      <w:pPr>
        <w:pStyle w:val="Normal"/>
        <w:widowControl/>
        <w:spacing w:lineRule="auto" w:line="360"/>
        <w:ind w:firstLine="709"/>
        <w:rPr>
          <w:color w:val="000000"/>
          <w:sz w:val="28"/>
          <w:szCs w:val="28"/>
        </w:rPr>
      </w:pPr>
      <w:r>
        <w:rPr>
          <w:color w:val="000000"/>
          <w:sz w:val="28"/>
          <w:szCs w:val="28"/>
        </w:rPr>
        <w:t>Угроза гражданской войны с непредвиденным исходом заставила заговорщиков отступить. 7 сентября 1961 г. Гуларт занял пост президента. Правда, не обошлось без компромисса: условием передачи власти Гуларту стало частичное ограничение его президентских полномочий введением должности премьер-министра. Было сформировано коалиционное правительство.</w:t>
      </w:r>
    </w:p>
    <w:p>
      <w:pPr>
        <w:pStyle w:val="Normal"/>
        <w:widowControl/>
        <w:spacing w:lineRule="auto" w:line="360"/>
        <w:ind w:firstLine="709"/>
        <w:rPr>
          <w:color w:val="000000"/>
          <w:sz w:val="28"/>
          <w:szCs w:val="28"/>
        </w:rPr>
      </w:pPr>
      <w:r>
        <w:rPr>
          <w:color w:val="000000"/>
          <w:sz w:val="28"/>
          <w:szCs w:val="28"/>
        </w:rPr>
        <w:t>Став президентом, Ж. Гуларт поддержал требования в защиту национальной экономики, за ограничение привилегий иностранных компаний, аграрную реформу и уступки трудящимся. Он отказался пойти на разрыв связей с Кубой. В ноябре 1961 г. Бразилия восстановила дипломатические отношения с Советским Союзом.</w:t>
      </w:r>
    </w:p>
    <w:p>
      <w:pPr>
        <w:pStyle w:val="Normal"/>
        <w:widowControl/>
        <w:spacing w:lineRule="auto" w:line="360"/>
        <w:ind w:firstLine="709"/>
        <w:rPr>
          <w:color w:val="000000"/>
          <w:sz w:val="28"/>
          <w:szCs w:val="28"/>
        </w:rPr>
      </w:pPr>
      <w:r>
        <w:rPr>
          <w:color w:val="000000"/>
          <w:sz w:val="28"/>
          <w:szCs w:val="28"/>
        </w:rPr>
        <w:t>Обстановка в стране оставалась напряженной. Сократился приток иностранного капитала, осложнилась экономическая ситуация. Темпы роста ВВП; достигнув в 1961 г. 10,3%, упали до 1,5% в 1963 г. Розничные цены повысились в 1961 г. на 39%, а в 1963 г. уже на 71%. Профсоюзы требовали расширения прав трудящихся, осуществления антиимпериалистических и антиолигархических преобразований. Число бастующих в 1961–1963 гг. увеличилось до 2–3 млн. человек в год. В июне и сентябре 1962 г. состоялись всеобщие забастовки с 1,5 млн. участников в каждой из них. Среди трабальистов, преобладавших в профсоюзах, усилились боевые настроения. В 1962 г. было создано национальное объединение профсоюзов – Всеобщее командование трудящихся, высказавшееся за преобразования в стране.</w:t>
      </w:r>
    </w:p>
    <w:p>
      <w:pPr>
        <w:pStyle w:val="Normal"/>
        <w:widowControl/>
        <w:spacing w:lineRule="auto" w:line="360"/>
        <w:ind w:firstLine="709"/>
        <w:rPr>
          <w:color w:val="000000"/>
          <w:sz w:val="28"/>
          <w:szCs w:val="28"/>
        </w:rPr>
      </w:pPr>
      <w:r>
        <w:rPr>
          <w:color w:val="000000"/>
          <w:sz w:val="28"/>
          <w:szCs w:val="28"/>
        </w:rPr>
        <w:t>Крестьянские сельские лиги на северо-востоке во главе с Франсиско Жулиао повели борьбу за землю против помещиков. Участники лиг проводили демонстрации и митинги, осуществляли насильственные захваты помещичьих земель. В ноябре 1961 г. состоялся Первый национальный крестьянский конгресс, высказавшийся за радикальную аграрную реформу. В 1963 г. возникла Национальная конфедерация сельскохозяйственных трудящихся, объединившая 1,2 млн. человек. Но все же значительные массы городских и особенно сельских тружеников еще не стали активными участниками рабочего и крестьянского движения.</w:t>
      </w:r>
    </w:p>
    <w:p>
      <w:pPr>
        <w:pStyle w:val="Normal"/>
        <w:widowControl/>
        <w:spacing w:lineRule="auto" w:line="360"/>
        <w:ind w:firstLine="709"/>
        <w:rPr/>
      </w:pPr>
      <w:r>
        <w:rPr>
          <w:color w:val="000000"/>
          <w:sz w:val="28"/>
          <w:szCs w:val="28"/>
        </w:rPr>
        <w:t>Левонационалистические силы сплотились вокруг Националистического парламентского фронта, объединявшего трабальистов и других патриотически настроенных депутатов в конгрессе. Среди них на первый план выделились левые трабальисты во главе с Л. Бризолой. По их инициативе 24 октября 1961 г. на 50-тысячном митинге в Гоянии (штат Гояс) было объявлено о создании Фронта национального освобождения (позднее переименованного во Фронт народной мобилизации) – массового движения за пределами парламента с участием Националистического парламентского фронта, профсоюзов, крестьянских, студенческих организаций. Целью его было добиться образования широкого народного фронта для борьбы с империализмом и олигархией.</w:t>
      </w:r>
    </w:p>
    <w:p>
      <w:pPr>
        <w:pStyle w:val="Normal"/>
        <w:widowControl/>
        <w:spacing w:lineRule="auto" w:line="360"/>
        <w:ind w:firstLine="709"/>
        <w:rPr>
          <w:color w:val="000000"/>
          <w:sz w:val="28"/>
          <w:szCs w:val="28"/>
        </w:rPr>
      </w:pPr>
      <w:r>
        <w:rPr>
          <w:color w:val="000000"/>
          <w:sz w:val="28"/>
          <w:szCs w:val="28"/>
        </w:rPr>
        <w:t>Под влиянием народного и левонационалистического движения Ж. Гуларт стал склоняться к более радикальным мерам. В январе 1963 г. он добился ликвидации поста премьер-министра, получив одобрение этого решения всенародным плебисцитом, что укрепило его позиции. В конце 1963 – начале 1964 г. реформистская деятельность правительства усилилась. Была наконец создана задуманная еще Варгасом государственная компания «Электробраз», объявлено о государственной монополии на ввоз нефти и нефтепродуктов, об ограничении вывоза прибылей иностранных компаний (не свыше 10%), принят ряд других решений по ослаблению позиций иностранного капитала. Был повышен минимум заработной платы рабочих и служащих, введено социальное страхование для сельскохозяйственных рабочих. В марте 1964 г. президент издал декреты о национализации необрабатываемых земельных владений в поместьях размером свыше 500 га, расположенных в 10-километровой зоне по обе стороны железных дорог, автомагистралей и водных путей, о государственной монополии на переработку нефти и о регулировании цен на жилье. На 200-тысячном митинге 13 марта 1964 г. Гуларт поддержал требования глубоких антиимпериалистических и антиолигархических преобразований, в том числе коренной аграрной реформы, и высказался за создание Народного фронта. Он заявил о необходимости изменения конституции, которая узаконила «бесчеловечную и несправедливую экономическую структуру», предоставления права. голоса неграмотным и солдатам, расширения законодательных полномочий президента. Гуларт предложил вопрос о коренных реформах вынести на общенародный референдум. 23 марта была опубликована предварительная программа будущего Народного фронта, содержавшая весь комплекс выдвинутых требований. В Народный фронт должны были войти все патриотические и левые силы и массовые организации.</w:t>
      </w:r>
    </w:p>
    <w:p>
      <w:pPr>
        <w:pStyle w:val="Normal"/>
        <w:widowControl/>
        <w:spacing w:lineRule="auto" w:line="360"/>
        <w:ind w:firstLine="709"/>
        <w:rPr/>
      </w:pPr>
      <w:r>
        <w:rPr>
          <w:color w:val="000000"/>
          <w:sz w:val="28"/>
          <w:szCs w:val="28"/>
        </w:rPr>
        <w:t>Однако сторонники преобразований и сам Гуларт допустили ряд ошибок, поспешных неоправданных действий. Многих оттолкнуло от поддержки правительства объявленное Гулартом намерение изменить конституцию и усилить власть президента, дополненное еще более радикальными призывами левых лидеров. Это породило опасения, что стране угрожает замена представительной демократии чрезвычайным революционным режимом. Гуларт обвинялся правой оппозицией в «посягательстве на основы конституционного строя» и потворстве «коммунистическому заговору», в намерении разогнать Национальный конгресс и установить «синдикалистский социалистический режим». С другой стороны, компартия и некоторые другие левые и левацкие течения, явно переоценив свои возможности, упрекали Гуларта в колебаниях и нерешительности, настаивая на ускорении и радикализации начавшегося процесса преобразований. Левацкие элементы требовали «положить конец политике соглашательства с правительством Гуларта» и немедленно начать «социалистическую революцию». Поддавшись настроениям революционного нетерпения, ЦК компартии 27 марта 1964 г. заявил, что, если Гуларт не создаст немедленно новое правительство, которое положит конец политике соглашательства, «пролетариат сам возьмет в свои руки исполнительную власть». Форсирование рабочими организациями стачечной борьбы в широких масштабах, с завышенными требованиями, имело негативные экономические и политические последствия. Призывы левых сил к реорганизации армии, поддержанные ими выступления сержантов и солдат против офицерского состава позволили правым усилить свои позиции в офицерском корпусе. Сам Гуларт, делая все более решительные заявления, не имел продуманной программы действий и надежной опоры, полагаясь на авторитет президентской власти и лояльность армии. Свою семью он на всякий случай отправил в Уругвай, туда же перевел деньги, не будучи уверенным в благополучном исходе событий. Тем временем правая оппозиция получала все большую поддержку имущих классов, промежуточных, колеблющихся слоев населения, умеренно и патриархально настроенной части трудящихся. Ей удалось организовать многотысячные уличные шествия в защиту «бога, семьи и свободы».</w:t>
      </w:r>
    </w:p>
    <w:p>
      <w:pPr>
        <w:pStyle w:val="Normal"/>
        <w:widowControl/>
        <w:spacing w:lineRule="auto" w:line="360"/>
        <w:ind w:firstLine="709"/>
        <w:rPr>
          <w:color w:val="000000"/>
          <w:sz w:val="28"/>
          <w:szCs w:val="28"/>
        </w:rPr>
      </w:pPr>
      <w:r>
        <w:rPr>
          <w:color w:val="000000"/>
          <w:sz w:val="28"/>
          <w:szCs w:val="28"/>
        </w:rPr>
        <w:t>В такой обстановке в Бразилии созрел широкий антиправительственный заговор. На рассвете 31 марта 1964 г. в штате Минас-Же-раис начался мятеж с участием провинциальных властей во главе с губернатором, местных гарнизонов и полиции. Затем мятеж распространился на штаты Сан-Паулу и Рио-де-Жанейро. В штате Пернамбуку против правительства выступили части 4-й армии. 1 апреля к мятежу присоединились основные силы армии. Гуларт бежал из столицы на юг, в Рио-Гранди-ду-Сул, оттуда 2 апреля перебрался в Уругвай, где и жил в эмиграции до своей смерти в 1976 г. Понадеявшись на свое влияние и на способность правительства противостоять попыткам мятежа, левые и демократические силы были застигнуты врасплох событиями и оказались не готовы к мобилизации масс на борьбу. Левые профсоюзные лидеры были арестованы в первый же день мятежа, не успев принять каких-либо мер. Быстрая и легкая победа правых сил радикально изменила ситуацию в стране и в значительной мере в регион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5:00Z</dcterms:created>
  <dc:creator/>
  <dc:description/>
  <cp:keywords/>
  <dc:language>en-US</dc:language>
  <cp:lastModifiedBy/>
  <dcterms:modified xsi:type="dcterms:W3CDTF">2011-10-08T22:05:00Z</dcterms:modified>
  <cp:revision>1</cp:revision>
  <dc:subject/>
  <dc:title>Реферат</dc:title>
</cp:coreProperties>
</file>