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Адміністративні і економічні реформи Петра I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Введ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царювання Петра Першого були проведені реформи у всіх областях державного життя країни. Багато що з цих перетворень йде корінням в XVII століття - соціально-економічні перетворення того часу послужили передумовами реформ Петра, завданням і змістом яких було формування дворянсько-чиновницького апарату абсолютизму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ласові суперечності, що загострюються, привели до необхідності посилення і зміцнення самодержавного апарату в центрі і на місцях, централізації управління, побудови стрункої і гнучкої системи управлінського апарату, строго контрольованого найвищими органами влади. Необхідне було також створення боєздатної регулярної військової сили для проведення агресивнішої зовнішньої політики і придушення народних рухів, що почастішали. Потрібно було закріпити юридичними актами пануюче положення дворянства і надати йому центральне, керівне місце в державному житті. Все це в сукупності і зумовило проведення реформ в різних сферах діяльності держави. Два з половиною сторіччя історики, філософи і письменники сперечаються про значення Петровських перетворень, але незалежно від точки зору того або іншого дослідника всі сходяться в одному - це був один з найважливіших етапів історії Росії, завдяки якому всієї її можна розділити на допетровську і післепетровську епохи. У російській історії важко знайти діяча, рівного Петру по масштабах інтересів і умінні бачити головне у вирішуваній проблемі. Конкретна ж історична оцінка реформ залежить від того, що вважати для Росії корисним, що - шкідливим, що - головним, а що - другорядним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наменитий історик Сергій Михайлович Солов'їв, який, напевно, найглибше досліджував особу і вчинки Петра Великого, писав: «Відмінність поглядів. походило від величезності справи, здійсненої Петром, тривалості впливу цієї справи; чим значніше яке-небудь явище, тим більше суперечних поглядів і думок породжує воно, і тим довше тлумачать про нього, ніж довше відчувають на собі його вплив»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b w:val="false"/>
          <w:bCs w:val="false"/>
          <w:color w:val="000000"/>
          <w:sz w:val="28"/>
          <w:szCs w:val="28"/>
          <w:lang w:val="uk-UA" w:eastAsia="en-US"/>
        </w:rPr>
        <w:t>Як вже було сказано, передумовами петровских реформ з'явилися перетворення кінця XVII століття. У другій половині цього сторіччя змінюється, стаючи більш централізованою, система державного управління. Робилися також спроби чіткіше розмежувати функції і сфери діяльності різних наказів, з'явилися зачатки регулярної армії - полиці іноземного ладу. Відбувалися зміни в культурі: з'явилися театр, перший вищий учбовий заклад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ле не дивлячись на те, що майже всім реформам Петра Великого передували ті або інші державні почини XVII в., вони мали безумовно революційний характер. Після смерті імператора в 1725 р. Росія була на шляху перетворення зовсім в іншу країну: з Московської держави, чиї контакти з Європою були досить-таки обмеженими, вона перетворилася на Російську імперію - одну з найбільших держав світу. Петро перетворив Росію на достовірно європейську країну (в усякому разі, як він це розумів) - недаремно вираз «прорубав вікно до Європи» стало таким, що настільки часто вживається. Віхами на цьому шляху стали завоювання виходу до Балтіке, будівництво нової столиці - Санкт-Петербурга, активне втручання в європейську політику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іяльність Петра створила всі умови для ширшого знайомства Росії з культурою, способом життя, технологіями європейської цивілізації, що і послужило початком досить хворобливого процесу ломки норм і представлень Московської Русі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Ще однією важливою особливістю петровских реформ було те, що вони торкнулися всіх шарів суспільства, на відміну від попередніх спроб російських правителів. Будівництво флоту, Північна війна, створення нової столиці - все це ставало справою всієї країн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 даний час Росія, як і два століття назад, знаходиться у стадії реформ, тому аналіз петровских перетворень зараз особливо необхід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Адміністративні перетвор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3600" w:leader="none"/>
          <w:tab w:val="left" w:pos="70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 1708 р. Петро почав перебудовувати старі органи влади і управління і замінювати їх новим. В результаті до кінця першої чверті XVIII в. склалася наступна система органів влади і управлінн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3600" w:leader="none"/>
          <w:tab w:val="left" w:pos="70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ся повнота законодавчою, старанною, і судовій владі зосередилася в руках Петра, який після завершення Північної війни отримав титул імператора. У 1711 р. був створений новий найвищий орган виконавчої і судової влади - Сенат, що володів і значними законодавчими функціями. Він принципово відрізнявся від свого попередника - Боярської думи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3600" w:leader="none"/>
          <w:tab w:val="left" w:pos="70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Члени ради призначалися імператором. В порядку здійснення виконавчої влади Сенат видавав укази, що мали силу закону. У 1722 р. на чолі Сенату був поставлений генерал-прокурор, на якого покладався контроль за діяльністю всіх урядових установ. Генерал-прокурор повинен був виконувати функції "ока держави". Цей контроль він здійснював через прокурорів, що призначаються до всіх урядових установ. У першій чверті XVIII в. до системи прокурорів додалася система фіскалів, очолювана оберфискалом. У обов'язки фіскалів входило донесення про всі зловживання установ і посадових осіб, що порушували "казенний інтерес"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3600" w:leader="none"/>
          <w:tab w:val="left" w:pos="70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іяк не відповідали новим умовам і завданням наказова система, що склалася при Боярській думі. Виниклі в різний час накази (Посольський, Стрілецький, Помісний, Сибірський, Казанський, Малоруський і ін.) сильно розрізнялися по своєму характеру і функціям. Розпорядження і укази наказів часто суперечили один одному, створюючи неймовірну плутанину і надовго затримуючи вирішення невідкладних питань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3600" w:leader="none"/>
          <w:tab w:val="left" w:pos="70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мість застарілої системи наказів в 1717-1718 рр. було створено 12 колегій, кожна з яких відала певною галуззю або сферою управління і підкорялася Сенату. Головними вважалися три колегії: Іноземна, Військова і Адміралтейство. У компетенцію Комерц-, Мануфактур- і Берг - колегії входили питання торгівлі і промисловості. Три колегії відали фінансами: Камер-коллегия - доходами, Штатс - колегія - витратами, а Ревізіон - колегія контролювала надходження доходів, збір податей, податків, мит, правильність витрачання установами відпущених ним сум. Юстиц-коллегия відала цивільним судочинством, а Вотчинна, установлена декілька пізніше, - дворянським землеволодінням. Був створений ще Головний магістрат, що відав всім населенням посадника; йому підкорялися магістрати і ратуші всіх міст. Колегії отримали право видавати укази по тих питаннях, які входили в їх веденн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3600" w:leader="none"/>
          <w:tab w:val="left" w:pos="70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крім колегій було створено декілька контор, канцелярій, департаментів, наказів, функції яких були також чітко розмежовані. Одні з них, наприклад Герольдмейстерськая контора, що відала службою і наданням чинів дворян; Преображенський наказ і Таємна канцелярія, що відали справами про державні злочини, підкорялися Сенату, інші - Монетний департамент, Соляна контора, Межова канцелярія і ін. - підкорялися одній з колегій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3600" w:leader="none"/>
          <w:tab w:val="left" w:pos="70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1708 - 1709 рр. була почата перебудова органів влади і управління на місцях. Країна була розділена на 8 губерній, що розрізнялися по території і кількості населення. Так, Смоленська і Архангелогородська губернії своїм розміром мало відрізнялися від сучасних областей, а Московська губернія охоплювала весь густонаселений центр, територію сучасних Володимирської, Івановської, Калузької, Тверської, Костромської, Московської, Рязанської, Тульської і Ярославської областей, на якій жила майже половина всього населення країни. До числа губерній увійшли Петербурзька, Київська, Казанська, Азовська і Сибірська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3600" w:leader="none"/>
          <w:tab w:val="left" w:pos="70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 чолі губернії стояв губернатор, що призначався царем, зосереджував в своїх руках виконавчу і судову владу. При губернаторові існувала губернська канцелярія. Але положення ускладнювалося тим, що губернатор підкорявся не тільки імператорові і Сенату, але і всім колегіям, розпорядження і укази яких часто суперечили один одному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3600" w:leader="none"/>
          <w:tab w:val="left" w:pos="70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убернії в 1719 р. були розділені на провінції, число яких дорівнювало 50. На чолі провінції стояв воєвода з канцелярією при нім. Провінції, у свою чергу, ділилися на повіти з воєводою і канцелярією повіту. Якийсь час в царювання Петра адміністрація повіту була замінена виборним земським комісаром з місцевих дворян або відставних офіцерів. Його функції обмежувалися збором подушної податі, спостереженням за виконанням казенних повинностей, затриманням збіглих селян. Підкорявся земський комісар провінційної канцелярії. У 1713 р. місцевому дворянству було надано вибирати по 8-12 ландратів (радників від дворян повіту) в допомогу губернаторові, а після введення подушної податі були створені полкові дистрикти. Військові частини, що мешкали в них, спостерігали за збором податей і присікали прояви незадоволеності і антифеодальні виступи. Розпис чинів 24 січня 1722 р., табель, про ранги вводив нову класифікацію люду, що служить. Все нові установлені посади - все з іноземними назвами, латинськими і німецькими, окрім вельми небагато, - збудовані по табелі в три паралельні ряди: військовий, статський і придворний, з розділенням кожного на 14 рангів, або класів. Аналогічні сходи з 14 ступенями чинів вводилися у флоті і придворній службі. Цей засновницький акт реформованого російського чиновництва, ставив бюрократичну ієрархію, заслуги і вислуги, на місце аристократичної ієрархії породи, родовідної книги. У одній із статей, приєднаних до табелі, з наголосом пояснено, що знатність роду сама по собі, без служби, нічого не означає, не створює людині ніякого положення, людям знатної породи ніякого положення не дається, поки вони государеві і вітчизні заслуг не покажуть.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Економічні рефор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2016" w:leader="none"/>
          <w:tab w:val="left" w:pos="4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Петровську епоху російська економіка, і перш за все промисловість зробила гігантський стрибок. В той же час розвиток господарства в першій чверті XVIII в. йшло шляхами, наміченими попереднім періодом. У Московській державі XVI-XVII в. існували крупні промислові підприємства - Гарматний двір, Друкарський двір, збройові заводи в Тулі, верф в Дедінове і ін. Політика Петра відносно економічного життя характеризувалася високим ступенем застосування командних і протекціоністських методів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4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сільському господарстві можливості вдосконалення черпалися з подальшого освоєння родючих земель, обробітку технічних культур, що давали сировину для промисловості, розвитку тваринництва, просування землеробства на схід і південь, а також інтенсивнішій експлуатації селян. Збільшені потреби держави в сировині для російської промисловості привели до широкого розповсюдження таких культур, як льон і коноплі. Указ 1715 р. заохочував вирощування льону і конопель, а також тютюну, тутових дерев для шовкопрядів. Указ 1712 р. наказував створювати конярські господарства в Казанській, Азовській і Київській губерніях, заохочувалося також вівчарство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4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Петровську епоху відбувається різке розмежування країни на дві зони ведення феодального господарства - неврожайна Північ, де феодали переводили своїх селян на грошовий оброк, часто відпускаючи їх в місто і інші сільськогосподарські місцевості на заробітки, і родючий Південь, де дворяни-землевласники прагнули до розширення панщини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4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акож посилювалися державні повинності селян. Їх силами будувалися міста (на будівництві Петербургу працювали 40 тис. селян), мануфактура, мости, дорогі; проводилися щорічні рекрутські набори, підвищувалися старі грошові збори і вводилися нові. Головною метою політики Петра весь час було отримання як можна великих грошових і людських ресурсів для державних потреб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4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Були проведені два переписи - в 1710 і 1718 рр. По перепису 1718 р. одиницею обкладення ставала "душа" чоловічої статі, незалежно від віку, з якою стягувалася подушна подати у розмірі 70 копійок в рік (з державних селян - 1 крб. 10 коп. в рік)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4320" w:leader="none"/>
          <w:tab w:val="left" w:pos="83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Це упорядкувало податную політику і різко підняло доходи держави (приблизно у 4 рази; до кінця правління Петра вони складали до 12 млн. крб. в рік)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4320" w:leader="none"/>
          <w:tab w:val="left" w:pos="83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промисловості відбулася різка переорієнтація з дрібних селянських і ремісничих господарств на мануфактуру. При Петрові було засновано не менше 200 нової мануфактури, він всіляко заохочував їх створення. Політика держави була також направлена на огорожу молодої російської промисловості від конкуренції з боку західноєвропейської шляхом введення дуже високих митних зборів (Митний статут 1724 р.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4320" w:leader="none"/>
          <w:tab w:val="left" w:pos="83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сійська мануфактура, хоча і мала капіталістичні риси, але використання на ній переважно праці селян - посесійних, приписних, оброчних і ін. - робило її крепостническим підприємством. Залежно від того, чиєю власністю вони були, мануфактура ділилася на казенну, купецьку і поміщицьку. У 1721 р. промисловцям було надано право купувати селян для закріплення їх за підприємством (посесійні селяни)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4320" w:leader="none"/>
          <w:tab w:val="left" w:pos="83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ержавні казенні заводи використовували працю державних селян, приписних селян, рекрутів і вільних найманих майстрів. Вони в основному обслуговували важку промисловість - металургію, судноверфі, копальні. На купецькій мануфактурі, що випускала переважно товари широкого споживання, працювали і посесійні, і оброчні селяни, а також вільнонаймана робоча сила. Поміщицькі підприємства повністю забезпечувалися силами кріпосних поміщика-власника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4320" w:leader="none"/>
          <w:tab w:val="left" w:pos="83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отекціоністська політика Петра вела до появи мануфактури в самих різних галузях промисловості, що часто з'являлися в Росії вперше. Основними були ті, які працювали на армію і флот: металургійні, збройні, суднобудівельні, суконні, полотняні, шкіряні і тому подібне Заохочувалася підприємницька діяльність, створювалися пільгові умови для людей, які створювали нову мануфактуру або брали в оренду державні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4320" w:leader="none"/>
          <w:tab w:val="left" w:pos="83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никає мануфактура в багатьох галузях - скляною, пороховою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4320" w:leader="none"/>
          <w:tab w:val="left" w:pos="83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апероробною, парусиновою, полотняною, шовкоткацькою, суконною, шкіряною, канатною, капелюшною, барвистою, лісопилкою і багато інших. Виникнення ливарної промисловості в Карелії на базі уральських руд, будівництво Вишневолоцкого каналу, сприяли розвитку металургії в нових районах і вивели Росію на одне з перших місць в світі в цій галузі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4320" w:leader="none"/>
          <w:tab w:val="left" w:pos="83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о кінця царювання Петра в Росії існувала розвинена багатогалузева промисловість з центрами в Петербурзі, Москві, на Уралі. Найбільшими підприємствами були Адміралтейська верф, Арсенал, петербурзькі порохові заводи, металургійні заводи Уралу, Хамовний двір в Москві. Йшло зміцнення всеросійського ринку, накопичення капіталу завдяки меркантилістській політиці держави. Росія поставляла на світові ринки конкурентоздатні товари: залізо, полотна, юхту, поташ, хутровину, ікру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4320" w:leader="none"/>
          <w:tab w:val="left" w:pos="83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исячі росіян проходили в Європі навчання різним спеціальностям, і у свою чергу іноземці - інженери-зброярі, металурги, майстри шлюзної справи наймалися на російську службу. Завдяки цьому Росія збагачувалася самими передовими технологіями Європи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008" w:leader="none"/>
          <w:tab w:val="left" w:pos="4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 результаті Петровської політики в економічній області за надкороткий термін була створена могутня промисловість, здатна повністю забезпечити військові і державні потреби і ні в чому не залежна від імпорту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4032" w:leader="none"/>
          <w:tab w:val="left" w:pos="4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Висновок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4320" w:leader="none"/>
          <w:tab w:val="left" w:pos="83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4320" w:leader="none"/>
          <w:tab w:val="left" w:pos="83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оловним підсумком всієї сукупності Петровських реформ стало встановлення в Росії режиму абсолютизму, вінцем якого стала зміна в 1721 р. титулу російського монарха - Петро оголосив себе імператором, а країна почала називатися Російською Імперією. Таким чином, було оформлено те, до чого йшов Петро всі роки свого царювання - створення держави із стрункою системою управління, сильною армією і флотом, могутньою економікою, що робить вплив на міжнародну політику. В результаті Петровських реформ держава не була зв'язана нічим і могло користуватися будь-якими засобами для досягнення своїх цілей. У результаті Петро прийшов до свого ідеалу державного пристрою - військового корабля, де все і вся підпорядковано волі однієї людини - капітана, і встиг вивести цей корабель з болота в бурхливі води океану, обходячи всі рифи і мілини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2448" w:leader="none"/>
          <w:tab w:val="left" w:pos="2880" w:leader="none"/>
          <w:tab w:val="left" w:pos="4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сія стала самодержавною, військово-бюрократичною державою, центральна роль в якому належала дворянському стану. Разом з тим відсталість Росії не була повністю подолана, а реформи здійснювалися в основному за рахунок жорстокої експлуатації і примушенн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Calibri" w:cs="Times New Roman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ourier New" w:hAnsi="Courier New" w:eastAsia="Calibri" w:cs="Courier New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Calibri" w:cs="Times New Roman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0" w:hanging="0"/>
      <w:outlineLvl w:val="3"/>
    </w:pPr>
    <w:rPr>
      <w:rFonts w:eastAsia="Calibri" w:cs="Times New Roman"/>
      <w:b/>
      <w:bCs/>
      <w:sz w:val="32"/>
      <w:szCs w:val="32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cs="Courier New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Верхний колонтитул Знак"/>
    <w:qFormat/>
    <w:rPr>
      <w:rFonts w:eastAsia="Times New Roman" w:cs="Calibri"/>
    </w:rPr>
  </w:style>
  <w:style w:type="character" w:styleId="Style13">
    <w:name w:val="Нижний колонтитул Знак"/>
    <w:qFormat/>
    <w:rPr>
      <w:rFonts w:eastAsia="Times New Roman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07:00Z</dcterms:created>
  <dc:creator>Admin</dc:creator>
  <dc:description/>
  <cp:keywords/>
  <dc:language>en-US</dc:language>
  <cp:lastModifiedBy>Mage</cp:lastModifiedBy>
  <dcterms:modified xsi:type="dcterms:W3CDTF">2011-10-08T22:07:00Z</dcterms:modified>
  <cp:revision>2</cp:revision>
  <dc:subject/>
  <dc:title>“Адміністративні і економічні реформи Петра I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