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709"/>
        <w:jc w:val="center"/>
        <w:rPr>
          <w:sz w:val="28"/>
          <w:szCs w:val="28"/>
        </w:rPr>
      </w:pPr>
      <w:r>
        <w:rPr>
          <w:sz w:val="28"/>
          <w:szCs w:val="28"/>
        </w:rPr>
        <w:t>Московский Государственный Технический Университет Гражданской Авиации</w:t>
      </w:r>
    </w:p>
    <w:p>
      <w:pPr>
        <w:pStyle w:val="Normal"/>
        <w:spacing w:lineRule="auto" w:line="360"/>
        <w:ind w:left="709" w:firstLine="709"/>
        <w:jc w:val="center"/>
        <w:rPr>
          <w:sz w:val="28"/>
          <w:szCs w:val="28"/>
        </w:rPr>
      </w:pPr>
      <w:r>
        <w:rPr>
          <w:sz w:val="28"/>
          <w:szCs w:val="28"/>
        </w:rPr>
      </w:r>
    </w:p>
    <w:p>
      <w:pPr>
        <w:pStyle w:val="Normal"/>
        <w:spacing w:lineRule="auto" w:line="360"/>
        <w:ind w:left="709" w:firstLine="709"/>
        <w:jc w:val="center"/>
        <w:rPr>
          <w:sz w:val="28"/>
          <w:szCs w:val="28"/>
        </w:rPr>
      </w:pPr>
      <w:r>
        <w:rPr>
          <w:sz w:val="28"/>
          <w:szCs w:val="28"/>
        </w:rPr>
      </w:r>
    </w:p>
    <w:p>
      <w:pPr>
        <w:pStyle w:val="Normal"/>
        <w:spacing w:lineRule="auto" w:line="360"/>
        <w:ind w:left="709" w:firstLine="709"/>
        <w:jc w:val="center"/>
        <w:rPr>
          <w:sz w:val="28"/>
          <w:szCs w:val="28"/>
        </w:rPr>
      </w:pPr>
      <w:r>
        <w:rPr>
          <w:sz w:val="28"/>
          <w:szCs w:val="28"/>
        </w:rPr>
        <w:t>Кафедра гуманитарных и социально-полит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Истории воздухоплавания и авиации в России»</w:t>
      </w:r>
    </w:p>
    <w:p>
      <w:pPr>
        <w:pStyle w:val="Normal"/>
        <w:spacing w:lineRule="auto" w:line="360"/>
        <w:ind w:firstLine="709"/>
        <w:jc w:val="center"/>
        <w:rPr>
          <w:sz w:val="28"/>
          <w:szCs w:val="28"/>
        </w:rPr>
      </w:pPr>
      <w:r>
        <w:rPr>
          <w:sz w:val="28"/>
          <w:szCs w:val="28"/>
        </w:rPr>
        <w:t>Тема: «Авиаконструкторы О.К. Антонов, П.В. Балабу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а 1 курса </w:t>
      </w:r>
    </w:p>
    <w:p>
      <w:pPr>
        <w:pStyle w:val="Normal"/>
        <w:spacing w:lineRule="auto" w:line="360"/>
        <w:ind w:firstLine="709"/>
        <w:jc w:val="both"/>
        <w:rPr>
          <w:sz w:val="28"/>
          <w:szCs w:val="28"/>
        </w:rPr>
      </w:pPr>
      <w:r>
        <w:rPr>
          <w:sz w:val="28"/>
          <w:szCs w:val="28"/>
        </w:rPr>
        <w:t>заочного факультета</w:t>
      </w:r>
    </w:p>
    <w:p>
      <w:pPr>
        <w:pStyle w:val="Normal"/>
        <w:spacing w:lineRule="auto" w:line="360"/>
        <w:ind w:firstLine="709"/>
        <w:jc w:val="both"/>
        <w:rPr>
          <w:sz w:val="28"/>
          <w:szCs w:val="28"/>
        </w:rPr>
      </w:pPr>
      <w:r>
        <w:rPr>
          <w:sz w:val="28"/>
          <w:szCs w:val="28"/>
        </w:rPr>
        <w:t xml:space="preserve">Табуреткина </w:t>
      </w:r>
    </w:p>
    <w:p>
      <w:pPr>
        <w:pStyle w:val="Normal"/>
        <w:spacing w:lineRule="auto" w:line="360"/>
        <w:ind w:firstLine="709"/>
        <w:jc w:val="both"/>
        <w:rPr>
          <w:sz w:val="28"/>
          <w:szCs w:val="28"/>
        </w:rPr>
      </w:pPr>
      <w:r>
        <w:rPr>
          <w:sz w:val="28"/>
          <w:szCs w:val="28"/>
        </w:rPr>
        <w:t>Ивана Иванови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Герой Социалистического Труда Антонов Олег Константинович</w:t>
      </w:r>
    </w:p>
    <w:p>
      <w:pPr>
        <w:pStyle w:val="Normal"/>
        <w:spacing w:lineRule="auto" w:line="360"/>
        <w:jc w:val="both"/>
        <w:rPr/>
      </w:pPr>
      <w:r>
        <w:rPr>
          <w:sz w:val="28"/>
          <w:szCs w:val="28"/>
        </w:rPr>
        <w:t>2. Генеральный конструктор Балабуев Петр Васильевич</w:t>
      </w:r>
    </w:p>
    <w:p>
      <w:pPr>
        <w:pStyle w:val="Normal"/>
        <w:spacing w:lineRule="auto" w:line="360"/>
        <w:jc w:val="both"/>
        <w:rPr>
          <w:sz w:val="28"/>
          <w:szCs w:val="28"/>
        </w:rPr>
      </w:pPr>
      <w:r>
        <w:rPr>
          <w:sz w:val="28"/>
          <w:szCs w:val="28"/>
        </w:rPr>
        <w:t>3. ОКБ Антонова</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rPr>
        <w:t xml:space="preserve">7 февраля 2006 года отмечался столетний юбилей со дня рождения известного авиаконструктора, создателя легендарных самолётов семейства “Ан”, Героя Социалистического Труда Олега Константиновича Антонова. Его имя хорошо известно во всём мире. Антоновым создано большое семейство планеров и дельтапланов, сельскохозяйственных и пассажирских самолётов для местных линий малой протяжённости, а также крылатых машин для военно-транспортной авиации. Все созданные им самолёты стали надёжными и эффективными тружениками воздушного океана на многие годы. </w:t>
      </w:r>
      <w:r>
        <w:br w:type="page"/>
      </w:r>
    </w:p>
    <w:p>
      <w:pPr>
        <w:pStyle w:val="Normal"/>
        <w:spacing w:lineRule="auto" w:line="360"/>
        <w:ind w:firstLine="709"/>
        <w:jc w:val="both"/>
        <w:rPr>
          <w:b/>
          <w:b/>
          <w:sz w:val="28"/>
          <w:szCs w:val="28"/>
        </w:rPr>
      </w:pPr>
      <w:r>
        <w:rPr>
          <w:b/>
          <w:sz w:val="28"/>
          <w:szCs w:val="28"/>
        </w:rPr>
        <w:t>1. Герой Социалистического Труда Антонов Олег Константинович</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Родился О.К.Антонов в селе Троицы Подольского района Московской области. Об авиации мечтал с раннего детства. Ему шёл четвёртый год, когда из Москвы приехал его двоюродный брат и начал рассказывать о фантастическом перелёте через Ла-Манш, совершённым Луи Блерио. На малыша этот рассказ произвёл сильное впечатление, он решил, что обязательно будет летать, как Блерио. Мечта самому полетать так увлекла Олега, что сомнения в её реальности с каждым годом не росли, как это нередко случается, а, наоборот, таяли. Родители не обращали внимания на его увлечение. Мама считала, что человеку вообще незачем летать. Отец Константин Константинович, инженер-строитель по профессии, думал, что мужчина должен заниматься более основательным делом. И только бабушка поняла: подарила Антонову модель аэроплана с резиномотором. Сначала ему было приятно её рассматривать и запускать, а дальше он стал строить модели сам. Благодаря тому, что отец Олега Антонова, Константин Константинович был строителем и имел библиотеку по инженерному делу, будущий конструктор ещё с детства был знаком с техникой и расчётами. Вначале он мастерил воздушные змеи и модели, а в 15 лет обратился в органы Красного Воздушного Флота с просьбой принять его в авиационную школу. Но в то время учиться на лётчика можно было только с командирским стажем, а он был школьником. Тогда Антонов решил сам построить планер и научиться на нём летать. Понятно, что осуществить такой дерзкий замысел одному не под силу. Нужны были такие же увлечённые единомышленники, и они вскоре нашлись.</w:t>
      </w:r>
    </w:p>
    <w:p>
      <w:pPr>
        <w:pStyle w:val="Normal"/>
        <w:spacing w:lineRule="auto" w:line="360"/>
        <w:ind w:firstLine="709"/>
        <w:jc w:val="both"/>
        <w:rPr>
          <w:sz w:val="28"/>
          <w:szCs w:val="28"/>
        </w:rPr>
      </w:pPr>
      <w:r>
        <w:rPr>
          <w:sz w:val="28"/>
          <w:szCs w:val="28"/>
        </w:rPr>
        <w:t xml:space="preserve">В 1923 году в Саратове, где в тот период проживала семья Антоновых, было решено организовать филиал московского общества “Парящий полёт” с планерным кружком и конструкторским бюро. Руководителем его стал Олег Константинович Антонов. В качестве первой работы он предложил товарищам по кружку новый проект своего планера. </w:t>
      </w:r>
    </w:p>
    <w:p>
      <w:pPr>
        <w:pStyle w:val="Normal"/>
        <w:spacing w:lineRule="auto" w:line="360"/>
        <w:ind w:firstLine="709"/>
        <w:jc w:val="both"/>
        <w:rPr>
          <w:sz w:val="28"/>
          <w:szCs w:val="28"/>
        </w:rPr>
      </w:pPr>
      <w:r>
        <w:rPr>
          <w:sz w:val="28"/>
          <w:szCs w:val="28"/>
        </w:rPr>
        <w:t xml:space="preserve">Планер решили строить и назвали его по первым буквам фамилии, имени и отчеству конструктора ОКА-1 “Голубь”. Постройка “Голубя” была делом по тем временам довольно сложным. Помимо дефицитных фанеры и плотной ткани, пропитанной лаком-эмалитом, использовался различный подсобный материал, в том числе даже круги сидений от венских стульев — для шасси. Летом 1924 года планер был построен, и кружковцы решили продемонстрировать его на вторых Всесоюзных планерных состязаниях в Крыму. Но при попытке вынести планер из помещения, где он сооружался, вдруг оказалось, что планер не проходит через дверь. Недостающую ширину дверей пришлось преодолеть за счёт упругости деталей планера. Наконец “Голубь” был погружен на железнодорожную платформу и вместе с конструктором в течение недели двигался в Феодосию. В Крыму выяснилось, что планер выглядит хуже, чем его конкуренты, а их было 47. Доводка производилась на месте соревнований, при этом использовались детали, оставшиеся от планеров, которые потерпели аварию. </w:t>
      </w:r>
    </w:p>
    <w:p>
      <w:pPr>
        <w:pStyle w:val="Normal"/>
        <w:spacing w:lineRule="auto" w:line="360"/>
        <w:ind w:firstLine="709"/>
        <w:jc w:val="both"/>
        <w:rPr>
          <w:sz w:val="28"/>
          <w:szCs w:val="28"/>
        </w:rPr>
      </w:pPr>
      <w:r>
        <w:rPr>
          <w:sz w:val="28"/>
          <w:szCs w:val="28"/>
        </w:rPr>
        <w:t>Все эти усилия по постройке и доводке увенчались успехом, и лётчиком В.М.Зерновым на планере было совершено несколько подлётов. За конструкцию ОКА-1 Антонов был награждён почетной грамотой.</w:t>
      </w:r>
    </w:p>
    <w:p>
      <w:pPr>
        <w:pStyle w:val="Normal"/>
        <w:spacing w:lineRule="auto" w:line="360"/>
        <w:ind w:firstLine="709"/>
        <w:jc w:val="both"/>
        <w:rPr>
          <w:sz w:val="28"/>
          <w:szCs w:val="28"/>
        </w:rPr>
      </w:pPr>
      <w:r>
        <w:rPr>
          <w:sz w:val="28"/>
          <w:szCs w:val="28"/>
        </w:rPr>
        <w:t xml:space="preserve">Так начиналась биография авиаконструктора О.К.Антонова. Строить планеры он решил для того, чтобы летать. Стремление же к полётам породило в нём другое сильное увлечение – конструирование. Но для этого нужны были знания, и Антонов в 1925 году поступил в Ленинградский политехнический институт на авиастроительный факультет. В этом же году, ещё находясь в Саратове, он построил свой второй планер ОКА-2 на котором и совершил свой первый самостоятельный подлёт ещё до убытия в Ленинград, а по настоящему планер ОКА-2 полетел лишь через год после пропитки обтяжки редкого мадаполама крахмалом. </w:t>
      </w:r>
    </w:p>
    <w:p>
      <w:pPr>
        <w:pStyle w:val="Normal"/>
        <w:spacing w:lineRule="auto" w:line="360"/>
        <w:ind w:firstLine="709"/>
        <w:jc w:val="both"/>
        <w:rPr>
          <w:sz w:val="28"/>
          <w:szCs w:val="28"/>
        </w:rPr>
      </w:pPr>
      <w:r>
        <w:rPr>
          <w:sz w:val="28"/>
          <w:szCs w:val="28"/>
        </w:rPr>
        <w:t>Учась в Ленинграде, Антонов продолжал строить планеры в мастерских Леносоавиахима. В 1928 году он спроектировал и построил в планерных мастерских планер ОКА-3. На нём впервые конструктор применил расчаленную хвостовую балку – конструкцию, впоследствии применяемую на многих планерах Олега Константиновича.</w:t>
      </w:r>
    </w:p>
    <w:p>
      <w:pPr>
        <w:pStyle w:val="Normal"/>
        <w:spacing w:lineRule="auto" w:line="360"/>
        <w:ind w:firstLine="709"/>
        <w:jc w:val="both"/>
        <w:rPr>
          <w:sz w:val="28"/>
          <w:szCs w:val="28"/>
        </w:rPr>
      </w:pPr>
      <w:r>
        <w:rPr>
          <w:sz w:val="28"/>
          <w:szCs w:val="28"/>
        </w:rPr>
        <w:t xml:space="preserve">В статье “Моя работа в планеризме” Антонов писал: “Далее летом 1929 года совместно с П.В.Цыбиным был сконструирован и построен планер “Стандарт” – первый планер, рассчитанный на серийное производство. </w:t>
      </w:r>
    </w:p>
    <w:p>
      <w:pPr>
        <w:pStyle w:val="Normal"/>
        <w:spacing w:lineRule="auto" w:line="360"/>
        <w:ind w:firstLine="709"/>
        <w:jc w:val="both"/>
        <w:rPr>
          <w:sz w:val="28"/>
          <w:szCs w:val="28"/>
        </w:rPr>
      </w:pPr>
      <w:r>
        <w:rPr>
          <w:sz w:val="28"/>
          <w:szCs w:val="28"/>
        </w:rPr>
        <w:t>Однако в дальнейшем эту конструкцию пришлось переработать целиком. Заменив сложную в разборке 4-стержневую хвостовую ферму складной балкой и косые нервюры в крыле – фанерной расчалкой. Для улучшения аэродинамики был прибавлен, кроме заднего, и передний обтекатель. Планер впервые в СССР строился небольшими сериями (по 5 штук партия)”. Этот планер получил название “Стандарт-2” (ОКА-5). Его усовершенствованный вариант – “Бубик” (ОКА-7) – принимал участие в седьмых Всесоюзных планерных состязаниях в 1930 году в Коктебеле и был признан лучшим учебным планером. На этих же состязаниях двадцатичетырёхлетний студент Олег Антонов представил свой первый рекордный планер “Город Ленина”.</w:t>
      </w:r>
    </w:p>
    <w:p>
      <w:pPr>
        <w:pStyle w:val="Normal"/>
        <w:spacing w:lineRule="auto" w:line="360"/>
        <w:ind w:firstLine="709"/>
        <w:jc w:val="both"/>
        <w:rPr/>
      </w:pPr>
      <w:r>
        <w:rPr>
          <w:sz w:val="28"/>
          <w:szCs w:val="28"/>
        </w:rPr>
        <w:t>Изящный аппарат вызвал в Крыму немало споров. Особенно удивило всех, что хвостовое оперение крепилось на тонкой балке и удерживалось от кручения тросами. Это было неожиданно, смело, так ещё никто не делал, и, естественно, планер стал предметом острой дискуссии. Таких, как сейчас, методов для наземных испытаний в то время не было, и спор разгорался всё яростнее. Разрешил его председатель техкома состязаний Сергей Владимирович Ильюшин. Он проверил жёсткость крепления… плечом, положившись на своё чутьё и большой опыт конструктора. Планер “Город Ленина” показал наилучшие лётные свойства. Первый полёт на рекордном планере выполнил один из пионеров отечественного советского планеризма К.К. Арцеулов. Но лучший планер состязаний, к сожалению, был разбит. В одном из полётов погода далеко не благоприятствовала установлению рекордов, и планер, будучи прижат порывом ветра к скалам, вынужденно приводнился в бурном море и утонул, а лётчик Адольф Карлович Иост, скинув кожаную куртку и сапоги, спасся на выступе одной из скал, откуда был снят спасательным катером.</w:t>
      </w:r>
    </w:p>
    <w:p>
      <w:pPr>
        <w:pStyle w:val="Normal"/>
        <w:spacing w:lineRule="auto" w:line="360"/>
        <w:ind w:firstLine="709"/>
        <w:jc w:val="both"/>
        <w:rPr/>
      </w:pPr>
      <w:r>
        <w:rPr>
          <w:sz w:val="28"/>
          <w:szCs w:val="28"/>
        </w:rPr>
        <w:t>В 1930 году О.К. Антонов окончил Ленинградский политехнический институт, но увлечение планеризмом не оставляло его в течение нескольких лет. По приглашению Ильюшина конструктор переехал в Москву и с января 1931 года возглавил Центральное бюро планерных конструкций. Здесь он перерабатывает проект планера ОКА-7 с целью упрощения и создаёт конструкцию УС-1 (“Учебный стандарт”). Последующая его модификация – УС-2 – была выпущена в серии около двух десятков экземпляров в планерных мастерских Снабосоавиахима. В сентябре 1931 года О.К.Антонов уехал в Коктебель, где в то время создавалась Высшая лётно-планерная школа. Пробыв там до января 1932-го, он вернулся в Москву и возглавил конструкторские работы на Планерном заводе в Тушино. Работа Олега Константиновича на Планерном заводе совпала с наиболее плодотворным этапом в развитии советского планеризма. Чтобы расширить возможности массовому спорту, завод на основе планеров Антонова ОКА-5 и ОКА-7 в 1932 году изготовил планер УС-3. Это был первый советский массовый планер.</w:t>
      </w:r>
    </w:p>
    <w:p>
      <w:pPr>
        <w:pStyle w:val="Normal"/>
        <w:spacing w:lineRule="auto" w:line="360"/>
        <w:ind w:firstLine="709"/>
        <w:jc w:val="both"/>
        <w:rPr>
          <w:sz w:val="28"/>
          <w:szCs w:val="28"/>
        </w:rPr>
      </w:pPr>
      <w:r>
        <w:rPr>
          <w:sz w:val="28"/>
          <w:szCs w:val="28"/>
        </w:rPr>
        <w:t xml:space="preserve">УС-3 быстро разбирался на элементы, а для кружков, где чаще всего не имелось ангаров и транспорта, это было особо важно. Да и ремонтировать составленный из “кусков” планер легче. Плюс ко всему прочность, хорошая управляемость и маневренность. Ведь не спроста этих машин выпустили около тысячи шестисот штук, что само по себе явилось событием в планеризме выдающимся. Этот же планер после установки крыла большего размаха почти эллиптической формы, “зализанной” кабины и увеличения вертикального оперения имел значительно лучшие аэродинамические качества и получил название “УПАР” (“Учебный паритель”) с моделями ПС-1 и ПС-2. На очередных планерных состязаниях в Коктебеле киевлянин Семён Гавриш установил на аппарате “УПАР” мировой рекорд высоты, набрав 2230 метров, а Сергей Анохин на УС-3 продержался в воздухе 15 часов 47 минут. “УПАР” прошёл серьёзную проверку и был запущен в серийное производство. </w:t>
      </w:r>
    </w:p>
    <w:p>
      <w:pPr>
        <w:pStyle w:val="Normal"/>
        <w:spacing w:lineRule="auto" w:line="360"/>
        <w:ind w:firstLine="709"/>
        <w:jc w:val="both"/>
        <w:rPr>
          <w:sz w:val="28"/>
          <w:szCs w:val="28"/>
        </w:rPr>
      </w:pPr>
      <w:r>
        <w:rPr>
          <w:sz w:val="28"/>
          <w:szCs w:val="28"/>
        </w:rPr>
        <w:t xml:space="preserve">Следующими работами О.К.Антонова стали планеры УС-4, УС-5 и УС-6. Планеры серии “УС” стали едва ли не самыми популярными у молодёжи, в целом их выпустили около 7 тысяч экземпляров. На них впервые познали радость парящего полёта десятки тысяч спортсменов. В дальнейшем работы по учебным планерам завершились созданием одноместного учебного планера А-1 и двухместного А-2. В дальнейшем, в 1934-1936 годах на смену этим планерам пришли более универсальные буксировочные планеры БС-3, БС-4 и БС-5. Они предназначались для обучения и тренировки всем видам планерного полёта, включая парение, пилотаж и буксировку. Была ещё одна категория планеров, разработкой которых занимался Олег Константинович: тип учебного планера упрощённой конструкции. Вопрос о создании таких планеров поставил председатель Центрального совета ОСОАВИАХИМа Р.П.Эйдеман. В его честь и была названа серия опытных аппаратов – РЭ. Антоновым было создано шесть опытных планеров: РЭ-1, РЭ-2, РЭ-3, РЭ-4, РЭ-5, РЭ-6. </w:t>
      </w:r>
    </w:p>
    <w:p>
      <w:pPr>
        <w:pStyle w:val="Normal"/>
        <w:spacing w:lineRule="auto" w:line="360"/>
        <w:ind w:firstLine="709"/>
        <w:jc w:val="both"/>
        <w:rPr>
          <w:sz w:val="28"/>
          <w:szCs w:val="28"/>
        </w:rPr>
      </w:pPr>
      <w:r>
        <w:rPr>
          <w:sz w:val="28"/>
          <w:szCs w:val="28"/>
        </w:rPr>
        <w:t xml:space="preserve">Ещё одним направлением конструкторской деятельности О.К.Антонова была работа над экспериментальными и рекордными аппаратами. Так, в 1933 году он создал целую группу экспериментальных планеров типа “Рот-Фронт”: РФ-1, РФ-2, РФ-3 и РФ-4. На планере РФ-1 авиатором С.Н.Анохиным был проведён уникальный эксперимент с разрушением планера в воздухе – испытание на флаттер. Но наибольшую популярность конструктору всегда приносят летательные аппараты рекордного типа. Первым рекордным планером Антонова был “Город Ленина”. </w:t>
      </w:r>
    </w:p>
    <w:p>
      <w:pPr>
        <w:pStyle w:val="Normal"/>
        <w:spacing w:lineRule="auto" w:line="360"/>
        <w:ind w:firstLine="709"/>
        <w:jc w:val="both"/>
        <w:rPr/>
      </w:pPr>
      <w:r>
        <w:rPr>
          <w:sz w:val="28"/>
          <w:szCs w:val="28"/>
        </w:rPr>
        <w:t xml:space="preserve">Через два года после его первого полёта на его базе конструктором были разработаны и построены планеры “ДиП” (“Догнать и перегнать”) ОКА-14 и “Шесть условий” (ОКА-13). На планере “Шесть условий” Михаил Романов в 1933 году установил всесоюзный рекорд высоты – 2240 м. В 1933 году в конструкцию планеров РФ-1, РФ-2, РФ-3 и РФ-4 Олег Антонов также внёс принципиальные изменения: установил на них свободнонесущее крыло, а в следующей конструкции – РФ-5 – убрал фюзеляжную расчалку. Таким образом, по аналогии с крылом фюзеляж тоже стал свободнонесущим. На усовершенствованном варианте этого планера – РФ-6 – установили два всесоюзных рекорда дальности полёта: 286 км – пилот В.Л.Расторгуев и 325 км – пилот В.М.Ильченко. Однако ещё больший успех выпал на последний предвоенный рекордный планер О.К. Антонова – РФ-7. </w:t>
      </w:r>
    </w:p>
    <w:p>
      <w:pPr>
        <w:pStyle w:val="Normal"/>
        <w:spacing w:lineRule="auto" w:line="360"/>
        <w:ind w:firstLine="709"/>
        <w:jc w:val="both"/>
        <w:rPr>
          <w:sz w:val="28"/>
          <w:szCs w:val="28"/>
        </w:rPr>
      </w:pPr>
      <w:r>
        <w:rPr>
          <w:sz w:val="28"/>
          <w:szCs w:val="28"/>
        </w:rPr>
        <w:t xml:space="preserve">Шестого июля 1939 года планеристка Ольга Клепикова на этом аппарате установила выдающийся мировой рекорд дальности полёта – 749,2 км. Почти 12 лет этот результат оставался самым высоким достижением и для мужчин, а среди женщин был непревзойдён в течение 38 лет. Планеризм занимал Антонова, но он не мог увлекаться только одним делом. Его богатая натура находила много проявлений. Одно из них – живопись. Проведённые за мольбертом часы были не просто отдыхом или развлечением. Это помогало Олегу Константиновичу при создании гармоничных конструкций. </w:t>
      </w:r>
    </w:p>
    <w:p>
      <w:pPr>
        <w:pStyle w:val="Normal"/>
        <w:spacing w:lineRule="auto" w:line="360"/>
        <w:ind w:firstLine="709"/>
        <w:jc w:val="both"/>
        <w:rPr>
          <w:sz w:val="28"/>
          <w:szCs w:val="28"/>
        </w:rPr>
      </w:pPr>
      <w:r>
        <w:rPr>
          <w:sz w:val="28"/>
          <w:szCs w:val="28"/>
        </w:rPr>
        <w:t xml:space="preserve">В 1938 году Планерный завод закрыли, и Олег Константинович в течение двух лет работал ведущим инженером в конструкторском бюро А.С.Яковлева, где ему поручили спроектировать санитарный самолёт короткого взлёта с характеристиками, аналогичными немецкому Fi 156 “Шторьх” (“Аист”). Осенью 1940-го санитарный самолёт №2 (ОКА-38 или СС-2) прошёл заводские испытания и поступил в НИИ ВВС. </w:t>
      </w:r>
    </w:p>
    <w:p>
      <w:pPr>
        <w:pStyle w:val="Normal"/>
        <w:spacing w:lineRule="auto" w:line="360"/>
        <w:ind w:firstLine="709"/>
        <w:jc w:val="both"/>
        <w:rPr>
          <w:sz w:val="28"/>
          <w:szCs w:val="28"/>
        </w:rPr>
      </w:pPr>
      <w:r>
        <w:rPr>
          <w:sz w:val="28"/>
          <w:szCs w:val="28"/>
        </w:rPr>
        <w:t xml:space="preserve">Серийный выпуск машины планировался на авиазаводе в Каунасе, но начавшаяся Великая Отечественная война нарушила все планы. Антонову поручили налаживание производства семиместных десантных планеров его разработки А-7. После эвакуации в Тюмень и создания небольшого КБ, О.К.Антонов начал подготовку к массовому выпуску А-7.Внешне А-7 напоминал самолёт. Шасси на нём убиралось и выпускалось, кабина оборудовалась аэронавигационными приборами, приспособленными для ночного полёта. Эти машины широко использовались для снабжения партизан и заброски в тыл врага десантных подразделений. В декабре 1941 года авиаконструктор Олег Константинович Антонов задумал создать некий гибрид танка и десантного планера, отказавшись от единой силовой установки. Назвал он его А-40. Для испытаний был предоставлен серийный лёгкий танк Т-60. Лётные испытания проходили под Москвой с 7 августа по </w:t>
      </w:r>
    </w:p>
    <w:p>
      <w:pPr>
        <w:pStyle w:val="Normal"/>
        <w:spacing w:lineRule="auto" w:line="360"/>
        <w:ind w:firstLine="709"/>
        <w:jc w:val="both"/>
        <w:rPr>
          <w:sz w:val="28"/>
          <w:szCs w:val="28"/>
        </w:rPr>
      </w:pPr>
      <w:r>
        <w:rPr>
          <w:sz w:val="28"/>
          <w:szCs w:val="28"/>
        </w:rPr>
        <w:t xml:space="preserve">2 сентября 1942 г. Проводил их известный лётчик-планерист Сергей Анохин. Взлёт необычного аэропоезда прошел нормально, но вскоре моторы ТБ-3 стали перегреваться — не хватало мощности. По команде с самолёта-буксировщика С.Анохин отцепился и пошёл на посадку на ближайший аэродром в Быково, распугав своим прилётом всю тамошнюю стартовую команду. Приземлившись, Анохин запустил двигатель и, не сбрасывая планер, двинулся на командный пункт аэродрома. Была объявлена воздушная тревога, поднята зенитная батарея. Лишь заглушив двигатель и покинув танк, Сергей Анохин смог успокоить аэродромную команду, шокированную его необычным появлением. Вскоре дальнейшие работы по планеру А-40 были прекращены из-за отсутствия самолётов-буксировщиков, а в конце того же года сняли с производства и танк Т-60.В 1943 году Олег Константинович был назначен первым заместителем конструктора в ОКБ А.С. Яковлева, а в 1945-м стал начальником филиала этого ОКБ в Новосибирске. </w:t>
      </w:r>
    </w:p>
    <w:p>
      <w:pPr>
        <w:pStyle w:val="Normal"/>
        <w:spacing w:lineRule="auto" w:line="360"/>
        <w:ind w:firstLine="709"/>
        <w:jc w:val="both"/>
        <w:rPr/>
      </w:pPr>
      <w:r>
        <w:rPr>
          <w:sz w:val="28"/>
          <w:szCs w:val="28"/>
        </w:rPr>
        <w:t>В 1946 году филиал был преобразован в ОКБ по гражданским и транспортным самолётам, а Олег Антонов назначен главным конструктором. Однако в полной мере проявить свой талант конструктору удалось лишь в Киеве, куда он со своим КБ переехал в 1952 году. Начать здесь производство специализированного сельскохозяйственного самолёта Ан-2 ему предложил Н.Хрущёв, тогда первый секретарь Компартии Украины. Занимаясь самолётами, Антонов не бросил планеры. Он создал А-9, А-9бис, А-10. Это были последние планеры Олега Константиновича цельнодеревянной конструкции. На них планеристами Е. Ефименко, А. Самосадовой, В. Ильченко, А.Теплых и Л. Емельяновым были установлены мировые рекорды дальности, скорости и высоты полёта. В 1957 году О.К.Антонов создал первый отечественный цельнометаллический серийный планер рекордного типа А-11, пилотажный А-13.Планер А-11 эксплуатировался в аэроклубах СССР до появления в 1960 году более совершенного последнего рекордного планера Олега Константиновича А-15.</w:t>
      </w:r>
    </w:p>
    <w:p>
      <w:pPr>
        <w:pStyle w:val="Normal"/>
        <w:spacing w:lineRule="auto" w:line="360"/>
        <w:ind w:firstLine="709"/>
        <w:jc w:val="both"/>
        <w:rPr/>
      </w:pPr>
      <w:r>
        <w:rPr>
          <w:sz w:val="28"/>
          <w:szCs w:val="28"/>
        </w:rPr>
        <w:t xml:space="preserve">Итогом деятельности выдающегося авиаконструктора, академика, Героя Социалистического Труда О.К.Антонова в области планеризма было создание более 50 конструкций опытных и серийных планеров различного назначения, построенных в количестве более 7 тысяч экземпляров, разработкой которых он занимался в течение 40 лет. Что же касается самолётостроения, то первой удачной самостоятельной работой Олега Константиновича стала машина Ан-2.31 августа 1947 года лётчик-испытатель НИИ ГВФ П.Н. Володин впервые поднял в воздух Ан-2 (тогда он назывался СХА). Самолёт был спроектирован и построен в Новосибирске, а серийное производство его было налажено в Киеве. Именно с этого времени имя Антонова неразрывно связано с Киевским авиационным заводом – здесь выпускалась легендарная “Аннушка”, а также все последующие машины семейства “Ан”. Поставили Ан-2 и на поплавки. Так вошла в жизнь первая модификация “Аннушки” – Ан-4. Вскоре появилась “Катя” – высотный зондировщик атмосферы Ан-6. В 1954 году лётчики-испытатели Владимир Антонович Калинин и Виктор Ильич Баклайкин установили на нём мировой рекорд, поднявшись на высоту 11248 метров. Получили свою специальную модификацию полярники, геофизики, медики, рыбаки... Восемнадцать разных профессий имела скромная “Аннушка”. На удивление самого Антонова, его первый сельскохозяйственный самолёт Ан-2 стал и его первой пассажирской машиной. Ведь людям нужно было летать в отдалённые сёла, где не было обустроенных аэродромов. Олег Константинович Антонов считал Ан-2 своим самым главным успехом. Нет, видимо, нигде в мире более распространенного сельскохозяйственного самолёта, чем Ан-2. Он выпускался серийно не только в СССР, но и в Польской Народной Республике. В Китае небольшими сериями выпускается до сих пор. Ан-2 обслуживал огромное количество пассажиров Советского Союза на местных линиях. Ан-2 побил все рекорды долголетия, хотя ему предсказывали недолгую жизнь. На долгие годы характерной особенностью самолётов О.К.Антонова стала конструктивная схема высокоплана с расположенными на крыле двигателями. </w:t>
      </w:r>
    </w:p>
    <w:p>
      <w:pPr>
        <w:pStyle w:val="Normal"/>
        <w:spacing w:lineRule="auto" w:line="360"/>
        <w:ind w:firstLine="709"/>
        <w:jc w:val="both"/>
        <w:rPr>
          <w:sz w:val="28"/>
          <w:szCs w:val="28"/>
        </w:rPr>
      </w:pPr>
      <w:r>
        <w:rPr>
          <w:sz w:val="28"/>
          <w:szCs w:val="28"/>
        </w:rPr>
        <w:t xml:space="preserve">По заданию правительства в начале 50-х годов КБ приступило к разработке военно-транспортного самолёта, предназначенного для перевооружения советской авиации более грузоподъёмными и скоростными машинами. Таким самолётом стал, созданный в 1955 году Ан-8 – первый турбовинтовой транспортный самолёт. Он мог перевозить 8 тонн груза со скоростью до 600км/ч. Вместительный фюзеляж, высоко расположенное крыло, шасси в подфюзеляжных обтекателях и, наконец, большой грузовой люк в поднятой хвостовой части фюзеляжа – резко отличал Ан-8 от других самолётов того времени. Однако за каждой линией необычных очертаний пряталась целесообразность конструктивных решений. Одновременно самолёты похожей схемы появились и в США. Сейчас эта схема признана классической для всех грузовых самолётов. </w:t>
      </w:r>
    </w:p>
    <w:p>
      <w:pPr>
        <w:pStyle w:val="Normal"/>
        <w:spacing w:lineRule="auto" w:line="360"/>
        <w:ind w:firstLine="709"/>
        <w:jc w:val="both"/>
        <w:rPr>
          <w:sz w:val="28"/>
          <w:szCs w:val="28"/>
        </w:rPr>
      </w:pPr>
      <w:r>
        <w:rPr>
          <w:sz w:val="28"/>
          <w:szCs w:val="28"/>
        </w:rPr>
        <w:t xml:space="preserve">В 1957 году построили первый турбовинтовой четырёхдвигательный пассажирский самолёт Ан-10 и более мощный, по сравнению с Ан-8, транспортный самолёт Ан-12. Фюзеляжи, крылья, шасси, силовые установки, горизонтальное оперение, много узлов и деталей обоих самолётов были идентичными и взаимозаменяемыми. Отличались машины в основном только хвостовой частью фюзеляжа и прочностью пола. Хочу отметить, что аналогичный Ан-10 самолёт “Электра” американская фирма Локхид создавала 28 месяцев. У Олега Константиновича на машину ушло 15 месяцев. Срок рекордный. Но не только этим она привлекла к себе внимание специалистов. При средних размерах Ан-10 имел большую грузоподъёмность и взлетал из грунтовых аэродромов. Кстати, такую особенность имеют все без исключения антоновские самолёты с турбовинтовыми двигателями. В этом они не имеют себе равных. “Десятку” заметили не только в СССР. В 1958 году на Всемирной выставке в Брюсселе она была удостоена большой Золотой медали и диплома. </w:t>
      </w:r>
    </w:p>
    <w:p>
      <w:pPr>
        <w:pStyle w:val="Normal"/>
        <w:spacing w:lineRule="auto" w:line="360"/>
        <w:ind w:firstLine="709"/>
        <w:jc w:val="both"/>
        <w:rPr>
          <w:sz w:val="28"/>
          <w:szCs w:val="28"/>
        </w:rPr>
      </w:pPr>
      <w:r>
        <w:rPr>
          <w:sz w:val="28"/>
          <w:szCs w:val="28"/>
        </w:rPr>
        <w:t xml:space="preserve">Ещё в начале эксплуатации Ан-10 проложил дальние трассы – в США, Индию и другие страны, совершил много уникальных полётов. Один из них, в июне 1960 года, провёл Герой Советского Союза Ю.В.Курлин. Он летел на одном двигателе с тремя выключенными двигателями 45 минут. А в 1961 году самолёт по замкнутому маршруту показал скорость 730 км/ч, установив мировой рекорд для своего класса. Что же касается Ан-12, то он на долгие годы стал основным транспортным самолётом СССР. Всего построено 1263 машины, из них 183 поставили в 14 стран. Вариант Ан-12 выпускался серийно в Китае (667 единиц). Ан-12 имел около сорока модификаций военного и гражданского назначения. Когда Олег Константинович Антонов в январе 1958 года приступил к созданию Ан-24,ему было необходимо спроектировать самолёт, совмещавший в себе способность садиться на посредственные аэродромы с комфортом современных лайнеров и ещё много других качеств, которые должен был иметь самолёт межобластных линий. Достигнуть этого можно было лишь благодаря высоким аэродинамическим качествам, малому весу, запасу прочности машины. На одном из “военных советов” КБ по предложению главного технолога Г.Г.Кантера решили дать “отставку” традиционным в авиации заклёпкам и обратить внимание на склеивание и сварку. Но перед тем, как новая техника получила право на жизнь, ряд специалистов высказали сомнения в её надёжности, звучали заявления, что нельзя рисковать. Поэтому панели и детали самолёта, соединённые клеем, испытывались особенно тщательно. Экспериментаторы подвергали их большим нагрузкам и доводили до разрушения. Но, как оказалось, разрывы образовывались не на месте склеивания, а совсем в других местах. Для создания ещё большего запаса прочности, кроме клея, применили и точечную сварку. Общеизвестно: алюминиевые сплавы свариваются плохо. Но учёные Института электросварки имени Патона Академии наук Украины научили дюралевые детали свариваться. </w:t>
      </w:r>
    </w:p>
    <w:p>
      <w:pPr>
        <w:pStyle w:val="Normal"/>
        <w:spacing w:lineRule="auto" w:line="360"/>
        <w:ind w:firstLine="709"/>
        <w:jc w:val="both"/>
        <w:rPr>
          <w:sz w:val="28"/>
          <w:szCs w:val="28"/>
        </w:rPr>
      </w:pPr>
      <w:r>
        <w:rPr>
          <w:sz w:val="28"/>
          <w:szCs w:val="28"/>
        </w:rPr>
        <w:t xml:space="preserve">Известные достижения киевских авиастроителей и учёных получили признание во всём мире. В октябре 1959 года экипаж лётчика-испытателя Г.И.Лысенка поднял в воздух первый пассажирский Ан-24. Одной из самых ценных особенностей Ан-24 была способность продолжать взлёт с одним остановленным двигателем и набирать высоту до трёх тысяч метров. Также он мог хорошо планировать. В 1963 году инструктор Кировоградской школы высшей лётной подготовки Арам Богдасаров подтвердил это. В тот день они с курсантом летели на высоте трёх тысяч метров. По программе полёта пилот выключил один из двигателей – все шло нормально. Но курсант, вместо того, чтобы запустить первый двигатель, выключил второй. Богдасаров пошёл к аэродрому с остановленными двигателями, преодолевая тридцатикилометровое расстояние. На это он потратил несколько минут, причём лётчик успешно приземлился, не повредив самолёт. Известный авиаконструктор Андрей Николаевич Туполев назвал Ан-24 самым современным на то время образцом мирового значения для машин своего класса. Эти 50-местные машины с двумя турбовинтовыми двигателями конструкции А.Г.Ивченка обеспечивали значительное увеличение объёма и сокращение времени перевозок. Ан-24 оказался одним из наиболее экономичных, высокорентабельных среди пассажирских и транспортных самолётов страны 60-70-х годов. </w:t>
      </w:r>
    </w:p>
    <w:p>
      <w:pPr>
        <w:pStyle w:val="Normal"/>
        <w:spacing w:lineRule="auto" w:line="360"/>
        <w:ind w:firstLine="709"/>
        <w:jc w:val="both"/>
        <w:rPr>
          <w:sz w:val="28"/>
          <w:szCs w:val="28"/>
        </w:rPr>
      </w:pPr>
      <w:r>
        <w:rPr>
          <w:sz w:val="28"/>
          <w:szCs w:val="28"/>
        </w:rPr>
        <w:t xml:space="preserve">Учитывая достоинства конструктивной схемы Ан-24, доработав его фюзеляж установлением оригинального грузолюка с рампой, откидывающейся под фюзеляж, установив в гондоле третий двигатель, Антонов в 1969 году создал мобильный транспортный самолёт Ан-26. </w:t>
      </w:r>
    </w:p>
    <w:p>
      <w:pPr>
        <w:pStyle w:val="Normal"/>
        <w:spacing w:lineRule="auto" w:line="360"/>
        <w:ind w:firstLine="709"/>
        <w:jc w:val="both"/>
        <w:rPr/>
      </w:pPr>
      <w:r>
        <w:rPr>
          <w:sz w:val="28"/>
          <w:szCs w:val="28"/>
        </w:rPr>
        <w:t xml:space="preserve">Рассказ о деятельности О.К.Антонова можно продолжить несколькими словами о самолёте Ан-14 “Пчёлка”, совершившего первый полёт в 1958 году. Для машины характерные короткий разбег и пробег, нетребовательность к поверхности грунтовых аэродромов, оснащение современным пилотажным оборудованием, простота пилотирования. Самолёт восьмиместный и может использоваться в разных вариантах. Интересно, что во время демонстрации Ан-14 Министру обороны Р.Я.Малиновскому на бывшем Центральном аэродроме пассажирами в одном из полётов были маршал Советского Союза С.С.Бирюзов и маршал авиации С.И.Руденко, которым эта машина очень понравилась. 1965 год в деятельности Олега Константиновича Антонова отмечен появлением самолёта Ан-2М (модификации Ан-2). От Ан-2 он отличался установлением новой сельскохозяйственной аппаратуры, увеличенным баком для химикатов и переоборудованной на одного пилота кабиной экипажа с отдельной дверью для входа. На базе Ан-2М в 1980 году Антонов разработал более совершенный сельскохозяйственный самолёт Ан-3.Основным его отличием стало применение вместо поршневого двигателя АШ-62ИР более лёгкого и мощного турбовинтового двигателя ТВД-20. В начале 1973 года на испытательную станцию Киевского авиазавода выкатили ещё один “Ан”. Он был похож на Ан-24, только носовая часть фюзеляжа сверкала большим количеством стекла и чуть “потолстела” в месте пилотской кабины. Это начиналась жизнь первой в истории отечественного авиастроения машины Ан-30, сконструированной для аэрофотосъёмки. </w:t>
      </w:r>
    </w:p>
    <w:p>
      <w:pPr>
        <w:pStyle w:val="Normal"/>
        <w:spacing w:lineRule="auto" w:line="360"/>
        <w:ind w:firstLine="709"/>
        <w:jc w:val="both"/>
        <w:rPr/>
      </w:pPr>
      <w:r>
        <w:rPr>
          <w:sz w:val="28"/>
          <w:szCs w:val="28"/>
        </w:rPr>
        <w:t>Своим рождением “Аны” обязаны не прихоти конструктора, а потребностям жизни. Всё семейство “Анов” – это труженики. Отличием антоновских машин являются высокие лётно-посадочные характеристики и приспособленность к грунтовым аэродромам. В октябре 1960 года О.К. Антонов получил новое задание: проектирование самолёта-гиганта Ан-22. Этот первый в мире широкофюзеляжный воздушный корабль, предназначенный для дальних перевозок тяжёлых крупногабаритных грузов и техники общим весом до 60 тонн, не имел на то время аналогов в мире. Небывалые размеры его основных узлов и деталей требовали, чтобы авиастроители применяли много технологических новшеств, в частности сложные по конфигурации узлы штамповались на мощном прессе с усилием 75 тысяч тонн. Но особенно много хлопот доставило конструирование. В брюхе самолёта-гиганта предусматривался люк, который в открытом состоянии образовывал “пасть” в 67 квадратных метров для десантирования по воздуху на парашютах техники и разных грузов. В полёте на этот участок фюзеляжа должно действовать огромное давление, значит, нужно было надёжно закрепить его. Олегу Константиновичу немало поломать голову над схемой хвостового оперения. Идею высокого киля с горизонтальным оперением сверху Антонов отбросил сразу. Сам он объяснил почему: “</w:t>
      </w:r>
      <w:r>
        <w:rPr>
          <w:i/>
          <w:sz w:val="28"/>
          <w:szCs w:val="28"/>
        </w:rPr>
        <w:t>При всей ясности и привлекательности этой схемы, рекомендованной аэродинамики, принять её было невозможно – высокое вертикальное оперение скрутило бы, как бумажный пакет, фюзеляж самолёта с огромным вырезом для грузового люка</w:t>
      </w:r>
      <w:r>
        <w:rPr>
          <w:b/>
          <w:i/>
          <w:sz w:val="28"/>
          <w:szCs w:val="28"/>
        </w:rPr>
        <w:t>”</w:t>
      </w:r>
      <w:r>
        <w:rPr>
          <w:sz w:val="28"/>
          <w:szCs w:val="28"/>
        </w:rPr>
        <w:t>. В тяжёлых раздумьях тянулись дни, а задание оставалось нерешённым. О том, как всё-таки был найден выход, Олег Константинович впоследствии вспоминал: “</w:t>
      </w:r>
      <w:r>
        <w:rPr>
          <w:i/>
          <w:sz w:val="28"/>
          <w:szCs w:val="28"/>
        </w:rPr>
        <w:t>Как-то, проснувшись ночью, я начал по привычке думать о главном, о том, что больше всего заботило и волновало. Если половинки вертикального оперения, размещённые на горизонтальном оперении, вызывают своим весом флаттер, то необходимо разместить вертикальное оперение так, чтобы его вес из отрицательного фактора превратился в положительный. Значит, нужно больше высунуть их и разместить впереди оси жёсткости горизонтального оперения. Как просто! Я быстро протянул руку к журнальному столику, нашёл карандаш, записную книжку и в полной темноте начертил найденную схему. Почувствовал большое облегчение, сразу крепко заснул</w:t>
      </w:r>
      <w:r>
        <w:rPr>
          <w:sz w:val="28"/>
          <w:szCs w:val="28"/>
        </w:rPr>
        <w:t xml:space="preserve">”. </w:t>
      </w:r>
    </w:p>
    <w:p>
      <w:pPr>
        <w:pStyle w:val="Normal"/>
        <w:spacing w:lineRule="auto" w:line="360"/>
        <w:ind w:firstLine="709"/>
        <w:jc w:val="both"/>
        <w:rPr>
          <w:sz w:val="28"/>
          <w:szCs w:val="28"/>
        </w:rPr>
      </w:pPr>
      <w:r>
        <w:rPr>
          <w:sz w:val="28"/>
          <w:szCs w:val="28"/>
        </w:rPr>
        <w:t xml:space="preserve">Двадцать восьмого февраля 1965 года самолёт Ан-22 “Антей”, пилотированный экипажем Юрия Курлина, совершил первый полёт, а уже в мае того же года он демонстрировался на Всемирной авиационной выставке в Париже. Невозможно описать восхищение, вызванное этой новинкой на выставке, тем более, что прилёт “Антея” стал полной неожиданностью. В большом фюзеляже Ан-22 устроили пресс-конференцию с показом кинокартины об этом самолёте, и Олег Константинович Антонов отвечал на многочисленные вопросы. Французская газета “Юманитэ” под рубрикой “Всемирная сенсация” писала: “Он прекрасен, этот гигант! На аэродроме среди зрителей находился человек, имя которого делает честь его стране и истории авиации... Это Олег Антонов”. </w:t>
      </w:r>
    </w:p>
    <w:p>
      <w:pPr>
        <w:pStyle w:val="Normal"/>
        <w:spacing w:lineRule="auto" w:line="360"/>
        <w:ind w:firstLine="709"/>
        <w:jc w:val="both"/>
        <w:rPr>
          <w:sz w:val="28"/>
          <w:szCs w:val="28"/>
        </w:rPr>
      </w:pPr>
      <w:r>
        <w:rPr>
          <w:sz w:val="28"/>
          <w:szCs w:val="28"/>
        </w:rPr>
        <w:t xml:space="preserve">Вернувшись домой, “Антей” порадовал всех новыми победами. 26 октября 1967 года Иван Егорович Давыдов поднял на Ан-22 на высоту 7800 метров груз в 100,4 тонны. Одновременно было побито 14 мировых рекордов. В феврале 1972-го Марина Лаврентьевна Попович, лётчик-испытатель, кандидат технических наук, стала первой в мире женщиной, пилотировавшей такую гигантскую машину. При этом Ан-22 установил десять новых мировых рекордов скорости с большой нагрузкой. Время полностью подтвердило правильность заложенных в “Антее” концепций, а опыт его эксплуатации понадобился при создании гигантов Ан-124 и Ан-225. Накопленный фундаментальный опыт постройки самолётов, успешно выполненные лабораторные испытания новых материалов и аэродинамические исследования стреловидных крыльев с новой мощной механизацией, достижения современной радиоэлектроники позволили О.К.Антонову начать работы над созданием скоростных транспортных самолётов с высокими взлётно-посадочными характеристиками. </w:t>
      </w:r>
    </w:p>
    <w:p>
      <w:pPr>
        <w:pStyle w:val="Normal"/>
        <w:spacing w:lineRule="auto" w:line="360"/>
        <w:ind w:firstLine="709"/>
        <w:jc w:val="both"/>
        <w:rPr>
          <w:sz w:val="28"/>
          <w:szCs w:val="28"/>
        </w:rPr>
      </w:pPr>
      <w:r>
        <w:rPr>
          <w:sz w:val="28"/>
          <w:szCs w:val="28"/>
        </w:rPr>
        <w:t xml:space="preserve">Появление Ан-72 с двумя двигателями Д-36 конструкции В.А.Лотарёва подтвердило, что Антонов вместе со своим КБ успешно решил проблемы, связанные с применением новых турбовентиляторных двигателей, стреловидного крыла и композиционных материалов. Ан-72 послужил основой для создания специализированного арктического самолёта Ан-74 и его модификаций. Последним стал могучий самолёт-гигант Ан-124 “Руслан”. Этот тяжёлый транспортный самолёт был создан в 1982 году. Он стал представителем нового поколения широкофюзеляжных машин, предназначенных для перевозки различных грузов общим весом до 150 тонн, в том числе и тех, которые по своим габаритам не могут перевозиться железнодорожным и другими видами транспорта. Особенностью Ан-124 стали, впервые в отечественной практике, два грузовых люка: традиционный хвостовой и носовая часть, откидывающаяся вверх. </w:t>
      </w:r>
    </w:p>
    <w:p>
      <w:pPr>
        <w:pStyle w:val="Normal"/>
        <w:spacing w:lineRule="auto" w:line="360"/>
        <w:ind w:firstLine="709"/>
        <w:jc w:val="both"/>
        <w:rPr>
          <w:sz w:val="28"/>
          <w:szCs w:val="28"/>
        </w:rPr>
      </w:pPr>
      <w:r>
        <w:rPr>
          <w:sz w:val="28"/>
          <w:szCs w:val="28"/>
        </w:rPr>
        <w:t xml:space="preserve">Подобное новшество значительно упростило выполнение погрузочно-разгрузочных операций. На Международном авиационном салоне в Ле Бурже в 1985 году (уже после смерти Антонова) машина получила высокую оценку авиационных специалистов. Олег Константинович Антонов долгие годы преподавал в Харьковском авиационном институте. В 1978 году он получил звание профессора, а в 1981-м — академика АН СССР. Награжден Золотой медалью имени А.Н.Туполева, Ленинской премией, Государственной премией СССР, тремя орденами Ленина, орденами Октябрьской Революции, Отечественной войны I степени, Трудового Красного Знамени. В его честь учрежден диплом Международной авиационной федерации (FAI). Имя Антонова присвоено Киевскому механическому заводу, Опытно-конструкторскому бюро, которое он возглавлял, и Саратовскому авиационному колледжу. От планера “Голубь” ОКА-1 до могучего гиганта “Руслана” Ан-124 – таким был путь Олега Константиновича Антонова. </w:t>
      </w:r>
    </w:p>
    <w:p>
      <w:pPr>
        <w:pStyle w:val="Normal"/>
        <w:spacing w:lineRule="auto" w:line="360"/>
        <w:ind w:firstLine="709"/>
        <w:jc w:val="both"/>
        <w:rPr>
          <w:sz w:val="28"/>
          <w:szCs w:val="28"/>
        </w:rPr>
      </w:pPr>
      <w:r>
        <w:rPr>
          <w:sz w:val="28"/>
          <w:szCs w:val="28"/>
        </w:rPr>
        <w:t xml:space="preserve">Это был напряжённый процесс непрерывного творчества, когда следующий самолёт впитывал в себя всё лучшее от предыдущих и создавался с учётом современных достижений научно-технического прогресс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Генеральный конструктор Балабуев Петр Василье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23 мая сего года исполняется 75 лет со дня рождения Петра Васильевича Балабуева, известного во всем мире конструктора авиационной техники. Его имя прочно ассоциируется с АНТК им. О.К.Антонова, который он возглавлял с 1984 г. до мая 2005 г. Эпиграфом к рассказу о его жизни могут служить слова самого Петра Васильевича: </w:t>
      </w:r>
      <w:r>
        <w:rPr>
          <w:b/>
          <w:i/>
          <w:sz w:val="28"/>
          <w:szCs w:val="28"/>
        </w:rPr>
        <w:t>"Умею и люблю работать. Хобби - это моя работа, а работа - мое хобби".</w:t>
      </w:r>
    </w:p>
    <w:p>
      <w:pPr>
        <w:pStyle w:val="Normal"/>
        <w:spacing w:lineRule="auto" w:line="360"/>
        <w:ind w:firstLine="709"/>
        <w:jc w:val="both"/>
        <w:rPr>
          <w:sz w:val="28"/>
          <w:szCs w:val="28"/>
        </w:rPr>
      </w:pPr>
      <w:r>
        <w:rPr>
          <w:sz w:val="28"/>
          <w:szCs w:val="28"/>
        </w:rPr>
        <w:t>П.В.Балабуев родился на Луганщине, в хуторе Валуйск. Как он сам говорил, детство и юность научили его работать, не признавая безвыходных ситуаций, обязательно доводить начатое до конца. Ведь после войны он остался единственным мужчиной в семье - с матерью и двумя сестрами. Отец партизанил и был расстрелян фашистами.</w:t>
      </w:r>
    </w:p>
    <w:p>
      <w:pPr>
        <w:pStyle w:val="Normal"/>
        <w:spacing w:lineRule="auto" w:line="360"/>
        <w:ind w:firstLine="709"/>
        <w:jc w:val="both"/>
        <w:rPr/>
      </w:pPr>
      <w:r>
        <w:rPr>
          <w:sz w:val="28"/>
          <w:szCs w:val="28"/>
        </w:rPr>
        <w:t>Решая для себя вопрос, кем стать, он думал и о карьере военного, и о работе кораблестроителя. Однако самым высоким уровнем человеческого творения ему казалось тяжелые крылатые машины. Это, в конечном счете, и повлияло на выбор. Как позже вспоминал Петр Васильевич, "</w:t>
      </w:r>
      <w:r>
        <w:rPr>
          <w:i/>
          <w:sz w:val="28"/>
          <w:szCs w:val="28"/>
        </w:rPr>
        <w:t>не было тогда мальчишки, который бы не мечтал летать".</w:t>
      </w:r>
    </w:p>
    <w:p>
      <w:pPr>
        <w:pStyle w:val="Normal"/>
        <w:spacing w:lineRule="auto" w:line="360"/>
        <w:ind w:firstLine="709"/>
        <w:jc w:val="both"/>
        <w:rPr/>
      </w:pPr>
      <w:r>
        <w:rPr>
          <w:sz w:val="28"/>
          <w:szCs w:val="28"/>
        </w:rPr>
        <w:t>Закончив 1954 году Харьковский авиационный институт, факультет самолетостроения, П.В.Балабуев вместе с группой выпускников прибыл на работу в молодое конструкторское бюро О.К.Антонова. Предприятию было только 8 лет, практически все приходилось делать и решать впервые. П.В.Балабуев с удовольствием вспоминает те годы: "</w:t>
      </w:r>
      <w:r>
        <w:rPr>
          <w:i/>
          <w:sz w:val="28"/>
          <w:szCs w:val="28"/>
        </w:rPr>
        <w:t xml:space="preserve">Работали с таким энтузиазмом, который сегодня трудно представить. Как раз шла вторая машина нашего КБ - транспортный самолет Ан-8. Мы построили его за два года, на 10 лет опередив зарубежных коллег". </w:t>
      </w:r>
      <w:r>
        <w:rPr>
          <w:sz w:val="28"/>
          <w:szCs w:val="28"/>
        </w:rPr>
        <w:t>Большую роль в конструкторской судьбе Петра Васильевича сыграла атмосфера, царившая в то время в коллективе. "</w:t>
      </w:r>
      <w:r>
        <w:rPr>
          <w:i/>
          <w:sz w:val="28"/>
          <w:szCs w:val="28"/>
        </w:rPr>
        <w:t>В таких условиях и подумать было грех работать без порыва, жаловаться на трудности, отступать перед сложным заданием. О.К.Антонов личным примером утверждал творческий поиск, добросовестный труд, изобретательность, истинное горение</w:t>
      </w:r>
      <w:r>
        <w:rPr>
          <w:sz w:val="28"/>
          <w:szCs w:val="28"/>
        </w:rPr>
        <w:t>".</w:t>
      </w:r>
    </w:p>
    <w:p>
      <w:pPr>
        <w:pStyle w:val="Normal"/>
        <w:spacing w:lineRule="auto" w:line="360"/>
        <w:ind w:firstLine="709"/>
        <w:jc w:val="both"/>
        <w:rPr>
          <w:sz w:val="28"/>
          <w:szCs w:val="28"/>
        </w:rPr>
      </w:pPr>
      <w:r>
        <w:rPr>
          <w:sz w:val="28"/>
          <w:szCs w:val="28"/>
        </w:rPr>
        <w:t>Настойчивость, целеустремленность, несгибаемость, решительность, с которыми работал Петр Васильевич, быстро выделили его в ряду сверстников, сформировали будущий характер руководителя.</w:t>
      </w:r>
    </w:p>
    <w:p>
      <w:pPr>
        <w:pStyle w:val="Normal"/>
        <w:spacing w:lineRule="auto" w:line="360"/>
        <w:ind w:firstLine="709"/>
        <w:jc w:val="both"/>
        <w:rPr>
          <w:sz w:val="28"/>
          <w:szCs w:val="28"/>
        </w:rPr>
      </w:pPr>
      <w:r>
        <w:rPr>
          <w:sz w:val="28"/>
          <w:szCs w:val="28"/>
        </w:rPr>
        <w:t>Инженер-конструктор, начальник мастерской, начальник сборочного цеха, ведущий инженер по летным испытаниям. И уже в 30 лет, в 1961 году, П.В.Балабуев был назначен О.К.Антоновым на очень ответственную должность заместителя Главного конструктора, начальника филиала ОКБ на Ташкентском авиационном производственном объединении имени В.П.Чкалова. Назначен в период запуска в серию самого большого в то время в мире, к тому же, первого широкофюзеляжного транспортного самолета Ан-22 "Антей". На ТАПОиЧ проявился в полную силу его талант инженера, организатора и руководителя. Заместителю Главного конструктора необходимо было оперативно решать вопросы по конструкции самолета, устранять конструкторские неувязки и оперативно заниматься кооперацией: увязывать и согласовывать технические вопросы, сроки и различные поставки с более чем 800 предприятиями разработчиков и поставщиков.</w:t>
      </w:r>
    </w:p>
    <w:p>
      <w:pPr>
        <w:pStyle w:val="Normal"/>
        <w:spacing w:lineRule="auto" w:line="360"/>
        <w:ind w:firstLine="709"/>
        <w:jc w:val="both"/>
        <w:rPr/>
      </w:pPr>
      <w:r>
        <w:rPr>
          <w:sz w:val="28"/>
          <w:szCs w:val="28"/>
        </w:rPr>
        <w:t>После успешной работы в Ташкенте в 1965 году Петр Васильевич был назначен на должность директора Киевского механического завода - так официально называлось в то время ОКБ Антонова. П.В.Балабуев вспоминает: "</w:t>
      </w:r>
      <w:r>
        <w:rPr>
          <w:i/>
          <w:sz w:val="28"/>
          <w:szCs w:val="28"/>
        </w:rPr>
        <w:t>Завод только начинал по-настоящему складываться, проблемы рождались, как грибы. Чтобы решать "директорские" вопросы профессионально, необходимо было пополнить свои знания: изучить основы управления, экономики, организации производства… Вообще-то, сколько себя помню - все учился</w:t>
      </w:r>
      <w:r>
        <w:rPr>
          <w:sz w:val="28"/>
          <w:szCs w:val="28"/>
        </w:rPr>
        <w:t>". На этой должности Петр Васильевич проводит ряд организационных мероприятий, которые улучшают структуру предприятия и взаимодействие всех подразделений завода - производства, финансовых служб и ОКБ.</w:t>
      </w:r>
    </w:p>
    <w:p>
      <w:pPr>
        <w:pStyle w:val="Normal"/>
        <w:spacing w:lineRule="auto" w:line="360"/>
        <w:ind w:firstLine="709"/>
        <w:jc w:val="both"/>
        <w:rPr>
          <w:sz w:val="28"/>
          <w:szCs w:val="28"/>
        </w:rPr>
      </w:pPr>
      <w:r>
        <w:rPr>
          <w:sz w:val="28"/>
          <w:szCs w:val="28"/>
        </w:rPr>
        <w:t>С 1971 года Петр Васильевич - Главный конструктор, первый заместитель Генерального конструктора О.К. Антонова. В это время ОКБ занималось созданием нового легкого транспортного самолета Ан-72 - первого самолета марки "Ан" с турбовентиляторными двигателями и первого самолета короткого взлета и посадки с использованием эффекта Коанда. На его базе позже был создан гражданский транспортный самолет Ан-74. Петр Васильевич непосредственно руководил разработкой и созданием этих самолетов.</w:t>
      </w:r>
    </w:p>
    <w:p>
      <w:pPr>
        <w:pStyle w:val="Normal"/>
        <w:spacing w:lineRule="auto" w:line="360"/>
        <w:ind w:firstLine="709"/>
        <w:jc w:val="both"/>
        <w:rPr>
          <w:sz w:val="28"/>
          <w:szCs w:val="28"/>
        </w:rPr>
      </w:pPr>
      <w:r>
        <w:rPr>
          <w:sz w:val="28"/>
          <w:szCs w:val="28"/>
        </w:rPr>
        <w:t>Это был также период исследований, разработки и реализации программы уникального тяжелого транспортного самолета Ан-124 "Руслан", ставшего гордостью всей советской авиапромышленности. Не было ни одного сколько-нибудь важного вопроса при создании этого самолета, которым бы не занимался Петр Васильевич. Один из ярких моментов его биографии как руководителя, умеющего принимать и осуществлять неординарные и очень смелые решения, связан с производством "Руслана". В то время в АНТК не было ни свободных площадей, ни оборудования для изготовления центроплана и крыла для такого гиганта. Поэтому собирали их в Ташкенте. Но как доставить их в Киев? Ведь габариты этих изделий не вписывались ни в один транспортный стандарт. И тогда Балабуев предложил наладить перевозку крыла… по воздуху, используя Ан-22 "Антей". Пришлось решить много сложных прочностных, конструкторских и аэродинамических задач. Но план был осуществлен блестяще! В мировой практике не было примера перевозки вне фюзеляжа груза весом 23 тонны и длиной 35 м. Это изобретение получило дальнейшее успешное развитие при создании самолета Ан-225 "Мрія".</w:t>
      </w:r>
    </w:p>
    <w:p>
      <w:pPr>
        <w:pStyle w:val="Normal"/>
        <w:spacing w:lineRule="auto" w:line="360"/>
        <w:ind w:firstLine="709"/>
        <w:jc w:val="both"/>
        <w:rPr>
          <w:sz w:val="28"/>
          <w:szCs w:val="28"/>
        </w:rPr>
      </w:pPr>
      <w:r>
        <w:rPr>
          <w:sz w:val="28"/>
          <w:szCs w:val="28"/>
        </w:rPr>
        <w:t>В 1984 году Петр Васильевич буквально из рук своего учителя, создателя фирмы, имя которого она теперь носит, берет штурвал управления предприятием. Именно П.В.Балабуева Олег Константинович хотел видеть своим преемником. Об этом он написал в своем завещании. Министерство авиационной промышленности СССР и ЦК КПСС утвердили назначение П.В.Балабуева Генеральным конструктором, руководителем АНТК им. О.К.Антонова. Пресса (газета "Социалистическая индустрия" 19 марта 1986 г.) писала тогда: "Балабуев принял хозяйство на взлете и продолжает набор высоты, проявляя техническую смелость на грани риска".</w:t>
      </w:r>
    </w:p>
    <w:p>
      <w:pPr>
        <w:pStyle w:val="Normal"/>
        <w:spacing w:lineRule="auto" w:line="360"/>
        <w:ind w:firstLine="709"/>
        <w:jc w:val="both"/>
        <w:rPr/>
      </w:pPr>
      <w:r>
        <w:rPr>
          <w:sz w:val="28"/>
          <w:szCs w:val="28"/>
        </w:rPr>
        <w:t>Деятельность в новом качестве Балабуев начинает с энергичных мер по доводке и организации серийного производства "Руслана". Буквально за 4 года был разработан, построен и поднят в небо супергигант Ан-225 грузоподъемностью 250 тонн. Он не случайно назван "Мрией" - мечтой. Ведь по словам Петра Васильевича, "</w:t>
      </w:r>
      <w:r>
        <w:rPr>
          <w:b/>
          <w:i/>
          <w:sz w:val="28"/>
          <w:szCs w:val="28"/>
        </w:rPr>
        <w:t>мечта - это бесконечность человеческой мысли и желания, то, что ведет нас вперед и никогда не исчезнет, пока жив человек на планете".</w:t>
      </w:r>
    </w:p>
    <w:p>
      <w:pPr>
        <w:pStyle w:val="Normal"/>
        <w:spacing w:lineRule="auto" w:line="360"/>
        <w:ind w:firstLine="709"/>
        <w:jc w:val="both"/>
        <w:rPr>
          <w:sz w:val="28"/>
          <w:szCs w:val="28"/>
        </w:rPr>
      </w:pPr>
      <w:r>
        <w:rPr>
          <w:sz w:val="28"/>
          <w:szCs w:val="28"/>
        </w:rPr>
        <w:t>Стремление вперед позволило П.В.Балабуеву и его коллегам создать самолет Ан-70, который по праву был назван самолетом XXI века. Он непосредственно участвовал в разработке принципиально новой винто-вентиляторной силовой установки самолета с двигателями Д-27, в создании аэродинамической компоновки самолета с уникальными несущими способностями, в разработке неизвестных ранее систем оборудования.</w:t>
      </w:r>
    </w:p>
    <w:p>
      <w:pPr>
        <w:pStyle w:val="Normal"/>
        <w:spacing w:lineRule="auto" w:line="360"/>
        <w:ind w:firstLine="709"/>
        <w:jc w:val="both"/>
        <w:rPr/>
      </w:pPr>
      <w:r>
        <w:rPr>
          <w:sz w:val="28"/>
          <w:szCs w:val="28"/>
        </w:rPr>
        <w:t xml:space="preserve">Еще в молодости Петр Васильевич навсегда усвоил для себя и учил этому других: </w:t>
      </w:r>
      <w:r>
        <w:rPr>
          <w:b/>
          <w:i/>
          <w:sz w:val="28"/>
          <w:szCs w:val="28"/>
        </w:rPr>
        <w:t>"Быть впереди можно лишь тогда, когда каждый будет оценивать качество, результаты труда по высшему мировому уровню. Иначе - отсталость. Но и существующий мировой уровень не критический. Необходимо опережение"</w:t>
      </w:r>
      <w:r>
        <w:rPr>
          <w:sz w:val="28"/>
          <w:szCs w:val="28"/>
        </w:rPr>
        <w:t>. Именно благодаря этому жизненному кредо Генерального, его умению предвидеть развитие ситуации, в конце 1980-х, когда стали сокращаться объемы поступления средств из бюджета страны, П.В.Балабуев взял курс на самофинансирование предприятия. Он первым среди всех руководителей конструкторских бюро СССР добился на тот момент практически невозможного: АНТК им. О.К.Антонова было разрешено организовать собственную авиакомпанию. Здесь снова проявился характер Петра Васильевича. Чтобы получить такое разрешение, ему пришлось заручиться поддержкой М.С.Горбачева.</w:t>
      </w:r>
    </w:p>
    <w:p>
      <w:pPr>
        <w:pStyle w:val="Normal"/>
        <w:spacing w:lineRule="auto" w:line="360"/>
        <w:ind w:firstLine="709"/>
        <w:jc w:val="both"/>
        <w:rPr>
          <w:sz w:val="28"/>
          <w:szCs w:val="28"/>
        </w:rPr>
      </w:pPr>
      <w:r>
        <w:rPr>
          <w:sz w:val="28"/>
          <w:szCs w:val="28"/>
        </w:rPr>
        <w:t>Коммерческие перевозки на самолетах созданного авиатранспортного подразделения постепенно стали существенной статьей доходов. Они вкладывались в развитие информационных технологий, в разработку новых проектов, в модернизацию оборудования, но, главное, именно они в конечном итоге позволили авиапромышленности Украины к настоящему времени получить для серийного выпуска новые типы сертифицированных конкурентоспособных воздушных судов.</w:t>
      </w:r>
    </w:p>
    <w:p>
      <w:pPr>
        <w:pStyle w:val="Normal"/>
        <w:spacing w:lineRule="auto" w:line="360"/>
        <w:ind w:firstLine="709"/>
        <w:jc w:val="both"/>
        <w:rPr>
          <w:sz w:val="28"/>
          <w:szCs w:val="28"/>
        </w:rPr>
      </w:pPr>
      <w:r>
        <w:rPr>
          <w:sz w:val="28"/>
          <w:szCs w:val="28"/>
        </w:rPr>
        <w:t>Выход из тяжелейшей экономической ситуации, наступившей вслед за распадом СССР, Генеральный конструктор увидел в совершенствовании структуры предприятия и расширении сферы его деятельности. В этот период создается специальное подразделение по разработке средств наземного транспорта, ведется экспорт технологических достижений фирмы, начинается обучение иностранных граждан эксплуатации самолетов "Ан", растет объем инжиниринговых услуг и грузовых воздушных перевозок. В итоге период становления независимой Украины для фирмы "Антонов" оказался не только результативным, но и очень плодотворным. Спроектированы, построены и введены в эксплуатацию легкий многоцелевой самолет Ан-38 и региональный турбовинтовой пассажирский Ан-140. Пополнились семейства Ан-74 и Ан-32. Большую часть испытаний прошел самолет Ан-70. Начата коммерческая эксплуатация самолета Ан-225 "Мрія". Модернизируется "Руслан", реализуется программа возобновления его серийного производства. Проведены исследования нескольких проектов "летающих космодромов" на базе Ан-124 и Ан-225. "Авиалинии Антонова" заняли заметное место на рынке грузовых авиаперевозок.</w:t>
      </w:r>
    </w:p>
    <w:p>
      <w:pPr>
        <w:pStyle w:val="Normal"/>
        <w:spacing w:lineRule="auto" w:line="360"/>
        <w:ind w:firstLine="709"/>
        <w:jc w:val="both"/>
        <w:rPr>
          <w:sz w:val="28"/>
          <w:szCs w:val="28"/>
        </w:rPr>
      </w:pPr>
      <w:r>
        <w:rPr>
          <w:sz w:val="28"/>
          <w:szCs w:val="28"/>
        </w:rPr>
        <w:t>При этом постоянно набирал темпы процесс технического переоснащения предприятия: оборудованы и запущены в эксплуатацию несколько конструкторских залов компьютерного моделирования, оснащенных новейшими компьютерными станциями. Оборудованы 300 рабочих мест, позволяющих выполнять трехмерное проектирование. Многоуровневая информационная система на предприятии обеспечивает комфортное непрерывное взаимодействие пользователей, как с основными информационными ресурсами комплекса, так и между собой. Организована система обучения конструкторов и технологов, разрабатывается программа обучения работы с КИТ для всех категорий специалистов. Внедрение КИТ обеспечивает повышение качества и оперативную реализацию запросов заказчика при создании и модификации изделий, а также позволяет АНТК участвовать в совместных международных авиационных проектах.</w:t>
      </w:r>
    </w:p>
    <w:p>
      <w:pPr>
        <w:pStyle w:val="Normal"/>
        <w:spacing w:lineRule="auto" w:line="360"/>
        <w:ind w:firstLine="709"/>
        <w:jc w:val="both"/>
        <w:rPr>
          <w:sz w:val="28"/>
          <w:szCs w:val="28"/>
        </w:rPr>
      </w:pPr>
      <w:r>
        <w:rPr>
          <w:sz w:val="28"/>
          <w:szCs w:val="28"/>
        </w:rPr>
        <w:t>Первым самолетом, полностью разработанным полностью на основе трехмерного компьютерного проектирования, стал региональный реактивный Ан-148. Применение КИТ позволило значительно уменьшить трудоемкость разработки агрегатов и отдельных элементов самолета. Так, цикл создания электрожгутов сокращен в 5-6 раз, а цикл создания деталей и оснастки - в 2,5-3 раза. Его высокие характеристики, большинство которых уже подтверждены в ходе испытаний, дают полное право утверждать, что Ан-148 - самолет нового поколения.</w:t>
      </w:r>
    </w:p>
    <w:p>
      <w:pPr>
        <w:pStyle w:val="Normal"/>
        <w:spacing w:lineRule="auto" w:line="360"/>
        <w:ind w:firstLine="709"/>
        <w:jc w:val="both"/>
        <w:rPr/>
      </w:pPr>
      <w:r>
        <w:rPr>
          <w:sz w:val="28"/>
          <w:szCs w:val="28"/>
        </w:rPr>
        <w:t xml:space="preserve">В одном из интервью газете "Прапор комунізму" Олег Константинович Антонов сказал: </w:t>
      </w:r>
      <w:r>
        <w:rPr>
          <w:i/>
          <w:sz w:val="28"/>
          <w:szCs w:val="28"/>
        </w:rPr>
        <w:t>"Петр Васильевич Балабуев принимал активное участие в проектировании всех самолетов нашего КБ, кроме Ан-2. Ведь когда мы делали первые чертежи самолета-первенца, наш коллектив был еще подростком. Зато в создании последующих машин вклад Балабуева весьма весом. По заслугам и награда"</w:t>
      </w:r>
      <w:r>
        <w:rPr>
          <w:sz w:val="28"/>
          <w:szCs w:val="28"/>
        </w:rPr>
        <w:t>. П.В. Балабуев - доктор технических наук (1988), Лауреат Государственной премии СССР (1974) и Государственной премии УССР (1979), Герой Социалистического труда, кавалер ордена Ленина (1975), Заслуженный деятель науки и техники Украины (1991), Герой Украины, награжденный орденом Державы (1999), профессор - заведующий кафедрой проектирования самолетов в Национальном аэрокосмическом университете (ХАИ) им. Н.Е. Жуковского.</w:t>
      </w:r>
    </w:p>
    <w:p>
      <w:pPr>
        <w:pStyle w:val="Normal"/>
        <w:spacing w:lineRule="auto" w:line="360"/>
        <w:ind w:firstLine="709"/>
        <w:jc w:val="both"/>
        <w:rPr>
          <w:sz w:val="28"/>
          <w:szCs w:val="28"/>
        </w:rPr>
      </w:pPr>
      <w:r>
        <w:rPr>
          <w:sz w:val="28"/>
          <w:szCs w:val="28"/>
        </w:rPr>
        <w:t>Его творческий труд отмечен и другими наградами: орденами Трудового Красного знамени (1966), "За заслуги" III, II и I степеней (1992, 1996, 1998 гг. соответственно), орденом Дружбы (РФ, 1998), "Князя Ярослава Мудрого" V ст. (2001) и медалями, а также премией им. Петра Великого (Россия) - в 2001 г.</w:t>
      </w:r>
    </w:p>
    <w:p>
      <w:pPr>
        <w:pStyle w:val="Normal"/>
        <w:spacing w:lineRule="auto" w:line="360"/>
        <w:ind w:firstLine="709"/>
        <w:jc w:val="both"/>
        <w:rPr/>
      </w:pPr>
      <w:r>
        <w:rPr>
          <w:sz w:val="28"/>
          <w:szCs w:val="28"/>
        </w:rPr>
        <w:t xml:space="preserve">За выдающийся вклад в развитие международной гражданской авиации П.В.Балабуев награжден Премией имени Эдварда Уорнера — первого президента Совета ИКАО. Это самая высокая награда, присуждаемая Международной Организацией Гражданской Авиации от имени 185 входящих в нее государств. На церемонии вручения Премии Президент Совета ИКАО Ассад Котайт сказал: </w:t>
      </w:r>
      <w:r>
        <w:rPr>
          <w:b/>
          <w:i/>
          <w:sz w:val="28"/>
          <w:szCs w:val="28"/>
        </w:rPr>
        <w:t>"Проницательность г-на Балабуева, его качества лидера, выдающегося инженера и организатора позволили осуществить успешную разработку воздушных судов, которые обеспечивают безопасную перевозку людей, оборудования и техники во всех районах мира и играют важную роль в выполнении гуманитарных миссий ООН"</w:t>
      </w:r>
      <w:r>
        <w:rPr>
          <w:sz w:val="28"/>
          <w:szCs w:val="28"/>
        </w:rPr>
        <w:t xml:space="preserve">.  </w:t>
      </w:r>
    </w:p>
    <w:p>
      <w:pPr>
        <w:pStyle w:val="Normal"/>
        <w:spacing w:lineRule="auto" w:line="360"/>
        <w:ind w:firstLine="709"/>
        <w:jc w:val="both"/>
        <w:rPr/>
      </w:pPr>
      <w:r>
        <w:rPr>
          <w:sz w:val="28"/>
          <w:szCs w:val="28"/>
        </w:rPr>
        <w:t>П.В. Балабуев является крупным авиационным конструктором и ученым. Он участвовал в создании около 100 типов и модификаций самолетов `Ан`. Под его руководством в АНТК им. О.К.Антонова проведены фундаментальные исследования и решен ряд основополагающих проблем, результаты которых имеют первостепенное значение для развития транспортной авиации. В частности, разработаны научные основы проектирования многоцелевых самолетов народно-хозяйственного применения, тяжелых транспортных самолетов, базирующихся на грунтовых аэродромах, сформирована и развита концепция аэродинамической и весовой компоновки широкофюзеляжных транспортных самолетов с умеренной суперкритической профилировкой крыльев большого удлинения и малым запасом устойчивости, которая впервые в мире была реализована на самолете Ан-124, благодаря чему его летно-технические характеристики превышают на 30-35% характеристики зарубежного а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ОКБ Анто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иационный научно-технический комплекс им. О.К. Антонова основан в 1946 году выдающимся авиаконструктором Олегом Константиновичем Антоновым. В настоящее время фирма "Антонов", возглавляемая Генеральным конструктором Петром Васильевичем Балабуевым, разрабатывает и строит новые опытные самолеты и модификации ранее созданных самолетов, обеспечивает их эксплуатационное сопровождение, выполняет инжиниринговые работы по повышению ресурса эксплуатируемой авиатехники, проводит обучение и переучивание летного и технического персонала, направляет высококвалифицированных специалистов для оказания помощи в освоении авиатехники и обучения национальных кадров, осуществляет на чартерной основе международные перевозки грузов, в том числе и нестандартных, участвует в международной кооперации по проектированию и производству авиатехники, занимается созданием наземных транспортных средств.</w:t>
      </w:r>
    </w:p>
    <w:p>
      <w:pPr>
        <w:pStyle w:val="Normal"/>
        <w:numPr>
          <w:ilvl w:val="0"/>
          <w:numId w:val="1"/>
        </w:numPr>
        <w:spacing w:lineRule="auto" w:line="360"/>
        <w:ind w:left="0" w:firstLine="709"/>
        <w:jc w:val="both"/>
        <w:rPr>
          <w:sz w:val="28"/>
          <w:szCs w:val="28"/>
        </w:rPr>
      </w:pPr>
      <w:r>
        <w:rPr>
          <w:sz w:val="28"/>
          <w:szCs w:val="28"/>
        </w:rPr>
        <w:t>1930 - планерное КБ Осоавиахима</w:t>
      </w:r>
    </w:p>
    <w:p>
      <w:pPr>
        <w:pStyle w:val="Normal"/>
        <w:numPr>
          <w:ilvl w:val="0"/>
          <w:numId w:val="1"/>
        </w:numPr>
        <w:spacing w:lineRule="auto" w:line="360"/>
        <w:ind w:left="0" w:firstLine="709"/>
        <w:jc w:val="both"/>
        <w:rPr>
          <w:sz w:val="28"/>
          <w:szCs w:val="28"/>
        </w:rPr>
      </w:pPr>
      <w:r>
        <w:rPr>
          <w:sz w:val="28"/>
          <w:szCs w:val="28"/>
        </w:rPr>
        <w:t>1933-1938 - КБ планерного завода в Тушино</w:t>
      </w:r>
    </w:p>
    <w:p>
      <w:pPr>
        <w:pStyle w:val="Normal"/>
        <w:numPr>
          <w:ilvl w:val="0"/>
          <w:numId w:val="1"/>
        </w:numPr>
        <w:spacing w:lineRule="auto" w:line="360"/>
        <w:ind w:left="0" w:firstLine="709"/>
        <w:jc w:val="both"/>
        <w:rPr/>
      </w:pPr>
      <w:r>
        <w:rPr>
          <w:sz w:val="28"/>
          <w:szCs w:val="28"/>
        </w:rPr>
        <w:t>с 1945 - филиал ОКБ А.С.Яковлева (г. Новосибирск)</w:t>
      </w:r>
    </w:p>
    <w:p>
      <w:pPr>
        <w:pStyle w:val="Normal"/>
        <w:numPr>
          <w:ilvl w:val="0"/>
          <w:numId w:val="1"/>
        </w:numPr>
        <w:spacing w:lineRule="auto" w:line="360"/>
        <w:ind w:left="0" w:firstLine="709"/>
        <w:jc w:val="both"/>
        <w:rPr>
          <w:sz w:val="28"/>
          <w:szCs w:val="28"/>
        </w:rPr>
      </w:pPr>
      <w:r>
        <w:rPr>
          <w:sz w:val="28"/>
          <w:szCs w:val="28"/>
        </w:rPr>
        <w:t>1946 - ОКБ-153</w:t>
      </w:r>
    </w:p>
    <w:p>
      <w:pPr>
        <w:pStyle w:val="Normal"/>
        <w:numPr>
          <w:ilvl w:val="0"/>
          <w:numId w:val="1"/>
        </w:numPr>
        <w:spacing w:lineRule="auto" w:line="360"/>
        <w:ind w:left="0" w:firstLine="709"/>
        <w:jc w:val="both"/>
        <w:rPr>
          <w:sz w:val="28"/>
          <w:szCs w:val="28"/>
        </w:rPr>
      </w:pPr>
      <w:r>
        <w:rPr>
          <w:sz w:val="28"/>
          <w:szCs w:val="28"/>
        </w:rPr>
        <w:t>1952 - ГСОКБ-473 (г.Киев)</w:t>
      </w:r>
    </w:p>
    <w:p>
      <w:pPr>
        <w:pStyle w:val="Normal"/>
        <w:numPr>
          <w:ilvl w:val="0"/>
          <w:numId w:val="1"/>
        </w:numPr>
        <w:spacing w:lineRule="auto" w:line="360"/>
        <w:ind w:left="0" w:firstLine="709"/>
        <w:jc w:val="both"/>
        <w:rPr>
          <w:sz w:val="28"/>
          <w:szCs w:val="28"/>
        </w:rPr>
      </w:pPr>
      <w:r>
        <w:rPr>
          <w:sz w:val="28"/>
          <w:szCs w:val="28"/>
        </w:rPr>
        <w:t>1966 - Киевский МЗ</w:t>
      </w:r>
    </w:p>
    <w:p>
      <w:pPr>
        <w:pStyle w:val="Normal"/>
        <w:numPr>
          <w:ilvl w:val="0"/>
          <w:numId w:val="1"/>
        </w:numPr>
        <w:spacing w:lineRule="auto" w:line="360"/>
        <w:ind w:left="0" w:firstLine="709"/>
        <w:jc w:val="both"/>
        <w:rPr/>
      </w:pPr>
      <w:r>
        <w:rPr>
          <w:sz w:val="28"/>
          <w:szCs w:val="28"/>
        </w:rPr>
        <w:t>1983 - ОКБ им. О.К.Антонова</w:t>
      </w:r>
    </w:p>
    <w:p>
      <w:pPr>
        <w:pStyle w:val="Normal"/>
        <w:numPr>
          <w:ilvl w:val="0"/>
          <w:numId w:val="1"/>
        </w:numPr>
        <w:spacing w:lineRule="auto" w:line="360"/>
        <w:ind w:left="0" w:firstLine="709"/>
        <w:jc w:val="both"/>
        <w:rPr>
          <w:sz w:val="28"/>
          <w:szCs w:val="28"/>
        </w:rPr>
      </w:pPr>
      <w:r>
        <w:rPr>
          <w:sz w:val="28"/>
          <w:szCs w:val="28"/>
        </w:rPr>
        <w:t>1989(92) - АНТК «Антон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Антонов был создателем авиационной техники, но он ещё и сам любил летать, и не только на планерах: он почти всегда принимал участие в испытаниях своих новых машин. Олег Константинович писал: “</w:t>
      </w:r>
      <w:r>
        <w:rPr>
          <w:i/>
          <w:sz w:val="28"/>
          <w:szCs w:val="28"/>
        </w:rPr>
        <w:t>Есть счастливые люди, жадные к любому делу – их у нас всё больше и больше. Это люди, остающиеся молодыми на всю жизнь, для них это качество стаёт чертой характера, стилем работы</w:t>
      </w:r>
      <w:r>
        <w:rPr>
          <w:sz w:val="28"/>
          <w:szCs w:val="28"/>
        </w:rPr>
        <w:t xml:space="preserve">”. Это относится и к самому Генеральному конструктору. Неустанное стремление вперёд – в жизни, в труде, творчестве – было присуще Олегу Константиновичу. Более восьмидесяти лет назад поднялся в небо его скромный планер “Голубь”, и всё это время одна за одною уходили в полёт машины, несущие на своих бортах две буквы – “Ан”. </w:t>
      </w:r>
    </w:p>
    <w:p>
      <w:pPr>
        <w:pStyle w:val="Normal"/>
        <w:spacing w:lineRule="auto" w:line="360"/>
        <w:ind w:firstLine="709"/>
        <w:jc w:val="both"/>
        <w:rPr>
          <w:sz w:val="28"/>
          <w:szCs w:val="28"/>
        </w:rPr>
      </w:pPr>
      <w:r>
        <w:rPr>
          <w:sz w:val="28"/>
          <w:szCs w:val="28"/>
        </w:rPr>
        <w:t>Каждый новый планер Антонова, каждый новый самолёт стали звеном в процессе развития советской авиации. И каждая такая машина была новым отображением таланта выдающегося авиаконструктора.</w:t>
      </w:r>
    </w:p>
    <w:p>
      <w:pPr>
        <w:pStyle w:val="Normal"/>
        <w:spacing w:lineRule="auto" w:line="360"/>
        <w:ind w:firstLine="709"/>
        <w:jc w:val="both"/>
        <w:rPr>
          <w:sz w:val="28"/>
          <w:szCs w:val="28"/>
        </w:rPr>
      </w:pPr>
      <w:r>
        <w:rPr>
          <w:sz w:val="28"/>
          <w:szCs w:val="28"/>
        </w:rPr>
        <w:t>Большую часть своей жизни Пётр Васильевич Балабуев посвятил созданию самолётов, которые, каждый в своё время, стали самыми лучшими не только в Советском Союзе, но и в мире. Сегодня на своих надёжных крыльях они доставляют пассажиров и грузы в разные уголки планеты. Их успехи служат источником сил и энергии для того, кто навсегда повязал с ними свою судьбу, которую можно назвать поистине крылато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u w:val="single"/>
        </w:rPr>
      </w:pPr>
      <w:r>
        <w:rPr>
          <w:b/>
          <w:sz w:val="28"/>
          <w:szCs w:val="28"/>
          <w:u w:val="single"/>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нтонов О.К. Десять раз сначала /О. К. Антонов. - М.: Молодая гвардия, 1969. - 143 с.: ил.</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иноградов Р.И. Самолеты СССР: краткий очерк развития /Р. И. Виноградов, А. В. Минаев. - изд. 2-е, перераб. и доп. - М.: Воениздат, 1961. - 298 с.: ил. - Библиогр. в примеч. – Из содерж.: Об Антонове О.К.</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семирная история авиации /авт.-сост. Г. А. Соболева, Ю. В. Рычкова. - М.: Вече, 2002. - 511 с.: ил. – Из содерж.: Олег Константинович Антонов (1906-1984) - С. 461-464. - (Всемирная история).</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Иванов В.П. .Авиаконструкторы-политехники /В. П. Иванов; СПбГТУ. - СПб., 1996. - 152 с. - Библиогр.: с.150-151. - Из содерж.: Об Антонове О. К. - С. 120-12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азаков В.Б. Сотвори себя: документально - художественная повесть об авиаконструкторе О. К. Антонове /В.Б. Казаков. - Саратов: Приволжское кн. изд-во, 1980. - 175 с.: ил. - Библиогр.: c. 17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номарев А.Н. Советские авиационные конструкторы /А.Н. Пономарев. - изд. 3-е, испр. и доп. - М.: Воен. изд-во, 1990. - 318 с.: ил. - Из содерж.: Олег Константинович Антонов, Петр Васильевич Балабуев. – С. 169-182:ил.</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номарев А.Н. Советские авиационные конструктры /А.Н. Пономарев. - изд. 2-е, испр. и доп. - М.: Воениздат, 1980. - 247 с.: ил. - Библиогр.: с. 246. - Из содерж.: Олег Константинович Антонов – С. 129-13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мелов В. А. История кораблестроительной школы в Политехническом /В. А. Смелов; СПбГПУ. - СПб.: Изд-во Политехн. ун-та, 2005. - 266 с.: ил. - Библиогр.: с. 260 - 264. - Из содерж.: Об Антонове О.К. – С. 216, 179: ил.</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Яковлев А.С. Советские самолеты : краткий очерк /А.С. Яковлев. - изд. 4-е, перераб. и доп. - М.: Наука, 1982. - 407 с.: ил. - Библиогр. в примеч. – Из содерж.: Об Антонове О. К. – С. 287-28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9:00Z</dcterms:created>
  <dc:creator>Vovan</dc:creator>
  <dc:description/>
  <cp:keywords/>
  <dc:language>en-US</dc:language>
  <cp:lastModifiedBy>Mage</cp:lastModifiedBy>
  <dcterms:modified xsi:type="dcterms:W3CDTF">2011-10-08T22:09:00Z</dcterms:modified>
  <cp:revision>2</cp:revision>
  <dc:subject/>
  <dc:title>Герой Социалистического Труда</dc:title>
</cp:coreProperties>
</file>