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Абсолютная монархия в России</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б абсолютизме, следует помнить, что в истории России есть отрезок времени, который заслуживает особого внимания. Это вторая половина XVII – первая четверть XVIII вв., период обострения борьбы, кризиса господствующей формы религиозной идеологии и утверждения абсолютиз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оей работы – определить особенности развития абсолютной монархии в России на основе современной отечественной литературы, что предполагает освещение основных элементов данной темы: предпосылки возникновения абсолютизма, процесс бюрократизации государственного аппарата и освещение политико-правовых принципов, концепций и доктрин абсолютизма. Это является задачами данного исслед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мною была использована современная научная литература по истории отечественного государства и права. В основном были использованы такие издания как: "Абсолютизм в России", "История государства и права России" Ю. К. Краснова, "История государства и права СССР" (под ред. Ю. П. Титова). Из числа дополнительной литературы использована статья М. Я. Волкова "О становлении абсолютизма в России", помещенная в журнале "История СССР", № 1 за 1970 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тмирание сословно-представительных учреждений и вызревание предпосылок абсолютиз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ая монархия является такой формой правления, когда монарху юридически принадлежит вся полнота государственной власти в стране. Его власть не ограничена каким-либо органом, он ни перед кем не отвечает и никому в своей деятельности не подконтролен. Фактически, абсолютная монархия представляет собой государственную форму диктатуры класса феодалов. Для возникновения абсолютной монархии необходимо наличие экономических, социальных и политических предпосыл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ческой науке существует ряд точек зрения на то, что послужило предпосылками возникновения абсолютизма. Так, М. Я. Волков считает, что "объективные условия для возникновения абсолютизма в России сформировались вследствие не одного, а двух основных социально-экономических процессов, составлявших в переходный период (новый период) две неразрывные стороны общего социально-экономического развития России. Один из этих процессов — развитие феодальной системы хозяйства и старых отношений, и другой — развитие в недрах позднего феодализма капиталистических отношений и формирование класса буржуазии. Их развитие определяет соотношение классовых сил, от которого, в свою очередь, зависит исход классовых и внутриполитических конфликтов". И правда, параллельно со становлением абсолютизма в России идет генезис буржуазных отношений, в частности, появляются первые мануфак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ждавшийся абсолютизм в целях реализации своих внешних и внутренних задач поощрял развитие торговли и промышленности, особенно в первой четверти XVIII в. Проблема обеспечения возникающих мануфактур рабочей силой решалась путем приписки к ним государственных крестьян. Кроме того, разрешалось покупать крестьян с землей при обязательном условии использования труда на мануфакту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абсолютизма в России было вызвано и внешнеполитическими причинами: необходимостью борьбы за экономическую и политическую независимость страны, за выход к морю. Абсолютная монархия оказалась более приспособленной к решению этих задач, нежели сословно-представительная монархия. Так, двадцатипятилетняя Ливонская война (1558 – 1583 гг.) закончилась поражением России, а абсолютная монархия в результате Северной войны (1700 – 1721 гг.) блестяще справилась с решением этой пробле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изм возник и развивался в России в специальных условиях существования крепостного права и сельской общины, подвергнутой уже значительному разложению. Определенную роль в становлении абсолютизма сыграла и политика царей, направленная на усиление своей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абсолютизм в России возник во второй половине XVII в. Именно с этого времени перестали созываться Земские соборы, которые в определенной степени ограничивали власть царя. Теперь он уже обходился без них. Однако еще проходили государственные совещания с представителями отдельных сословий по следующим вопросам: о ценах на товары, о денежной системе, об условиях договора о торговле с армянскими купцами, о местничестве (1660, 1662, 1667, 1682 гг.). Укрепилась приказная система управления, подчиненная непосредственно царю. Было создано постоянное царское войско. Монарх стал менее зависимым от дворянского войска, которое, например, в 1681 г. насчитывало лишь 6000 чел. В то же время постоянное войско состояло из 82000 стрельцов, рейтаров, драгун, солда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ь приобрел значительную финансовую самостоятельность, получая доходы от своих вотчин, сбора подати с покоренных народов, от таможенных сборов, возросших в связи с развитием торговли. Большое значение имели налоги (стрелецкие, ямские и т. д.), царская монополия на изготовление и продажу водки, пива, меда. Это давало возможность создавать и содержать государственный аппара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слаблением экономической и политической роли бояр снизилось значение Боярской думы. Изменился и ее состав, пополнившийся дворянами. Так, в 1688 г. из 62 членов Боярской думы лишь 28 принадлежали к старым боярским родам, остальные же были выходцами из дворян и даже из купеч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первой главы, хотелось бы сформулировать две основные причины отмирания сословно-представительных институтов. Во-первых, это уже вышеуказанные социально-экономические причины. А, во-вторых, как отмечает О. И. Чистяков, во второй половине XVII в. не только возникла необходимость, но и сложилась возможность установления абсолютной монархии. Вместо своевольного дворянского ополчения было создано постоянное войско. Развитие приказной системы подготовило армию чиновничества. Царь получил независимые источники дохода в виде ясака (налог преимущественно пушниной с народов Поволжья и Сибири) и винной монополии. Теперь ему не нужно спрашивать разрешения у земских соборов на начало войны или иное серьезное мероприятие. Необходимость в сословно-представительных органах отпала, и они были отброшены. Это означало, что монарх освободился от всяких пут, что его власть стала неограниченной, абсолют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Формирование мощного бюрократического аппарата, регулярной армии и регламентация всех проявлений общественной жиз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звития товарно-денежных отношений и других причин, обозначенных выше, возникла возможность содержать громоздкий бюрократический государственный аппарат и многочисленную армию. В XVII в. происходит возрастание роли поместного хозяйства в экономике страны и соответственно подъем политического значения дворянства. В период становления абсолютизма монарх опирался на дворянство в борьбе с боярской и церковной оппозицией, выступившей против усиления царской власти. Абсолютизм делал все, чтобы консолидировать класс феодалов, укрепить тем самым свою социальную баз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господства феодалов, а также положения купечества шло за счет нещадной эксплуатации трудящихся масс и приводило к обострению классовой борьбы в стране. Восстания крестьян, выступления низов посадского населения, борьба угнетенного народа — все это заставило господствующий класс перейти к созданию абсолютной монархии, при которой он мог эффективнее подавлять любые выступления народа. Для этого абсолютистское государство широко использовало армию, полицию и суд, и другие государственные органы. Обстоятельством, способствовавшим окончательному становлению абсолютизма, была борьба внутри самого господствующего класса феодалов, между духовными и светскими феодалами, между боярами и дворянами. Основной функцией армии было все-таки не внутреннее поддержание порядка, как это следует из классового подхода к проблеме, а внешняя (охрана границ, защита от нападения, ведение войн), которая прямо следует из особенностей исследуемого хронологического отрез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характерных сторон оформления абсолютистского государства является бюрократизация государственного аппарата. Складывание бюрократического аппарата имело два направления:</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системы управления со сложной структурой подчиненности учреждений, строгим разделением функций управления, единоличным решением вопросов при коллегиальности их подготовки; системы, приводившей к господству канцелярии, в котором главным было бумажная переписка, а не само дело.</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вилегированного круга, осуществляющего это управление, то есть слоя чиновничества, подчиненного только верховной власти, целиком зависевшего от нее в своем служебном положении и имущественном обеспечении. Чиновничья каста в известной степени пользовалась привилегиями господствующих классов, однако после своего оформления не входила в их состав, так как не состояла во главе производства. Это придавало бюрократическому аппарату вид надклассов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рократизация управленческого аппарата России на протяжении XVII — XVIII вв. происходила параллельно с перерастанием централизованного государства в абсолютистское, и зависела от этого процесса. Складывание бюрократической касты в России в указанный период было неразрывно связано с судьбой служивого населения, с его постепенным оформлением из привилегированного сословия в господствующий класс дворянства, из состава которого обособлялась бюрократическая груп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чиновничества как касты охватывает в основном XVII – XVIII вв. и может быть разбито на два периода:</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иод служивой бюрократии — с середины XVII по начало XVIII вв.</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иод дворянской бюрократии — с начала XVIII 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VII в. происходит дальнейшая централизация и бюрократизация органов центрального и местного управления. Расцвет приказной системы в центре и введение воеводского управления на местах и создали к концу века предпосылки для образования аппарата абсолютистского государства. На протяжении XVII в. сохранялись две основные группы лиц, занятых в системе государственных учреждений: во-первых, это были представители старой знати и разных слоев служивого населения, несшие как военную, так и гражданскую службу; во-вторых, приказные люди, являвшиеся специалистами в области приказного делопроизво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труда чиновничества была достаточно высокой. Для крупного и части среднего дворянства, находившегося на государственной службе, это жалование, как правило, являлось только дополнением к основным доходам от крепостнического хозяйства. Несколько в ином положении оказалось среднее местное (а также столичное) чиновничество. В отправлении гражданской службы в местных органах, по свидетельству современников, принимало участие, как прежде, среднее дворянство, доходность имений которого была невысока и государственное жалование, для которых составляло значительную часть их бюджета. Наконец, государственное жалование стало в конце XVIII в. основным средством существования для чиновников (не имевших земельной собственности) и канцелярских служащ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бсолютистское государство смогло оформить и взять на службу армию и бюрократический аппарат в связи с тем, что эти две структуры были экономически привязаны к государству, и без него существовать не мог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Политико-правовые принципы абсолютиз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VIII век России в духовной сфере — век секуляризации. В это время возникает самостоятельная светская культура, уже не имеющая связи с церковным сознанием. С другой стороны, в самом церковном сознании в это время происходит глубокий перелом. Церковное сознание отрывается от мечты о священной миссии государства, уходит в более напряженное искание церковной правды. Тем не менее, официальная доктрина абсолютизма включала традиционное теологическое обоснование царской власти. Власть монарха рассматривалась как божественное поручение, но основным способом обоснования петровских реформ были ссылки на общее бла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ытие политико-правовых принципов абсолютизма в России предполагает анализ концепций абсолютистской власти. Так, одним из первых теоретиков абсолютизма в России был священнослужитель Феофан Прокопович (1681 – 1736 гг.). Впервые в истории русской политико-правовой мысли Прокопович обозначил проблему происхождения государства. То обстоятельство, что эта проблема решалась им со ссылками на Божий промысел, в значительной мере предопределялось необходимостью считаться с официальным обоснованием абсолютизма, содержащим богословские доводы, а также с официальным положением самого Прокоповича как одного из церковных патриархов. Права самодержца, по Прокоповичу, неограниченны и абсолютны. Он имеет право и должен регулировать все стороны жизни и быта, в т. ч. "всякие обряды гражданские и церковные, перемены обычаев, употребление платьев, домов, чины и церемонии в пированиях и погребениях и прочее и прочее". Подданные же "должны без прекословия и роптания все от самодержца повелеваемое твори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VIII в. завершилось законодательное оформление крепостничества. Первые годы правления Екатерины II ознаменованы разработкой новой официальной идеологии. Становление этой идеологии проходило под сильным влиянием идей Просвещения Западной Европы, особенно Фран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й вклад в развитие политических и правовых взглядов в этот период внесла сама Екатерина II. В 1767 г. была созвана комиссия для сочинения проекта нового Уложения, в котором были представлены все сословия, кроме крепостных крестьян. Екатерина II подготовила для этой комиссии обширный "Наказ", три четверти которого воспроизводили фразы, идеи и тексты западноевропейских просветителей, преимущественно Ш. Л. Монтескье и Ч.Беккариа. В "Наказе" содержался ряд демократических идей: равенство граждан, заключающееся в подчинении общим для всех законам, свобода как зависимость только от закона, ограничение государственной власти пределами ей положенными, власть законов и др. Однако всему задуманному не суждено было осуществиться, прежде всего, потому что для эпохи "просвещенного абсолютизма" характерно расхождение между словом и делом — попыткой воспринять на словах передовые для того времени идеи и стремлением укрепить феодально-крепостнические учреж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просвещенного абсолютизма" стала возможность критики монархического формы правления. Н. М. Панин и Д. И. Фонвизин в своих проектах предлагали "ограничить самовластие твердыми аристократическими институциями", создать ограниченную — по образцу Швеции — монархию, реформировать Сенат или учредить при монархе императорский совет, установить в России "законы непреложные, законы фундаментальные, непременные государственные зако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данной части работы, следует сказать, что все-таки базовым принципом российского абсолютизма оставался принцип неограниченной власти монарха, который и получил свое практическое воплощение в законодательстве того време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едпосылки перехода России от сословно-представительной монархической формы правления к абсолютной монархии можно разделить на две больших условных группы: социально-экономические и внешнеполитические. Содержанием социально-экономических предпосылок являлась, прежде всего, внутриклассовая борьба происходившая в период становления абсолютизма; сущностные характеристики внешнеполитических причин реформирования формы правления заключались, во-первых, в увеличении военных побед при абсолютизме, а, во-вторых, в изменении качественных основ этих побе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положительных черт абсолютистского государства является то, что, в отличие от сословно-представительного, оно начинает проводить политику бюрократизации государственного аппарата, набирать людей на государственную или военную службу, причем люди получают за работу установленное жаловань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о-правовая доктрина абсолютизма менялась с изменением характера абсолютистского направления. В период становления абсолютизм нуждался в поддержке. И такая поддержка была оказана приданием ему сакрального, теологического характера, выраженного в том, что носитель абсолютной власти, монарх — это "проводитель воли Божь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зникновение абсолютной монархии было вызвано ходом общественно-экономического развития, зарождением буржуазных отношений, усилением классовых противоречий и классовой борьбы, внешнеполитическим положением России в то время. В целом возникновение абсолютизма в России было таким же закономерным явлением, как и в других странах (Англии, Франции, Германии). Однако между абсолютными монархиями различных государств имеются как общие черты, так и особенные, определяемые конкретными условиями развития каждой страны. Так, в России и во Франции абсолютизм существовал в завершенном виде, то есть в системе государственных органов не было такого органа, который мог бы ограничивать власть монарха. Для этого абсолютизма характерна высокая степень централизации государственной власти, наличие чиновничьего аппарата и многочисленной арм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олков М. Я. О становлении абсолютизма в России. // История СССР,1970, № 1.</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Демидова Н. Ф. Бюрократизация государственного аппарата абсолютизма в XVII – XVIII вв. // Абсолютизм в России (Сборник статей). — М.,1963.</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саев И. А. История государства и права России. — М.,1995.</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стория государства и права СССР / под ред. Ю.П. Титова. — Часть 1. — М.,1988.</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раснов Ю. К. История государства и права России. — М.,1997.</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стория отечественного государства и права / под ред. О. И. Чистякова. — Часть 1. — М.,19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9:00Z</dcterms:created>
  <dc:creator>Пользователь</dc:creator>
  <dc:description/>
  <cp:keywords/>
  <dc:language>en-US</dc:language>
  <cp:lastModifiedBy>Mage</cp:lastModifiedBy>
  <dcterms:modified xsi:type="dcterms:W3CDTF">2011-10-08T22:09:00Z</dcterms:modified>
  <cp:revision>2</cp:revision>
  <dc:subject/>
  <dc:title/>
</cp:coreProperties>
</file>