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У им. М. В. Ломоносо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Реферат на тем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 xml:space="preserve">"А.М. Горчаков – выдающийся дипломат </w:t>
      </w:r>
      <w:r>
        <w:rPr>
          <w:rFonts w:cs="Times New Roman" w:ascii="Times New Roman" w:hAnsi="Times New Roman"/>
          <w:sz w:val="28"/>
          <w:szCs w:val="40"/>
          <w:lang w:val="en-US"/>
        </w:rPr>
        <w:t>XIX</w:t>
      </w:r>
      <w:r>
        <w:rPr>
          <w:rFonts w:cs="Times New Roman" w:ascii="Times New Roman" w:hAnsi="Times New Roman"/>
          <w:sz w:val="28"/>
          <w:szCs w:val="40"/>
        </w:rPr>
        <w:t xml:space="preserve"> века"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1 курса ФФиЖ Горчакова Ольга Вадимовна</w:t>
      </w:r>
    </w:p>
    <w:p>
      <w:pPr>
        <w:pStyle w:val="Normal"/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роверил доц. Белошапкин С. С.</w:t>
      </w:r>
    </w:p>
    <w:p>
      <w:pPr>
        <w:pStyle w:val="Normal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, 2009 г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5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ство и юность Александра</w:t>
      </w:r>
    </w:p>
    <w:p>
      <w:pPr>
        <w:pStyle w:val="Normal"/>
        <w:tabs>
          <w:tab w:val="clear" w:pos="709"/>
          <w:tab w:val="left" w:pos="765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о карьеры</w:t>
      </w:r>
    </w:p>
    <w:p>
      <w:pPr>
        <w:pStyle w:val="Normal"/>
        <w:tabs>
          <w:tab w:val="clear" w:pos="709"/>
          <w:tab w:val="left" w:pos="765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а в Вене</w:t>
      </w:r>
    </w:p>
    <w:p>
      <w:pPr>
        <w:pStyle w:val="Normal"/>
        <w:tabs>
          <w:tab w:val="clear" w:pos="709"/>
          <w:tab w:val="left" w:pos="765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ды службы в Германии и в период Крымской войны</w:t>
      </w:r>
    </w:p>
    <w:p>
      <w:pPr>
        <w:pStyle w:val="Normal"/>
        <w:tabs>
          <w:tab w:val="clear" w:pos="709"/>
          <w:tab w:val="left" w:pos="765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инистр иностранных дел</w:t>
      </w:r>
    </w:p>
    <w:p>
      <w:pPr>
        <w:pStyle w:val="Normal"/>
        <w:tabs>
          <w:tab w:val="clear" w:pos="709"/>
          <w:tab w:val="left" w:pos="765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</w:t>
      </w:r>
    </w:p>
    <w:p>
      <w:pPr>
        <w:pStyle w:val="Normal"/>
        <w:tabs>
          <w:tab w:val="clear" w:pos="709"/>
          <w:tab w:val="left" w:pos="765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писок литературы</w:t>
      </w:r>
    </w:p>
    <w:p>
      <w:pPr>
        <w:pStyle w:val="Normal"/>
        <w:tabs>
          <w:tab w:val="clear" w:pos="709"/>
          <w:tab w:val="left" w:pos="765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тство и юность Александ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Михайлович Горчаков родился в июне в Гапсале в семье военного. Отец его, Михаил Алексеевич, был генерал-майором, а мать, Елена Васильевна, в девичестве Ферзен, была дочерью полковника русской армии. В семье было пятеро детей: четыре дочери и сын. В детстве Александр получил хорошее домашнее образование, а также окончил гимназию в Петербурге. В 1811 году впервые проводился набор в Царскосельский лицей, куда был принят и Горчаков наряду с Пушкиным, Кюхельбекером, Матюшкиным, Пущиным, детьми из царской семьи и многими другими мальчиками из знатных и богатых семей. В лицее царила атмосфера творчества, все учащиеся могли найти себе занятие по душе, имели возможность раскрыть свои таланты и способности не только в науках, но и в искусстве. Важную роль в формировании личности воспитанников сыграл первый директор лицея, просветитель, дипломат и учёный – В.Ф. Малиновский, которого Александр называл "благодетелем моим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учеников имели либеральные взгляды, отстаивали свободу личности и разделяли реформаторские усилия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Юный Горчаков был сторонником сохранения монархии, но ратовал за разумные преобразования государственного аппарата, за ограничение (а затем и ликвидацию) крепостного права, за введение и расширение гражданских свобод. В лицее Александр всегда пользовался заслуженным уважением не только товарищей по учёбе, но и преподавателей. Например, профессора русской, латинской и немецкой словесности называли его лучшим по этим предметам и "прекрасным учеником во всех отношениях". В своих суждениях и мыслях Александр был самобытен, самостоятелен, не старался никого копировать. Но уже с юных лет в нём проявлялись такие черты, как самолюбование, светский лоск. Некоторые считали его эгоистичным и самовлюблённым, но это не так. Александр ещё в лицее определился с будущей профессией и твёрдо шёл к поставленной цели. Например, так он писал своему дяде А. Н. Пещурову в 1816 году: "Военная, хотя не представляла мне почти ничего привлекательного в мирное время, кроме мундира… однако я всё же имел предрассудок думать, что молодому человеку надо начать службу с военной… Но я представляю другим срывать лавры на ратном и решительно избираю статскую, как более сходную с моими способностями, образом мыслей, здоровьем и состоянием…, а из статской. По Вашему совету, благороднейшую часть - дипломатическую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карье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ю дипломатическую службу молодой Горчаков начал под руководством графа И.А. Каподистрия, который в то время был статс-секретарем императора Александ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восточным делам. Графу весьма понравился Горчаков, и он возлагал на него большие надежды. Именно этот известный дипломат стал первым учителем и наставником Александра Горчакова в политической сфере. С самого начала своей служебной деятельности Горчаков внимательно изучал дипломатические приемы, тактику ведения переговоров, документы внешней политики. Среди остальных сотруднико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чаков выделялся своими способностями, упорством и трудолюбием. Уже тогда выяснилось нерасположение к умному сотруднику Нессельроде, управляющему министерством иностранных дел. И все же в декабре 1819 года Горчакову было пожаловано з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мер-юнке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820-1822 гг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чаков сопровождал. Нессельроде на конгрессы "Священого союза", проходившие в Тропау, Лайбахе и Вероне, откуда посылал депеши о ходе переговоров в канцелярию министерства иностранных дел. За усердие по службе он был на Лейбахском конгрессе награждён орденом св. Владимира 4 степени, а декабр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22 года указом Александ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чаков был назначен первым секретарём русского посольства в Лондоне. И в это же время его наградили орденом св. Анны второй степени. На новом месте работы Горчаков получил возможность на практике изучать внешнюю политику Англии. В июле 1827 года он переводится первым секретарем русского посольства в Рим, а в апреле 1828 года назначается советником посольства в Берлине. Его успехи по дипломатической службе были отмечены званием камергера. В канун 1829 года Александр Михайлович был переведен на должность поверенного в делах России во Франции и Лукке. Четыре года работы послом при флорентийском дворе не прошли даром и оказались довольно полезны в его дальнейшей дипломатическ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Ве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этапом в карьере Горчакова стали годы службы на посту советника посольства в Вене с ноября 1833 года. Здесь Александру Михайловичу пришлось работать в сложных условиях двуликой дипломатии австрийского канцлера Клеменса Меттерниха, который был заклятым врагом России. Горчаков тщательно изучил внешнюю политику австрийского правительства и выяснил, что, несмотря на заявления о дружбе между Австрией и Россией, Меттерних скрытно проводил враждебную политику по отношению к России. О своих наблюдениях Горчаков сообщал в Петербург и в своих депешах подчёркивал, что российское правительство ни при каких обстоятельствах не должно рассчитывать на честность и порядочность австрийского канцлера. И особое внимание Александр Михайлович обращал на то, что австрийское правительство будет всячески мешать России в восточных делах, руководствуясь лишь собственными корыстными интересами. Главной своей задачей Горчаков считал – не допустить австро-английского союза, он не хотел сближения двух противников России в восточных дел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ентябре 1835 года в австрийском городе Теплице состоялась встреча императоров России, Австрии и Пруссии, на которой обсуждались вопросы о взаимоотношениях с Англией, Францией, Бельгией, Голландией и Испанией. На этой встрече также присутствовали Горчаков и Меттерних. Усилиями Александра Михайловича удалось предотвратить несколько враждебных действий австрийского канцлера против России. Служба Горчакова была отмечена 8 марта 1837 года золотой табакеркой, украшенной бриллиант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ы службы в Германии и в период Крымской войн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несмотря на все заслуги Горчакова, над его головой сгущались тучи. Министр иностранных дел Нессельроде своими интригами всячески старался создать неприятности Александру Михайловичу, который в свою очередь решил прибегнуть к последнему средству и подал в отставку 25 июля 1838 года. Его отставка послужила поводом для радости как Нессельроде, так и Меттерниха. Но буквально за несколько дней до отставки в жизни Горчакова произошло важное событие – он женился на княгине Марии Александровне Урусовой, которая с помощью своих родственных связей смогла добиться того, чтобы её мужа приняли на дипломатическую службу в Штутгарт, посланником. И 5 декабря 1841 года Александр Михайлович получил должность чрезвычайного посланника и полномочного министра в Вюртембергском королевстве. В 1844 году он принял активное участие в организации женитьбы принца Вюртембергского Карла-Фридриха-Александра на дочери Никол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нягине Ольге Николаевн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рмании Горчаков прослужил 10 лет и получил за это время орден св. Анны первой степени и орден св. Владимира второй степени. Уже 29 января 1850 года он был назначен чрезвычайным посланником и полномочным министром при германском союзе во Франкфурте-на-Майн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в ходе Крымской войны 5 июля 1854 года Горчаков был назначен послом в Вену. Теперь его дипломатическая деятельность проходила в обстановке антирусских действий Австрии, Англии и Франции. Александр Михайлович регулярно отправлял в Петербург тревожные послания, в которых сообщал об ухудшении политической обстановки после присоединения Австрии к англо-французскому союзу. На Венской международной конференции, где английские, французские и австрийские дипломаты старались ликвидировать многие завоевания России, Горчаков смело выступил с обвинениями против политики западных держав. Он заявил, что не собирается заключать мир в ущерб достоинству и чести. За свою активную деятельность по защите интересов России Горчаков был награждён указом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рденом св. Александра Невск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ую войну завершил Парижский мирный договор , заключённый 18 марта 1856 года. Вскоре после этого Нессельроде ушёл в отставку, и 15 апреля 1856 года министром иностранных дел был назначен Горча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иностранных де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ервых же дней в своей новой должности Горчаков начал активную деятельность: он значительно обновил состав министерства, провёл радикальные структурные и кадровые преобразования. Россия значительно ослабла после Крымской войны, сдала свои позиции во многих сферах внешней политики. И вот в этот трудный для страны период Александр Михайлович в очередной раз проявил свои незаурядные способности прекрасного дипломата. Он достиг договорённости с Наполеон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 содействии в ближневосточных делах, а российское правительство в ответ на эту поддержку должно было помочь Франции в спорах с Австрией из-за итальянских территор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Горчаков должное внимание уделял и интересам России на Дальнем Востоке. Именно по его инициативе в 1585 году был подписан Айгунский трактат с Китаем о присоединении к России Приамурского края. И в этом же году был подписан Тянь-Цзиньский трактат о дружбе и торговле. Безусловно, эти два трактата были заслугой Горчакова во внешней политике и ещё раз подчёркивали его талант дипломата. Александр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сячески поощрял Горчакова за его успехи и достиж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863 году Александр Михайлович смог умело подавить польское восстание, тем самым избежав развязки войны в Европе из-за польского вопроса. Эта его победа также была отмечена особым вниманием императора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ообще, надо сказать, что к этому времени Горчаков уже достиг большого уважения среди правительства многих стран и зарекомендовал себя как хороший дипломат. До конца своей службы он умело вёл дела России как ко внутренней, так и во внешней политике. И вот 22 марта 1882 года он был вынужден уйти в отставку ввиду плохого состояния здоровья. А 27 февраля 1883 года он умер и был похоронен в Свято-Троицки-Сергиевой мужской пустыни, недалеко от Санкт-Петербур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андр Михайлович Горчаков был действительно выдающимся деятелем своего времени. Он много сделал для России во внутренней и внешней политике. И, несмотря на то, что у него были достаточно серьёзные враги, такие как Меттерних и Нессельроде, он всё же не ушёл из политики, не бросил страну в трудные времена. И после его смерти, как в России, так и за рубежом единодушно отмечали его место в мировой истории, как умелого политика. И сейчас,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, многие отдают ему дань уважения за выдающиеся заслуги перед Отеч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"Вопросы истории" 12/1997, Киняпина Н. С. "Александр Михайлович Горчаков"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еждународная жизнь" 11 -12/1998, Иванов И. С. "Министр иностранных дел России А. М. Горчаков являл собой целую эпоху в российской дипломатии"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ипломатический словарь в трёх томах, т. 1, А – И, гл. редакция: Громыко А. А., Ковалев А. Г., Севостьянов П. П., Тихвинский С. Л., изд-во "Наука", М: 198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Российская Энциклопедия в 30 т., т. 7. Гермафродит – Григорьев, М: 2007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анько А. В. "Выдающиеся дипломаты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ов, М: Аграф,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10:00Z</dcterms:created>
  <dc:creator>Viper</dc:creator>
  <dc:description/>
  <cp:keywords/>
  <dc:language>en-US</dc:language>
  <cp:lastModifiedBy>Mage</cp:lastModifiedBy>
  <dcterms:modified xsi:type="dcterms:W3CDTF">2011-10-08T22:10:00Z</dcterms:modified>
  <cp:revision>2</cp:revision>
  <dc:subject/>
  <dc:title/>
</cp:coreProperties>
</file>