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O BECAME KAMIKAZE PILOTS,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ND HOW DID THEY FEEL TOWARDS THEIR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UICIDE MISSION?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Abstrac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extended essay is about the Kamikaze pilots who made suicide attacks from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ir during the Pacific War. This paper aims to find who the pilots really were and 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y felt about their suicide mission. The hypothesis for the research was that any pil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uld become a Kamikaze pilot, and that the pilots probably felt scared, yet took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sponsibility to carry out their miss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st of the investigations were made through primary sources. Since the Kamikaz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ttacks were made from bases in Kyushu, there are several museums there 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formation may be found. There, the actual letters and diaries that the pilots had le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hind are displayed. Also, fifteen interviews with survivors of the attacks, relativ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ther people related to the attacks were made. Since the Kamikaze attacks were m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ly fifty years ago, a great quantity of documents was availa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time period in concern is from early 1944 to 1945, and the topic be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amikaze pilots, and the region of research was within Japan, mainly Kyush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conclusion of this extended essay was that the pilots were ordinary, average you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en of the time who volunteered, and that most felt that their dying in such a mis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ould improve the war situation for the Japanese. However, exactly how the pilots fel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uld not be fully understood by a student researching the topic fifty years aft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ctual att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n blossom today, then scattere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Life is so like a delicate flow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ow can one expect the fragr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last for ev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--Admiral Onishi Takiji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Introduc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uring World War II in the Pacific, there were pilots of the Japanese Imperial Ar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Navy who made suicide attacks, driving their planes to deliberately crash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rriers and battle- ships of the Allied forces. These were the pilots known 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amikaze pilots. This essay focuses on how they felt about their suicide miss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cause right-wing organizations have used the Kamikaze pilots as a symbol of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ilitaristic and extremely nationalistic Japan, the current Japanese respond to the iss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ith ignorance and false stereotypes and with generally negative and unsympathet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marks. The aim of this essay is to reveal the often unknown truth concern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ilots, and above all to give a clearer image as to who the pilots really w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hypothesis behind the question, "Who were the Kamikaze pilots and how did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eel towards their suicide mission?" is that any pilot devoted to the country, w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olunteered and was chosen felt scared, yet took the responsibility to carry out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i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Part 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death of Emperor Taisho may be the point when Japan had started to becom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ascist state that it was during the Pacific War. Although the military had been act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ver since the Jiji period (1867-1912) in wars such as the Sino-Japanese W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(1894-1895), and the Russo-Japanese War (1904-1905), it became extremely act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en Crown Prince Hirohito became Emperor Showa. Coup d'etats became freque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several political figures were assassinated. By Emperor Showa's reign, the milita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had the real authority.[1]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ccording to those who have lived through the early Showa period (1926-1945)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resence of Emperor Showa was like that of a god and he was more of a religi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igure than a political one.[2] In many of the haiku that the Kamikaze pilots wrote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mperor is mentioned in the first li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ystematic and organized education made such efficient "brainwashing" possible.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ublic schools, students were taught to die for the emperor. By late 1944, a sloga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Jusshi Reisho meaning "Sacrifice life," was taught.[3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st of the pilots who volunteered for the suicide attacks were those who were bo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ate in the Taisho period (1912-1926) or in the first two or three years of Show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refore, they had gone through the brainwashing education, and were product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militaristic Jap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ensorship brought restrictions on the Japanese people. The letters, diaries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hotographs of individual soldiers were all censored. Nothing revealing where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ere, or what they were doing concerning the military, could be communicated.[4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jor restrictions were placed on the press, radio and other media. The public was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be informed of defeats or damage on the Japanese side. Only victories and dam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mposed on the Allies were to be announced.[5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other factor that created the extreme atmosphere in Japan were the "Kenpeitai,"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art of the Imperial Army which checked on the civilians to see if they were saying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oing anything against the Emperor or the military.[6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nce the time of feudalism, especially during the Tokugawa period, a warrior m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llow the Bushido. This Code, and a culture which viewed suicide and the death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young people as beautiful were factors contributing to the mass suicides.[7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Part Tw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lthough it was only from 1944 that the General Staff had considered moun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rganized suicide attacks,[8] "suicide attacks" had been made since the Japane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ttack on Pearl Harbor.[9] Two types of suicide attacks had been made. The firs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 organized attack which would, in 90% of the cases, result in the death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oldiers. However, if the plan had worked on the battlefield as it did in theory,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as some possibility that the soldiers would survive.[10] The other type of suic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ttack that had been made was completely voluntary, and the result of a sudd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cision. This was usually done by aircraft. The pilots, finding no efficient way to f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American aircraft, deliberately crashed into them, and caused an explosi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stroying the American aircraft as well as killing themselves.[11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cause these voluntary suicide attacks had shown that the young pilots had the spir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f dying rather than being defeated, by February, 1944, the staff officers had start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lieve that although they were way below the Americans in the number of aircraf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attleships, skillful pilots and soldiers, and in the amount of natural resources (oil,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xample), they were above the Americans in the number of young men who would f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the death rather than be defeated. By organizing the "Tokkotai," they thought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ould also attack the Americans psychologically, and make them lose their will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ntinue the war.[12] The person who suggested the Kamikaze attack at first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nknown, but it is often thought to be Admiral Takijiro Onishi. However, Onishi was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position to command the first Shinpu Tokubetsu Kogekitai rather than sugg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t.[13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October, 1944, the plans for the organized suicide attacks became reality. Ha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ceived permission from the Minister of the Navy, Admiral Onishi entered Clark 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ase prepared to command the first organized suicide attacks.[14] Onishi had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ought the organized suicide attacks to be an efficient tactic, but that they would b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owerful battle tactic, and he believed that it would be the best and most beautif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lace for the pilots to die. Onishi once said, "if they (the young pilots) are on land,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ould be bombed down, and if they are in the air, they would be shot down. Tha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ad...Too sad...To let the young men die beautifully, that's what Tokko is. To g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autiful death, that's called sympathy."[15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statement makes sense, considering the relative skills of the pilots of the time.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44, air raids were made all over Japan, especially in the cities. Most of the b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ilots of the Navy and the Army had been lost in previous battles. Training tim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reatly reduced to the minimum, or even less than was necessary in order to tra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ilot. By the time the organized suicide attacks had started, the pilots only ha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bility to fly, not to fight. Although what happens to the pilot himself in doing the suic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ttack is by no means anywhere near beauty, to die in such a way, for the Emper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for the country, was (at the time), honora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e thing that was decided upon by the General Staff was that the Kamikaze atta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ere to be made only if it was in the will of the pilot himself. It was too much of a tas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be "commanded."[16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first organized suicide attack was made on October 21, 1944 by a squadr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lled the Shinpu Tokubetsu Kogekitai.[17] Tokubetsu Kogekitai was the n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enerally used in the Japanese Imperial Navy and Army. The public had known th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 the Tokkotai, the abbreviated form. Tokkotai referred to all the organized suic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ttacks. Shinpu is what is better known as Kamikaze.[18] The captain of the fir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ttack was to be Captain Yukio Seki.[19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ow was Captain Seki talked into such a task? According to the subcommander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irst Air Fleet, Tamai, who brought the issue up to Captain Seki, the Captain had i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hort time replied "I understand. Please let me do it."[20] According to another sour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reply that Captain Seki gave was, "Please let me think about it one night. I 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ccept the offer tomorrow morning."[21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document which seems to have the most credibility is the book, The Divine W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y Captain Rikihei Inoguchi and Commander Tadashi Nakajima. According to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ccount a graduate of the Naval Academy, Naoshi Kanno, was originally nominated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leader of this mission. However, he was away from Mabalacat on a mission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inland Japan. Therefore, to take Kanno's place Captain Seki was chosen, and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lled to Commander Tamai's room at midnight. After hearing of the mission,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ppears, Seki remained silent for a while, then replied, "You must let me do it."[22]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reason this is the most credible document is because it had been written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ptain Rikihei Inoguchi, who was actually there with Tamai and Seki, and nam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irst unit, Shinpu. It is doubtful that there was a flaw in his memory since the book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ublished in 1959, only 14 years after the w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any case, Captain Seki agreed to lead the first Kamikaze attack, and, on Octob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5, 1944 during the battle off Samos, made one of the first attacks, on the Ameri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ircraft carrier Saint Lo.[23] Twenty-six fighter planes were prepared, of which ha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ere to escort and the other half to make the suicide mission. That half was divi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to the Shikishima, Yamato, Asahi and Yamazakura.[2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Part Thre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youngest of the Kamikaze pilots of the Imperial Army was 17 years old,[25]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oldest, 35.[26] Most of them were in their late teens, or early twenties. A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attle in Okinawa [April to June 1945] worsened, the average age of the pilots g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ounger. Some had only completed the equivalent of an elementary school and midd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chool combined. Some had been to college. There was a tendency for them not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irst sons. The eldest sons usually took over the family business. Most were ther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younger sons who did not need to worry about the family busine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st of those who had come from college came in what is called the Gak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hutsujin. This was when the college students' exemption from being drafted in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ilitary was lifted, and the graduation of the seniors was shifted from April 1944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ptember 1943.[27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ny of these students were from prestigious colleges such as Tokyo, Kyoto, Kei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Waseda Universities. These students from college tended to have more libe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deas, not having been educated in military schools, and also were more aware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orld outside of Jap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ere were the pilots trained? All the pilots involved in the "Okinawa Tokko"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en trained in/as one of the following: The Youth Pilot Training School, Candidate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cond Lieutenant, The Imperial Army Air Corps Academy, Pilot Trainee, F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fficer Candidates, Special Flight Officer Probationary Cadet, Pilot Training School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or Special Flight Officer Candidate.[28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Part Fou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nce the Kamikaze attacks were to be made only if the pilots had volunteered,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uld not be "commanded," there were two methods to collect volunteers. One wa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ll pilots in general, and another was for the Special Flight Officer Probationary Cad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(College graduates) only. The former was an application form, and the latter w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urvey. The survey asked: "Do you desire earnestly/wish/do not wish/to be involv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Kamikaze attacks?" They had to circle one of the three choices, or leave the pap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lank. The important fact is that the pilots were required to sign their names.[29]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military had the absolute power, and the whole atmosphere of Japan expected m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die for the country, there was great psychological pressure to circle "earnes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sire" or "wish." The Army selected those who had circled "earnestly desire."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ason that the Special Flight Officer Probationary Cadet had to answer such a surv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ather than send the applications at their own will was probably because the milita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ad known that the students who had come from college had a wider vision, and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t easily apply for such a mission. For the regular application, the Army was confid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at there would be many young pilots who would apply. They were correct. E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dent of the 15th term of the Youth Pilot Training School had applied. Because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ere so many volunteers, the military had decided to let the ones with better grades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irst.[30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re are several factors which made so many young pilots volunteer for such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ission. Extreme patriotism must have been one factor for sure. Added to that,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as the reverence for the Emperor, a god. Some say that it was generally believed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one died for the emperor, and was praised in Yasukuni Shrine, they would be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happy forever.[31]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effect of the brainwashing that the military had done to the students is surpris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pilots felt it was "obvious" that they were to take part in the Kamikaze attack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ost pilots mention in letters that they were happy, and proud of being given such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onorable mission. It is true also that they believed that if they took part in the missi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it might improve the war situation for Japan.[32]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at the military education was like was described in a diary kept by Corporal Yuki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raki, from the time he had entered the Youth Pilot Training School, until the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fore his original date of departure for Okinaw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nce anything written was checked by one of the military staff, nothing that w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pset the military or contradict the ideas of the Japanese government could be writt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owever, more importantly, because of the lack of privacy, personal emotions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t be written. Therefore, in Corporal Araki's diary, very rarely can anything "personal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 found. The first several days in the Training school, he simply lists the subjects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ere studied that day, and what was done for physical training. Later on he men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at was done for training, the events that took place, and other things he had d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owever, most of what he wrote was about the "warning" he received.[33]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llowing are some of the "warnings" he had receive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There is an attitude problem when listening to the officers.[34]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ome students seem to smile or laugh during training, and others are be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lazy...In general there seems to be a lack of spirit.[35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raighten yourself. It reveals your spirit.[36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education emphasized the mind, spirit and attitude. Neatness and cleanlines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lso frequently mentioned. Usually, a hard slap in the face accompanied these warnin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way the 15-year- old boy responded to the warning was: "I must try harder."[37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e of the listed subjects in the diary was a course called "Spiritual Moral Lecture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arly every other day. What exactly was taught in the course is not mention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owever it seemed that in some of these courses, great military figures who died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Japan were mentioned.[38] It is a certainty that this course was one factor in ma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the pilots feel "happy and proud" to be involved in the Kamikaze attack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military education was quickly absorbed by these young pilots-to-be. It was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ctober 1943 that the young boy had entered the Training School. By the nex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ebruary, he had written a short poem saying that a Japanese man should be prai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when he dies as he should for the Emperor.[39]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amount of time students spent in the Youth Pilot Training School was reduced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ree years to less than two years for the 15th term students. Therefore, the schedu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as tight and tough.[40] There was almost no holiday at all, and many of the plan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olidays were canceled.[41] What Corporal Araki called a "holiday" was very m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ifferent from what is normally considered a holiday. An example of his holiday star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ith some sort of ceremony, followed by listening and learning new songs (probably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ar), and watching a movie. Something related to the military was taught even on 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lled "holidays."[42] Therefore, they were given no time to "think." Ther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omething to do almost every minute that they were awake, and they were taught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right spirit was. By not giving them time to think, they had no time to evaluate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y were being taught. They just absorbed it, and as a result, by the time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raduated, they were brainwash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rporal Araki had an older brother and three younger brothers. In his will to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arents, he mentioned that he wished two of his younger brothers to also ente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ilitary; one should enter the Navy and become an officer, the other to enter the Ar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also become an officer. He also mentions that he wishes that his brothers follow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ath (and be involved in the Kamikaze attacks).[43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r. S. Araki, Corporal Araki's older brother, mentioned that his brother had grea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hanged after entering the military school. He remembers that his brother's attitu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wards him was not casual, and it was not like he was talking to a brother. He felt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had really grown up since he had seen him last, both physically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sychologically.[44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re are three references in which Corporal Araki's thoughts towards the mission 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 found: his will, last letters, and his diary. In his will to his parents, and to his bro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mentions that he has no nostalgic sentiments. In his will addressed to his brother,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entions that he would like him to consider the mission as piety. In a postcard sent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day of his mission, he calls the mission, "an honorable mission," and that h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oking forward to see them again at Yasukuni Shrine.[45] It was in the end of Mar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45, that Corporal Araki's unit's mission was ordered to take place.[46] From j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fore then, Corporal Araki had not written in his diary. After an entry on March 16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re were no entries for two months. He wrote, because he was busy, there was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ime to write.[47] Could that be true? Indeed, his squadron was on a tight schedule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rch. From the 25th, they returned from P'yongyang to Gifu prefecture.[48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owever, Sergeant Kazuo Arai had been able to keep a diary at the time.[49] It 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 because of strong personal emotions he just could not keep the diary. Or, it may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at he could care no longer about keeping a diary. In either case the fact that he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t written an entry on the day that the mission was officially ordered, when he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ten every other special event down, reveals that he was no longer in the stat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ind that he had be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planned date of the mission of the 72nd Shinbu squadron (which was the squadr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which Corporal Araki belonged) was initially, May 21, 1945. However, becaus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ainy weather, it was postponed to May 27, 1945. In his last diary entry on May 20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45, he wrote:[5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...at ** o'clock I received the thankful command to depart tomorrow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m deeply emotional, and just hope to sink one (American battleship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lready, hundreds of visitors had visited us. Cheerfully singing the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eason of farewell.[5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is cut off there. His handwriting however was very stable, and was not as if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sing control. If for some reason he had to leave the diary for a while, why did he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o back to it? Was it that he had become extremely emotional that he could no lo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? In any case, he never returned to his di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Part Fiv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reading the last letters of the Kamikaze pilots, there are generally two types. O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"Typical" letters and the other, the "Unique" letters. Most of the typical letters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ten by graduates of military schools such as the Youth Pilot Training School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Unique" ones were written by the Special Flight Officer Probationary Cadets--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raduates from college. The first two of the following five pilots have written a typic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etter, and the other three have written unique lett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rporal Masato Hisanaga of the 72nd Shinbu Squadron was twenty years old. In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etter, he thanked his parents for the years that he was alive, and reported to them 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had been doing, and informed them of the kindness of the people where he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en. After asking his parents to say "Hi" to various people, he says that he will t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venge for his older brother (who, as it appears, must have been killed in the war)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nking the enemy's battleship and killing its soldiers. He too asks that his you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rothers follow their brother (himself). "All of the (Japanese) population i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kkotai." He too mentioned, "I have no nostalgic sentiments."[52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rporal Shinji Ozeki, 19 years old wrote a will to his mother saying:[5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s a man I will courageously go. Now, I have no special nostalg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entiments. However, I will go regretting that although being born a man,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ave not had filial pie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give this young self for the protection of the imperial nation, I believ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ie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 hope that you will forgive my sin of being undutiful and that you will l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n happiness.[5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is similar to what Corporal Araki and Hisanaga had mentioned. All reveal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oughts towards their parents. They believed their dying was piety, which shows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y were doing it for their family. All had mentioned having no nostalgic sentime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ossibly to make their parents feel easier. Because these are "Typical" letters, m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thers had written just as they h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unique ones written by the college graduates included more personal feelings.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xample, Second Lieutenant Shigeyuki Suzuki wrote:[55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eople say that our feeling is of resignation, but that does not know at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ow we feel, and think of us as a fish about to be coo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oung blood does flow in 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re are persons we love, we think of, and many unforgett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emories. However, with those, we cannot win the w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let this beautiful Japan keep growing, to be released from the wick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ands of the Americans and British, and to build a 'freed Asia' was 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goal from the Gakuto Shutsujin year before last; yet nothing has chang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great day that we can directly be in contact with the battle is our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f happiness and at the same time, the memorial of our death...[56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cond Lieutenant Ryoji Uehara, a graduate of Keio University was 22 years old.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deas were "radical" for the time, and if known by the Kenpeitai, he would not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en left alone.[57] In a note, he wrote to a journalist just before his mission tha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as greatly honored to be chosen as a Kamikaze pilot.[58 ]Yet he also wrote, thin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gically with the skills he had gained in college. He believed in democracy. He belie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at the victory of democracy was obvious, and although fascism would mak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untry appear to be prosperous temporarily, only decline would wait for it.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entioned the fact that Fascist Italy and Nazi Germany had been defeated, and th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ower of "Freedom" will appear in history. He says that if his ideas were correct,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ould be a tragedy for the nation but that he would be happy. In the end of the note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o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morrow, one believer in democracy will leave this world. He may l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lonely, but his heart is filled with satisfac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cond Lieutenant Uehara believed that he would not go to Yasukuni Shrine, but go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aven where he would be able to meet his brother and the girl he loved, who d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arlier.[59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cond Lieutenant Toshio Anazawa was engaged. Yet being chosen for such a mis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at [engagement] was to be canceled. He wrote in his last letter to her a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ankfulness he felt for her and her family. He tells her that he does not want her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flect on the time they had spent together.[60] He wro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s an engaged man, as a man to go, I would like to say a little to you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lady before I g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 only wish your happine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Do not mind the past. You are not to live in the past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ave the courage and forget the past. You are to create a new futu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ou are to live from moment to moment in the reality. Anazawa no lo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xists in the reality.[61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nlike the first two letters, which contained the words, "I have no nostalgic emotions,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wrote: "It's too late now, but I would like to say some of my wishes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then listed the books he wanted to read, what he wanted to see, what he want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sten to, and that he was eager to see her, and to talk to her.[62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last three writings probably spoke for themselves and require no fur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xplanation. They just made clearer the different ways of thought the college stude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ad from the others who attended military schoo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t only in writing had the thoughts of the pilots appeared. In actions, and in speech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o were the emotions visible. Corporal Mineyoshi Takahashi, according to Mr. Yasu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akahashi, his older brother, had changed since entering military school, an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ttitude in talking with Mr. Takahashi was not as it used to be.[63] (The way Mr. 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akahashi explained the differences before and after Mineyoshi joined the military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milar to the way Mr. S. Araki had explained Yukio's changes.) He remembers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last time they met, he took Corporal Takahashi into the ship he was working 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uddenly, Corporal Takahashi had asked his brother: "Which part of the ship is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eakest?" Mr. Takahashi remembers that he was extremely surprised, but pointed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place which he knew was the weakest.[64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reveals that Corporal Takahashi was thinking of his mission rather calmly. He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ked the question, probably thinking of which part of the ship he should drive his pla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to.[65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rporal Takamasa Senda before his departure had been singing many songs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hildren, and at times, sat quietly alone, burning old letters in an expression of d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ought. The last night, he looked up at the stars and said, "You are lucky, this will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last time I see the stars...I wonder how my mother is doing...."[66] His singing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children was probably to forget the coming mission, and his burning the letters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forget the past. Saying that he wanted to be able to see the stars again is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dication that he wanted to li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ether patriotism was the answer to the way they felt can be doubted in the case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cond Lieutenant Fumihiro Mitsuyama. His real name was Tak Kyong-Hyong.[67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was Korean, but like other Japanese men, he too was sent to war, and was chos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 a Kamikaze pilot. The last evening before his mission, he went to the cafeter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ppointed by the Army, which was run by a lady, Mrs. Tome Torihama, who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alled "Okasan" (mother) by the young Kamikaze pilots of Chiran Air Base. He w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p to her and said, "I will sing you a song of my country," and sang Ariran. B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cond verse he was in tears.[68] Because he was a graduate of college, he had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olunteered willingly but was probably pressured to circle "desire earnestly"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urvey, especially being a Kore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ccording to survivors, all say that they felt quite calm, and normal. They were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cared of death but were happy that the day had finally come.[69] Mr. Itatsu wa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ilot who had departed for the mission but because his engine had stopped on the 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is plane fell into the sea, and he survived.[70] He says that he remembers being happ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en he was chosen for the mission.[71] He said that the young people then who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one into military schools did not have the ability to think logically, and therefore s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pplications without much thought. He also says that these pilots were really innoce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thought purely that they would be able to serve, and protect the country.[72]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uthor and a critic, Tadao Morimoto said in a T.V. program that he believes that i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t true that they were happy to die for the country.[73] Mr. Itatsu says tha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isagrees with him because some young and innocent pilots died believing they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come happy dying that way.[74] Since Mr. Itatsu was one of the Kamikaze pilo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imself, his comments should be given more credibility than the comments made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adao Morimoto who had been an officer in the Navy during the war, but was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volved with the Kamikaze attacks himsel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iichi Matsuura, the author of the book Showa wa Toku (Showa Far Away) wro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at he recalls the first planned date of the mission was like every other day, and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pecial conversation took place. When he found that his aircraft would not fun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roperly, he suddenly felt the strong urge to live. His aircraft not functioning implied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would not die. Realizing that, he could only think of living. On his second "chance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is plane was fine halfway. He was with two other pilots, and seeing one of them sin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to the sea, realized a problem in all their engines. The two returned. He recalls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ntil the moment they decided to return, he was not at all scared, because they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lying toward death. However, returning was frightening. He had to protect his lif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ath.[75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inally, in an interview with a member of the Self Defense Force, Mr. Matsunaga,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ord which held the key to a better understanding was mentioned. The word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decision." To the question, "If something happened, would you not be afraid?"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swered that it was his decision to enter such a world, and that he would not escape 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ything did occur.[76] Similarly, although it was with far more psychological pressu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ll the Kamikaze pilots had made the dec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Conclus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pilots were, as a matter of fact, not radical nor extremely patriotic, but were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verage Japanese of the time. It was a dream for the young boys of late Taisho perio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early Showa to serve in the military, especially in the Air Force, as a career. Not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ilots who wanted to become Kamikaze pilots could become one. Although this 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ound strange, there were so many volunteers to make the suicidal and fatal attack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at the military, to be fair, had to let the ones with the better grades go earlier. Be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f the aura that had covered Japan, the young pilots of 18 and 19 were eager to g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ose of the Special Flight Officer Probationary Cadets who had their own thou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ke Second lieutenants Suzuki, Uehara, and Anazawa were able to separate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ersonal life from what was required of them to do for the war. They fel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sponsibility to g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ow exactly the pilots felt about the attacks could not be known but it seems that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ere, in general, happy that they could serve the country, but had other thou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wards death. Because the brainwashing done on the pilots trained in military schoo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as so effective, it changed the priority of 'life, then country,' the other way arou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fe was made, by the atmosphere and education of the time, to be not the first priorit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ut something that must be given up for the first priority, the Emperor and the count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they believed that ever-lasting happiness would follow their mission, ther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thing for them to fear. Those who were not brainwashed (the college graduates) m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ave felt fear. If they were able to detach themselves totally from life, they might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elt better. Yet is detaching oneself from life really possibl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any case, it seems that they were all optimistic. They volunteered, believing the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ath might save their family, the ones they loved, and Japan. However, as a stud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vestigating fifty years after the events, it was not possible for me to understand exac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ow the pilots had felt towards their mi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Appendix On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Different Pilots' Training Schools in The Imperial Army Where the Kamikaze Pilo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ere Tra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The Youth Pilot Training Schoo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students who had graduated from the Youth Pilot Training schools ha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st flying skills of the Imperial Army. This schooling system had begun in 1933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lasted until the end of the Pacific War. The age range that was accepted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is school was between 14 and 17. Originally, the time spent in the school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ree years. One year of general education in Tokyo and two years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pecialized education in various parts of Japan. However, by the end of the wa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students of the 15th term were trained in only a year and 8 months and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ade into soldiers just in time for the Okinawa Tokk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Candidates for Second Lieuten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on-commissioned officers whose excellence was recognized were educat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Air Corps Academy. Because of their experience and career, their skill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f a high leve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Imperial Army Air Corps Acade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udents who had completed the four-year course of Middle School o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igher Elementary School took an examination to enter. They became civ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ervants who had decided to work in the Army. Graduates of the 56th and 57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erm were involved in the Okinawa Tokk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Pilot Train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pilot trainees had to have a pilot's license, and had to be an Offic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andidate. After one month in a squadron, they received six months of f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raining in the Imperial Army Air Corps Academy of Kumagaya, and after si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onths as probationary Officer, became Second Lieutenants. Amo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udents of the Ninth term, there were graduates of the Higher Pilot trai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choo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Flight Officer Candidat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fficer candidates consisted of drafted men with at least Middle Schoo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ducation. After four months of preliminary education, a test was taken. If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assed the test, they received the required education for officers, and if found f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 the position were ranked as Higher Officer Candidates. After serving 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robationary officers, they were ranked as Second Lieutenants. If they were 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und fit as an officer, they became the Lower Officer Candidates and bec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on-commissioned officers. Those who had the interest in flying received trai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ith the Special Flight Officer Probationary Cadet in the Imperial Air Cor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cademy. The students of the 7th, 8th, and 9th term were involved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kinawa Tokk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Special Flight Officer Probationary Cade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is was for the college students drafted into the war by the Gakuto Shutsuj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o were interested in the Air Corps. The 1st term entered in October 1943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2nd in December 1943, and the 3rd in June 1944. They were made in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econd Lieutenants in one year, half a year earlier than planned. One sixth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tire Okinawa Tokko of the Army was made up of these 312 cade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Pilot Training Schoo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is was not an institution belonging to the Army, but belonged to the Ministry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mmunications. However, the content was almost the same. There w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welve of these schools and the students were separated into the regular cour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flight training course. Students of fourteen to fifteen years old enter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regular course. After three years of regular education, the students received 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ear of flight training which the students of the flight training course h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mpleted. To enter the flight training school from the beginning, an education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ackground of more than Middle School graduation was required. 108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graduates died in the Okinawa Tokk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Appendix Tw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72nd Shinbu Squadr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ny of the Kamikaze pilots mentioned in the Essay were pilots of the 72nd Shinbu-ta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f the Imperial Army. The following are pilots of the squadr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</w:t>
      </w:r>
      <w:r>
        <w:rPr>
          <w:b/>
          <w:bCs/>
          <w:lang w:val="en-US"/>
        </w:rPr>
        <w:t>Title             Name                    Age at Depart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Captain: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irst Lieutenant  Mutsuo Sato             2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Sergeant          Nobuyoshi Nishikaw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ergeant          Kazuo Arai              2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rporal          Yukio Araki             1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rporal          Tsutomu Hayakawa        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Corporal          Kairyu Kanamoto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Corporal          Atsunobu Sasaki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rporal          Kaname Takahashi        1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rporal          Mineyoshi Takahashi     1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rporal          Masato Hisanaga         2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rporal          Toshio Chizaki          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orporal          Takamasa Senda          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squadron was formed on January 30, 1945 as the 113 Educational Flight Corp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n was transformed to the 23rd Rensei Flight Corps. On March 30, 1945, the s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nit was renamed the 72nd Shinbu Squadron. (Shinbu refers to the squadrons o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mperial Army which made the suicide attacks by aircraft.) They were stationed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ijo, what is now P'yongyan of North Korea. From March 25, 1944, they were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agamihara, Gifu prefecture for about one month. Before the mission in May, the un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turned to Kyushu, and stayed in Metabaru, for a few days, and flew over to Banse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ir Base. Their attack was first planned to be made on May 20, 1945, however i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ostponed to May 27, 1945 due to rainy wea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f the twelve pilots, three did not depart for the suicide attack. Corporal Atsunob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asaki was killed by an American P-51 on May 2, 1945 in China. On the same d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rgeant Nobuyoshi Nishikawa was injured, and could not take part in the miss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aircraft of Kairyu Kanamoto malfunctioned on the day of their mission, and cou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t take off. The remaining nine made their mission from Bansei Air Base at 6:00 a.m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y 27, 194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Appendix Thre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Research Meth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first time I learned of this topic was in August, 1992.  It was the time when I w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with my parents to Japan and visited manmuseums and talked to many people wh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ge varied from12 to 60 and they have told me many stories about w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re, a great number of primary sources and photographs were displayed, whi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de me even more interested in the top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nce the summer of 1992, the collection of information started, with no academ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urpose. In 1993, the book Rikugun Saigo no Tokko Kichi by Shichiro Naemu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as published. This book was about the Kamikaze pilots who departed from Banse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ir Bas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at summer of 1993 was crucial to my interest in the Kamikaze pilots. First, I visi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hiran Tokko Heiwa Kaikan again on August 21, and looked in more detail a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etters, diaries and photographs of the pilots. The photographs were extremely inspi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a sense, since in none of them were the pilots showing an expression of fatigue,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regret. Most of them were smiling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the same night, I decided to spend the evening at "Tomiya Ryokan" which is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sed to be the small restaurant Ms. Tome Torihama ran during the war, and whic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amikaze pilots used frequently. There were several photographs of the Kamikaz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ilots remaining there. Mr. Yoshikiyo Torihama, the grandson of Ms. Tome Torihama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alked to me about many episodes concerning the last evening the pilots visited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staura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nce May 1993 I thought it would be a wonderful opportunity to organize my thou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information on this top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essay was extremely interesting and, above all, meaningful for me.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embers of the older generation who I interviewed encouraged and supporte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remend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Appendix Fou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following are those who have supported and encouraged my research fo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xtended Essay: (in alphabetical ord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Seiichi Arak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Tadamasa Itats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s. Itsuko Ka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s. Masako Ka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Kyoichi Kame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s. Fusako Mana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Ryo Matsunag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Shiniro Naga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Tadashi Nakajim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Glenn Scoggi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Tohshio Sen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Yasuo Takahash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Yoshikiyo Toriham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r. Akira Yamam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11:00Z</dcterms:created>
  <dc:creator>Kir</dc:creator>
  <dc:description/>
  <cp:keywords/>
  <dc:language>en-US</dc:language>
  <cp:lastModifiedBy>Mage</cp:lastModifiedBy>
  <dcterms:modified xsi:type="dcterms:W3CDTF">2011-10-08T22:11:00Z</dcterms:modified>
  <cp:revision>2</cp:revision>
  <dc:subject/>
  <dc:title>            WHO BECAME KAMIKAZE PILOTS,</dc:title>
</cp:coreProperties>
</file>