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  <w:lang w:val="uk-UA"/>
        </w:rPr>
      </w:pPr>
      <w:r>
        <w:rPr>
          <w:sz w:val="28"/>
          <w:szCs w:val="96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  <w:lang w:val="uk-UA"/>
        </w:rPr>
      </w:pPr>
      <w:r>
        <w:rPr>
          <w:sz w:val="28"/>
          <w:szCs w:val="96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Тем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96"/>
        </w:rPr>
        <w:t>1917 год в Росс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rPr>
          <w:sz w:val="28"/>
          <w:szCs w:val="36"/>
        </w:rPr>
      </w:pPr>
      <w:r>
        <w:rPr>
          <w:sz w:val="28"/>
          <w:szCs w:val="36"/>
        </w:rPr>
        <w:t>Выполнила:</w:t>
      </w:r>
    </w:p>
    <w:p>
      <w:pPr>
        <w:pStyle w:val="Normal"/>
        <w:spacing w:lineRule="auto" w:line="360"/>
        <w:ind w:firstLine="709"/>
        <w:rPr>
          <w:sz w:val="28"/>
          <w:szCs w:val="36"/>
        </w:rPr>
      </w:pPr>
      <w:r>
        <w:rPr>
          <w:sz w:val="28"/>
          <w:szCs w:val="36"/>
        </w:rPr>
        <w:t>Студентка БК 45</w:t>
      </w:r>
    </w:p>
    <w:p>
      <w:pPr>
        <w:pStyle w:val="Normal"/>
        <w:spacing w:lineRule="auto" w:line="360"/>
        <w:ind w:firstLine="709"/>
        <w:rPr>
          <w:sz w:val="28"/>
          <w:szCs w:val="36"/>
        </w:rPr>
      </w:pPr>
      <w:r>
        <w:rPr>
          <w:sz w:val="28"/>
          <w:szCs w:val="36"/>
        </w:rPr>
        <w:t>Попова Ирин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Москва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1"/>
          <w:rFonts w:cs="Times New Roman"/>
          <w:sz w:val="28"/>
        </w:rPr>
        <w:t>Введение</w:t>
      </w:r>
      <w:r>
        <w:rPr>
          <w:rStyle w:val="1"/>
          <w:rFonts w:cs="Times New Roman"/>
          <w:sz w:val="28"/>
          <w:lang w:val="uk-UA"/>
        </w:rPr>
        <w:t xml:space="preserve">. </w:t>
      </w:r>
      <w:r>
        <w:rPr>
          <w:b/>
          <w:sz w:val="28"/>
          <w:szCs w:val="28"/>
        </w:rPr>
        <w:t>Назревание революционного кризиса в январе-феврале 1917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еревне продолжала сохраняться община, которая была удобна для правительства, для сбора налогов. Крестьянам запрещалось покидать общину, поэтому деревня была переселена. Аграрный вопрос привел к революции 1905 г. и оставался главным к 1917 г. 1917 г. 130 млн. человек проживали в деревне. Аграрный вопрос стоял острее прежнего. Свыше половины крестьянских хозяйств были бедняцкие. По всей России наблюдалось повальное обнищание народных масс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самодержавие хотя и находилось у последней черты, но продолжало существова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чие стремились добиться лучших условий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циональные меньшинства нуждались если не в независимости, то в более широкой автоном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род желал прекращения ужасной войны. Эта новая проблема добавилась к стар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селение хотело избежать голода, обнищ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бытия февраля 1917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 второй половине февраля 1917 г. снабжение столицы продовольствием значительно ухудшилось. По улицам Петрограда (так с 1914 г. стал называться Санкт-Петербург) потянулись «хвосты» — очереди за хлебом. Обстановка в городе накалялась. 18 февраля забастовал крупнейший Путиловский завод; его поддержали другие предприятия. </w:t>
      </w:r>
      <w:r>
        <w:rPr>
          <w:sz w:val="28"/>
          <w:szCs w:val="28"/>
          <w:lang w:val="en-US" w:eastAsia="en-US"/>
        </w:rPr>
        <w:t xml:space="preserve">23 </w:t>
      </w:r>
      <w:r>
        <w:rPr>
          <w:sz w:val="28"/>
          <w:szCs w:val="28"/>
        </w:rPr>
        <w:t>февраля</w:t>
      </w:r>
      <w:r>
        <w:rPr>
          <w:sz w:val="28"/>
          <w:szCs w:val="28"/>
          <w:lang w:val="en-US" w:eastAsia="en-US"/>
        </w:rPr>
        <w:t xml:space="preserve"> (8</w:t>
      </w:r>
      <w:r>
        <w:rPr>
          <w:sz w:val="28"/>
          <w:szCs w:val="28"/>
        </w:rPr>
        <w:t xml:space="preserve"> марта)</w:t>
      </w:r>
      <w:r>
        <w:rPr>
          <w:sz w:val="28"/>
          <w:szCs w:val="28"/>
          <w:lang w:val="en-US" w:eastAsia="en-US"/>
        </w:rPr>
        <w:t xml:space="preserve"> 1917 </w:t>
      </w:r>
      <w:r>
        <w:rPr>
          <w:sz w:val="28"/>
          <w:szCs w:val="28"/>
        </w:rPr>
        <w:t xml:space="preserve">г. в Петрограде развернулись события, послужившие началом второй буржуазно-демократической революции, завершившейся свержением царского самодержавия. Вскоре волнения начали распространяться на весь город. Проспекты были запружены толпами, шедшими под лозунгами «Хлеба! Мира! Свободы!", «Долой самодержавие!» </w:t>
      </w:r>
      <w:r>
        <w:rPr>
          <w:sz w:val="28"/>
          <w:szCs w:val="28"/>
          <w:lang w:val="en-US" w:eastAsia="en-US"/>
        </w:rPr>
        <w:t xml:space="preserve">25 </w:t>
      </w:r>
      <w:r>
        <w:rPr>
          <w:sz w:val="28"/>
          <w:szCs w:val="28"/>
        </w:rPr>
        <w:t>февраля движение питерских рабочих переросло во всеобщую политическую забастовку. Во главе масс были большевики. На следующий день стачка стала перерастать в вооруженное восстание. Власти вывели на улицы войска, но приказ стрелять в демонстрантов был отдан лишь 26 февра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Хотя демонстранты были рассеяны, а главные революционные деятели арестованы, время оказалось упущено: правительство потеряло опору в войсках. Петроградский гарнизон состоял в основном из новобранцев, которых готовили к отправке на фронт, и фронтовиков, излечившихся после ранений; немало здесь было рабочих, мобилизованных за участие в стачках. Уже вечером после расстрелов демонстраций в казармах начались волнения; в течение нескольких дней Петроградский гарнизон перешел на сторону восставш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7 февраля к революционным массам присоединились около 70 тыс. солдат запасных батальонов Волынского, Преображенского, Литовского, Московского резервных полков и других частей. Всеобщая политическая стачка переросла в вооруженное восстание. К концу дня восставшие захватили вокзалы, мосты, главный арсенал, важнейшие правительственные учреждения, разгромили полицейские участки и тюрьмы, освободили политических заключенных и около 4 тыс. уголовников. </w:t>
      </w:r>
      <w:r>
        <w:rPr>
          <w:sz w:val="28"/>
          <w:szCs w:val="28"/>
          <w:lang w:val="en-US" w:eastAsia="en-US"/>
        </w:rPr>
        <w:t xml:space="preserve">27 </w:t>
      </w:r>
      <w:r>
        <w:rPr>
          <w:sz w:val="28"/>
          <w:szCs w:val="28"/>
        </w:rPr>
        <w:t xml:space="preserve">февраля Русское бюро ЦК РСДРП выпустило Манифест «Ко всем гражданам России». В нем сообщалось о свержении самодержавия, и провозглашались требования демократической республики, 8-часового рабочего дня, конфискации помещичьих земель, немедленного прекращения грабительской войны. 28 февраля на сторону Государственной думы перешла значительная часть Петроградского гарнизона. Пали Петропавловская крепость, Зимний дворец и Адмиралтейство, где безуспешно пытался организовать оборону командующий округом генерал Хабалов. Министры были арестованы. 1 марта остатки верных правительству войск сложили оружие. Николай II, узнав о волнениях в столице, двинул с фронта надежные войска и сам выехал в Петроград. Но на полпути царский поезд был остановлен: появились сведения, что ближайшие станции захвачены революционерами. Николай II повернул в Псков, где находилось командование Северным фронтом; тем временем начальник штаба Ставки верховного главнокомандования генерал М.В. Алексеев, считая, что революция уже победила, приказал приостановить движение войск на Петроград. Встал вопрос об отречении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; за это высказались все командующие фронтами. Со дня своей коронации он всегда надеялся на законы, на министров, на то, что ему расскажут, что надо дел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 ночь со 2 на 3 марта в Пскове, в присутствие А.И. Гучкова и В.В. Шульгина, присланных Думой, еще раз выслушав информацию о положении в столице царь подписал манифест об отречении за себя и за сына Алексея в пользу брата Михаила Александровича. Михаил не решился стать императором, объявив, что вопрос о власти должно решить Учредительное собрание. Монархия в России пала, а ее последние представители погибли год спустя: Николай и его семья были увезены в Сибирь и 17 июля 1918 г. расстреляны в Екатеринбурге, Михаила же, сосланного в Пермь, убили местные рабоч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Февраля к 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тябр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сле Февральской революции в стране сложилась своеобразная политическая ситуация – возникло двоевластие. Наряду с Временным правительством и его органами в большинстве городов, в армии и во многих уездах возникли Советы — демократические организации, создававшиеся непосредственно трудящимися—рабочими, солдатами, крестьянами. Советы, пользуясь доверием масс, обладали реальной, могучей силой, но они не сосредоточили в своих руках государственной власти. Две власти существовали и действовали одновременно. Характерная особенность двоевластия состояла в том, что это было временное равновесие двух общественно-политических сил. Каждая из них не имела возможности взять на себя всю власть. Без согласия Совета правительство не могло провести крупные преобразования в стране. Но контроль Совета над Временным правительством был половинчатым, Нехватка зарплаты, жилья, продуктов, предметов первой необходимости вызвали у народа разочарование в итогах февральской революции. Росло недоверие к Временному правительству, которое выливалось в массовые уличные выступления. С февраля до июля 1917г. Временное правительство пережило три мощных политических кризиса, грозивших его свержением. Во время первого кризиса прошла мощная антивоенная, антиправительственная демонстрация рабочих и солдат столицы, вызванная нотой министра иностранных дел Милюкова от 18 апреля, заверявшего Антанту в готовности России продолжать войну до победного конца. Солдаты поддержали лозунги рабочих «Долой войну!», «Долой Гучкова и Милюкова!», «Вся власть Советам!». В этой обстановке Советы могли мирно взять власть в свои руки, однако на это не решились. Буржуазия, чтобы выйти из кризиса и спасти Временное правительство, пошла на уступки. Она согласилась на отставку военного министра Гучкова и Милюкова, и включила в правительство социалистов, лидеров Совета. Второй кризис пришёлся в дни работы первого Всероссийского съезда Советов рабочих и солдатских депутатов. Съезд Советов выразил доверие Временному правительству, но народ бурно выражал своё несогласие с этим. Чтобы снять социальное напряжение в обществе, съезд и Петросовет на 18 июня назначили городскую демонстрацию с лозунгами поддержки правительства. Но полумиллионная демонстрация прошла в основном под лозунгами: «Долой войну!», «Долой десять министров-капиталистов!», «Вся власть Советам!». Демонстрация показала, что у правительства больше нет опоры в Петрограде. Чтобы укрепить свой авторитет, 18 июня правительство начало наступление армий юго-западного фронта. На некоторое время это отвлекло внимание масс от нерешённых социально-политических проблем, что позволило смягчить кризис, приступить к установлению военной диктатуры. Третий кризис Временного правительства был спровоцирован и ускорен кадетами. Провал наступления на фронте и угроза расформирования революционного столичного гарнизона накаляла обстановку. Вспыхивали случайные выступления рабочих, солдат, матросов. Чтобы избежать ответственности за развал в стране, 2 июля министры-кадеты подали в отставку, рассчитывая всю вину за тяжёлое положение в столице, на фронте, в стране свалить на большевиков, на нерешительность министров-социалистов в борьбе с ними. 4 июля полумиллионная демонстрация в Петрограде потребовала от Советов взять власть в свои р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ацию правительство расстреляло. Был издан приказ об аресте Ленина и суде над ним. Большевики перешли на полулегальное положение. После 4 июля двоевластие закончилось в пользу буржуазии, которая заняла в политической системе страны ведущее место. В конце июля – начале августа 1917 года большевики провел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ъезд своей партии, но без Ленина, находившегося в подполье. В рядах его делегатов не было единства, но по докладам Свердлова и Сталина съезд решил, что мирное развитие революции закончилось, и взял курс на вооружённое восстание для завоевания власти Совет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Корниловщи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том 1917 года обстановка в Петрограде была неспокойной. 17 июля Временное правительство ввело в городе военное положение. Генерал Корнилов был чрезвычайно популярен в войсках, вокруг него начало смыкаться офицерство, казачество, самые широкие круги общественности. План Корнилова действительно предполагал установление диктатуры. Но не единоличной, а «диктатуры правитель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рниловская программа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тановление правительственной власти, совершенно независимой от всяких безответственных организаций — впредь до Учредительного собр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ановление на местах органов власти и суда, независимых от самочинных организ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ойна в полном единении с союзниками до заключения скорейшего мира, обеспечивающего достояние и жизненные интересы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здание боеспособной армии и организованного тыла — без политики, без вмешательства комитетов и комиссаров и с твердой дисципли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еспечение жизнедеятельности страны и армии путем упорядочения транспорта и восстановления продуктивности работы фабрик и заводов; упорядочение продовольственного дела привлечением к нему кооперативов и торгового аппарата, регулируемых правитель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Разрешение основных государственных, национальных и социальных вопросов откладывается до Учредительного Собр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иске генерала Корнилова, подготовленной для доклада Временному правительству, говорилось о необходимости проведения следующих главных мероприяти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на всей территории России в отношении тыловых войск и населения юрисдикции военно-революционных судов, с применением смертной казни за ряд тягчайших преступлений, преимущественно военных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ление дисциплинарной власти военных начальнико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в узкие рамки деятельности комитетов и установления их ответственности перед зако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olor w:val="333333"/>
          <w:sz w:val="28"/>
          <w:szCs w:val="28"/>
        </w:rPr>
        <w:t xml:space="preserve">30 августа движение корниловцев всюду было остановлено; в их войсках началось разложение. Генерал Крымов, убедившись в провале мятежа, застрелился. В Ставке и штабах фронтов были арестованы генералы Корнилов, Лукомский, Деникин, Марков, Романовский, Эрдели и др. 31 августа было официально объявлено о ликвидации </w:t>
      </w:r>
      <w:r>
        <w:rPr>
          <w:rStyle w:val="StrongEmphasis"/>
          <w:b w:val="false"/>
          <w:color w:val="333333"/>
          <w:sz w:val="28"/>
          <w:szCs w:val="28"/>
        </w:rPr>
        <w:t>Корниловщины.</w:t>
      </w:r>
      <w:r>
        <w:rPr>
          <w:color w:val="333333"/>
          <w:sz w:val="28"/>
          <w:szCs w:val="28"/>
        </w:rPr>
        <w:t xml:space="preserve"> Под влиянием революционного подъёма масс в ходе борьбы с </w:t>
      </w:r>
      <w:r>
        <w:rPr>
          <w:rStyle w:val="StrongEmphasis"/>
          <w:b w:val="false"/>
          <w:color w:val="333333"/>
          <w:sz w:val="28"/>
          <w:szCs w:val="28"/>
        </w:rPr>
        <w:t>Корниловщиной</w:t>
      </w:r>
      <w:r>
        <w:rPr>
          <w:color w:val="333333"/>
          <w:sz w:val="28"/>
          <w:szCs w:val="28"/>
        </w:rPr>
        <w:t xml:space="preserve"> началась полоса массовой большевизации Советов; в частности, 31 августа Петроградский, а 5 сентября Московский советы приняли большевистскую резолюцию «О власти»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ликая Октябрьская револю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ие началось 24 октября, за день до открытия 2 съезда Советов. Утром юнкера заняли большевистскую типографию, но рабочие отбили её. Отряды Петросовета начали занимать стратегические пункты города. К утру 25 октября были захвачены вокзалы, мосты, телеграф, электростанция. К концу дня 24 октября большая часть столицы была под контролем восставших. Утром появилось воззвание «К гражданам России!». В нём говорилось: «Временное правительство низложено. Государственная власть перешла в руки органа Петроградского Совета рабочих и солдатских депутатов – Военно-революционного Комитета, стоящего во главе Петроградского пролетариата и гарнизона. Дело, за которое боролся народ: немедленное предложение демократического мира, отмена помещичьей собственности на землю, рабочий контроль над производством, создание Советского правительства – это дело обеспечено!». 25 октября вечером собрался 2 съезд Советов – 600 делегатов от 400 Советов страны. Из 650 избранных депутатов 390 были большевики. Он принял воззвание к рабочим, солдатам и крестьянам – съезд берет власть в свои руки. Съезд постановил, что вся власть на местах переходит к Советам. 26 октября принят декрет о мире, о земле. </w:t>
      </w:r>
      <w:r>
        <w:rPr>
          <w:color w:val="000000"/>
          <w:sz w:val="28"/>
          <w:szCs w:val="28"/>
        </w:rPr>
        <w:t xml:space="preserve">Декрет о мире предлагал «всем воюющим народам и их правительствам начать немедленно переговоры о справедливом демократическом мире». Декрет о земле провозгласил общенародную собственность на землю. Декреты о земле и мире имели громадное политическое значение. Они показали трудящимся массам, что партия большевиков, став правящей партией, первыми же своими мероприятиями выражала готовность разрешить наиболее важные проблемы. </w:t>
      </w:r>
      <w:r>
        <w:rPr>
          <w:sz w:val="28"/>
          <w:szCs w:val="28"/>
        </w:rPr>
        <w:t>В след за декретом о мире, о земле Советская власть приняла законы: запрещение наемного труда и аренды земли, о Кодексе законов о труде, запрещавший эксплуатацию детского труда, гарантировавший систему охраны труда женщин и подростков, выплату пособий по безработице и болезни, о введении рабочего контроля над производством и распределением продуктов, о 8-часовом рабочем дне. Была принята «Декларация прав народов России», провозглашавшая, что отныне в России нет наций господствующих и наций угнетенных, все народы получают равные права на свободное развитие, на самоопределение вплоть до отделения и образования самостоятельного государства. В результате чего от России отделились Украина, Польша, Литва, Латвия, Эстония, Белоруссия, которые образовали самостоятельные государства. Большевики стали правящей партией, возглавлявшей работу по созданию нового государственного и общественного строя. Октябрьская революция положила начало глубоким, всеохватывающим социальным переменам во всем мир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/>
          <w:sz w:val="28"/>
          <w:szCs w:val="36"/>
        </w:rPr>
      </w:r>
    </w:p>
    <w:p>
      <w:pPr>
        <w:pStyle w:val="TextBody"/>
        <w:ind w:firstLine="709"/>
        <w:rPr>
          <w:sz w:val="28"/>
          <w:szCs w:val="32"/>
        </w:rPr>
      </w:pPr>
      <w:r>
        <w:rPr>
          <w:sz w:val="28"/>
          <w:szCs w:val="32"/>
        </w:rPr>
        <w:t>Февральская революция 1917 г., свергнувшая династию Романовых, была стихийным взрывом недовольства масс, доведенных до отчаяния лишениями войны и явной несправедливостью в распределении жизненных тягот. Плоды революции были использованы не рационально и в первую очередь в этом было виновато Временное правительство, которое попросту разбазаривало время отведенное ему для стабилизации обстановки в стране. И как результат Октябрьская революция, с вытекающими из нее огромными территориальными потерями России.</w:t>
      </w:r>
    </w:p>
    <w:p>
      <w:pPr>
        <w:pStyle w:val="TextBody"/>
        <w:ind w:firstLine="709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</w:t>
      </w:r>
    </w:p>
    <w:p>
      <w:pPr>
        <w:pStyle w:val="3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аев И.А. История государства и права России. - М.: Юрист, 1999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ошнов В.Т., Сазонов В.В. // Нужно ли было идти от Февраля к Октябрю? Диалог. – 1991, № 2.</w:t>
      </w:r>
    </w:p>
    <w:p>
      <w:pPr>
        <w:pStyle w:val="3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асюков В.С. Внутренняя политика России накануне Февральской революции: 1916 - февраль 1917 г. - М.,1989. </w:t>
      </w:r>
    </w:p>
    <w:p>
      <w:pPr>
        <w:pStyle w:val="3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Аврех А.Я. Царизм накануне свержения. - М.,1989.</w:t>
      </w:r>
    </w:p>
    <w:p>
      <w:pPr>
        <w:pStyle w:val="3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Гайда Ф.А. Февраль 1917 г.: революция, власть, буржуазия //Вопросы истории. – 1996, № 5 – 6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злов В.А. История Отечества: люди, идеи, решения. Очерки истории Советского государства. – М., 199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16:00Z</dcterms:created>
  <dc:creator>Ludmila</dc:creator>
  <dc:description/>
  <cp:keywords/>
  <dc:language>en-US</dc:language>
  <cp:lastModifiedBy>Mage</cp:lastModifiedBy>
  <cp:lastPrinted>2009-12-13T22:00:00Z</cp:lastPrinted>
  <dcterms:modified xsi:type="dcterms:W3CDTF">2011-10-08T22:16:00Z</dcterms:modified>
  <cp:revision>2</cp:revision>
  <dc:subject/>
  <dc:title>Назревание революционного кризиса в январе-феврале 1917г</dc:title>
</cp:coreProperties>
</file>