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09"/>
        <w:jc w:val="center"/>
        <w:rPr>
          <w:rStyle w:val="FontStyle11"/>
          <w:rFonts w:ascii="Times New Roman" w:hAnsi="Times New Roman" w:cs="Times New Roman"/>
          <w:sz w:val="28"/>
        </w:rPr>
      </w:pPr>
      <w:r>
        <w:rPr>
          <w:rStyle w:val="FontStyle12"/>
          <w:rFonts w:cs="Times New Roman" w:ascii="Times New Roman" w:hAnsi="Times New Roman"/>
          <w:spacing w:val="0"/>
        </w:rPr>
        <w:t xml:space="preserve">«Чехословацкий кризис» 1938-1939 </w:t>
      </w:r>
      <w:r>
        <w:rPr>
          <w:rStyle w:val="FontStyle11"/>
          <w:rFonts w:cs="Times New Roman" w:ascii="Times New Roman" w:hAnsi="Times New Roman"/>
          <w:sz w:val="28"/>
        </w:rPr>
        <w:t>гг.</w:t>
      </w:r>
    </w:p>
    <w:p>
      <w:pPr>
        <w:pStyle w:val="Style21"/>
        <w:keepNext w:val="true"/>
        <w:spacing w:lineRule="auto" w:line="360"/>
        <w:ind w:firstLine="709"/>
        <w:rPr>
          <w:rStyle w:val="FontStyle11"/>
          <w:rFonts w:ascii="Times New Roman" w:hAnsi="Times New Roman" w:cs="Times New Roman"/>
          <w:sz w:val="28"/>
          <w:szCs w:val="20"/>
        </w:rPr>
      </w:pPr>
      <w:r>
        <w:rPr/>
      </w:r>
    </w:p>
    <w:p>
      <w:pPr>
        <w:pStyle w:val="Style21"/>
        <w:keepNext w:val="true"/>
        <w:spacing w:lineRule="auto" w:line="360"/>
        <w:ind w:firstLine="709"/>
        <w:rPr/>
      </w:pPr>
      <w:r>
        <w:rPr>
          <w:rStyle w:val="FontStyle14"/>
          <w:sz w:val="28"/>
        </w:rPr>
        <w:t>Аншлюс Австрии 12 марта 1938 г. гитлеровской Германией коренным образом изменил обстановку в Европе. Этот акт знаменовал крушение Версальской системы и выносил на повестку дня судетскую проблему. С этого времени вопрос о будущем судетских немцев обсуждался на высшем международном уровне. Особо следует отметить, что речь шла не только о праве немецкого населения в ЧСР на самоопределение, но и о будущем демократии в стране и в Европе вообще: Чехословакия оставалась последним демократическим государством в Центральной Европе.</w:t>
      </w:r>
    </w:p>
    <w:p>
      <w:pPr>
        <w:pStyle w:val="Style21"/>
        <w:keepNext w:val="true"/>
        <w:spacing w:lineRule="auto" w:line="360"/>
        <w:ind w:firstLine="709"/>
        <w:rPr/>
      </w:pPr>
      <w:r>
        <w:rPr>
          <w:rStyle w:val="FontStyle14"/>
          <w:sz w:val="28"/>
        </w:rPr>
        <w:t>Аншлюс привел к обострению национальных противоречий внутри ЧСР и к активизации генлейновцев. Судето-немецкие буржуазные партии приняли предложение Генлейна, и сразу же после аншлюса Австрии лан-дбунд и христианские социалисты покинули правящую коалицию и влились в состав СНП, Таким образом, вне генлейновской организации остались лишь социал-демократы и ряд мелких демократических партий и организаций. Практически сложился единый фронт всех судетских немцев. Дело было за социал-демократами, во главе которых после пражского съезда 26-27 марта 1938 г, встал В. Якш. Он оказался у руля партийного руководства в крайне неблагоприятный момент, когда чехословацкое государство доживало свои последние дни.</w:t>
      </w:r>
    </w:p>
    <w:p>
      <w:pPr>
        <w:pStyle w:val="Style21"/>
        <w:keepNext w:val="true"/>
        <w:spacing w:lineRule="auto" w:line="360"/>
        <w:ind w:firstLine="709"/>
        <w:rPr/>
      </w:pPr>
      <w:r>
        <w:rPr>
          <w:rStyle w:val="FontStyle14"/>
          <w:sz w:val="28"/>
        </w:rPr>
        <w:t>Якш еще до своего избрания председателем НСДРП(Ч) установил контакты с австрийскими легитимистами, с консервативно-христианской группой в Вене. Г. Шютц свел В. Якша с лидерами Национального фронта К. фон Шушнига. Указанные контакты носили характер политических и идеологических консультаций и не могли оказать значительного воздействия на развитие ситуации в Судетах. Молодые активисты НСДРП(Ч) искали также точки соприкосновения с умеренными членами СНП, которые также были готовы к переговорам. Посредником при организации переговоров между генлейновцами и социал-демократами выступил Э. Францель, покинувший в конце 1937 г. партийные ряды. Францель уже давно являлся одной из наиболее одиозных, фигур в партии, занимая крайне правую позицию.</w:t>
      </w:r>
    </w:p>
    <w:p>
      <w:pPr>
        <w:pStyle w:val="Style21"/>
        <w:keepNext w:val="true"/>
        <w:spacing w:lineRule="auto" w:line="360"/>
        <w:ind w:firstLine="709"/>
        <w:rPr/>
      </w:pPr>
      <w:r>
        <w:rPr>
          <w:rStyle w:val="FontStyle14"/>
          <w:sz w:val="28"/>
        </w:rPr>
        <w:t>Несмотря на свой выход из партии, Францель продолжал оставаться одной из влиятельнейших фигур, пользуясь особым воздействием на Якша. При помощи члена СНП - профессора Й, Пфитцнера Францель попытался организовать встречу между Якшем и представителями ген-лейновского движения. Пфитцнер представлял умеренное, автономистское крыло СНП, к которому проявлял интерес и В, Якш, через Францеля давший понять, что готов к переговорам. О подготовке и ходе переговоров свидетельствуют так называемый "меморандум Пфитцнера" и сопроводительное письмо Пфитцнера, адресованные Генлейну.</w:t>
      </w:r>
    </w:p>
    <w:p>
      <w:pPr>
        <w:pStyle w:val="Style21"/>
        <w:keepNext w:val="true"/>
        <w:spacing w:lineRule="auto" w:line="360"/>
        <w:ind w:firstLine="709"/>
        <w:rPr/>
      </w:pPr>
      <w:r>
        <w:rPr>
          <w:rStyle w:val="FontStyle14"/>
          <w:sz w:val="28"/>
        </w:rPr>
        <w:t>Состоявшаяся 2 апреля 1938 г. встреча между Якшем и одним из лидеров СНП Э. Кундтом была итогом неофициальных контактов между представителями СНП и НСДРП(Ч). Сама встреча также носила полуофициальный характер, хотя и проходила открыто, днем, в пражском кафе. Формально она представляла собой простой обмен мнениями относительно положения дел, но стороны договорились о продолжении диалога.</w:t>
      </w:r>
    </w:p>
    <w:p>
      <w:pPr>
        <w:pStyle w:val="Style21"/>
        <w:keepNext w:val="true"/>
        <w:spacing w:lineRule="auto" w:line="360"/>
        <w:ind w:firstLine="709"/>
        <w:rPr/>
      </w:pPr>
      <w:r>
        <w:rPr>
          <w:rStyle w:val="FontStyle14"/>
          <w:sz w:val="28"/>
        </w:rPr>
        <w:t>Было наивно полагать, что Якш откажется от только, что обретенного поста главы партии. Большое значение имело также и давление сторонников Л. Чеха. Союз с СНП автоматически означал исключение из НСДРП(Ч) евреев, но именно люди Чеха контролировали партийные финансы и имели доступ к дополнительным источникам финансирования. Еще ранее обсуждался вопрос о возможной отставке Чеха с поста министра, и тот был, в принципе, не против такого решения, но вместо себя предлагал кандидатуру другого еврея - Тауба, а не Якша, как рассчитывали антисемитски настроенные члены НСДРП(Ч). С другой стороны, после избрания последнего председателем партии в кулуарах циркулировали слухи о том, что сторонники Чеха готовят внутрипартийный переворот, чтобы вновь поставить его во главе НСДРП(Ч). Якш также колебался, опасаясь попасть в положение предателя, каковым он стал бы если бы в период подготовки к местным выборам он бы поднял вопрос о сотрудничестве с СНП. На эти выборы Якш возлагал последнюю надежду, рассчитывая отобрать голоса избирателей у СНП, что давало бы, по крайней мере, возможность вести переговоры с этой партией с позиции силы. В итоге Якш не решился продолжить переговоры с представителями СНП: его запланированная встреча с Э. Кундтом не состоялась. Вскоре после консульгаций с Пфитцнером Якш неожиданно отбыл в Англию.</w:t>
      </w:r>
    </w:p>
    <w:p>
      <w:pPr>
        <w:pStyle w:val="Style21"/>
        <w:keepNext w:val="true"/>
        <w:spacing w:lineRule="auto" w:line="360"/>
        <w:ind w:firstLine="709"/>
        <w:rPr/>
      </w:pPr>
      <w:r>
        <w:rPr>
          <w:rStyle w:val="FontStyle14"/>
          <w:sz w:val="28"/>
        </w:rPr>
        <w:t>Якш сумел заручиться помощью британских лейбористов и, по-видимому, получил финансовую поддержку от чехословацких правящих кругов. В пользу этого свидетельствует неожиданно резкий отказ Якша от продолжения переговоров. В итоге в ходе состоявшегося 21 мая 1938 г. последнего разговора между Францелем и Якшем, Якш резко осудил политику СНП и отказался от дальнейших разговоров о сотрудничестве.</w:t>
      </w:r>
    </w:p>
    <w:p>
      <w:pPr>
        <w:pStyle w:val="Style21"/>
        <w:keepNext w:val="true"/>
        <w:spacing w:lineRule="auto" w:line="360"/>
        <w:ind w:firstLine="709"/>
        <w:rPr/>
      </w:pPr>
      <w:r>
        <w:rPr>
          <w:rStyle w:val="FontStyle14"/>
          <w:sz w:val="28"/>
        </w:rPr>
        <w:t>Параллельно с переговорами с НСДРП(Ч) руководство СНП с марта 1938 г. проводило регулярные консультации с германским руководством, которое открыто заявляло о своем желании разрешить судето-немецкую проблему: в апреле 1938 г. Гитлер внес коррективы в аннексионистский "план Грюн", предусматривавшие возможность захвата чехословацкой территории. Речь шла лишь о формах, в которых будет найдена решение судето-немецкой проблемы: либо автономия, в пользу которой склонялся в тот период и сам Генлейн, либо аншлюс. Гитлер заверил в беседе 28 марта 1938 г. вождей СНП, что не намерен откладывать решение судето-немецкой проблемы в долгий ящик. Относительно того, будет ли достигнута широкая автономия или дело дойдет до отторжения Судетской области, ясности не было. Гитлер заявил, что СНП должна выдвинуть требования к чехословацкому руководству, обещав поддержать ее. Генлейн со своей стороны должен был использовать свои связи в Англии, чтобы не допустить вмешательства британских правящих кругов.</w:t>
      </w:r>
    </w:p>
    <w:p>
      <w:pPr>
        <w:pStyle w:val="Style21"/>
        <w:keepNext w:val="true"/>
        <w:spacing w:lineRule="auto" w:line="360"/>
        <w:ind w:firstLine="709"/>
        <w:rPr/>
      </w:pPr>
      <w:r>
        <w:rPr>
          <w:rStyle w:val="FontStyle14"/>
          <w:sz w:val="28"/>
        </w:rPr>
        <w:t>На съезде СНП 24 апреля 1938 г. в Карлсбаде Генлейн выступил с программными требованиями в адрес чехословацкого руководства, получившими название "Карлсбадская программа". Она состояла из восьми основных пунктов:</w:t>
      </w:r>
    </w:p>
    <w:p>
      <w:pPr>
        <w:pStyle w:val="Style31"/>
        <w:keepNext w:val="true"/>
        <w:numPr>
          <w:ilvl w:val="0"/>
          <w:numId w:val="1"/>
        </w:numPr>
        <w:tabs>
          <w:tab w:val="clear" w:pos="720"/>
          <w:tab w:val="left" w:pos="206" w:leader="none"/>
        </w:tabs>
        <w:spacing w:lineRule="auto" w:line="360"/>
        <w:ind w:left="0" w:firstLine="709"/>
        <w:rPr/>
      </w:pPr>
      <w:r>
        <w:rPr>
          <w:rStyle w:val="FontStyle14"/>
          <w:sz w:val="28"/>
        </w:rPr>
        <w:t>Полное равноправие немецкого и чешского народов.</w:t>
      </w:r>
    </w:p>
    <w:p>
      <w:pPr>
        <w:pStyle w:val="Style31"/>
        <w:keepNext w:val="true"/>
        <w:numPr>
          <w:ilvl w:val="0"/>
          <w:numId w:val="1"/>
        </w:numPr>
        <w:tabs>
          <w:tab w:val="clear" w:pos="720"/>
          <w:tab w:val="left" w:pos="206" w:leader="none"/>
        </w:tabs>
        <w:spacing w:lineRule="auto" w:line="360"/>
        <w:ind w:left="0" w:firstLine="709"/>
        <w:rPr/>
      </w:pPr>
      <w:r>
        <w:rPr>
          <w:rStyle w:val="FontStyle14"/>
          <w:sz w:val="28"/>
        </w:rPr>
        <w:t>Признание судето-немецкой этнической группы юридическим лицом и соблюдение ее соответствующего положения в государстве.</w:t>
      </w:r>
    </w:p>
    <w:p>
      <w:pPr>
        <w:pStyle w:val="Style31"/>
        <w:keepNext w:val="true"/>
        <w:numPr>
          <w:ilvl w:val="0"/>
          <w:numId w:val="1"/>
        </w:numPr>
        <w:tabs>
          <w:tab w:val="clear" w:pos="720"/>
          <w:tab w:val="left" w:pos="206" w:leader="none"/>
        </w:tabs>
        <w:spacing w:lineRule="auto" w:line="360"/>
        <w:ind w:left="0" w:firstLine="709"/>
        <w:rPr/>
      </w:pPr>
      <w:r>
        <w:rPr>
          <w:rStyle w:val="FontStyle14"/>
          <w:sz w:val="28"/>
        </w:rPr>
        <w:t>Определение границ и признание области проживания немцев в ЧСР.</w:t>
      </w:r>
    </w:p>
    <w:p>
      <w:pPr>
        <w:pStyle w:val="Style31"/>
        <w:keepNext w:val="true"/>
        <w:numPr>
          <w:ilvl w:val="0"/>
          <w:numId w:val="1"/>
        </w:numPr>
        <w:tabs>
          <w:tab w:val="clear" w:pos="720"/>
          <w:tab w:val="left" w:pos="206" w:leader="none"/>
        </w:tabs>
        <w:spacing w:lineRule="auto" w:line="360"/>
        <w:ind w:left="0" w:firstLine="709"/>
        <w:rPr/>
      </w:pPr>
      <w:r>
        <w:rPr>
          <w:rStyle w:val="FontStyle14"/>
          <w:sz w:val="28"/>
        </w:rPr>
        <w:t>Создание судето-немецкого самоуправления во всех областях общественной жизни там, где это отвечает интересам и положению немецкой этнической группы.</w:t>
      </w:r>
    </w:p>
    <w:p>
      <w:pPr>
        <w:pStyle w:val="Style31"/>
        <w:keepNext w:val="true"/>
        <w:numPr>
          <w:ilvl w:val="0"/>
          <w:numId w:val="1"/>
        </w:numPr>
        <w:tabs>
          <w:tab w:val="clear" w:pos="720"/>
          <w:tab w:val="left" w:pos="206" w:leader="none"/>
        </w:tabs>
        <w:spacing w:lineRule="auto" w:line="360"/>
        <w:ind w:left="0" w:firstLine="709"/>
        <w:rPr/>
      </w:pPr>
      <w:r>
        <w:rPr>
          <w:rStyle w:val="FontStyle14"/>
          <w:sz w:val="28"/>
        </w:rPr>
        <w:t>Законодательная гарантия защиты прав граждан немецкой национальности, проживающих вне судето-немецкой области.</w:t>
      </w:r>
    </w:p>
    <w:p>
      <w:pPr>
        <w:pStyle w:val="Style31"/>
        <w:keepNext w:val="true"/>
        <w:numPr>
          <w:ilvl w:val="0"/>
          <w:numId w:val="1"/>
        </w:numPr>
        <w:tabs>
          <w:tab w:val="clear" w:pos="720"/>
          <w:tab w:val="left" w:pos="206" w:leader="none"/>
        </w:tabs>
        <w:spacing w:lineRule="auto" w:line="360"/>
        <w:ind w:left="0" w:firstLine="709"/>
        <w:rPr/>
      </w:pPr>
      <w:r>
        <w:rPr>
          <w:rStyle w:val="FontStyle14"/>
          <w:sz w:val="28"/>
        </w:rPr>
        <w:t>Устранение несправедливости, допущенной в отношении судетских немцев в 1918 г., и компенсация понесенного ими вследствие этого ущерба.</w:t>
      </w:r>
    </w:p>
    <w:p>
      <w:pPr>
        <w:pStyle w:val="Style31"/>
        <w:keepNext w:val="true"/>
        <w:numPr>
          <w:ilvl w:val="0"/>
          <w:numId w:val="1"/>
        </w:numPr>
        <w:tabs>
          <w:tab w:val="clear" w:pos="720"/>
          <w:tab w:val="left" w:pos="206" w:leader="none"/>
        </w:tabs>
        <w:spacing w:lineRule="auto" w:line="360"/>
        <w:ind w:left="0" w:firstLine="709"/>
        <w:rPr/>
      </w:pPr>
      <w:r>
        <w:rPr>
          <w:rStyle w:val="FontStyle14"/>
          <w:sz w:val="28"/>
        </w:rPr>
        <w:t>Признание и претворение в жизнь основополагающего принципа: немецкие чиновники на немецкой территории.</w:t>
      </w:r>
    </w:p>
    <w:p>
      <w:pPr>
        <w:pStyle w:val="Style31"/>
        <w:keepNext w:val="true"/>
        <w:numPr>
          <w:ilvl w:val="0"/>
          <w:numId w:val="1"/>
        </w:numPr>
        <w:tabs>
          <w:tab w:val="clear" w:pos="720"/>
          <w:tab w:val="left" w:pos="206" w:leader="none"/>
        </w:tabs>
        <w:spacing w:lineRule="auto" w:line="360"/>
        <w:ind w:left="0" w:firstLine="709"/>
        <w:rPr/>
      </w:pPr>
      <w:r>
        <w:rPr>
          <w:rStyle w:val="FontStyle14"/>
          <w:sz w:val="28"/>
        </w:rPr>
        <w:t>Полная свобода для немецкой культуры и немецкого мировоззрения. Карлсбадская программа повторила основные требования, выработанные судето-немецкими активистскими партиями, в частности требование равноправия немецкой этнической группы, создания судето-немецкого местного самоуправления. Более того, отдельные положения активистского манифеста января 1937 г. шли даже дальше требований ген-лейновцев, в частности относительно отмены обязательного знания чешского языка. Наиболее радикально в Карлсбадской программе звучали требования признать судето-немецкую этническую группу субъектом права, компенсировать ущерб, который судетские немцы понесли из-за политики чехословацкого руководства (главным образом здесь речь шла о последствиях аграрной реформы), а также положения восьмого пункта, который в завуалированной форме разрешал свободный доступ нацистской пропаганды на территорию Чехословакии. Помимо этого Генлейн настаивал, чтобы ЧСР перестала считаться славянским государством и переориентировала свою внешнюю политику на Германию.</w:t>
      </w:r>
    </w:p>
    <w:p>
      <w:pPr>
        <w:pStyle w:val="Style21"/>
        <w:keepNext w:val="true"/>
        <w:spacing w:lineRule="auto" w:line="360"/>
        <w:ind w:firstLine="709"/>
        <w:rPr/>
      </w:pPr>
      <w:r>
        <w:rPr>
          <w:rStyle w:val="FontStyle14"/>
          <w:sz w:val="28"/>
        </w:rPr>
        <w:t>Чехословацкое правительство в целом отвергло Карлсбадскую программу. Все это демонстрировало нежелание чехословацких правящих кругов пойти на компромисс с СНП и предоставить судетским немцам особый статус. С другой стороны, чехословацкое правительство не отказывалось от дальнейших переговоров с генлейновцами. Однако искреннего стремления к разрешению судето-аемецкой проблемы оно не проявляло. В своей политике они опирались на последнюю партию судето-немецкого активизма - НСДРП(Ч).</w:t>
      </w:r>
    </w:p>
    <w:p>
      <w:pPr>
        <w:pStyle w:val="Style21"/>
        <w:keepNext w:val="true"/>
        <w:spacing w:lineRule="auto" w:line="360"/>
        <w:ind w:firstLine="709"/>
        <w:rPr/>
      </w:pPr>
      <w:r>
        <w:rPr>
          <w:rStyle w:val="FontStyle14"/>
          <w:sz w:val="28"/>
        </w:rPr>
        <w:t>В противовес Карлсбадской программе СНП новое партийное руководство НСДРП(Ч) выдвинуло инициативу административно-территориального переустройства ЧСР. План Якша был рассчитан на сохранение сложившихся после Версальских договоров границ, на достижение широкой национальной автономии на местах при сохранении основных рычагов политического управления в руках государства, но при передаче функций экономического самоуправления регионам. Это давало преимущества судетским немцам в тех районах, где они численно доминировали, в Богемии и Моравии прежде всего, и гарантировало защиту прав немцев как национальных меньшинств в тех районах, где они не составляли большинство населения.</w:t>
      </w:r>
    </w:p>
    <w:p>
      <w:pPr>
        <w:pStyle w:val="Style21"/>
        <w:keepNext w:val="true"/>
        <w:spacing w:lineRule="auto" w:line="360"/>
        <w:ind w:firstLine="709"/>
        <w:rPr/>
      </w:pPr>
      <w:r>
        <w:rPr>
          <w:rStyle w:val="FontStyle14"/>
          <w:sz w:val="28"/>
        </w:rPr>
        <w:t>Чехословацкому руководству пришлось столкнуться с давлением Англии и Франции, которые настаивали на расширении прав немецкого национального меньшинства. На конференции, состоявшейся в Лондоне 28-29 апреля 1938 г., чехословацкая сторона представила к конференции свой меморандум, в котором говорилось о подготовке специального стахута, посвященного национальным меньшинствам. Особо оговаривались права судетских немцев: чехословацкое руководство подчеркивало, что готово предоставить немцам возможности широкого культурного развития, политическую свободу и экономическую помощь, какие только возможны в рамках государства. Предполагалось обобщить все ранее созданные законы о национальных меньшинствах и дополнить их новыми положениями. Особое внимание обращалось на законы о равноправии языков, о соразмерном использовании бюджетных средств, о пропорциональном представительстве национальностей в государственных учреждениях, о школьном самоуправлении. Вместе с тем чехословацкая сторона давала понять, что судето-немецкий вопрос таким образом будет закрыт, и что она не желает дальнейшего давления извне. Итоги конференции были расценены чехословацким руководством как успех, как доказательство того, что Англия и Франция не допустят расчленения страны. Однако эти великие державы руководствовались не интересами Чехословакии, а задачей не допустить новой войны.</w:t>
      </w:r>
    </w:p>
    <w:p>
      <w:pPr>
        <w:pStyle w:val="Style21"/>
        <w:keepNext w:val="true"/>
        <w:spacing w:lineRule="auto" w:line="360"/>
        <w:ind w:firstLine="709"/>
        <w:rPr/>
      </w:pPr>
      <w:r>
        <w:rPr>
          <w:rStyle w:val="FontStyle14"/>
          <w:sz w:val="28"/>
        </w:rPr>
        <w:t>В начале мая на чехословацкое правительство усилилось давление Великобритании. Звучали речи о том, что в случае войны и поражения Германии чехословацкая сторона не может рассчитывать на восстановление прежних границ. В свою очередь Генлейн во время своего визита в Лондон передал британской стороне проект реформы административно-государственной системы Чехословакии, предусматривавший, в частности, создание, помимо центрального парламента в Праге, региональных ландтагов и местного самоуправления для национальных меньшинств, определение границ расселения национальностей посредством третейского суда. Фактически речь шла о больших, нежели были изложены в Карлсбадской программе СНП, требованиях по преобразованию ЧСР в федерацию различных национальностей. Эти предложения были весьма благосклонно приняты в Лондоне и переданы на рассмотрение чехословацкому руководству.</w:t>
      </w:r>
    </w:p>
    <w:p>
      <w:pPr>
        <w:pStyle w:val="Style21"/>
        <w:keepNext w:val="true"/>
        <w:spacing w:lineRule="auto" w:line="360"/>
        <w:ind w:firstLine="709"/>
        <w:rPr/>
      </w:pPr>
      <w:r>
        <w:rPr>
          <w:rStyle w:val="FontStyle14"/>
          <w:sz w:val="28"/>
        </w:rPr>
        <w:t>Под давлением извне и изнутри, чехословацкое правительство пошло на переговоры с представителями СНП. Переговоры начались 17 мая, но уже 19 мая были прерваны известиями о сосредоточении германских войск вдоль чехословацкой границы. Начался так называемый майский кризис "в выходные" (так как его события выпали на конец недели). В ответ в Чехословакии в ночь с 20 на 21 мая была объявлена частичная мобилизация: войска выдвинулись в сторону германской границы. Кульминационным пунктом майского кризиса стало столкновение у г. Эгер, в ходе которого были убиты два члена СНП, пытавшиеся перейти германо-чехословацкую границу.</w:t>
      </w:r>
    </w:p>
    <w:p>
      <w:pPr>
        <w:pStyle w:val="Style21"/>
        <w:keepNext w:val="true"/>
        <w:spacing w:lineRule="auto" w:line="360"/>
        <w:ind w:firstLine="709"/>
        <w:rPr/>
      </w:pPr>
      <w:r>
        <w:rPr>
          <w:rStyle w:val="FontStyle14"/>
          <w:sz w:val="28"/>
        </w:rPr>
        <w:t>Гитлеровское руководство, натолкнувшись на решительность чехословацкого правительства, не пошло на дальнейшую эскалацию напряженности и отвело свои войска от границы. В Праге исход майскою кризиса был расценен как триумф. В этой ситуации не последовало никаких дискриминационных действий в отношении генлейновцев. Более того, не были отменены выборы в местные органы самоуправления. Э. Бенеш рассчитывал, что успех 21 мая лишит популярности генлейновцев и поможет судето-немецким активистам. Местные выборы 1938 г. стали неофициальным плебисцитом по вопросу о будущем судето-немецкого народа. Социал-демократы и ряд незначительных активистских организаций предприняли отчаянные усилия, чтобы переломить ситуацию. "Сейчас или никогда!" - эти слова стали лозунгом предвыборной кампании. Была сделана попытка сплотить все антигенлейновские силы в единый предвыборный "Демократический блок", в состав которого вошли НСДРП(Ч), Немецкая демократическая партия свободы и Свободное гражданское объединение. Но, несмотря на все усилия активистов, выборы 1938 г. принесли полную победу СНП, которая собрала 92,6% голосов немецкого населения. Таким образом, судетские немцы отказали в поддержке активистским партиям и сохранили верность линии СНП.</w:t>
      </w:r>
    </w:p>
    <w:p>
      <w:pPr>
        <w:pStyle w:val="Style21"/>
        <w:keepNext w:val="true"/>
        <w:spacing w:lineRule="auto" w:line="360"/>
        <w:ind w:firstLine="709"/>
        <w:rPr/>
      </w:pPr>
      <w:r>
        <w:rPr>
          <w:rStyle w:val="FontStyle14"/>
          <w:sz w:val="28"/>
        </w:rPr>
        <w:t>После неудачи прямого давления на Чехословакию в мае 1938 г. гитлеровская Германия и все более ориентировавшаяся на нее СНП сменили тактику, сделав упор на активную пропагандистскую кампанию. Лето 1938 г. явилось апофеозом так называемой «пропагандистской войны» между Германией и Чехословакией. С одной стороны, шло систематическое нагнетание античешской истерии в Судетах и в Германии, с другой - росли антинемецкие настроения в Чехословакии. В этой пропагандистской войне успех оказался на стороне Германии и генлейновцев, которые не только сумели убедить общественное мнение стран Запада в невозможности дальнейшего сосуществования в рамках общего государства судетских немцев и чехов, но и породили неуверенность, сумятицу внутри чехословацкого политического лагеря, что явилось одной из предпосылок Мюнхенских соглашений. Нацистская и генлейновская пропаганда дискредитировала политику судето-немецких активистов.</w:t>
      </w:r>
    </w:p>
    <w:p>
      <w:pPr>
        <w:pStyle w:val="Style21"/>
        <w:keepNext w:val="true"/>
        <w:spacing w:lineRule="auto" w:line="360"/>
        <w:ind w:firstLine="709"/>
        <w:rPr/>
      </w:pPr>
      <w:r>
        <w:rPr>
          <w:rStyle w:val="FontStyle14"/>
          <w:sz w:val="28"/>
        </w:rPr>
        <w:t>Правительства Англии и Франции также оказывали постоянное давление на Чехословакию. Последняя ускорила выработку статута национальных меньшинств, но генлейновцьг выступили 7 июня с новым меморандумом. Так называемая "Программа из 14 пунктов", или "июньский манифест", в принципе дублировала Карлсбадскую программу. В ней даже были сделаны некоторые уступки: в частности, генлейновцы внесли пункт о демократическом сосуществовании наций. Однако главное требование, вокруг которого шла дискуссия - выделение особой Судетс-</w:t>
      </w:r>
      <w:r>
        <w:rPr>
          <w:rStyle w:val="FontStyle13"/>
          <w:sz w:val="28"/>
        </w:rPr>
        <w:t xml:space="preserve">КОЙ </w:t>
      </w:r>
      <w:r>
        <w:rPr>
          <w:rStyle w:val="FontStyle14"/>
          <w:sz w:val="28"/>
        </w:rPr>
        <w:t>области - сохранялось.</w:t>
      </w:r>
    </w:p>
    <w:p>
      <w:pPr>
        <w:pStyle w:val="Style21"/>
        <w:keepNext w:val="true"/>
        <w:spacing w:lineRule="auto" w:line="360"/>
        <w:ind w:firstLine="709"/>
        <w:rPr/>
      </w:pPr>
      <w:r>
        <w:rPr>
          <w:rStyle w:val="FontStyle14"/>
          <w:sz w:val="28"/>
        </w:rPr>
        <w:t>По мере нарастания чехословацкого кризиса все новые стороны оказывались втянутыми в него. Вслед за судетскими немцами о своих правах заявили поляки и венгры, чем воспользовались диктаторские режимы в Польше и Венгрии, также принявшие участие в давлении на Чехословакию. Остро встала словацкая проблема. Словацкая народная партия Глинки, сотрудничавшая с СНП, выступила с требованиями автономизации Словакии. Рассматривался вопрос о коалиции генлейновцев и глинков-цев и о создании на базе их партий нового правительства ЧСР.</w:t>
      </w:r>
    </w:p>
    <w:p>
      <w:pPr>
        <w:pStyle w:val="Style21"/>
        <w:keepNext w:val="true"/>
        <w:spacing w:lineRule="auto" w:line="360"/>
        <w:ind w:firstLine="709"/>
        <w:rPr/>
      </w:pPr>
      <w:r>
        <w:rPr>
          <w:rStyle w:val="FontStyle14"/>
          <w:sz w:val="28"/>
        </w:rPr>
        <w:t>В августе 1938 г. британское руководство организовало для изучения судето-немецкой проблемы так называемую миссию лорда Ренсимена. Британский колониальный политик лорд Ренсимен прибыл 3 августа в Прагу как независимый посредник и наблюдатель. Фактически его задание заключалось в разработке конкретного плана разрешения судето-не-мецкой проблемы. Ренсимен внимательно изучил обстановку в ЧСР, установил контакты с представителями различных судето-немецких и чехословацких партий и организаций.</w:t>
      </w:r>
    </w:p>
    <w:p>
      <w:pPr>
        <w:pStyle w:val="Style21"/>
        <w:keepNext w:val="true"/>
        <w:spacing w:lineRule="auto" w:line="360"/>
        <w:ind w:firstLine="709"/>
        <w:rPr/>
      </w:pPr>
      <w:r>
        <w:rPr>
          <w:rStyle w:val="FontStyle14"/>
          <w:sz w:val="28"/>
        </w:rPr>
        <w:t>Одна из первых рекомендаций Ренсимена призывала чехословацкое руководство предоставить СНП места в правительстве. Чехословацкая сторона в принципе не возражала против такого расклада, однако сами генлейновцы предпочитали оставаться в оппозиции. Оставаясь на позициях Карлсбадской программы и июньского меморандума, они фактически выступали за вычленение Судетской области из состава ЧСР и передачу ее Германии. Этому же содействовала миссия Ренсимена. Западные правительства стремились не допустить к участию в разрешении чехословацких проблем третьи силы, в частности, СССР, с которым у ЧСР в 1935 г. был заключен договор о взаимопомощи.</w:t>
      </w:r>
    </w:p>
    <w:p>
      <w:pPr>
        <w:pStyle w:val="Style21"/>
        <w:keepNext w:val="true"/>
        <w:spacing w:lineRule="auto" w:line="360"/>
        <w:ind w:firstLine="709"/>
        <w:rPr/>
      </w:pPr>
      <w:r>
        <w:rPr>
          <w:rStyle w:val="FontStyle14"/>
          <w:sz w:val="28"/>
        </w:rPr>
        <w:t>В итоге, под усиленным давлением извне, в конце августа Бенеш принял так называемый третий план Ренсимена, который в целом базировался на требованиях Карлсбадской программы и предусматривал создание на территории ЧСР пяти немецких кантонов (жуп). Однако 2 сентября СНП отклонила этот план. Генлейновцы считали уступки недостаточными и требовали гарантий их осуществления. Положения Карлсбадской программы были интерпретированы в духе широкой территориальной автономии. В конце концов под влиянием Ренсимена Бенеш склонился к еще большим уступкам. По так называемому четвертому плану урегулирования судето-немецкого вопроса предполагалось введение территориальной автономии для судето-немецких кантонов, распространение принципов национальной пропорциональности на все области чехословацкого государства, равноправие всех национальных языков, создание центрального судето-немецкого правительства для всех кантонов. Таким образом, чехословацкое руководство пошло на беспрецедентные уступки СНП. которые выходили за рамки Карлсбадской программы и Июньского манифеста. Четвертый план был обнародован 10 сентября, а два дня спустя Гитлер выступил на съезде нацистской партии в Нюрнберге с античешской речью. Он обвинил чехословацкое руководство в происках против мира в Европе, в угнегении немецкого национального меньшинства, а также в агрессивных намерениях по отношению к Германии. Гитлер потребовал для судетских немцев права на полное самоопределение, что фактически означало аншлюс. Речь Гитлера явилась сигналом к выступлению сторонников нацистов: в судето-немецких районах начались волнения. Представители СНП прекратили переговоры с чехословацким руководством, а после введения чрезвычайного положения в пограничных судето-немецких областях генлейновцы призвали 14 сентября своих сторонников к открытому выступлению.</w:t>
      </w:r>
    </w:p>
    <w:p>
      <w:pPr>
        <w:pStyle w:val="Style21"/>
        <w:keepNext w:val="true"/>
        <w:spacing w:lineRule="auto" w:line="360"/>
        <w:ind w:firstLine="709"/>
        <w:rPr/>
      </w:pPr>
      <w:r>
        <w:rPr>
          <w:rStyle w:val="FontStyle14"/>
          <w:sz w:val="28"/>
        </w:rPr>
        <w:t>Германская пресса и генлейновцы обвинили чехословацкое руководство в срыве переговоров и в развязывании террора против немцев. Генлейнов-ский путч был сравнительно быстро подавлен. Большую роль в этом сыграла респвер, отбивший штурм боевиков в г. Эгер. 15 сентября лидеры СНП объявили, что единственный путь для разрешения судето-немецкого кризиса состоит в присоединении СудетскоЙ области к Германии. "Мы хотим домой в Рейх", - заявил Генлейн, В ответ пражское правительство запретило СНП; Генлейн и его соратники бежали в Германию. Из бежавших из ЧСР сторонников СНП 17 сентября на территории Германии был создан Судето-немецкий свободный корпус - СНСК. одной из главных задач которого Генлейн видел организацию террористических групп для нападения на чехословацкие пограничные посты, диверсий и т.п.</w:t>
      </w:r>
    </w:p>
    <w:p>
      <w:pPr>
        <w:pStyle w:val="Style21"/>
        <w:keepNext w:val="true"/>
        <w:spacing w:lineRule="auto" w:line="360"/>
        <w:ind w:firstLine="709"/>
        <w:rPr/>
      </w:pPr>
      <w:r>
        <w:rPr>
          <w:rStyle w:val="FontStyle14"/>
          <w:sz w:val="28"/>
        </w:rPr>
        <w:t>Таким образом, открытое выступление генлейновцев завершилось цоражением,, и для судето-немецких активистов, казалось, сложилась относительно благоприятная ситуация чтобы перехватить политическую инициативу. В своем радиообращении 16 сентября В, Якш еще раз повторил свои предложения по мирному разрешению судетской проблемы. На следующий день респвер получил официальное разрешение полицейского управления Праги на ношение формы, что фактически означало использование этих военизированных формирований в качестве составной части силовых структур Чехословацкой республики.</w:t>
      </w:r>
    </w:p>
    <w:p>
      <w:pPr>
        <w:pStyle w:val="Style21"/>
        <w:keepNext w:val="true"/>
        <w:spacing w:lineRule="auto" w:line="360"/>
        <w:ind w:firstLine="709"/>
        <w:rPr/>
      </w:pPr>
      <w:r>
        <w:rPr>
          <w:rStyle w:val="FontStyle14"/>
          <w:sz w:val="28"/>
        </w:rPr>
        <w:t>В последующие дни руководство НСДРП(Ч) попыталось еще раз спасти ситуацию, обратившись 20 сентября с так называемым "последним манифестом". Вновь созданный Немецкий Национальный совет, который объединял активистов, склонялся к принятию четвертого плана. Однако предпосылок для разрешения суде го-немецкого кризиса изнутри уже практически не осталось: судьба судетских немцев находилась в руках великих держав.</w:t>
      </w:r>
    </w:p>
    <w:p>
      <w:pPr>
        <w:pStyle w:val="Style21"/>
        <w:keepNext w:val="true"/>
        <w:spacing w:lineRule="auto" w:line="360"/>
        <w:ind w:firstLine="709"/>
        <w:rPr/>
      </w:pPr>
      <w:r>
        <w:rPr>
          <w:rStyle w:val="FontStyle14"/>
          <w:sz w:val="28"/>
        </w:rPr>
        <w:t>29 сентября 1938 г. состоялась знаменитая конференция в Мюнхене, на которой было принято решение о передачи Судето-немецкой области Германии. Чехословакия уступила территорию площадью ок. 29.000 км2 с населением 3,4 млн чел., в их числе примерно 300.000 чехов. Позднее Польше была передана территория площадью ок. 900 км2 с населением 240,000 чел,, в том числе 130.000 чехов, а Венгрия получила 12.000 км.2 с населением около 1 млн чел., в том числе 300.000 словаков. На территории остальной, так называемой "второй Чехословакии", осталось около 400.000 немцев, причем почти половина из них - карпатские немцы в Словакии и Закарпатской Украине. Не было ясности относительно компенсации ЧСР за экономические потери вследствие Мюнхенских соглашений. Таким образом, борьба судето-немецких социал-демократов завершилась неудачей, а сами они были вынуждены покинуть отходившие от ЧСР территории.</w:t>
      </w:r>
    </w:p>
    <w:p>
      <w:pPr>
        <w:pStyle w:val="Style21"/>
        <w:keepNext w:val="true"/>
        <w:spacing w:lineRule="auto" w:line="360"/>
        <w:ind w:firstLine="709"/>
        <w:rPr/>
      </w:pPr>
      <w:r>
        <w:rPr>
          <w:rStyle w:val="FontStyle14"/>
          <w:sz w:val="28"/>
        </w:rPr>
        <w:t>Мюнхенские соглашения открыли последнюю главу в истории партии судето-немецкой социал-демократии в ЧСР. В период с октября 1938 г. по март 1939 г. происходило постепенное свертывание деятельности НСДРП(Ч) на территории Чехословакии и подготовка к переходу на нелегальное положение и организации эмиграции. Отябрь- ноябрь 1938 г. характеризуется растерянностью в рядах партийцев. 1 октября 1938 г. было объявлено о свертывании деятельности НСДРП(Ч) в районах, отходивших Германии; на территории "второй республики" создавалось так называемое "партийное представительство", которое должно было в числе прочих задач "помочь своим соратникам обрести новую родину". "Прощание с родиной" стало лейтмотивом всех последних номеров пражского "Социал-демократа".</w:t>
      </w:r>
    </w:p>
    <w:p>
      <w:pPr>
        <w:pStyle w:val="Style21"/>
        <w:keepNext w:val="true"/>
        <w:spacing w:lineRule="auto" w:line="360"/>
        <w:ind w:firstLine="709"/>
        <w:rPr/>
      </w:pPr>
      <w:r>
        <w:rPr>
          <w:rStyle w:val="FontStyle14"/>
          <w:sz w:val="28"/>
        </w:rPr>
        <w:t>Судето-немецкой социал-демократии пришлось столкнуться с серьезными трудностями при организации деятельности на территории "второй Чехословакии". Несмотря на то, что партия не была запрещена, как это произошло с КПЧ, чехословацкое руководство ужесточило контроль за судето-немецкими социал-демократами: местные секретариаты партии были обязаны подавать в полицию сведения обо всех эвакуированных членах НСДРЩЧ), прибывших из Судетской области. Чехословацкая тайная полиция активно сотрудничала с аналогичными организациями Германии, передавая последним сведения об антифашистских силах.</w:t>
      </w:r>
    </w:p>
    <w:p>
      <w:pPr>
        <w:pStyle w:val="Style21"/>
        <w:keepNext w:val="true"/>
        <w:spacing w:lineRule="auto" w:line="360"/>
        <w:ind w:firstLine="709"/>
        <w:rPr/>
      </w:pPr>
      <w:r>
        <w:rPr>
          <w:rStyle w:val="FontStyle14"/>
          <w:sz w:val="28"/>
        </w:rPr>
        <w:t>Несмотря на это, сама партия продолжала свою деятельность на оставшихся чехословацких территориях вплоть до конца февраля 1939 г., хотя ее политическая активность и ее значимость была невелика. Фактически НСДРЩЧ) находилась на полулегальном положении. В январе 1939 г. большинство ведущих членов НСДРП(Ч) 2500 человек находились в Праге. 22 февраля 1939 г. на последнем заседании руководства партии приняло решение о прекращении ее деятельности и создании за границей "Сообщества судето-немецких социал-демократов" (</w:t>
      </w:r>
      <w:r>
        <w:rPr>
          <w:rStyle w:val="FontStyle14"/>
          <w:sz w:val="28"/>
          <w:lang w:val="en-US"/>
        </w:rPr>
        <w:t>Treugemeinschaft</w:t>
      </w:r>
      <w:r>
        <w:rPr>
          <w:rStyle w:val="FontStyle14"/>
          <w:sz w:val="28"/>
        </w:rPr>
        <w:t xml:space="preserve"> </w:t>
      </w:r>
      <w:r>
        <w:rPr>
          <w:rStyle w:val="FontStyle14"/>
          <w:sz w:val="28"/>
          <w:lang w:val="en-US"/>
        </w:rPr>
        <w:t>Sudetendeutscher</w:t>
      </w:r>
      <w:r>
        <w:rPr>
          <w:rStyle w:val="FontStyle14"/>
          <w:sz w:val="28"/>
        </w:rPr>
        <w:t xml:space="preserve"> </w:t>
      </w:r>
      <w:r>
        <w:rPr>
          <w:rStyle w:val="FontStyle14"/>
          <w:sz w:val="28"/>
          <w:lang w:val="en-US"/>
        </w:rPr>
        <w:t>Sozialdemokraten</w:t>
      </w:r>
      <w:r>
        <w:rPr>
          <w:rStyle w:val="FontStyle14"/>
          <w:sz w:val="28"/>
        </w:rPr>
        <w:t xml:space="preserve"> - далее ТГ). Лидеры партии отмечали сложность ситуации, в которой не удалось установить контакт со многими партийцами. В силе было оставлено то партийное руководство, что было избрано на последнем съезде. Организационными мероприятиями было поручено заниматься Э. Паулю и 3. Таубу.</w:t>
      </w:r>
    </w:p>
    <w:p>
      <w:pPr>
        <w:pStyle w:val="Style21"/>
        <w:keepNext w:val="true"/>
        <w:spacing w:lineRule="auto" w:line="360"/>
        <w:ind w:firstLine="709"/>
        <w:rPr/>
      </w:pPr>
      <w:r>
        <w:rPr>
          <w:rStyle w:val="FontStyle14"/>
          <w:sz w:val="28"/>
        </w:rPr>
        <w:t xml:space="preserve">Многие руководители партии оставались в стране вплоть до занятия гитлеровскими войсками всей территории ЧСР. 15 марта 1939 г. 3. Тауб, В. Якш и другие лидеры судето-немецкой социал-демократии укрылись в английском посольстве в Праге. Для председателя партии был разработан путь побега, в котором его сопровождал де Витте. Под видом чешских туристов по фальшивым документам лидеры НСДРП(Ч) достигли Польши. Они перешли границу на лыжах; из Польши перебрались в Швецию, а впоследствии </w:t>
      </w:r>
      <w:r>
        <w:rPr>
          <w:rStyle w:val="FontStyle15"/>
          <w:rFonts w:cs="Times New Roman" w:ascii="Times New Roman" w:hAnsi="Times New Roman"/>
          <w:b w:val="false"/>
          <w:sz w:val="28"/>
        </w:rPr>
        <w:t xml:space="preserve">— </w:t>
      </w:r>
      <w:r>
        <w:rPr>
          <w:rStyle w:val="FontStyle14"/>
          <w:sz w:val="28"/>
        </w:rPr>
        <w:t>в Великобританию, где налаживали деятельность партии в эмиграции.</w:t>
      </w:r>
    </w:p>
    <w:p>
      <w:pPr>
        <w:pStyle w:val="Style21"/>
        <w:keepNext w:val="true"/>
        <w:spacing w:lineRule="auto" w:line="360"/>
        <w:ind w:firstLine="709"/>
        <w:rPr/>
      </w:pPr>
      <w:r>
        <w:rPr>
          <w:rStyle w:val="FontStyle14"/>
          <w:sz w:val="28"/>
        </w:rPr>
        <w:t>Всего в эмиграции оказалось около 10.000 судето-немецких социал-демократов из общего числа в 30 000, покинувших оккупированные гитлеровской Германией районы ЧСР. Таким образом, большинство членов партии остались под властью нацистов. Трагически сложились судьбы Л. Чеха и ряда его соратников, которые работали в краевом секретариате Брюнна вплоть до 15 марта 1939 г. Чех, по свидетельствам его друзей, до самого последнего часа не верил в возможность германской оккупации Чехословакии. В первые месяцы после оккупации он продолжал спокойно жить; затем сначала его выселили из квартиры, в июне 1940 г. нацисты изъяли его библиотеку, запретили выписывать газеты, слушать радио, изъяли телефон. Только в марте 1942 г. Л. Чех был брошен вместе с женой в концентрационный лагерь Терезиенштадт, где вскоре умер. Судьбу Л. Чеха разделили И. Полах и Э. Штраус.</w:t>
      </w:r>
    </w:p>
    <w:p>
      <w:pPr>
        <w:pStyle w:val="Style21"/>
        <w:keepNext w:val="true"/>
        <w:spacing w:lineRule="auto" w:line="360"/>
        <w:ind w:firstLine="709"/>
        <w:rPr/>
      </w:pPr>
      <w:r>
        <w:rPr>
          <w:rStyle w:val="FontStyle14"/>
          <w:sz w:val="28"/>
        </w:rPr>
        <w:t>Официальным центром партийной эмиграции была выбрана Англия, что было связано как с особыми обязательствами, что взяла на себя эта страна перед ЧСР после Мюнхенских соглашений, так и особыми отношениями между лейбористами и НСДРП(Ч). Формальное руководство эмиграцией в Лондоне принял на себя В. Якш. Стал выходить печатный орган организации судето-немецкой социал-демократии газета "Социал-демократ"; В. Якш и его товарищи развернули активную пропагандистскую работу. Они пытались установить связь со всеми социал-демократическими эмигрантами, рассылая многочисленные послания от имени партийного руководства. Оказывалась помощь социал-демократам в поиске работы, особой поддержкой пользовались студенты. В. Якш и его товарищи организовали сбор средств в "Издательский фонд", из которого финансировались газета "Социал-демократ" и прочие печатные издания ТГ.</w:t>
      </w:r>
    </w:p>
    <w:p>
      <w:pPr>
        <w:pStyle w:val="Style21"/>
        <w:keepNext w:val="true"/>
        <w:spacing w:lineRule="auto" w:line="360"/>
        <w:ind w:firstLine="709"/>
        <w:rPr/>
      </w:pPr>
      <w:r>
        <w:rPr>
          <w:rStyle w:val="FontStyle14"/>
          <w:sz w:val="28"/>
        </w:rPr>
        <w:t>Однако среди эмигрантов быстро проявились противоречия, связанные как с идеологическими, так и с конкретно-политическими расхождениями. Противоречия внутри эмиграции проявились уже на первом заседании партийного руководства в изгнании 24 мая 1939 г. Оппозиция выдвинула требование изменить название организации, выступив против понятия "су-дето-немецкая социал-демократия" и настаивая на включении в название слов "нелегальная партия". Противники курса партийного руководства настаивали на сближении с чехословацкими социал-демократами, не принимая возражений о том, что последние фактически перешли на коллаборационистские позиции. Разгорелась дискуссия по вопросу о партийной программе. Оппозиция настаивала на создании новой программы. Партийное Руководство возражало, что у НСДРП(Ч) как таковой не было собственной партийной программы. В целом оппозиция настаивала на реанимации прежнего партийного активистского курса, не принимая во внимание качественно новую политическую ситуацию. Однако и само руководство эмиграции фактически сохраняло верность старому курсу, хотя вернее было бы говорить о состоянии растерянности, отсутствии четких программных установок и ориентации, как у него, так и у оппозиции.</w:t>
      </w:r>
    </w:p>
    <w:p>
      <w:pPr>
        <w:pStyle w:val="Style21"/>
        <w:keepNext w:val="true"/>
        <w:spacing w:lineRule="auto" w:line="360"/>
        <w:ind w:firstLine="709"/>
        <w:rPr/>
      </w:pPr>
      <w:r>
        <w:rPr>
          <w:rStyle w:val="FontStyle14"/>
          <w:sz w:val="28"/>
        </w:rPr>
        <w:t>Таким образом, заключительный этап деятельности партии немецкой социал-демократии в Чехословакии был связан с трагическими событиями аншлюса Судето-немецкой области и ликвидации Чехословацкого государства. Оказавшись в эмиграции, судето-немецкие социал-демократы не избежали острых дискуссий и расколов. Однако партийное ядро сохранилось, и после 1945 г. влилось в состав партии германской социал-демократии.</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Arial Narrow" w:hAnsi="Arial Narrow" w:cs="Arial Narrow"/>
      <w:b/>
      <w:bCs/>
      <w:sz w:val="22"/>
      <w:szCs w:val="22"/>
    </w:rPr>
  </w:style>
  <w:style w:type="character" w:styleId="FontStyle12">
    <w:name w:val="Font Style12"/>
    <w:qFormat/>
    <w:rPr>
      <w:rFonts w:ascii="Arial Narrow" w:hAnsi="Arial Narrow" w:cs="Arial Narrow"/>
      <w:b/>
      <w:bCs/>
      <w:spacing w:val="-10"/>
      <w:sz w:val="28"/>
      <w:szCs w:val="28"/>
    </w:rPr>
  </w:style>
  <w:style w:type="character" w:styleId="FontStyle13">
    <w:name w:val="Font Style13"/>
    <w:qFormat/>
    <w:rPr>
      <w:rFonts w:ascii="Times New Roman" w:hAnsi="Times New Roman" w:cs="Times New Roman"/>
      <w:sz w:val="14"/>
      <w:szCs w:val="14"/>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Courier New" w:hAnsi="Courier New" w:cs="Courier New"/>
      <w:b/>
      <w:bCs/>
      <w:sz w:val="18"/>
      <w:szCs w:val="1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65"/>
      <w:ind w:firstLine="264"/>
      <w:jc w:val="both"/>
    </w:pPr>
    <w:rPr/>
  </w:style>
  <w:style w:type="paragraph" w:styleId="Style31">
    <w:name w:val="Style3"/>
    <w:basedOn w:val="Normal"/>
    <w:qFormat/>
    <w:pPr>
      <w:spacing w:lineRule="exact" w:line="264"/>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6:00Z</dcterms:created>
  <dc:creator>FuckYouBill</dc:creator>
  <dc:description/>
  <cp:keywords/>
  <dc:language>en-US</dc:language>
  <cp:lastModifiedBy>Mage</cp:lastModifiedBy>
  <dcterms:modified xsi:type="dcterms:W3CDTF">2011-10-08T22:16:00Z</dcterms:modified>
  <cp:revision>2</cp:revision>
  <dc:subject> </dc:subject>
  <dc:title/>
</cp:coreProperties>
</file>