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Style16"/>
        <w:spacing w:lineRule="auto" w:line="360" w:before="0" w:after="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ТЕМА</w:t>
      </w:r>
    </w:p>
    <w:p>
      <w:pPr>
        <w:pStyle w:val="Style16"/>
        <w:spacing w:lineRule="auto" w:line="360" w:before="0" w:after="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Возрастные особенности мышечной системы толкателей ядра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СОДЕРЖАНИЕ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е сведения о возрастном развитии челове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особенности мышечной системы толкателей ядра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исок используемой литературы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  <w:r>
        <w:br w:type="page"/>
      </w:r>
    </w:p>
    <w:p>
      <w:pPr>
        <w:pStyle w:val="Heading1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Е СВЕДЕНИЯ О ВОЗРАСТНОМ РАЗВИТИИ ЧЕЛОВЕКА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рганизм здорового человека имеет высокую сопротивляемость к воздействию разнообразных факторов внешней среды, в том числе и к болезнетворным микроорганизмам. Кроме того, органы нашего тела имеют большой запас прочности - огромный функциональный резерв, который организм использует в различных трудных ситуациях для защиты от повреждений и поддержания нормальных условий жизнедеятельности, т.е. для сохранения здоровья. Известный ученый Н.М. Амосов считает, что количество здоровья можно определить как сумму «резервных мощностей» основных систем организма. Отклонения от нормы здоровья происходят в том случае, когда естественные защитно-приспособительные реакции организма недостаточно активны и поэтому его устойчивость к любым повреждающим влияниям снижена. Характер же заболевания и его локализация (пострадают ли при этом почки, сердце, мозг или желудочно-кишечный тракт) в значительной мере определяется конкретными особенностями данного организма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аким образом, естественно-защитные реакции являются одним из самых главных условий существования жизни на земле. Они лежат в основе приспособляемости - способности живых органов сохранять и совершенствовать свою структуру и функции при различных изменениях внешней и внутренней среды. Защитно-приспособительные реакции могут быть специфическими и неспецифическими. Специфические - это иммунитет, вырабатываемый организмом на определенную инфекцию. Например - иммунитет после перенесенных заболеваний - корь, оспа и т.д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пецифическая сопротивляемость - общее биологическое свойство для всего живого на земле, но у человека эта реакция (неспецифическая) путем целенаправленного волевого укрепления, т.е. тренировки, может неограниченно совершенствоваться. И основную роль в этом играют физические упражнения, которые способствуют повышению сопротивляемости организма к неблагоприятным факторам внешней и внутренней среды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 развитием организма понимают 3 основных процесса: 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Рост – увеличение числа клеток (в костях, легких и других органах) или увеличение размеров клеток (в мышцах и нервной ткани), т. е. количественный процесс; 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Дифференцирование органов и тканей; 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Формообразование, т.е. качественные изменения. Эти процессы взаимосвязаны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закономерностями возрастного развития являются периодизация и гетерохронность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ь жизненный цикл (после рождения человека) делится на отдельные возрастные периоды, т.е. отрезки времени онтогенеза, каждый из которых характеризуется своими специфическими особенностями организма – функциональными, биохимическими, морфологическими и психологическими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растная периодизация основана на комплексе признаков: размеры тела и отдельных органов, их масса, окостенение скелета (костный возраст), прорезывание зубов (зубной возраст), развитие желез внутренней секреции, степень полового созревания, развитие мышечной силы и пр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учетом количественных и качественных изменений в организме различают следующие возрастные периоды: 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-10 дней – новорожденный; 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 дней-1 год – грудной возраст; 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-3 года – раннее детство; 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-7 лет – первое детство;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-12 лет М и 8-11 лет Д – второе детство; 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3-16 лет М и 12-15 Д – подростки; 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7-21 год – юноши и 16-20 девушки – юношеский; 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2-35 первый зрелый; 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5-60 М и 35-55 Ж – второй зрелый; 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0-74 – пожилой; 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5-90 – старческий;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90 и более -долгожители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о школьным обучением выделяют дошкольный возраст (до 6-7), младший школьный (до 9-10); средний (до13-14); старший возраст (до 17)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собо отмечают период полового созревания (переходный или пубертатный период). В этот период происходит существенная гормональная перестройка в организме, развитие вторичных половых признаков, ухудшение условно-рефлекторной деятельности, двигательных навыков, возрастает утомление, отмечается неуравновешенность эмоциональных реакций и поведения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терохронность (греч. гетерос – другой, хронос – время), т.е. неравномерность и разновременность роста и развития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онтогенеза наблюдаются определенные периоды формирования отдельных функций и органов, ускорение и замедление их роста. Периоды ускорения развития различных функций не совпадают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чкообразные моменты развития целого организма, отдельных его органов и тканей называются критическими. С ними частично совпадают сенситивные периоды (периоды особой чувствительности), которые возникают на их базе и менее всего контролируются генетически, т.е. являются особенно восприимчивыми к влияниям внешней среды, в т.ч. педагогическим и тренерским. Тренировочные воздействия в сенситивные периоды наиболее эффективны. При этом возникает наиболее выраженное развитие физических качеств – силы, быстроты, выносливости и др., наилучшим образом происходят реакции адаптации к физическим нагрузкам, в наибольшей степени развиваются функциональные резервы организма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нситивные периоды для различных физ. качеств развиваются гетерохронно. Сенситивный период развития мышечной силы – 14-17 лет; развития быстроты – 11-14л; выносливости – 15-20л; гибкости 3-15л; ловкости 7-15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ОСОБЕННОСТИ МЫШЕЧНОЙ СИСТЕМЫ ТОЛКАТЕЛЕЙ ЯД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инамика физического развития и анализ контрольных показателей на этапе начальной спортивной специализации дают возможность определить два периода, в соответствии со спецификой заданий и возрастными особенностями, имеющих характерные для них уровни физической, технической и функциональной подготовленности юных толкателей яд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период становления двигательных навыков (возраст 11-12 лет) - начальное обучение технике физических упражнений: медико-биологические показатели и их влияние на развитие физических каче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период стабилизации двигательных навыков (13-15 лет) - формирование техники толкания ядра: показатели уровня физической, технической подготовленности и их взаимосвязь с функциональной подготовленностью юных атл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силу возрастной вариативности к модельным характеристикам физического развития юных толкателей ядра относят, прежде всего, те, которые отображают влияние вида спорта на особенности строения тела и опорно-двигательного аппарата. В первую очередь, это - весоростовые показатели. В этот период особенное значение приобретает контроль за физическими нагрузками юного организма, что связано с высокими темпами полового созревания. Поэтому, о функциональной подготовленности юных атлетов в целом можно судить лишь на основании результатов комплексного тестирования, которое предоставляет возможность определять модельные показатели юных толкателей ядра в возрасте 11-12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придается функциональной подготовленности и физическому развитию, что, в свою очередь, влияет на развитие физической подготовленности юных атлетов. В результате проведенных исследований, как пример, в табл. 1. приведены математико-прогностические модельные характеристики показателей физического развития, функциональной подготовленности и физической подготовленности для 12-летних юных толкателей ядра на этапе начальной спортивной специализации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торой период (возраст 13-15 лет) - период стабилизации двигательных навыков (формирование техники толкания ядра), определяется активным развитием физических качеств и специальной работой на усовершенствование двигательных навыков, специальными физическими качествами, необходимыми для участия в соревнованиях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</w:rPr>
      </w:pPr>
      <w:r>
        <w:rPr>
          <w:iCs/>
          <w:sz w:val="28"/>
          <w:szCs w:val="20"/>
        </w:rPr>
        <w:t>Таблица 1</w:t>
      </w:r>
      <w:r>
        <w:rPr>
          <w:iCs/>
          <w:sz w:val="28"/>
          <w:szCs w:val="20"/>
          <w:lang w:val="uk-UA"/>
        </w:rPr>
        <w:t xml:space="preserve">. </w:t>
      </w:r>
      <w:r>
        <w:rPr>
          <w:iCs/>
          <w:sz w:val="28"/>
          <w:szCs w:val="20"/>
        </w:rPr>
        <w:t>Математико-прогностические модельные показатели 12-летних юных толкателей ядра на этапе начальной спортивной специализации</w:t>
      </w:r>
    </w:p>
    <w:tbl>
      <w:tblPr>
        <w:tblW w:w="4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4"/>
        <w:gridCol w:w="955"/>
        <w:gridCol w:w="633"/>
        <w:gridCol w:w="729"/>
        <w:gridCol w:w="757"/>
        <w:gridCol w:w="955"/>
        <w:gridCol w:w="634"/>
        <w:gridCol w:w="729"/>
        <w:gridCol w:w="757"/>
      </w:tblGrid>
      <w:tr>
        <w:trPr/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</w:tr>
      <w:tr>
        <w:trPr/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±</w:t>
            </w:r>
            <w:r>
              <w:rPr>
                <w:iCs/>
                <w:sz w:val="20"/>
                <w:szCs w:val="20"/>
              </w:rPr>
              <w:t>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±</w:t>
            </w:r>
            <w:r>
              <w:rPr>
                <w:iCs/>
                <w:sz w:val="20"/>
                <w:szCs w:val="20"/>
              </w:rPr>
              <w:t>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тела, с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±10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±5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ела, к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±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±11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метрия правой ки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±3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±3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метрия левой ки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±3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±3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С до нагруз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±4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±1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С после нагруз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±3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±3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±1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±0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WC</w:t>
            </w:r>
            <w:r>
              <w:rPr>
                <w:sz w:val="20"/>
                <w:szCs w:val="20"/>
                <w:vertAlign w:val="subscript"/>
              </w:rPr>
              <w:t>1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±23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±72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1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max до нагруз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±2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±5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min до нагруз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±3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±3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max после нагрузки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±6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±14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min после нагруз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±5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±3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 м с в/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±0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±0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±7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7±15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ой прыжок в длину с/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±28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±18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1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 штанги леж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±5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±3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едание со штангой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±4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вок штанги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±4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ок вверх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±1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±1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енно в этот период, по мере обучения юных спортсменов технике толкания ядра, что подтверждено улучшением спортивных результатов, повышается уровень ведущих двигательных качеств, усиливаются взаимосвязи между скоростно-силовыми и силовыми показателями со спортивным достижением. Именно в этот период появляются значимые корреляционные взаимосвязи между спортивным результатом и показателями физической и технической подготовленности. Как у юношей, так и у девушек с возрастом усиливаются взаимосвязи соревновательной результативности и морфологических показателей с показателями физической, технической подготовленности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аблица 2. Показатели антропометрических измерений исследованных толкателей ядра 11-15 лет на э</w:t>
      </w:r>
      <w:r>
        <w:rPr/>
        <w:t>тапе начальной спортивной специализ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858"/>
        <w:gridCol w:w="1252"/>
        <w:gridCol w:w="1251"/>
        <w:gridCol w:w="1251"/>
        <w:gridCol w:w="1251"/>
        <w:gridCol w:w="1252"/>
      </w:tblGrid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л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л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л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л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лет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825" cy="20764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172" r="-29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825" cy="20764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1" t="-172" r="-29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825" cy="20764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172" r="-29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825" cy="20764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1" t="-172" r="-29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825" cy="20764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1" t="-172" r="-29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тел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Масса тел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метим, что модельные антропометрические показатели современных юных толкателей ядра, приведенные в табл. 2, как у девушек, так и у юношей, значительно выше, чем модельные показатели длины и массы тела более раннего периода. Вес у юношей и девушек является одним из основных и очень лабильных показателей, быстрореагирующих и изменчивых под воздействием разных экзо- и эндогенных факторов и не имеет доминирующее значение в связи с недостаточным формированием мышечного корс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тем, что показатели роста стабильнее, чем показатели массы , в качестве базового характера используется длина тела, и относительно нее определяются величина и степень соответствия результата в толкании ядра в пределах данного возраста 13-15 лет у девушек и юношей. Эти изменения выражаются в виде коэффициента корреляции (r). Масса тела находится в прямой зависимости от роста. У девушек 11-12 лет прирост общего веса опережает абсолютную силу, потому вес тела имеет тесную корреляционную связь с ростом тела (в 11-12 лет </w:t>
      </w:r>
      <w:r>
        <w:rPr>
          <w:bCs/>
          <w:sz w:val="28"/>
          <w:szCs w:val="28"/>
        </w:rPr>
        <w:t xml:space="preserve">r =0,79, 0,83 </w:t>
      </w:r>
      <w:r>
        <w:rPr>
          <w:sz w:val="28"/>
          <w:szCs w:val="28"/>
        </w:rPr>
        <w:t xml:space="preserve">у девушек и </w:t>
      </w:r>
      <w:r>
        <w:rPr>
          <w:bCs/>
          <w:sz w:val="28"/>
          <w:szCs w:val="28"/>
        </w:rPr>
        <w:t xml:space="preserve">r </w:t>
      </w:r>
      <w:r>
        <w:rPr>
          <w:sz w:val="28"/>
          <w:szCs w:val="28"/>
        </w:rPr>
        <w:t xml:space="preserve">= 0,14, </w:t>
      </w:r>
      <w:r>
        <w:rPr>
          <w:bCs/>
          <w:sz w:val="28"/>
          <w:szCs w:val="28"/>
        </w:rPr>
        <w:t xml:space="preserve">0,64 </w:t>
      </w:r>
      <w:r>
        <w:rPr>
          <w:sz w:val="28"/>
          <w:szCs w:val="28"/>
        </w:rPr>
        <w:t xml:space="preserve">у юношей), но ее увеличение с возрастом происходит неравномерно. 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ализ корреляционных связей в группе девушек – толкательниц обнаружил, что в 13-15 лет наблюдается повышение связи спортивного результата с ростом тела в длину и весом (тела </w:t>
      </w:r>
      <w:r>
        <w:rPr>
          <w:bCs/>
          <w:sz w:val="28"/>
          <w:szCs w:val="28"/>
          <w:lang w:val="ru-RU"/>
        </w:rPr>
        <w:t xml:space="preserve">r = </w:t>
      </w:r>
      <w:r>
        <w:rPr>
          <w:sz w:val="28"/>
          <w:szCs w:val="28"/>
          <w:lang w:val="ru-RU"/>
        </w:rPr>
        <w:t xml:space="preserve">0,58, </w:t>
      </w:r>
      <w:r>
        <w:rPr>
          <w:bCs/>
          <w:sz w:val="28"/>
          <w:szCs w:val="28"/>
          <w:lang w:val="ru-RU"/>
        </w:rPr>
        <w:t>0,67, 0,7</w:t>
      </w:r>
      <w:r>
        <w:rPr>
          <w:sz w:val="28"/>
          <w:szCs w:val="28"/>
          <w:lang w:val="ru-RU"/>
        </w:rPr>
        <w:t xml:space="preserve">9, вес тела </w:t>
      </w:r>
      <w:r>
        <w:rPr>
          <w:bCs/>
          <w:sz w:val="28"/>
          <w:szCs w:val="28"/>
          <w:lang w:val="ru-RU"/>
        </w:rPr>
        <w:t xml:space="preserve">r </w:t>
      </w:r>
      <w:r>
        <w:rPr>
          <w:sz w:val="28"/>
          <w:szCs w:val="28"/>
          <w:lang w:val="ru-RU"/>
        </w:rPr>
        <w:t>=0,55, 0,5</w:t>
      </w:r>
      <w:r>
        <w:rPr>
          <w:bCs/>
          <w:sz w:val="28"/>
          <w:szCs w:val="28"/>
          <w:lang w:val="ru-RU"/>
        </w:rPr>
        <w:t xml:space="preserve">1, 0,77) </w:t>
      </w:r>
      <w:r>
        <w:rPr>
          <w:sz w:val="28"/>
          <w:szCs w:val="28"/>
          <w:lang w:val="ru-RU"/>
        </w:rPr>
        <w:t>и до 15 годов становится более тесной. У юношей с переходом на более тяжелое ядро (6 кг) наблюдается отсутствие корреляционных связей длины и веса тела со спортивным результатом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оме обследования антропометрических показателей юных толкателей ядра ставилась задача оценить состояние здоровья, выучить динамику тренированности и перенесения тренировочных нагрузок во время тренировочного процесса. На этом этапе для юных толкателей 11-15 лет минимальный комплекс медико-биологического контроля включает такие показатели: ЧСС, АД, V02, PWC170. Следует отметить, что ЧСС в покое является влиятельным фактором на спортивный результат только у девушек в 15 лет, на что указывает корреляционная связь </w:t>
      </w:r>
      <w:r>
        <w:rPr>
          <w:bCs/>
          <w:sz w:val="28"/>
          <w:szCs w:val="28"/>
          <w:lang w:val="ru-RU"/>
        </w:rPr>
        <w:t>r = 0,71</w:t>
      </w:r>
      <w:r>
        <w:rPr>
          <w:sz w:val="28"/>
          <w:szCs w:val="28"/>
          <w:lang w:val="ru-RU"/>
        </w:rPr>
        <w:t xml:space="preserve"> и имеют лучшее функциональное состояние, чем у юношей этого векового периода, который связан с ускоренным ростом тела в длину 13-15 годов, (табл.2), а потому нет связи со спортивным результатом. У юных спортсменов - относительно чаще наблюдалось повышение максимального давления (так названа юношеская гипертония), особенно у юношей в связи со вторичным вытягиванием тела в длину и половым созреванием (13-14 лет), особенно к концу этого периода - в 15 лет.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аблица 3. </w:t>
      </w:r>
      <w:r>
        <w:rPr/>
        <w:t>Математико-прогнозированные модельные показатели физического развития, функциональной подготовленности, физической и технической подготовленности 15-летних толкателей ядра</w:t>
      </w:r>
    </w:p>
    <w:tbl>
      <w:tblPr>
        <w:tblW w:w="4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5"/>
        <w:gridCol w:w="1054"/>
        <w:gridCol w:w="634"/>
        <w:gridCol w:w="729"/>
        <w:gridCol w:w="757"/>
        <w:gridCol w:w="1054"/>
        <w:gridCol w:w="634"/>
        <w:gridCol w:w="729"/>
        <w:gridCol w:w="757"/>
      </w:tblGrid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±</w:t>
            </w:r>
            <w:r>
              <w:rPr>
                <w:iCs/>
                <w:sz w:val="20"/>
                <w:szCs w:val="20"/>
              </w:rPr>
              <w:t>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±</w:t>
            </w:r>
            <w:r>
              <w:rPr>
                <w:iCs/>
                <w:sz w:val="20"/>
                <w:szCs w:val="20"/>
              </w:rPr>
              <w:t>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тел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±6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±4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ел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±10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±10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метрия правой ки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±3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±7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метрия левой ки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±3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±8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С до нагруз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±3,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±3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С после нагруз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±11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±7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±1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±1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WC</w:t>
            </w:r>
            <w:r>
              <w:rPr>
                <w:sz w:val="20"/>
                <w:szCs w:val="20"/>
                <w:vertAlign w:val="subscript"/>
              </w:rPr>
              <w:t>1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±31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±86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max до нагруз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±9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±9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min до нагруз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±8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±4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max после нагруз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±21,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±11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min после нагруз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±10,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±14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 м с в/с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7±0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±0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±13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±1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ий прыжок с мес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±22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±17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7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 штанги леж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±5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±10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едание со штанго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±8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±11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вок штанг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±5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±6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ие штанги на груд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±6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±6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вер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±2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±2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ол скручивания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±2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±1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актив. воздейств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±0,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±0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л. движений суставных угл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±1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±3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л. в пр. кол. сустав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±2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±3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1-ой безоп. фаз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6±0,00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1±0,00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2-ой безоп. фаз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±0,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±0,0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. фин. усил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2±0,00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6±0,00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3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тельный рез-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6±0,7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±0,5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9</w:t>
            </w:r>
          </w:p>
        </w:tc>
      </w:tr>
    </w:tbl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льшое значение в достижении спортивного результата в соответствии с установленными нормативными требованиями в этот период приобретает оценка физической и технической подготовки юных толкателей ядра, с применением эффективных средств и методов в тренировочном процессе. Это дает возможность контроля за их выполнением, предоставляет возможности оценить и определить уровень физической подготовленности юных атлетов, принимая во внимание возрастные особенности, что способствует увеличению эффективности обучения процесса. 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нняя диагностика способностей юных метателей - давняя проблема легкоатлетических метаний. Насколько велики потенциальные возможности спортсменов, как выявить из них наиболее одаренных? 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ория не дает четких ответов на эти вопросы, а практика решает их интуитивно, на глазок. Необходим специфический тест для раннего отбора и определения перспективности юных метателей. Нами предлагается следующий подход к решению этой проблемы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олагается, что быстрота «пустой руки» в специфическом для метателя движении, обусловлена «генетически». Она не зависит ни от возраста, ни от веса, ни от силы спортсмена, а потому может быть примерно равной и у взрослого мастера, и у юного метателя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Если внешнее отягощение невелико, то уровень силы не сказывается на скорости» (В.М. Зациорский «Физические качества спортсмена»). Экстраполируя этот постулат на предмет наших усилий, получаем что и при метании очень легких снарядов юноша и мастер могут показывать примерно одинаковые результаты. Но чем больше вес отягощений, тем больше разница проявления этой специфической быстроты. И она выражается в разительном различии результатов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очих, условно принятых равными, факторах, наш юноша сильно отличается от взрослого мастера, прежде всего - весом и уровнем развития силы. Как же сравнить их возможности? Надо попытаться поставить их в равные условия, дать каждому по снаряду, соответствующему их кондициям. Так называемому - соизмеримому снаряду. Создать условия, при которых юный спортсмен сумеет показать результат мастера спорта международного класса (МСМК). В толкании ядра это будет результат порядка 20 м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ли при этом: 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юноша показывает искомый результат; 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технический уровень исполнения им движения удовлетворителен; 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антропометрические характеристики юноши и мастера сопоставимы; 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соотношение их кондиций и масса ядра примерно равны, то одаренность юного метателя сомнений вызывать не должна. 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кондиции - это большой набор качеств, необходимых метателю. Здесь рост, вес, длина рук, сила ног и туловища, взрывная способность ног, психофизические особенности. Возьмем в качестве примера одну из составляющих кондиций - силу в упражнении «жим лежа»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едущие атлеты мира, показывающие в толкании ядра результаты порядка 20 м, имеют, как правило, уровень развития силы в этом упражнении 210-220 кг (мужчины) и 115-125 кг (женщины). Количество кг силы атлетов, приходящейся на 1 кг массы ядра, равно примерно 30 ед. (у мужчин 210-220 кг: 7,257 кг, у женщин 115-120 кг : 4 кг)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личину силы атлета, приходящуюся на 1 кг массы ядра, при дальности его полета на 20 м, мы условно назвали «нервно-мышечный индекс» - НМИ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МИ мастера, равный или примерно равный 30 ед., принимается нами как критерий высокой эффективности деятельности нервно-мышечного аппарата толкателей ядра высокого класса. НМИ юноши, близкий к 30 ед., достигнутый с соизмеримым снарядом, характеризует возможности его нервной системы производить мышечное усилие, по своим параметрам не уступающее аналогичным параметрам мастеров спорта и МСМК. И может служить тестом - оценкой потенциальных возможностей юных атлетов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 на уровне 30 ед. и ниже будут диагностировать повышенные возможности атлетов, выше - пониженные. Значения НМИ могут меняться с ростом технического мастерства спортсменов. Чем спортсмен техничнее, тем при меньшем уровне развития силы он может добиться искомого результата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НМИ зависят также от антропометрических особенностей атлета. Здесь могут сыграть свою роль компенсаторные механизмы. Метатель низкорослый, короткорукий обязан компенсировать эти недостатки суперразвитием других качеств. Стать очень сильным, быстрым, техничным. И наоборот: Недостатки в развитии силы отдельные спортсмены компенсируют выдающимися антропометрическими данными, добиваясь низких значений НМИ, что в свою очередь, является признаком высокой одаренности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цессе тренировки возможности нервно-мышечной системы возрастают в основном за счет увеличения силовых факторов. Вполне резонно предполагать, что наш юноша сумеет реализовать свои способности и при условии приложения большей силы будущего уровня к более тяжелому будущему снаряду. Поэтому, на наш взгляд, имеет смысл изменить основную стратегическую линию многолетней подготовки метателей. Главным, доминирующим фактором становится достижение уровня МСМК с соизмеримым снарядом. При рациональной тренировке, на фоне возрастающих кондиций, метатель переходит с одного веса снарядов на другой, вплоть до взрослых соревновательных снарядов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аверняка найдется немало скептиков, не приемлющих подход по использованию силы в упражнении «жим лежа», как одной из составляющих кондиций в расчете НМИ. Ведь возможно, видимо, подсчитать НМИ и по другим составляющим. Например, по уровню взрывной силы, взяв за пример прыжок в длину, тройной или метание ядер. 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ействительно, мы знаем, что единственным производителем усилия в метаниях являются ноги спортсмена, а плечевой пояс (ПП) - суть звено, передающее это усилие на руки и снаряд. Оно должно быть сильным и эластичным, чтобы выдержать скоростно-силовой импульс, создаваемый ногами. Оно только терпит, но не создает. И, тем не менее, экспериментально установлено, что наибольший прирост скорости ядро получает за счет сокращения мышц ПП в фазе финального усилия. Абсолютная величина ускорения ядра в этой фазе зависит от силы и сократительной способности мышц, обеспечивающих приведение плеча и разгибание руки. Корреляционная связь этого упражнения со спортивным результатом очень высокая. Она начинает прослеживаться на уровне II-III разрядов (0,455-0,621) (данные Т. Пресс) и идет по возрастающей, достигая к уровню МСМК почти линейной зависимости. Очевидно, что увеличение абсолютной силы (Fабс) этих групп мышц в итоге создает условия для непосредственного увеличения и силы, прикладываемой к ядру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69 году В.Н. Тутевич математически доказал, что «зависимость дальности метания различных весов от средней силы F является практически линейной: и каждый кг увеличения силы дает вполне определенный и одинаковый прирост дальности». Безусловно, речь идет о силе, прикладываемой к снаряду. И если: обе эти силы (Fабс и Fприкл) практически линейно влияют на результат, то с некоторой натяжкой мы можем их отождествить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ь, что каждый кг увеличения Fабс атлета дает «вполне определенный прирост дальности» (толкания ядра в частности) - что и требовалось доказать. Силу Fабс в упражнении «жим лежа» правомерно использовать как одну из составляющих кондиций метателей. А это, в свою очередь, доказывает корректность подхода по использованию соизмеримых снарядов в качестве теста по определению способностей юных метателей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возрастной период 11-15 лет у юных спортсменов на этапе начальной спортивной специализации создаются морфологические и функциональные предпосылки для овладения практически любым видом движения. Однако в период полового созревания возникает необходимость в дифференцированном подходе к величине физической нагрузки в зависимости от степени половой зрелости юного атлета. 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главной особенностью исследования юных атлетов в период 11-12 лет является уровень физического развития и функциональной подготовленности. В этот период особенного значения приобретает контроль за физическими нагрузками юного организма, что связано с высокими темпами полового созревания. А период 13-15 лет (активного развития физических качеств и специальной работы над усовершенствованием навыков, специальных физических качеств, необходимых для участия в соревнованиях) необходим комплексный подход, направленный на изучение целостной деятельности юного организма к адаптации его к физическим нагрузкам, которые способствуют повышению эффективности тренировочного процес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ндарчук А.П. Тренировка легкоатлета. -К,: Здоров’я, 1986, - 160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ьперин С.И. Анатомия и физиология человека. Возрастные особенности с основами школьной гигиены. Учебное пособие для педагогических институтов. - М.: Высшая школа, 1974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ик М.А. Спортивная метрология. - М.: Физкультура и спорт, 1988. - 192 с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циорский В.М. Основы спортивной метрологии. - М.: Физкультура и спорт, 1979. - С. 38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циорский В.М. Основы спортивной метрологии. Ч 2. - М.: Физкультура и спорт, 1979. - С .61-149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цевич Т.Ю., Воробьёв М.И. Контроль в физическом воспитании детей, подростков и юношей. - Киев: НУФВСУ, 2005. - 195 с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веев Л.П. Основы спортивной тренировки. - М.: Физкультура и спорт, 1977. - 280 с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ирование нагрузок в физическом воспитании школьников; Под ред. Л.Е. Любомирского. - М.: Просвещение, 1989. - 190 с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управления подготовкой юных спортсменов / Под ред. М.Я. Набатниковой. - М.: Физкультура и спорт, 1982. - 280 с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гелов Б.П. Развитие двигательных качеств и спортивная одаренность юных легкоатлетов: Методические рекомендации для студентов физического воспитания и тренеров ДЮСШ. - Переяслав-Хмельницкий, 1989. - С. 1-17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онов В.Н. Общая теория подготовки спортсменов в олимпийском спорте. - К.: Олимпийская литература, 1997. - С. 588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харев А.Г. Здоровье и физическое воспитание детей и подростков. - М.: Медицина, 1991. - 270 с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ин Н.А. Физиология юношеского спорта: Уче6. пос. для студентов фак. физ. воспитания пед. ин-тов. - М.: Просвещение, 1982. - 320 с.</w:t>
      </w:r>
    </w:p>
    <w:sectPr>
      <w:footerReference w:type="default" r:id="rId7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  <w:sz w:val="2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WW8NumSt22z0">
    <w:name w:val="WW8NumSt22z0"/>
    <w:qFormat/>
    <w:rPr>
      <w:rFonts w:cs="Times New Roman"/>
    </w:rPr>
  </w:style>
  <w:style w:type="character" w:styleId="WW8NumSt25z0">
    <w:name w:val="WW8NumSt25z0"/>
    <w:qFormat/>
    <w:rPr>
      <w:rFonts w:cs="Times New Roman"/>
    </w:rPr>
  </w:style>
  <w:style w:type="character" w:styleId="WW8NumSt26z0">
    <w:name w:val="WW8NumSt2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Курсовик"/>
    <w:basedOn w:val="Normal"/>
    <w:qFormat/>
    <w:pPr>
      <w:spacing w:lineRule="auto" w:line="360"/>
      <w:ind w:firstLine="567"/>
      <w:jc w:val="both"/>
    </w:pPr>
    <w:rPr>
      <w:kern w:val="2"/>
      <w:sz w:val="28"/>
      <w:szCs w:val="28"/>
    </w:rPr>
  </w:style>
  <w:style w:type="paragraph" w:styleId="FR3">
    <w:name w:val="FR3"/>
    <w:qFormat/>
    <w:pPr>
      <w:widowControl w:val="false"/>
      <w:autoSpaceDE w:val="false"/>
      <w:bidi w:val="0"/>
      <w:spacing w:before="320" w:after="0"/>
      <w:ind w:left="360" w:hanging="0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17:00Z</dcterms:created>
  <dc:creator>User</dc:creator>
  <dc:description/>
  <cp:keywords/>
  <dc:language>en-US</dc:language>
  <cp:lastModifiedBy>Mage</cp:lastModifiedBy>
  <cp:lastPrinted>2010-09-30T10:23:00Z</cp:lastPrinted>
  <dcterms:modified xsi:type="dcterms:W3CDTF">2011-10-08T22:17:00Z</dcterms:modified>
  <cp:revision>2</cp:revision>
  <dc:subject/>
  <dc:title>В XIV- первой половине XVI веков Великое княжество Литовское развивалось с учетом белорусских политических традиций, хотя все без исключения великие князья по линии отцов были литовского происхождения</dc:title>
</cp:coreProperties>
</file>