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ВЛИЯНИЕ СПОРТА НА СЕРДЕЧНОСОСУДИСТУЮ СИСТЕМ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начение двигательной активности для предупреждения заболеваний ССС</w:t>
      </w:r>
    </w:p>
    <w:p>
      <w:pPr>
        <w:pStyle w:val="Normal"/>
        <w:spacing w:lineRule="auto" w:line="360"/>
        <w:ind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фофункциональные особенности сердечнососудистой системы квалифицированных спортсменов</w:t>
      </w:r>
    </w:p>
    <w:p>
      <w:pPr>
        <w:pStyle w:val="Normal"/>
        <w:spacing w:lineRule="auto" w:line="360"/>
        <w:ind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ипертрофия и расширение сердца</w:t>
      </w:r>
    </w:p>
    <w:p>
      <w:pPr>
        <w:pStyle w:val="Normal"/>
        <w:spacing w:lineRule="auto" w:line="360"/>
        <w:ind w:hanging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стали подлинно массовыми. На базе массового физкультурного движения быстро растет армия квалифицированных спортсменов, достижения которых на международной арене пользуются всеобщим призн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ный рост физкультурного движения отражает непрерывно растущий уровень материальной и культурной жизни народа, постоянную заботу о здоровье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бекская система физического воспитания строится на строго научных основах. В стране создана система медицинского обеспечения физкультурного движения, основанная на диспансерном методе наблюдений за занимающим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ая морфологические и функциональные сдвиги, развивающиеся в организме в связи с воздействием на него систематических занятий физическими упражнениями и выявляя ранние признаки функциональных нарушений, спортивная медицина способствует научному обоснованию физического воспитания и спортивной тренировки, наиболее рациональному использованию физических нагрузок в зависимости от возраста, уровня подготовленности, состояния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Значение двигательной активности для предупреждения заболеваний С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озникновение ряда сердечнососудистых заболеваний (в первую очередь атеросклероза, коронарной недостаточности, гипертонической болезни) во многом зависит от комплекса факторов, тесно связанных с образом жизни человека. Внимание исследователей привлекло изучение одного из существенных факторов образа жизни человека – степени его двигательной активности. Были проведены исследования, установившие связь степени двигательной активности с распространением сердечнососудистых заболеваний среди населения. И было выявлено, что у физически активных лиц заболевания протекают легче, со значительно меньшим процентом смертности и инвали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у пример, вот каким образом выглядят статистические данные среди жителей города Москва за 2005 год. В возрасте от 25 до 55 лет была найдена ишемическая болезнь сердца у 7.02% лиц, занимающихся физическим трудом, против 10.07% лиц с преимущественно сидячим образом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активному двигательному образу жизни сопровождается положительными сдвигами в состоянии сердечнососудистой системы и обменных процессов. Так, </w:t>
      </w:r>
      <w:r>
        <w:rPr>
          <w:color w:val="000000"/>
          <w:sz w:val="28"/>
          <w:szCs w:val="28"/>
          <w:lang w:val="en-US"/>
        </w:rPr>
        <w:t>Hollman</w:t>
      </w:r>
      <w:r>
        <w:rPr>
          <w:color w:val="000000"/>
          <w:sz w:val="28"/>
          <w:szCs w:val="28"/>
        </w:rPr>
        <w:t xml:space="preserve"> (1966) показал, что у не занимающихся физическими упражнениями возможность к предельным усилиям после 30 лет прогрессивно падает, у занимающихся она сохраняется до 45 и более… В ряде случаях у регулярно занимающихся мужчин в возрасте 50–60 лет регистрировались показатели, близкие к средним для не занимающихся мужчин на 20–30 лет моложе. Таким образом, есть все основания говорить о том, что систематическое использование физической нагрузки в режиме дня человека не только способствует повышению сопротивляемости и неспецифичной устойчивости организма, но и играет определенную роль в предупреждении и обратном развитии ряда заболеваний сердечно сосудистой системы и обмена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 раздражений с проприорецепторов мышц обуславливает вегетативную перестройку – активизацию окислительно-восстановительных процессов, более рациональное и полное использование тканями кислорода и энергетических ресурсов, более полное выведение из организма продуктов распада, совершенствование процессов синт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ая систематическая физическая активность создает парасимпатическую настройку организма, снижает уровень гемодинамики в покое, улучшает условия питания миокарда, обеспечивая более полную мобилизацию при нагрузке и быстрое восстановление, и является, таким образом, важным условием предотвращения заболеваний кровообращения и лучшей компенсации при их возникнов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ая деятельность, нормализуя электролитно-стероидный обмен, предохраняют сердечную мышцу от пагубного действия внезапных стрессов и ослабляет их действие, уменьшая возможность образования некоронарогенных метаболических некрозов. Под влиянием систематической мышечной деятельности организм адаптируется к воздействию стрессоров, и для возникновения патологического процесса по мере роста тренированности нужны всё более сильные раздраж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интенсивности окислительных процессов в тканях обеспечивается не только соответствующими реакциями в кровообращении и дыхания, но и изменением системы гистохимических барьеров. При физических нагрузках повышается фильтрация жидкостей и белков, увеличивается поступление кислорода в ткани, ускоряется резорбция, улучшается утилизация, что обусловлено как действием проприорецептивных импульсов с работающей мускулатуры, так и местным влиянием метабол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профилактического действия мышечной деятельности во многом обусловлен и экономизацией кровообращения под влиянием систематической тренировки. Даже с учётом значительного усиления в момент физической нагрузки и в ближайшем восстановительном периоде (благодаря экономизации в условиях мышечного покоя) обеспечивается общее уменьшение суточной нагрузки кровообращения, что улучшает условия гемодинамики и значительно повышает потенциальные возможности крово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ящие при этом сдвиги в сосудистой регуляции, более эффективное перераспределение крови при физических нагрузках, расширение сосудистого русла работающих мышц с соответствующим уменьшением регуляторной функции висцеральных сосудов, развитие коллатерального кровообращения и анастомозов, выделение работающей мышцей сосудорасширяющих веществ, увеличение степени соответствия минутного объема циркуляции крови состоянию периферического сопротивления – всё это обеспечивает тенденцию к снижению артериального давления, воздействует на упруго-вязкие свойства сосудов, увеличивая эластичность их стенки и регулируя тонус мускулатуры, улучшает свертывающую и антисвертывающую систему крови, улучшает склонность к ангиоспазмам и повышению артериальн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ая деятельность активизирует синтез нуклеиновых кислот и структурных белков клеток, что увеличивает функциональные возможности генетического аппарата клеток, совершенствует пластическое обеспечение и замещение структур при интенсивной деятельности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орфофункциональные особенности сердечнососудистой системы квалифицированных спортсме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сердечнососудистой системы является одним из важнейших критериев для оценки воздействия на организм человека систематической спортивной тре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начительной части спортсменов при клиническом исследовании обнаруживается усиление сердечного тока и расширение границ сердечной тупости влево, что является следствием увеличения левого желудочка сердца и усиления его сокра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имело место и приглушение тонов сердца, что объясняется мощной мускулатурой грудной клетки и повышением тонуса блуждающего нерва. В 1967 году было выявлено, что усиление функциональных систолических шумов у спортсменов в процессе нарастания тренированности связано с укорочением фазы быстрого изгнания крови из желудочков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это позволяет считать обнаруженные при исследовании спортсменов аускультативные данные в подавляющем большинстве случаев отражением свойственных высокой тренированности особенностей кардиодинамики и экстакардиальных влияний, тем более что шумы при этом бывают нестойкими, мягкими по тембру, подверженными значительным изменениям под влиянием перемены положения тела и физическ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лиянием систематической спортивной тренировки замедляется частота сердечных сокращений, что связано с усилением парасимпатических влияний на функцию автоматизма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526 квалифицированных спортсменов обнаружили частоту сердечных сокращений менее 60 уд/мин в 45,1% случаев. Это объясняется очень высокой квалификацией исследуемых, а также в значительной степени и тем, что исследования проводились в период хорошей тренированности спортсм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ыражена брадикардия у спортсменов тренирующихся на выносливость, и среди них главным образом у бегунов на длинные и сверхдлинные дистанции, лыжников и велосипед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оянии относительного мышечного покоя не были обнаружены статистически достоверной связи между частотой сердечных сокращений и другими параметрами гемодинамики. Однако множественная корреляция (частота сердечных сокращений, с одной стороны, и систолический, минутный объёмы, пульсовая амплитуда и скорость распространения пульсовой волны- с другой) устанавливает очень высокий коэффициент корреляции (+ 0.85). Это объясняется тем, что хотя каждый их отдельно взятых показателей сам по себе мало влияет на частоту сердечных сокращений, их совокупное влияние (определяющее уровень гемодинамики в целом) отчетливо выраж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о влияние на частоту сердечных сокращений и совокупности показателей, определяющих уровень среднего давления и тонуса сосудов (среднее давление, осциллометрический индекс, показатель Лебедева, показатель растяжения сосу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е значение для характеристики функционального состояния кровообращения у спортсменов имеет уровень артериального давления, являющегося производным сложного комплекса регуляторных и гемодинамических влияний: состояния сосудов, сердца, тканей, различных звеньев регуляции – центральных, вегетативных, гумора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под гипотонией понимать, как это принято в клинике внутренних болезней, уровень артериального давления ниже 100 и 60 мм рт. ст., то обнаруживается, что число спортсменов с таким давлением сравнительно невелико – не больше чем среди остального населения. Из исследований видно, что механизм регуляции артериального давления совершенствуется с ростом тренированности. Подтверждение тому и тот факт, что гипотония довольно часто имеет место у спортсменов молод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артериального давления исходя их классификации артериальной гипотонии Н.С. Мочалова (1962). Под физиологической гипотонией при этом подразумевается снижение давления без каких либо патологических изменений в организме, при хорошем самочувствии и высокой работоспособности; под патологической – гипотония, возникающая вследствие нарушений регуляции циркулярного аппарата первичного либо вторичного характера, т.е. симптом различных заболеваний, среди которых у спортсменов существенную роль играют очаги хронической инфекции, вегетодистония и перетренирова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олическое артериальное давление выше 120 мм рт. ст. были найдены у 6.7% спортсменов, в том числе выше 129 мм рт. ст. всего у 2.3% спортсменов, диастолическое артериальное давление более 80 мм рт. ст. у 1.3%. Не было достоверных различий в уровне артериального давления у представителей различных видов спорта. Относительно чаще низкие цифры артериального давления наблюдались у спортсменов, тренирующихся на выносливость, а его повышение преимущественно имело место у лиц, в тренировке которых преобладали упражнения силов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генная теория гипертонической болезни полностью объясняет увеличение числа спортсменов с повышенным артериальным давлением в состоянии перетренированности, ибо это состояние является по существу своеобразным неврозом, провоцирующим нарушение регуляции давление у лиц с повышенной возбудимостью вазомоторных цен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спортсменов с повышенным артериальным давлением в процессе многолетней тренировки позволил отнести большинство из них к доклинической стадии заболевания. Об этом свидетельствовало непостоянное повышение давления, преимущественно систолического, которое превышало обычно 130–140 мм рт. ст. Диастолическое, среднее и боковое давление оставалось как правило, нормальным, ударный объём – значительно увеличенным при нормальном минутном объёме крови. Давление повышалось преимущественно в ответ на чрезмерные внешние раздраж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, однако, не учитывать того, что у отдельных лиц этой группы в процессе десятилетий можно было проследить переход указанного состояния в гипертоническую болезнь, что лишний раз указывает на необходимость строгого врачебного контроля за спортсменами с повышенным по сравнению с характерным для тренирующихся уровнем артериальн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части спортсменов с начальными стадиями гипертонической болезни в процессе динамических наблюдений можно констатировать на ряду с прогрессированием повышения артериального давления субъективные и объективные признаки ухудшения общего состояния и работоспос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забывать и о том, что в отдельных случаях артериальная гипертония у спортсменов может быть и симптоматической, т.е. возникающей вследствие различных заболеваний, в частности заболеваний почек и мочевыводящих путей (пиелонефрит, гломерулонефрит, врождённые аномалии развития), поражения сердца и аорты, нарушений деятельности эндокринных желёз и травм центральной нервной системы. Такая вторичная гипертония у тренированных спортсменов может протекать почти бессимптомно. Однако при больших физических напряжениях она представляет собой существенную опас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следует подчеркнуть, что, несмотря на сохранение большинством спортсменов с повышенным артериальным давлением хорошего самочувствия и работоспособности на протяжении многих лет тренировки, по убеждению исследователей, тренировка с высокими нагрузками для таких спортсменов противопоказана, поскольку постоянное перенапряжение нервных центров, регулирующих тонус вазомоторного аппарата, при повышенной их реактивности может привести к срыву регуляторных механизмов и прогрессированию заболе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Гипертрофия и расширение сердц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ценки гипертрофии миокарда и увеличения сердца у спортсменов – одна из наиболее старых проблем спортивной меди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первые </w:t>
      </w:r>
      <w:r>
        <w:rPr>
          <w:color w:val="000000"/>
          <w:sz w:val="28"/>
          <w:szCs w:val="28"/>
          <w:lang w:val="en-US"/>
        </w:rPr>
        <w:t>Henschen</w:t>
      </w:r>
      <w:r>
        <w:rPr>
          <w:color w:val="000000"/>
          <w:sz w:val="28"/>
          <w:szCs w:val="28"/>
        </w:rPr>
        <w:t xml:space="preserve"> в 1889 году обнаружил с помощью пальпации увеличение сердца под влиянием систематической спортивной тренировки, таковое находили в дальнейшем путем анатомических, клинических и рентгенологических методов исследования почти все изучающие этот вопрос ав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тмечалось, что частота и степень увеличения сердца обусловлены главным образом объёмом и интенсивностью выполняемой спортсменом работы и индивидуальными особенностями регуляции сердеч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увеличение сердца определяется у спортсменов, тренирующихся на вынослив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что существует связь между увеличением сердца и видом спорта. Увеличение сердца спортсменов обусловлено гипертрофией миокарда и расширением полостей, степени которых неодинаковы в каждом отдельном случ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или иная степень гипертрофии миокарда свойственна почти всем систематически тренирующимся спортсменам, что чётко видно по данным анатомически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здорового негипертрофированного сердца взрослых мужчин в возрасте до 30 лет составляет в среднем 270 грамм, 30 – 50 лет – 285 грамм. В норме длина сердца равна 8.5 – 9 сантиметров. Толщина стенки правого желудочка составляет – 0.1 – 0.2 см, левого – 0.7 – 1.2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проведён анализ показателей у 39 квалифицированных спортсменов разных специальностей, погибших от различных причин. Оказалось, что лишь у стрелка вес сердца составил 280 грамм, у остальных спортсменов он колебался в пределах от 310 до 500 грамм. Длина сердца находилась в пределах 8 – 15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мышцы сердца у спортсмена вследствие гемодинамических влияний при спортивной тренировке и связанная с этим интенсификация энергетических процессов (так называемая гиперфункция сердца) активизируют генетические процессы в клетках миокарда, синтез нуклеиновых кислот и белков, являющихся структурной основой гипертроф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рофии, как правило, подвергались оба отдела сердца. Изолированной гипертрофии какого-либо из них не наблюдалось. И хотя при этом в соответствии с физиологическими особенностями в большей степени увеличивалась абсолютная масса левого желудочка, во всех случаях одновременно относительно равномерно утолщалась стенка правого желудочка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ческие исследования в процессе многолетней тренировке показали, что в развитии увеличения сердца у спортсменов, помимо объёма физической нагрузки, значительную роль играет режим тренировки (наибольшие размеры сердца и наиболее быстро развивающееся увеличение мы видели при прочих равных условиях у спортсменов, форсировавших тренировку), а также индивидуальные пути адаптации кровообращения к физическим нагрузкам и исходный фон, т.е. конституциональные особенности, исходная величина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ие исследования высококвалифицированных спортсменов (включая отдалённый период тренировки и в части случаев посмертные данные) позволили нам сделать выводы о том, что занятия спортом, направленные на достижение высоких результатов, при правильной системе отбора, организации и методике тренировки с последующим активным двигательным режимом способствуют повышению специфической и неспецифической устойчивости организма, максимальному развёртыванию функциональных возможностей организма и их длительному поддерживанию, отодвиганию возрастного снижения жизнедеятельности и тем самым имеют существенное значение для укрепления и сохранения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рт в условиях жизни нашего общества имеет не только большое социальное, но и гигиеническое оздоровительное значени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0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22:20:00Z</dcterms:modified>
  <cp:revision>2</cp:revision>
  <dc:subject/>
  <dc:title>ВЛИЯНИЕ СПОРТА НА СЕРДЕЧНОСОСУДИСТУЮ СИСТЕМУ</dc:title>
</cp:coreProperties>
</file>