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uppressAutoHyphens w:val="true"/>
        <w:spacing w:lineRule="auto" w:line="360" w:before="0" w:after="0"/>
        <w:jc w:val="center"/>
        <w:rPr>
          <w:color w:val="000000"/>
          <w:sz w:val="28"/>
          <w:szCs w:val="36"/>
          <w:lang w:val="uk-UA"/>
        </w:rPr>
      </w:pPr>
      <w:r>
        <w:rPr>
          <w:color w:val="000000"/>
          <w:sz w:val="28"/>
          <w:szCs w:val="36"/>
        </w:rPr>
        <w:t>МІНІСТЕРСТВО ОСВІТИ І НАУКИ УКРАЇНИ</w:t>
      </w:r>
    </w:p>
    <w:p>
      <w:pPr>
        <w:pStyle w:val="Style16"/>
        <w:suppressAutoHyphens w:val="true"/>
        <w:spacing w:lineRule="auto" w:line="360"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uppressAutoHyphens w:val="true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uppressAutoHyphens w:val="true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uppressAutoHyphens w:val="true"/>
        <w:spacing w:lineRule="auto" w:line="360" w:before="0" w:after="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6"/>
        <w:suppressAutoHyphens w:val="true"/>
        <w:spacing w:lineRule="auto" w:line="360" w:before="0" w:after="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6"/>
        <w:suppressAutoHyphens w:val="true"/>
        <w:spacing w:lineRule="auto" w:line="360" w:before="0" w:after="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6"/>
        <w:suppressAutoHyphens w:val="true"/>
        <w:spacing w:lineRule="auto" w:line="360" w:before="0" w:after="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6"/>
        <w:suppressAutoHyphens w:val="true"/>
        <w:spacing w:lineRule="auto" w:line="360" w:before="0" w:after="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6"/>
        <w:suppressAutoHyphens w:val="true"/>
        <w:spacing w:lineRule="auto" w:line="360" w:before="0" w:after="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6"/>
        <w:suppressAutoHyphens w:val="true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uppressAutoHyphens w:val="true"/>
        <w:spacing w:lineRule="auto" w:line="360" w:before="0" w:after="0"/>
        <w:jc w:val="center"/>
        <w:rPr>
          <w:color w:val="000000"/>
          <w:sz w:val="28"/>
          <w:szCs w:val="72"/>
          <w:lang w:val="uk-UA"/>
        </w:rPr>
      </w:pPr>
      <w:r>
        <w:rPr>
          <w:color w:val="000000"/>
          <w:sz w:val="28"/>
          <w:szCs w:val="72"/>
        </w:rPr>
        <w:t xml:space="preserve">Реферат </w:t>
      </w:r>
      <w:r>
        <w:rPr>
          <w:color w:val="000000"/>
          <w:sz w:val="28"/>
          <w:szCs w:val="72"/>
          <w:lang w:val="uk-UA"/>
        </w:rPr>
        <w:t xml:space="preserve">з фізичної культури </w:t>
      </w:r>
      <w:r>
        <w:rPr>
          <w:color w:val="000000"/>
          <w:sz w:val="28"/>
          <w:szCs w:val="72"/>
        </w:rPr>
        <w:t>на тему:</w:t>
      </w:r>
    </w:p>
    <w:p>
      <w:pPr>
        <w:pStyle w:val="Style16"/>
        <w:suppressAutoHyphens w:val="true"/>
        <w:spacing w:lineRule="auto" w:line="360" w:before="0" w:after="0"/>
        <w:jc w:val="center"/>
        <w:rPr/>
      </w:pPr>
      <w:r>
        <w:rPr>
          <w:b/>
          <w:color w:val="000000"/>
          <w:sz w:val="28"/>
          <w:szCs w:val="72"/>
        </w:rPr>
        <w:t>«</w:t>
      </w:r>
      <w:r>
        <w:rPr>
          <w:b/>
          <w:color w:val="000000"/>
          <w:sz w:val="28"/>
          <w:szCs w:val="72"/>
          <w:lang w:val="uk-UA"/>
        </w:rPr>
        <w:t>Види п</w:t>
      </w:r>
      <w:r>
        <w:rPr>
          <w:b/>
          <w:color w:val="000000"/>
          <w:sz w:val="28"/>
          <w:szCs w:val="72"/>
        </w:rPr>
        <w:t>лавання»</w:t>
      </w:r>
    </w:p>
    <w:p>
      <w:pPr>
        <w:pStyle w:val="Style16"/>
        <w:suppressAutoHyphens w:val="true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uppressAutoHyphens w:val="true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6"/>
        <w:suppressAutoHyphens w:val="true"/>
        <w:spacing w:lineRule="auto" w:line="360" w:before="0" w:after="0"/>
        <w:ind w:firstLine="720"/>
        <w:jc w:val="both"/>
        <w:rPr>
          <w:b/>
          <w:b/>
          <w:color w:val="000000"/>
          <w:sz w:val="28"/>
          <w:szCs w:val="36"/>
          <w:lang w:val="uk-UA"/>
        </w:rPr>
      </w:pPr>
      <w:r>
        <w:rPr>
          <w:b/>
          <w:color w:val="000000"/>
          <w:sz w:val="28"/>
          <w:szCs w:val="36"/>
          <w:lang w:val="uk-UA"/>
        </w:rPr>
        <w:t>Зміст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32"/>
          <w:lang w:val="en-US"/>
        </w:rPr>
      </w:pPr>
      <w:r>
        <w:rPr>
          <w:b/>
          <w:color w:val="000000"/>
          <w:sz w:val="28"/>
          <w:szCs w:val="32"/>
          <w:lang w:val="en-US"/>
        </w:rPr>
      </w:r>
    </w:p>
    <w:p>
      <w:pPr>
        <w:pStyle w:val="Style16"/>
        <w:suppressAutoHyphens w:val="true"/>
        <w:spacing w:lineRule="auto" w:line="360" w:before="0" w:after="0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 xml:space="preserve">Вступ </w:t>
      </w:r>
    </w:p>
    <w:p>
      <w:pPr>
        <w:pStyle w:val="Style16"/>
        <w:suppressAutoHyphens w:val="true"/>
        <w:spacing w:lineRule="auto" w:line="360" w:before="0" w:after="0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Плавання способом брас</w:t>
      </w:r>
    </w:p>
    <w:p>
      <w:pPr>
        <w:pStyle w:val="Style16"/>
        <w:suppressAutoHyphens w:val="true"/>
        <w:spacing w:lineRule="auto" w:line="360" w:before="0" w:after="0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 xml:space="preserve">Плавання способом кроль на спині </w:t>
      </w:r>
    </w:p>
    <w:p>
      <w:pPr>
        <w:pStyle w:val="Style16"/>
        <w:suppressAutoHyphens w:val="true"/>
        <w:spacing w:lineRule="auto" w:line="360" w:before="0" w:after="0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Плавання способом кроль на грудях</w:t>
      </w:r>
    </w:p>
    <w:p>
      <w:pPr>
        <w:pStyle w:val="Style16"/>
        <w:suppressAutoHyphens w:val="true"/>
        <w:spacing w:lineRule="auto" w:line="360" w:before="0" w:after="0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Використана література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36"/>
          <w:lang w:val="uk-UA"/>
        </w:rPr>
      </w:pPr>
      <w:r>
        <w:rPr>
          <w:b/>
          <w:color w:val="000000"/>
          <w:sz w:val="28"/>
          <w:szCs w:val="36"/>
          <w:lang w:val="uk-UA"/>
        </w:rPr>
        <w:t>Вступ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еред всіх водних видів спорту (плавання, гребля академічна, а також на байдарках і каное, стрибки в воду) плавання займає особливе місце. При плаванні основна діяльність спортсмена відбуваєтьс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 водному середовищі, так як в греблі прямого контакту з водою не відбувається, при стрибках в воду</w:t>
      </w:r>
      <w:r>
        <w:rPr>
          <w:color w:val="000000"/>
          <w:sz w:val="28"/>
          <w:szCs w:val="28"/>
          <w:lang w:val="uk-UA"/>
        </w:rPr>
        <w:t xml:space="preserve"> основним є політ</w:t>
      </w:r>
      <w:r>
        <w:rPr>
          <w:color w:val="000000"/>
          <w:sz w:val="28"/>
          <w:szCs w:val="28"/>
        </w:rPr>
        <w:t xml:space="preserve"> в</w:t>
      </w:r>
      <w:r>
        <w:rPr>
          <w:color w:val="000000"/>
          <w:sz w:val="28"/>
          <w:szCs w:val="28"/>
          <w:lang w:val="uk-UA"/>
        </w:rPr>
        <w:t xml:space="preserve"> повітрі</w:t>
      </w:r>
      <w:r>
        <w:rPr>
          <w:color w:val="000000"/>
          <w:sz w:val="28"/>
          <w:szCs w:val="28"/>
        </w:rPr>
        <w:t>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лавання впливає на організм людей по-особливому. Цей вплив визначається трьома умовами: по-перше, особливостями водного середовища (густина її в 769 разів, а охолоджуюча дія в 30 разів більша, ніж повітря), яке дозволяє знаходитися в ньому в розслабленому стані); по-друге, своєрідним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(горизонтальним) положенням тіла і по-третє, специфічними діями, які більше ніде не зустрічаються. Всі ці три фактори вкрай цінні для здоров'я людини, гармонічного фізичного розвитку. Тому плавання лікарі та педагоги рекомендують як один із найбільш ефективних в оздоровчому плані видів спорту. Більше того, саме плавання без будь-яких лікувальних заходів може виправити початкові дефекти в статурі: порушення постави, неправильне формування ніг, плоскостопість. Ця прекрасна корегуюча дія плавання забезпечується розслабленням опорної мускулатури тіла в воді в результаті «виключення» сили земного тяжіння, горизонтальним положенням тіла і симетричністю всіх рухів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вці переважно відрізняються досить високим зростом, довгими ногами. Широкі плечі з розвиненою грудною кліткою і відносно завужений таз підкреслюють фізичну красу плавця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Щоб уникнути нещасних випадків на заняттях з плавання, необхідно суворо дотримуватися </w:t>
      </w:r>
      <w:r>
        <w:rPr>
          <w:color w:val="000000"/>
          <w:sz w:val="28"/>
          <w:szCs w:val="28"/>
          <w:u w:val="single"/>
        </w:rPr>
        <w:t>правил безпеки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групових заняттях в басейні: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допускати до занять тільки з дозволу лікаря;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 заняттях дотримуватися суворої дисципліни;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еревіряти кількість тих, хто знаходиться в воді, до входу в воду, під час знаходження в воді та після виходу з неї;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забезпечити обов'язкову присутність лікаря;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мати підтримуючі засоби(круги, нагрудники, поплавки), які утримують плавця на воді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групових заняттях в умовах відкритих водоймищ: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оводити заняття в місцях з прозорою водою при швидкості течії не більше 1 км/год;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оводити заняття в місцях з твердим і рівним грунтом;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загородити місце для занять, категорично заборонити запливати за його межі;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індивідуальному навчанні та самонавчанні: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1) глибина води повинна бути для дітей і підлітків не більше 0,6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0,7 м, для дорослих не більше 0,8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0,9 м</w:t>
      </w:r>
      <w:r>
        <w:rPr>
          <w:color w:val="000000"/>
          <w:sz w:val="28"/>
          <w:szCs w:val="28"/>
          <w:lang w:val="uk-UA"/>
        </w:rPr>
        <w:t xml:space="preserve">; 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сі вправи та спроби самостійно плавати здійснювати тільки в сторону берега;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займатися навчанням на самонавчанням лише в присутності старших, які вміють добре плавати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 тим, як приступити до вивчення способів плавання, необхідно перевірити плавальну підготовку плавців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  <w:r>
        <w:br w:type="page"/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  <w:t>Плавання способом брас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іб плавання брас застосовується при плаванні на великі відстані, ниряннях, транспортуванні потерпілого та вантажів, подолання водних перешкод. В змаганнях зі спортивного плавання запливи брасом проводяться на дистанції 100 та 200 м, в комплексному плаванні та в комбінованій естафеті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лаванні брасом плавець пересувається вперед за допомогою послідовних симетричних гребків руками і відштовхів ногами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іанти техніки плавання брасом різноманітні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Положення тіла та голови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 в. п. плавець лежить майже горизонтально до поверхні води руками і ногами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оні повернуті вниз, голова опущена лицем у воду. При виконанні вдоху голова і плечі незначно піднімаються. Басист повинен уникати сильного прогинання тіла в попереку при вдоху і під час відштовху ногами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Рухи руками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ни складаються з гребка руками і виведенні їх вперед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ісля скользіння з витягнутими руками і ногами плавець починає гребок руками в сторонн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низ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назад, а потім, згинаючи руки в ліктях, активно включає в гребок передпліччя (лікті наближаються до тіла, а кисті наближаються до підборіддя). Закінчивши гребок, руки закругленими рухами ліктів висуваються вперед. Під час гребка основними гребущими поверхнями являються долоні та передпліччя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ведення рук вперед починається одразу після гребка, кисті наближаються один до одного з поворотом долоней вниз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Рухи ногами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е вони є основним елементом, який забезпечує просовування плавця вперед. Рухи ногами складаються з підтягування і поштовха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ідтягуванні ноги згинаються в колінах і тазобедрових суглобах; коліна опускаються вниз і розводяться в сторони приблизно на ширину плечей. При цьому ступні, рухаючись близько поверхні води, повернуті носками злегка всередину. В в. п. для поштовху стопи розвертаються носками в сторони і згинаються, а гомілка приймає майже перпендикулярне положення до поверхні води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повнюючи поштовх ногами назад, плавець, утримуючи ступні в положенні носки взяті на себе, розводить їх в сторони і сильно відштовхується від води внутрішньою поверхнею стоп і гомілок. Ноги поступово рухаються в напрямку один до одного і випрямляються в колінах. Поштовх починається з розгинання ніг послідовно в тазобедрових, колінних та гомілковостопних суглобах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іткої межі між підтягуванням та поштовхом нема, вони виконуються єдиним злитим рухом. Після поштовху ногами плавець скользить по інерції, при цьому ноги випрямлені та з'єднані разом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Дихання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отязі циклу рухів плавець зазвичай робить один вдох та один видих. Швидкий вдох та повільний видих виконується через рот. Після вдоху лице опускається в воду так, щоб лінія води доходила до волосся, і робиться вдих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Узгодження рухів рук і ніг з диханням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з в. п. скользіння руки починають гребок, в кінці якого ноги, згинаючись в колінах і тазобедрових суглобах, підготовлюються до поштовху. Після гребка руки витягуються вперед, а ноги, зайнявши в. п. для поштовху, виконують сильний поштовх. Плавець скользить вперед з витягнутими вперед руками та ногами. Вдох виконується під час гребка руками. Потім лице опускається вводу і робиться тривалий видих, під час якого виконується поштовх ногами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  <w:t>Плавання способом кроль на спині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ль може застосовуватися при транспортуванні потерпілих, при плаванні з легкими предметами в руках, для відпочинку на воді. В програму змагань з плавання кроль на спині включається на дистанціях 100 і 200 м, а також входить в комплексне плавання і комбіновану естафету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лаванні кролем плавець лежить на спині, просувається вперед за рахунок почергових гребків руками і рухів ногами вверх-вниз. Після гребка руки проносяться вперед по повітрі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Положення тіла і голови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лаванні кролем на спині плавець лежить на самій поверхні води майже горизонтально; потилиця занурена у воду; над водою знаходиться лише лице. Ноги та таз занурені у воду трохи глибше, ніж в кролі на грудях. Це пояснюється тим, що при плаванні на спині ноги значно більше згинаються в колінах. У випадку недостатньо глибокого положення ніг, в момент розгинання ноги в коліні, ступня і гомілка будуть з'являтися над водою, що значно знизить ефективність рухів ногами. При плавані на спині рухи руками викликають невеликі повороти тіла навколо подовжньої осі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Рухи руками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Руки виконують рухи поперемінно: одна робить гребок, інша проноситься над водою, одна завершує гребок біля стегна і витягується з води, інша входить у воду і починає наплив. Руки опускаються в воду на ширині плечей або трохи ширше. Рука входить в воду повністю випрямленою, кисть розвернута мізинцем вниз. Під час напливу рука витягується вперед, одночасно занурюючись вбік-вниз. До кінця напливу рука починає згинатися в лікті, роблячи захват води так, щоб кисть зайняла положення, перпендикулярно до напрямку руху плавця. Із цього положення починається енергійний гребок рукою, який виконується з поступовим прискоренням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ебок закінчується біля стегна захлестом кисті з повним випрямленням руки, з поворотом передпліччя і кисті долонею вниз. З цього положення пряма рука виходить з води і починає рух по повітрі. Шлях руки над водою може бути майже вертикальним або більш пологим, ближче до поверхні води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Рухи ногами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ги, як і в кролі на грудях, виконують неперервні рухи знизу вверх і зверху вниз назустріч один одному. Розмах в рухах ніг трохи більший, ніж в кролі на грудях, за рахунок більш значного згинання ніг в колінах. Найефективнішою частиною в роботі ніг, яка просовує плавця вперед, є активне розгинання їх в колінах. Просування вперед відбувається в результаті випрямлення ноги в коліні при русі її вверх, коли плавець ніби відштовхується від води гомілкою і підйомом ступні. Рух, подібний на хльоск, починається від стегна, переходить на гомілку і потім на ступню. При русі ногами вверх носки повернуті всередину (при правильних рухах на поверхні води з'являється фонтанчик)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Дихання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кільки лице плавця весь час знаходиться над водою, техніка дихання дуже проста. Воно узгоджується з рухами рук. Вдох робиться в момент закінчення гребка і виноса руки з води, видох робиться увесь наступний час до тих пір, доки рука, під яку виконується вдох, знову не перейде в положення біля бедра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Узгодження рухів рук, ніг та дихання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лаванні на спині на кожні два гребка руками припадає шість ударів ногами. За цей час плавець робить вдох і видох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  <w:t>Плавання способом кроль на грудях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ль на грудях є найшвидшим способом плавання, але в прикладному відношенні він поступається брасу. В програму змагань з плавання кроль включається на дистанціях від 50 до 1500 м, а також входить в комплексне плавання та естафети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и плаванні кролем плавець лежить на грудях і просовується вперед за рахунок почергових гребків руками і рухів ногами ввер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низ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Положення тіла та голови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вець лежить на воді в добре обтічному положенні, майже горизонтально. Положення голови забезпечує рівновагу тіла і виконання вдоху, непорушуючи правильного виконання рухів. Лице опускається в воду під час видоху так, що тіло плавця залишається в горизонтальному полдоженні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Рухи руками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ни складаються з входу в воду і підготовки до гребка, самого гребка, виходу з води і рухів над водою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а входить в воду спочатку кистю, потім передпліччям і плечем. Кисть іде вперед і в глибину. Долоня повернута вниз і деякою мірою всередину. Гребок виконується зігнутою рукою з високим положенням ліктя, що дозволяє плавцю утримувати кисть та передпліччя (основні гребучі поверхні) майже перпендикулярно до напрямку руху (долоні при цьому зазвичай знаходяться під середньою лінією тіла і навіть дещо заходять за неї). Найбільше рука згинається в лікті на середині гребка. В цьому положенні кут між плечем і передпліччям становить майже 90 градусів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Гребок повинен виконуватися з наростаючим зусиллям. Щоб досягнути цього, рука повинна рухатися до кінця гребка з прискоренням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нання основної частини гребка поєднується з поворотом плечей. Це допомагає плавцю усилити гребок з допомогою м'язів тіла. В кінці гребка рукою (біля стегна) із води послідовно виходить плече, передпліччя і кисть. При повороті плеча слід робити вдох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При переносі рука, зігнута в лікті, рухається вперед. Досягнувши крайнього положення, вона розгинається в лікті і кистю входить в воду на 20-25 см попереду голови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Рухи ногами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ни зумовлюють збереження рівноваги тіла плавця в воді і пересування його вперед. Ноги, ритмічно згинаючись і розгинаючись в тазобедрових, колінних і гомілковостопних суглобах, переміщуються вверх і вниз. Робоча частина рухів ногами – рухи стопи та гомілки зверху вниз. Кут згину ніг в гомілковостопних суглобах становить приблизно 60-70 градусів, в колінних – 30-35 градусів, в тазобедрових – 15-20 градусів. Амплітуда розмаху рухів така, що відстань між ступнями досягає 30-40 см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Дихання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лісти застосовують переважно одностороннє дихання, при якому вдох та видох припадає на два гребка руками. Але на навчальному етапі бажано навчитися виконувати дихання в обидві сторони, тобто на три гребка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дох робиться вкінці гребка рукою з поворотом голови в сторону. Після вдоху плавець повертає голову лицем вниз і робить тривалий видох в воду на протязі усього часу до наступного вдоху. Вдох і видих виконуються без лишнього напруження м'язів тіла. Видох заверщується інтенсивно, щоб уникнути потрапляння в рот води при наступному вдосі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36"/>
          <w:lang w:val="uk-UA"/>
        </w:rPr>
      </w:pPr>
      <w:r>
        <w:rPr>
          <w:b/>
          <w:color w:val="000000"/>
          <w:sz w:val="28"/>
          <w:szCs w:val="36"/>
          <w:lang w:val="uk-UA"/>
        </w:rPr>
        <w:t>Використана</w:t>
      </w:r>
      <w:r>
        <w:rPr>
          <w:b/>
          <w:color w:val="000000"/>
          <w:sz w:val="28"/>
          <w:szCs w:val="36"/>
        </w:rPr>
        <w:t xml:space="preserve"> література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36"/>
          <w:lang w:val="uk-UA"/>
        </w:rPr>
      </w:pPr>
      <w:r>
        <w:rPr>
          <w:b/>
          <w:color w:val="000000"/>
          <w:sz w:val="28"/>
          <w:szCs w:val="36"/>
          <w:lang w:val="uk-UA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40" w:leader="none"/>
        </w:tabs>
        <w:suppressAutoHyphens w:val="true"/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>Семенов Ю.А. «Навики плавання для кожного: Із досвіду програми навчання плавання». - М.:Фізкультура та спорт. 1983р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40" w:leader="none"/>
        </w:tabs>
        <w:suppressAutoHyphens w:val="true"/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>Муравов І.В. «Спорт та фізична краса людини».- К. 1981р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40" w:leader="none"/>
        </w:tabs>
        <w:suppressAutoHyphens w:val="true"/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ікін М.Я. «Книга про здоров'я». - М.: Медицина. 1988р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40" w:leader="none"/>
        </w:tabs>
        <w:suppressAutoHyphens w:val="true"/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>Мартинов С.М. «Ваше здоров'я в ваших руках». - М.: Просвіта. 1991р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2:25:00Z</dcterms:created>
  <dc:creator>User1</dc:creator>
  <dc:description/>
  <cp:keywords/>
  <dc:language>en-US</dc:language>
  <cp:lastModifiedBy>Mage</cp:lastModifiedBy>
  <dcterms:modified xsi:type="dcterms:W3CDTF">2011-10-08T22:25:00Z</dcterms:modified>
  <cp:revision>2</cp:revision>
  <dc:subject/>
  <dc:title>МІНІСТЕРСТВО ОСВІТИ І НАУКИ УКРАЇНИ</dc:title>
</cp:coreProperties>
</file>