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то шестьдесят три года исполняется Великоанадольскому лесу. Расположен он недалеко от города Волноваха Донецкой области. В 19 веке на его месте была степь. Ученые утверждают, что сегодня Великоанадолье - это уникальный заповедный лес, в котором можно найти очень редкие растения. Многие животные и птицы, обитающие здесь, занесены в Красную книгу.</w:t>
      </w:r>
      <w:r>
        <w:rPr>
          <w:rFonts w:cs="Times New Roman" w:ascii="Times New Roman" w:hAnsi="Times New Roman"/>
          <w:color w:val="000000"/>
          <w:sz w:val="28"/>
          <w:szCs w:val="28"/>
        </w:rPr>
        <w:t xml:space="preserve"> Донбасс традиционно считается местом, где удивить туристов можно разве что развитой промышленностью (шахтами и заводами), пальмой Мерцалова, Святогорской Лаврой и соляными шахтами. Обычно на этом туристические познания об области заканчиваются. Но в регионе есть и другие достопримечательности, о существовании которых не знают иногда даже сами жители Донетчины. В области много уникальных заповедников, есть несколько ландшафтных парков, постепенно развивается и сельский туризм, гордиться которым раньше могла только Западная Укра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eastAsia="Arial Unicode MS" w:cs="Times New Roman" w:ascii="Times New Roman" w:hAnsi="Times New Roman"/>
          <w:b/>
          <w:bCs/>
          <w:color w:val="000000"/>
          <w:sz w:val="28"/>
          <w:szCs w:val="28"/>
        </w:rPr>
        <w:t>Великоанадольский лес</w:t>
      </w:r>
      <w:r>
        <w:rPr>
          <w:rFonts w:eastAsia="Arial Unicode MS" w:cs="Times New Roman" w:ascii="Times New Roman" w:hAnsi="Times New Roman"/>
          <w:b/>
          <w:color w:val="000000"/>
          <w:sz w:val="28"/>
          <w:szCs w:val="28"/>
        </w:rPr>
        <w:t xml:space="preserve"> — лесной заказник государственного зна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еликоанадольский лес — лесной </w:t>
      </w:r>
      <w:r>
        <w:rPr>
          <w:rFonts w:cs="Times New Roman" w:ascii="Times New Roman" w:hAnsi="Times New Roman"/>
          <w:sz w:val="28"/>
          <w:szCs w:val="28"/>
        </w:rPr>
        <w:t>заказник</w:t>
      </w:r>
      <w:r>
        <w:rPr>
          <w:rFonts w:cs="Times New Roman" w:ascii="Times New Roman" w:hAnsi="Times New Roman"/>
          <w:color w:val="000000"/>
          <w:sz w:val="28"/>
          <w:szCs w:val="28"/>
        </w:rPr>
        <w:t xml:space="preserve"> государственного значения площадью 2543 га, заложенный в 1834—1845 годах В. Е. Граффом, который первым подтвердил возможность создания искусственных лесов в голой безводной степи. Заказник расположен в Волновахском районе Донецкой области. Охраняется с 1969 года, получил статус государственного заказника в 1974 году. Здесь преобладают смешанные насаждения дуба обыкновенного, ясеня, клёна, граба, липы. Встречаются берёза, тополь, сосна крымская, бархат амурский, лиственница европейская, сосна обычная, дуб каштанолистный и кавказский, орех валахский, софора японская. Лес имеет большое водоохранное, почвоохранное, научное и эстетичное значения. С этим лесом связанная деятельность Г. М. Высоцкого — выдающегося почвоведа, который разработал основы агроклиматической классификации почв, установил критерии сухости и влажности климата, причины безлесья степей.</w:t>
      </w:r>
    </w:p>
    <w:p>
      <w:pPr>
        <w:pStyle w:val="Normal"/>
        <w:spacing w:lineRule="auto" w:line="360" w:before="0" w:after="0"/>
        <w:ind w:firstLine="709"/>
        <w:jc w:val="both"/>
        <w:rPr/>
      </w:pPr>
      <w:r>
        <w:rPr>
          <w:rFonts w:cs="Times New Roman" w:ascii="Times New Roman" w:hAnsi="Times New Roman"/>
          <w:color w:val="000000"/>
          <w:sz w:val="28"/>
          <w:szCs w:val="28"/>
        </w:rPr>
        <w:t>Имя лесу дало поселение Великий Анадоль (другие варианты названия: Велико-Анадоль и Старый Анадоль), которое было основано в 1826 году греками - выходцами из Малой Азии. Само слово "анадоль" или "анадолия" происходит от новогреческого ("восточная") - так греки называли Малую Аз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еликоанадольский лес! Красивый и своеобразный в любое время года: изумрудно-зеленый и наполненный солнцем весной, спокойный и привлекающий своей прохладой жарким</w:t>
      </w:r>
      <w:r>
        <w:rPr>
          <w:rFonts w:eastAsia="Arial Unicode MS" w:cs="Times New Roman" w:ascii="Times New Roman" w:hAnsi="Times New Roman"/>
          <w:color w:val="000000"/>
          <w:sz w:val="28"/>
          <w:szCs w:val="28"/>
        </w:rPr>
        <w:t xml:space="preserve"> летом, убранный в золото и багрянец осенью, прозрачный и строгий зимой. Еще в ХІХ веке известный лесник-ученый Митрофан Кузьмич Турский писал: «Надо быть на месте, надо видеть собственными глазами Великоанадольский лес, чтобы понять величие степного лесоразведения, что есть наша гордость. Никакими словами нельзя описать то захватывающее чувство, которое вызывает этот лесной оазис среди бескрайней степи. Это действительно наша гордость, потому что в Западной Европе ничего подобного вы не найдете». Великоанадольский лесной массив протянулся в виде широкой полосы с северо-запада на юго-восток между селом Благодатное и городом Волновахой, площадь – 2 543,0 гектара. На востоке он примыкает непосредственно к железной дороге Донецк - Мариуполь. О разведении леса в безводной степи высказывал мысль еще Петр І. После его смерти многие пытались вырастить лес в степи, но все попытки имели случайный характер.3.В 1843 году поручик корпуса лесничих В.Е.Графф</w:t>
      </w:r>
      <w:r>
        <w:rPr>
          <w:rFont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rPr>
        <w:t>вместе с известным российским лесником Ф.К.Арнольдом приступили к созданию опытной лесной дачи в степном Приазовье. Свой выбор они остановили на землях Великоанадольской казенной оброчной статьи площадью 2800 десятин в Мариупольском уезде. История отечественного степного лесоразведения началась 31 октября 1843 года, когда В.Е.Графф посеял дуб, клен и ясень в питомнике возле балки Кашлагач. В 1845 году он сделал первые посадки леса.Сначала выращивание леса в степи было очень трудным. Но несмотря на все трудности за 23 года, до 1866 года, под руководством В.Е.Граффа были созданы первые 157 гектаров лесных насаждений. После тяжелой болезни 7 декабря 1867 года В.Е.Графф умер.Много десятилетий растет лес. Редко кому из лесников удается в полной мере увидеть плоды своего труда, и тем большего уважения заслуживает этот подвиг. В 1910 году на средства, собранные общественностью, из черного финляндского гранита был сооружен памятник В.Е.Граффу, что установлен на главной аллее Великоанадольского леса. Отечественная наука по праву гордится рукотворным чудом природы. Это колыбель и живая история степного лесоразведения, что отражает трудовой подвиг, творческие поиски, удачи и разочарования. Насаждения лесного массива представляют все периоды степного лесоразведения и лесничества. Великоанадольский лес был и остается школой и лабораторией изучения многих аспектов степного лесоведения. За опытом и знаниями сюда, в этот рукотворный лес, приезжают ученые и специалисты для ознакомления с методами и результатами лесонасаждений разного назначения в условиях степи. Великоанадольский лес популярен не только среди специалистов, но и среди широких слоев населения. Большие площади леса, больше чем столетние деревья многих пород, разнообразие ландшафтов, красивые пейзажи привлекают сюда многих. Равнинные участки чередуются здесь с балками и прудами, лесные насаждения – с луговыми и степными полянами, красивые опушки – с тенистыми аллеями. На территории заказника расположен Великоанадольский лесной техникум – один из старейших в Украине. От техникума главная аллея выводит к мостику через Парковый пруд, который в народе называют «озером Любви». Если посчастливится, на этом мостике можете встретить молодоженов, которые приезжают сюда из окрестных сел, чтобы бросить цветы в пруд. Также в Великоанадольском лесу есть дендрологический парк, заложенный в 1950 году Д.К.Крайневым. Из Восточной Азии сюда завезены бархат амурский, манчжурский, софора японская и т.п. Флора Северной Америки представлена сосной желтой, кленом серебристым, хурмой виргинской, сумахом ядовитым, ясенем пенсильванским. Наиболее полно показана флора Центральной и Северной Европы – это сосна горная, катальпа бигониевидная, рябина скандинавская и другие. Но основную ценность составляют дубовые насаждения, которые создавались в течение последних более ста лет. Это 140-летние дубы, высаженные В.Е.Граффом; смешанные лиственные насаждения Л.Г.Барка и Н.Я.Дахнова; насаждения периода экспедиции В.В.Докучаева, дубравы и сосновые леса. Созданные в последующие годы. Шумят относительно молодые леса, посаженные после Великой Отечественной войны.</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eastAsia="ru-RU"/>
        </w:rPr>
        <w:t>Желающих поселиться в заповедной зеленой зоне немало. Застраиваются берега живописных прудов и укромные уголки в глубине леса.</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eastAsia="ru-RU"/>
        </w:rPr>
        <w:t>Парадоксально, но потомки отвечают великому лесничему черной неблагодарностью. В 30-х годах 20-го столетия был разрушен фамильный склеп, где была похоронена дочь фон Граффа и семейная пара его друзей-лесничих, а буквально два года назад на этом месте вырос частный особняк.</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eastAsia="ru-RU"/>
        </w:rPr>
        <w:t>Директор музея просил строителей помочь в перезахоронении усопших. Но владельца дачи не смущает, что отдыхать он будет на костях тех, кто был так дорог основателю Великоанадольского леса.</w:t>
      </w:r>
    </w:p>
    <w:p>
      <w:pPr>
        <w:pStyle w:val="Normal"/>
        <w:spacing w:lineRule="auto" w:line="360" w:before="0" w:after="0"/>
        <w:ind w:firstLine="709"/>
        <w:jc w:val="both"/>
        <w:rPr/>
      </w:pPr>
      <w:r>
        <w:rPr>
          <w:rFonts w:eastAsia="Arial Unicode MS" w:cs="Times New Roman" w:ascii="Times New Roman" w:hAnsi="Times New Roman"/>
          <w:bCs/>
          <w:color w:val="000000"/>
          <w:sz w:val="28"/>
          <w:szCs w:val="28"/>
        </w:rPr>
        <w:t>Много десятилетий растет лес. Редко кому из лесников удается в полной мере увидеть плоды своего труда, и тем большего уважения заслуживает этот подвиг. В 1910 году на средства, собранные общественностью, из черного финляндского гранита был сооружен памятник В.Е.Граффу, что установлен на главной аллее Великоанадольского леса.  Отечественная наука по праву гордится рукотворным чудом природы. Это колыбель и живая история степного лесоразведения, что отражает трудовой подвиг, творческие поиски, удачи и разочарования. Большие площади леса, больше чем столетние деревья многих пород, разнообразие ландшафтов, красивые пейзажи привлекают сюда многих. Равнинные участки чередуются здесь с прудами, лесные насаждения – с луговыми полянами, красивые опушки – с тенистыми аллеями. На территории заказника расположен Великоанадольский лесной техникум – один из старейших в Украине. От техникума главная аллея выводит к мостику через Парковый пруд, который в народе называют «озером Любви». Если посчастливится, на этом мостике можете встретить молодоженов, которые приезжают сюда из окрестных сел, чтобы бросить цветы в пруд и загадать желание. Также в Великоанадольском лесу есть дендрологический парк, куда из Восточной Азии были завезены бархат амурский, манчжурский, софора японская и т.п. Флора Северной Америки представлена сосной желтой, кленом серебристым, хурмой виргинской, сумахом ядовитым, ясенем пенсильванским. Наиболее полно показана флора Центральной и Северной Европы – это сосна горная, катальпа бигониевидная, рябина скандинавская и другие. Основную ценность составляют дубовые насаждения, которые создавались в течение последних лет.</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eastAsia="ru-RU"/>
        </w:rPr>
        <w:t xml:space="preserve">В Заповедном Великоанадольском лесу, на берегу озера расположен </w:t>
      </w:r>
      <w:r>
        <w:rPr>
          <w:rFonts w:eastAsia="Arial Unicode MS" w:cs="Times New Roman" w:ascii="Times New Roman" w:hAnsi="Times New Roman"/>
          <w:color w:val="000000"/>
          <w:sz w:val="28"/>
          <w:szCs w:val="28"/>
        </w:rPr>
        <w:t>Оздоровительный комплекс «ФорестПарк».Открыт в сентябре 2006 года. Уникальные особенности комплекса заключается в его благоприятном расположении, наличии собственного источника радоновой воды на территории, а также оснащении самым современным западно-европейским лечебным и диагностическим оборудованием: двухканальной системой магнитотерапии PMT quattro PRO, установкой лазерной терапии ASA LaserСомbiTersa 3D, комбинированным аппаратом электро-вакуумной и ультразвуковой терапии IntellectCombo, терапевтическим комплексом VibroSaun, прибором Paraphango, .</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Основная направленность деятельности центра - оздоровление и профилактика заболеваний желудочно-кишечного тракта по Майру, а также лечение с помощью радоновых ванн функциональных нарушений опорно-двигательного аппарата, заболеваний сердечно-сосудистой и нервной системы, бесплодия и заболеваний дыхательных путей. Такая система оздоровления практикуется в Украине только в «Форест Парке». Оздоровительный центр комплекса оснащен современным бальнеологическим, электро-, механо- и квантовым физиотерапевтическим оборудованием, кафе лечебного питания и фито-баром.</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Гостиниц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eastAsia="Arial Unicode MS" w:cs="Times New Roman" w:ascii="Times New Roman" w:hAnsi="Times New Roman"/>
          <w:color w:val="000000"/>
          <w:sz w:val="28"/>
          <w:szCs w:val="28"/>
        </w:rPr>
        <w:t>Номера расположены в</w:t>
      </w:r>
      <w:r>
        <w:rPr>
          <w:rFonts w:eastAsia="Arial Unicode MS" w:cs="Times New Roman" w:ascii="Times New Roman" w:hAnsi="Times New Roman"/>
          <w:color w:val="000000"/>
          <w:sz w:val="28"/>
          <w:szCs w:val="28"/>
          <w:lang w:val="uk-UA"/>
        </w:rPr>
        <w:t xml:space="preserve"> </w:t>
      </w:r>
      <w:r>
        <w:rPr>
          <w:rFonts w:eastAsia="Arial Unicode MS" w:cs="Times New Roman" w:ascii="Times New Roman" w:hAnsi="Times New Roman"/>
          <w:color w:val="000000"/>
          <w:sz w:val="28"/>
          <w:szCs w:val="28"/>
        </w:rPr>
        <w:t>7 уютных коттеджах (по 4 комнаты, каждая комната оснащена электронным замком). В каждом коттедже имеется холл с креслами и диванами для отдыха, кухня и сауна.</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ТАРИФЫ НА ПРОЖИВАНИЕ В ГОСТИНИЦЕ</w:t>
      </w:r>
      <w:r>
        <w:rPr>
          <w:rFonts w:cs="Times New Roman" w:ascii="Times New Roman" w:hAnsi="Times New Roman"/>
          <w:color w:val="000000"/>
          <w:sz w:val="28"/>
          <w:szCs w:val="28"/>
          <w:lang w:eastAsia="ru-RU"/>
        </w:rPr>
        <w:t xml:space="preserve"> 20.11.06г.</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Категория номера</w:t>
        <w:tab/>
        <w:t>Будний день, грн.</w:t>
        <w:tab/>
        <w:t>Выходной день, грн.</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Тариф "Стойка"</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Эконом"</w:t>
        <w:tab/>
        <w:t>410,00</w:t>
        <w:tab/>
        <w:t>510,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Стандарт"</w:t>
        <w:tab/>
        <w:t>460,00</w:t>
        <w:tab/>
        <w:t>590,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Тариф "Стойка - Оздоровительная программа"*</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Эконом"</w:t>
        <w:tab/>
        <w:t>350,00</w:t>
        <w:tab/>
        <w:t>350,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Стандарт"</w:t>
        <w:tab/>
        <w:t>350,00</w:t>
        <w:tab/>
        <w:t>350,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Тариф "Корпоративный"</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Эконом"</w:t>
        <w:tab/>
        <w:t>349,00</w:t>
        <w:tab/>
        <w:t>434,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Стандарт"</w:t>
        <w:tab/>
        <w:t>391,00</w:t>
        <w:tab/>
        <w:t>502,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Эконом" по оздоровительной программе</w:t>
        <w:tab/>
        <w:t>298,00</w:t>
        <w:tab/>
        <w:t>298,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Стандарт" по оздоровительной программе</w:t>
        <w:tab/>
        <w:t>298,00</w:t>
        <w:tab/>
        <w:t>298,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Тариф "Групповой 1" (4-8 номеров)</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Эконом"</w:t>
        <w:tab/>
        <w:t>390,00</w:t>
        <w:tab/>
        <w:t>485,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Стандарт"</w:t>
        <w:tab/>
        <w:t>437,00</w:t>
        <w:tab/>
        <w:t>561,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Тариф "Групповой 2" (9-16 номеров)</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Эконом"</w:t>
        <w:tab/>
        <w:t>369,00</w:t>
        <w:tab/>
        <w:t>459,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Стандарт"</w:t>
        <w:tab/>
        <w:t>414,00</w:t>
        <w:tab/>
        <w:t>531,00</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Тариф "Групповой 3" (17-26 номеров)</w:t>
      </w:r>
    </w:p>
    <w:p>
      <w:pPr>
        <w:pStyle w:val="Style16"/>
        <w:spacing w:lineRule="auto" w:line="360" w:before="96" w:after="0"/>
        <w:ind w:firstLine="709"/>
        <w:jc w:val="both"/>
        <w:rPr>
          <w:rFonts w:eastAsia="Arial Unicode MS"/>
          <w:color w:val="000000"/>
          <w:sz w:val="28"/>
          <w:szCs w:val="28"/>
          <w:lang w:val="uk-UA"/>
        </w:rPr>
      </w:pPr>
      <w:r>
        <w:rPr>
          <w:rFonts w:eastAsia="Arial Unicode MS"/>
          <w:color w:val="000000"/>
          <w:sz w:val="28"/>
          <w:szCs w:val="28"/>
          <w:lang w:val="uk-UA"/>
        </w:rPr>
        <w:t>"Эконом"</w:t>
        <w:tab/>
        <w:t>349,00</w:t>
        <w:tab/>
        <w:t>434,00</w:t>
      </w:r>
    </w:p>
    <w:p>
      <w:pPr>
        <w:pStyle w:val="Style16"/>
        <w:spacing w:lineRule="auto" w:line="360" w:before="0" w:after="0"/>
        <w:ind w:firstLine="709"/>
        <w:jc w:val="both"/>
        <w:rPr>
          <w:rFonts w:eastAsia="Arial Unicode MS"/>
          <w:color w:val="000000"/>
          <w:sz w:val="28"/>
          <w:szCs w:val="28"/>
          <w:lang w:val="uk-UA"/>
        </w:rPr>
      </w:pPr>
      <w:r>
        <w:rPr>
          <w:rFonts w:eastAsia="Arial Unicode MS"/>
          <w:color w:val="000000"/>
          <w:sz w:val="28"/>
          <w:szCs w:val="28"/>
          <w:lang w:val="uk-UA"/>
        </w:rPr>
        <w:t>"Стандарт"</w:t>
        <w:tab/>
        <w:t>391,00</w:t>
        <w:tab/>
        <w:t>502,00</w:t>
      </w:r>
    </w:p>
    <w:p>
      <w:pPr>
        <w:pStyle w:val="Style16"/>
        <w:spacing w:lineRule="auto" w:line="360" w:before="0" w:after="0"/>
        <w:ind w:firstLine="709"/>
        <w:jc w:val="both"/>
        <w:rPr/>
      </w:pPr>
      <w:r>
        <w:rPr>
          <w:color w:val="000000"/>
          <w:sz w:val="28"/>
          <w:szCs w:val="28"/>
        </w:rPr>
        <w:t>Донецкие новости 13.12.06</w:t>
      </w:r>
    </w:p>
    <w:p>
      <w:pPr>
        <w:pStyle w:val="Style16"/>
        <w:spacing w:lineRule="auto" w:line="360" w:before="0" w:after="0"/>
        <w:ind w:firstLine="709"/>
        <w:jc w:val="both"/>
        <w:rPr>
          <w:color w:val="000000"/>
          <w:sz w:val="28"/>
          <w:szCs w:val="28"/>
        </w:rPr>
      </w:pPr>
      <w:r>
        <w:rPr>
          <w:color w:val="000000"/>
          <w:sz w:val="28"/>
          <w:szCs w:val="28"/>
        </w:rPr>
        <w:t>В Великоанадольском лесу начался незаконный отстрел оленей. По словам местных жителей, последнее время в лесу, который охраняется законом, все чаще раздаются ружейные выстрелы.«В начале ноября к нам пришел раненый олень, - рассказывает Артур Анциферов, охранник комплекса «Форест Парк», граничащего с территорией государственного Великоанадольского заказника. – Мы пытались оказать ему помощь, но, к сожалению, спасти животное не удалось». Этот случай браконьерства не единичный, любители охоты активизировались в конце осени. Следить за выполнением природоохранного законодательства на территории леса – прямая обязанность ГП «Великоанадольское лесное хозяйство». Кроме того, в канун Нового года к незаконной охоте на территории Великоанадольского леса добавилась еще и незаконная вырубка елей.</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firstLine="709"/>
        <w:jc w:val="both"/>
        <w:rPr/>
      </w:pPr>
      <w:r>
        <w:rPr>
          <w:color w:val="000000"/>
          <w:sz w:val="28"/>
          <w:szCs w:val="28"/>
        </w:rPr>
        <w:t>Деловые новости</w:t>
      </w:r>
    </w:p>
    <w:p>
      <w:pPr>
        <w:pStyle w:val="Style16"/>
        <w:spacing w:lineRule="auto" w:line="360" w:before="0" w:after="0"/>
        <w:ind w:firstLine="709"/>
        <w:jc w:val="both"/>
        <w:rPr/>
      </w:pPr>
      <w:r>
        <w:rPr>
          <w:rFonts w:eastAsia="Arial Unicode MS"/>
          <w:i/>
          <w:iCs/>
          <w:color w:val="000000"/>
          <w:sz w:val="28"/>
          <w:szCs w:val="28"/>
        </w:rPr>
        <w:t>Захват заложников террористами в Великоанадольском лесу? Обязательно! Переправа через реку? А как же без нее?! Стрельба и партизанщина? Ну это непременно! Ведь надо любой ценой нейтрализовать противника.</w:t>
      </w:r>
      <w:r>
        <w:rPr>
          <w:rFonts w:eastAsia="Arial Unicode MS"/>
          <w:color w:val="000000"/>
          <w:sz w:val="28"/>
          <w:szCs w:val="28"/>
        </w:rPr>
        <w:t xml:space="preserve"> А еще лучше - выстрелить всю обойму прямехонько в цель, да так, чтоб враг с ног до головы был в краске и в этом виде эффектно вышел из леса! Такой сюжет (пейнтбольное сражение между командой журналистов и правоохранителей - прим. авт.) для своей очередной передачи выбрал автор и ведущий "Постфактума" Андрей Будяк.</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eastAsia="ru-RU"/>
        </w:rPr>
        <w:t>Тем более программа будет юбилейная - "Постфактуму" исполняется 5 лет!</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eastAsia="ru-RU"/>
        </w:rPr>
        <w:t>- А когда тебя убили? Меня, когда мы заложников освобождали - 3 раза в голову попали, - рассказывал, вытирая размазанную по лицу краску от пейнтбольных патронов, оператор Виталий Чекмакин.</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eastAsia="ru-RU"/>
        </w:rPr>
        <w:t>- Вы бы видели, как на нас местные жители смотрели, когда мы из леса с оружием и в масках вышли! - смеется в ответ "комсомолец" Андрей Дудуш. - Там за лесом какая-то деревня, в ней заброшенный дом - нам надо было найти это место и освободить заложника. Пришлось дорогу спрашивать у местной бабульки - так она с перепугу нас через свой огород пустила!</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eastAsia="ru-RU"/>
        </w:rPr>
        <w:t>Правда, сражаться с командой правоохранителей журналистам было сложно: у тех тактика, снайперски наметанный глаз да и физическая подготовка будь здоров... Хотя представители СМИ канат все-таки перетянули! Зато в последнем бою не на жизнь, а на смерть силовики выиграли - ну им по роду службы это положено.</w:t>
      </w:r>
    </w:p>
    <w:p>
      <w:pPr>
        <w:pStyle w:val="Style16"/>
        <w:spacing w:lineRule="auto" w:line="360" w:before="0" w:after="0"/>
        <w:ind w:firstLine="709"/>
        <w:jc w:val="both"/>
        <w:rPr>
          <w:rFonts w:eastAsia="Arial Unicode MS"/>
          <w:b/>
          <w:b/>
          <w:bCs/>
          <w:color w:val="000000"/>
          <w:sz w:val="28"/>
          <w:szCs w:val="28"/>
        </w:rPr>
      </w:pPr>
      <w:r>
        <w:rPr>
          <w:rFonts w:eastAsia="Arial Unicode MS"/>
          <w:color w:val="000000"/>
          <w:sz w:val="28"/>
          <w:szCs w:val="28"/>
        </w:rPr>
        <w:t>Красив и разнообразен лес в любое время года. Убранный в изумрудную зелень распускающейся листвы, весь полный солнечного света весной; спокойный и манящий прохладой жарким летом; золотистый, просвечивающийся осенью, когда шум опадающей листвы навевает и легкую грусть, и радостное ожидание перемен - все эти картины Великоанадольского леса надолго остаются в памяти.</w:t>
      </w:r>
    </w:p>
    <w:p>
      <w:pPr>
        <w:pStyle w:val="Style16"/>
        <w:spacing w:lineRule="auto" w:line="360" w:before="0" w:after="0"/>
        <w:ind w:firstLine="709"/>
        <w:jc w:val="both"/>
        <w:rPr/>
      </w:pPr>
      <w:r>
        <w:rPr>
          <w:rFonts w:eastAsia="Arial Unicode MS"/>
          <w:color w:val="000000"/>
          <w:sz w:val="28"/>
          <w:szCs w:val="28"/>
        </w:rPr>
        <w:t>Великоанадольский лес пользуется большой популярностью среди широких слоев населения. Обширные лесные кварталы, живописные поляны, пруды - все это способствует отдыху, создает благоприятные условия для познания природы, эстетического обогащения. А скифские бабы напомнят о далеком прошлом этих мест</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707" w:firstLine="1"/>
        <w:jc w:val="both"/>
        <w:rPr>
          <w:b/>
          <w:b/>
          <w:color w:val="000000"/>
          <w:sz w:val="28"/>
          <w:szCs w:val="28"/>
          <w:lang w:val="uk-UA"/>
        </w:rPr>
      </w:pPr>
      <w:r>
        <w:rPr>
          <w:b/>
          <w:sz w:val="28"/>
          <w:szCs w:val="28"/>
        </w:rPr>
        <w:t>Список использованной литературы</w:t>
      </w:r>
    </w:p>
    <w:p>
      <w:pPr>
        <w:pStyle w:val="Style16"/>
        <w:spacing w:lineRule="auto" w:line="360" w:before="0" w:after="0"/>
        <w:ind w:left="707" w:firstLine="1"/>
        <w:jc w:val="both"/>
        <w:rPr>
          <w:b/>
          <w:b/>
          <w:color w:val="000000"/>
          <w:sz w:val="28"/>
          <w:szCs w:val="28"/>
          <w:lang w:val="uk-UA"/>
        </w:rPr>
      </w:pPr>
      <w:r>
        <w:rPr>
          <w:b/>
          <w:color w:val="000000"/>
          <w:sz w:val="28"/>
          <w:szCs w:val="28"/>
          <w:lang w:val="uk-UA"/>
        </w:rPr>
      </w:r>
    </w:p>
    <w:p>
      <w:pPr>
        <w:pStyle w:val="Style16"/>
        <w:numPr>
          <w:ilvl w:val="0"/>
          <w:numId w:val="1"/>
        </w:numPr>
        <w:spacing w:lineRule="auto" w:line="360" w:before="0" w:after="0"/>
        <w:ind w:left="0" w:hanging="0"/>
        <w:jc w:val="both"/>
        <w:rPr/>
      </w:pPr>
      <w:r>
        <w:rPr>
          <w:color w:val="000000"/>
          <w:sz w:val="28"/>
          <w:szCs w:val="28"/>
        </w:rPr>
        <w:t>Свободная электронная энциклопедия"Википедия"</w:t>
      </w:r>
    </w:p>
    <w:p>
      <w:pPr>
        <w:pStyle w:val="Style16"/>
        <w:numPr>
          <w:ilvl w:val="0"/>
          <w:numId w:val="1"/>
        </w:numPr>
        <w:spacing w:lineRule="auto" w:line="360" w:before="0" w:after="0"/>
        <w:ind w:left="0" w:hanging="0"/>
        <w:jc w:val="both"/>
        <w:rPr>
          <w:color w:val="000000"/>
          <w:sz w:val="28"/>
          <w:szCs w:val="28"/>
        </w:rPr>
      </w:pPr>
      <w:bookmarkStart w:id="0" w:name="_GoBack"/>
      <w:bookmarkEnd w:id="0"/>
      <w:r>
        <w:rPr>
          <w:color w:val="000000"/>
          <w:sz w:val="28"/>
          <w:szCs w:val="28"/>
        </w:rPr>
        <w:t>www.designsamara.ru/</w:t>
      </w:r>
    </w:p>
    <w:p>
      <w:pPr>
        <w:pStyle w:val="Style16"/>
        <w:numPr>
          <w:ilvl w:val="0"/>
          <w:numId w:val="1"/>
        </w:numPr>
        <w:spacing w:lineRule="auto" w:line="360" w:before="0" w:after="0"/>
        <w:ind w:left="0" w:hanging="0"/>
        <w:jc w:val="both"/>
        <w:rPr/>
      </w:pPr>
      <w:r>
        <w:rPr>
          <w:color w:val="000000"/>
          <w:sz w:val="28"/>
          <w:szCs w:val="28"/>
          <w:lang w:val="en-US"/>
        </w:rPr>
        <w:t>www.</w:t>
      </w:r>
      <w:r>
        <w:rPr>
          <w:color w:val="000000"/>
          <w:sz w:val="28"/>
          <w:szCs w:val="28"/>
        </w:rPr>
        <w:t>forestpark.com.ua</w:t>
      </w:r>
    </w:p>
    <w:p>
      <w:pPr>
        <w:pStyle w:val="Style16"/>
        <w:numPr>
          <w:ilvl w:val="0"/>
          <w:numId w:val="1"/>
        </w:numPr>
        <w:spacing w:lineRule="auto" w:line="360" w:before="0" w:after="0"/>
        <w:ind w:left="0" w:hanging="0"/>
        <w:jc w:val="both"/>
        <w:rPr/>
      </w:pPr>
      <w:r>
        <w:rPr>
          <w:color w:val="000000"/>
          <w:sz w:val="28"/>
          <w:szCs w:val="28"/>
          <w:lang w:val="en-US"/>
        </w:rPr>
        <w:t>www</w:t>
      </w:r>
      <w:r>
        <w:rPr>
          <w:color w:val="000000"/>
          <w:sz w:val="28"/>
          <w:szCs w:val="28"/>
        </w:rPr>
        <w:t>.</w:t>
      </w:r>
      <w:r>
        <w:rPr>
          <w:color w:val="000000"/>
          <w:sz w:val="28"/>
          <w:szCs w:val="28"/>
          <w:lang w:val="en-US"/>
        </w:rPr>
        <w:t>union</w:t>
      </w:r>
      <w:r>
        <w:rPr>
          <w:color w:val="000000"/>
          <w:sz w:val="28"/>
          <w:szCs w:val="28"/>
        </w:rPr>
        <w:t>.</w:t>
      </w:r>
      <w:r>
        <w:rPr>
          <w:color w:val="000000"/>
          <w:sz w:val="28"/>
          <w:szCs w:val="28"/>
          <w:lang w:val="en-US"/>
        </w:rPr>
        <w:t>makeevka</w:t>
      </w:r>
      <w:r>
        <w:rPr>
          <w:color w:val="000000"/>
          <w:sz w:val="28"/>
          <w:szCs w:val="28"/>
        </w:rPr>
        <w:t>.</w:t>
      </w:r>
      <w:r>
        <w:rPr>
          <w:color w:val="000000"/>
          <w:sz w:val="28"/>
          <w:szCs w:val="28"/>
          <w:lang w:val="en-US"/>
        </w:rPr>
        <w:t>com</w:t>
      </w:r>
      <w:r>
        <w:rPr>
          <w:color w:val="000000"/>
          <w:sz w:val="28"/>
          <w:szCs w:val="28"/>
        </w:rPr>
        <w:t>/2006/07/08/</w:t>
      </w:r>
      <w:r>
        <w:rPr>
          <w:color w:val="000000"/>
          <w:sz w:val="28"/>
          <w:szCs w:val="28"/>
          <w:lang w:val="en-US"/>
        </w:rPr>
        <w:t>zapovednyj</w:t>
      </w:r>
      <w:r>
        <w:rPr>
          <w:color w:val="000000"/>
          <w:sz w:val="28"/>
          <w:szCs w:val="28"/>
        </w:rPr>
        <w:t>-</w:t>
      </w:r>
      <w:r>
        <w:rPr>
          <w:color w:val="000000"/>
          <w:sz w:val="28"/>
          <w:szCs w:val="28"/>
          <w:lang w:val="en-US"/>
        </w:rPr>
        <w:t>ugolok</w:t>
      </w:r>
      <w:r>
        <w:rPr>
          <w:color w:val="000000"/>
          <w:sz w:val="28"/>
          <w:szCs w:val="28"/>
        </w:rPr>
        <w:t>/</w:t>
      </w:r>
    </w:p>
    <w:p>
      <w:pPr>
        <w:pStyle w:val="Style16"/>
        <w:numPr>
          <w:ilvl w:val="0"/>
          <w:numId w:val="1"/>
        </w:numPr>
        <w:spacing w:lineRule="auto" w:line="360" w:before="0" w:after="0"/>
        <w:ind w:left="0" w:hanging="0"/>
        <w:jc w:val="both"/>
        <w:rPr/>
      </w:pPr>
      <w:r>
        <w:rPr>
          <w:color w:val="000000"/>
          <w:sz w:val="28"/>
          <w:szCs w:val="28"/>
        </w:rPr>
        <w:t>www.volnov.org.ua/-Волновахский городской портал</w:t>
      </w:r>
    </w:p>
    <w:p>
      <w:pPr>
        <w:pStyle w:val="Style16"/>
        <w:numPr>
          <w:ilvl w:val="0"/>
          <w:numId w:val="1"/>
        </w:numPr>
        <w:spacing w:lineRule="auto" w:line="360" w:before="0" w:after="0"/>
        <w:ind w:left="0" w:hanging="0"/>
        <w:jc w:val="both"/>
        <w:rPr/>
      </w:pPr>
      <w:r>
        <w:rPr>
          <w:color w:val="000000"/>
          <w:sz w:val="28"/>
          <w:szCs w:val="28"/>
        </w:rPr>
        <w:t>Газета «Донецкие новости»</w:t>
      </w:r>
    </w:p>
    <w:p>
      <w:pPr>
        <w:pStyle w:val="Style16"/>
        <w:numPr>
          <w:ilvl w:val="0"/>
          <w:numId w:val="1"/>
        </w:numPr>
        <w:spacing w:lineRule="auto" w:line="360" w:before="0" w:after="0"/>
        <w:ind w:left="0" w:hanging="0"/>
        <w:jc w:val="both"/>
        <w:rPr/>
      </w:pPr>
      <w:r>
        <w:rPr>
          <w:color w:val="000000"/>
          <w:sz w:val="28"/>
          <w:szCs w:val="28"/>
        </w:rPr>
        <w:t>Электронная газета «Деловые нов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2BB8"/>
      <w:u w:val="none"/>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60" w:before="96" w:after="12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5:00Z</dcterms:created>
  <dc:creator>User</dc:creator>
  <dc:description/>
  <cp:keywords/>
  <dc:language>en-US</dc:language>
  <cp:lastModifiedBy>Mage</cp:lastModifiedBy>
  <cp:lastPrinted>2007-05-12T16:42:00Z</cp:lastPrinted>
  <dcterms:modified xsi:type="dcterms:W3CDTF">2011-10-08T22:25:00Z</dcterms:modified>
  <cp:revision>2</cp:revision>
  <dc:subject/>
  <dc:title/>
</cp:coreProperties>
</file>