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ое образовательное пространство Европ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ое обеспечение в туриндустр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ие ВУЗы Европы (в сфере туризм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ловосочетание «образовательный туризм» принято называть поездки за рубеж с целью учебы. Но является ли это туризмом? Вот вопрос, о котором сегодня спорят образовательные агентства и турфирмы, которые все чаще начинают работать с образовательными поезд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сообщению компании </w:t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b w:val="false"/>
          <w:bCs w:val="false"/>
          <w:color w:val="000000"/>
          <w:sz w:val="28"/>
          <w:szCs w:val="28"/>
        </w:rPr>
        <w:t>Q consul</w:t>
      </w:r>
      <w:r>
        <w:rPr>
          <w:b w:val="false"/>
          <w:bCs w:val="false"/>
          <w:color w:val="000000"/>
          <w:sz w:val="28"/>
          <w:szCs w:val="28"/>
          <w:lang w:val="en-US"/>
        </w:rPr>
        <w:t>tancy</w:t>
      </w:r>
      <w:r>
        <w:rPr>
          <w:b w:val="false"/>
          <w:bCs w:val="false"/>
          <w:color w:val="000000"/>
          <w:sz w:val="28"/>
          <w:szCs w:val="28"/>
        </w:rPr>
        <w:t>, количество студентов, выезжающих на учебу только в Великобритании, ежегодно возрастает на 28%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2003 год учиться за рубеж отправилось более 80 тысяч россиян. По сравнению с рынком туристических поездок это – капля в море. Однако годовой оборот этого рынка по оценкам экспертов составляет более 200 млн.евро. Поэтому конкуренция растет, и каждая из сторон претендует на свою долю этого пирога. Для потребителя это означает, конечно, возможность выбирать среди растущего числа агентств и их ценовых предложени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Единое образовательное пространство Евро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ЕС: политика в области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разование – профессиональная подготовка – молодежь» - в таком контексте формулируется политика в данной области в официальных документах Евросоюза. Согласно Римскому договору о создании ЕЭС, органы ЕС не вмешиваются в политику государств – членов, которые самостоятельно решают вопросы содержания и организации обучения и профессиональн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олитики ЕС в области 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учение и распространение языков стран Сооб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ощрение мобильности студентов и преподавателей, взаимное признание дипломов и сроков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действие сотрудничеству учебных заве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дистанционного обучения, а так же обмен молодежью и преподав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и инструментами реализации образовательной политики ЕС являются общесоюзные программы. Первая из них - «Программа обмена молодыми рабочими» появилась в 1963 г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0-начале 90-х годов началась реализация целой серии крупных программ, таких как «Комет», «Эразмус», «Евротекнет», «Линг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онский процесс - это идея сближения и гармонизации систем образования стран Европы с целью создания единого европейского пространства высшего образования. Начало этому движению, как принято считать, было положено 19 июня 1999 года, когда в итальянской Болонье министры образования 29 европейских государств приняли декларацию "Зона европейского высшего образования", или Болонскую декла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основные цели Болонского процесса должны быть достигнуты к 2010 году. Россия присоединилась к Болонскому процессу в сентябре 2003 года на берлинской встрече министров образования европейских стран, и с тех пор ведущие российские вузы (в частности, МГУ, СПбГУ, МГИМО) в 21 городе либо уже воплощают в жизнь идеи Болонского процесса, либо начали вводить их в своих сте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Болонского процесса и декларации "Зона европейского высшего образования" являются 46 стран (более 100 вузов), в том числе Рос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ploma Supplement - Общеевропейское Приложение к дипл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сравнимости национальных образовательных систем, мобильности специалистов и учёта постоянных изменений образовательных программ и квалификационных характеристик выпускников, Европейская комиссия, Совет Европы и ЮНЕСКО разработали единый стандартный документ, выдаваемый в дополнение к документу об образовании и имеющий целью облегчить процедуру академического и профессионального признания получаемых выпускниками вузов квалификаций (дипломов, степеней, сертификатов, удостоверений). Этот документ получил название Diploma Supplement (DS) – Общеевропейское Приложение к дип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вропейское Приложение к диплому – международный документ об образовании, являющийся международным инструментом признания квалификаций высшего и послевузовского образования во всем мире. Данное Приложение обеспечивает признание национального образования за рубежом, понятность полученной квалификации работодателю в связи с разнообразием квалификаций и форм получения образования. Это позволяет осуществлять профессиональную деятельность в других странах, а также продолжать образование за гран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S выдается национальными вузами только в строгом соответствии с образцом, разработанным, усовершенствованным и проверенным на практике Совместной рабочей группой из представителей Европейской комиссии, Совета Европы и ЮНЕС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вропейское Приложение к диплому состоит из восьми разделов, содержа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информацию об обладателе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нформацию о полученной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информацию об уровне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нформацию о содержании образования и полученных результа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информацию о профессиональных характеристиках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дополнительную информацию, уточняющую юридический статус, лицензию и аккредитацию ВУЗа и др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ертификацию При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формацию о национальной системе образования, в рамках которой выпускник получил документы об 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ploma Supplement строго персонифицирован, имеет 25 степеней защиты от подделок и поступает по квотам из общеевропейского органа печ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 выпускника Общеевропейского Приложения к диплому обеспечивает следующие конкурентные преимуществ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плом становится более понятным и легко сравнимым с дипломами, полученными в других государствах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содержит точное описание индивидуальной «траектории обучения» и полученных за время учебы компетенц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отражает объективное описание индивидуальных достижений выпускник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позволяет экономить время, предоставляя ответы на многочисленные вопросы, возникающие у административных, кадровых служб и вузов относительно содержания полученной квалификации и установления эквивалентности дипломов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и получают больше возможностей для трудоустройства или для дальнейшего обучения в собственной стране и за рубеж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S содержит информацию о характере, уровне, контекста, содержания и статуса программы обучения, освоенной выпускником, получающим документ об образовании. Приложение к диплому не содержит никаких суждений оценочного плана, сравнений с другими программами обучения и рекомендаций относительно возможности признания данного диплома или квал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дровое обеспечение в туриндуст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путешествиях мечтает каждый. А кто-то просто собирает чемодан и едет. Если бы не ограничения – формальные и материальные, русские давно бы уже стали самой путешествующей нацией, обогнав японцев и немцев. Но, даже несмотря на различные препоны, туристический бум захватывает Росс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устрия туризма считается одной из самых быстро развивающихся и перспективных. А это значит, что человек, избравший туризм своей профессией, никогда и нигде не пропадет. Но если раньше в этот бизнес приходили «с улицы» и учились всему на практике, то сейчас туристической индустрии во всем мире требуются профессионально подготовленные кад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лишь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в Швейцарии открылась первая школа по подготовке специалистов для индустрии гостеприимства - </w:t>
      </w:r>
      <w:r>
        <w:rPr>
          <w:color w:val="000000"/>
          <w:sz w:val="28"/>
          <w:szCs w:val="28"/>
          <w:lang w:val="en-US"/>
        </w:rPr>
        <w:t>Eco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lang w:val="en-US"/>
        </w:rPr>
        <w:t>teli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usanne</w:t>
      </w:r>
      <w:r>
        <w:rPr>
          <w:color w:val="000000"/>
          <w:sz w:val="28"/>
          <w:szCs w:val="28"/>
        </w:rPr>
        <w:t xml:space="preserve">. Вслед за ней,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стали открываться другие. Они уже расширяли рамки программы, не ограничиваясь лишь гостиничным менеджментом, – появилась специализация «Путешествия и туризм». И до сих пор эти две программы (гостиничный и туристический менеджмент) остаются базовыми и предлагаются школами иногда порознь, а иногда совмест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ристической сфере много специализаций. Специализированные учебные заведения выделяют для себя несколько направлений. Вот некоторые из них: маркетинг и продвижение продукта, менеджмент в туризме, организация встреч и мероприятий, финансовый менеджмент в туризме, управление человеческими ресурсами, туроперации. Однако есть и такие школы, которые предпочитают учить студентов всему понемногу, аргументируя это так: молодые люди не всегда четко знают, чего хотят. Пройдя практику или поработав какое-то время, легче понять, к чему лежит душа и что лучше получается. Профессиональное образование широкого профиля позволяет определиться со специализацией уже во врем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зм – такой же бизнес, как и любой другой. И в этой сфере нужны профессиональные кадры разного уровня – от секретаря до управляющего. Поскольку туристическая деятельность тесно связана с работой с людьми, очень важно, чтобы все сотрудники составляли единое целое, одну команду, были дружелюбно настроены по отношению к клиенту, могли заменить друг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овороте фирм и компаний, работающих в сфере услуг для путешествующих, туристические агентства занимают одно из главных мест. Они тесно связаны с посольствами и авиакомпаниями, железнодорожными кассами и службами аренды автомобилей, с отелями и гостиницами, ресторанами и барами, театрами и музеями, экскурсионными бюро и страховыми комп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неджеры туристической сферы должны уметь составлять разнообразные групповые и индивидуальные туры, четко отслеживая предложения и спрос. Менеджерами по работе с клиентами могут быть только очень терпеливые люди: ведь им приходится рассказывать одно и тоже по несколько раз в день и угождать каждому клиенту (требование стандарта: клиент не должен ждать обслуживания более шести минут). Кроме того, нужно быть хорошим психологом, чтобы найти подход к каждому и каждого удовлетворить. Менеджеры направлений и туров, как правило, специализируются только на определенных странах или видах туров (например, </w:t>
      </w:r>
      <w:r>
        <w:rPr>
          <w:color w:val="000000"/>
          <w:sz w:val="28"/>
          <w:szCs w:val="28"/>
          <w:lang w:val="en-US"/>
        </w:rPr>
        <w:t>VIP</w:t>
      </w:r>
      <w:r>
        <w:rPr>
          <w:color w:val="000000"/>
          <w:sz w:val="28"/>
          <w:szCs w:val="28"/>
        </w:rPr>
        <w:t>-поездки или экстремальный туризм). Работа в службе бронирования требует четкости, быстроты реакции, коммуникабельности и, конечно, отличного знания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ольших турфирмах менеджеры, как правило, заняты всем понемножку – и турами, и бронированием, и получением виз и страховок. В крупных компаниях каждым из направлений занимается отдельный менеджер или группа менедж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ься гостеприимству не только полезно для будущей карьеры, но и просто интересно. Не удивляйтесь, если в поисках школы гостиничного и туристического менеджмента </w:t>
      </w:r>
      <w:r>
        <w:rPr>
          <w:color w:val="000000"/>
          <w:sz w:val="28"/>
          <w:szCs w:val="28"/>
          <w:lang w:val="en-US"/>
        </w:rPr>
        <w:t>IHTTI</w:t>
      </w:r>
      <w:r>
        <w:rPr>
          <w:color w:val="000000"/>
          <w:sz w:val="28"/>
          <w:szCs w:val="28"/>
        </w:rPr>
        <w:t xml:space="preserve"> в Швейцарии, вы попадете в обычный действующий отель. Там вы и будете учиться – и теоретически, и прак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мещение теории и практики – основная черта обучения туризму и гостеприимству. Во многих школах за границей на практику отводится столько же времени, сколько на теоретическую часть. Но даже если обучение предстоит не в отеле или туристической компании, ничего страшного. Элемент необычности в обучение внесут специализированные классы. Например, класс может быть оборудован как номер в гостинице. Здесь будущих горничных научат, с чего начинать уборку и как заправлять постель. А будущим администраторам покажут, как должен выглядеть идеально убранный номер. В классе </w:t>
      </w:r>
      <w:r>
        <w:rPr>
          <w:color w:val="000000"/>
          <w:sz w:val="28"/>
          <w:szCs w:val="28"/>
          <w:lang w:val="en-US"/>
        </w:rPr>
        <w:t>reception</w:t>
      </w:r>
      <w:r>
        <w:rPr>
          <w:color w:val="000000"/>
          <w:sz w:val="28"/>
          <w:szCs w:val="28"/>
        </w:rPr>
        <w:t xml:space="preserve"> можно потренироваться принимать и размещать гостей. Мечта многих – оказаться хоть раз за стойкой бара и залихватски смешать пару-тройку коктейлей. Но для этого необходимо знать не только, что с чем и как смешивать, но и в каком бокале подать. Всему этому вас научат в классе-баре. В классе-ресторане группа студентов делится на две части: одна учится обслуживать, а другая – дегустирует блюда и оценивает работу однокурс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школы может функционировать и небольшое туристическое бюро. Другими словами, учеба проходит в условиях, максимально приближенных к ре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школа гостеприимства открылась в Швейцарии, и эта страна так и осталась лидером по подготовке кадров для индустрии туризма. За ней следуют Испания, Ирландия, США, Великобритания, Австр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все школы гостиничного менеджмента и туризма предлагают программы бакалавриата, последипломное образование и разнообразные краткосрочные программы, оканчивающиеся получением сертификата или диплома. Поскольку школы и институты активно взаимодействуют между собой, для выпускников долгосрочных программ предусмотрена возможность завершить обучение в одном из вузов Швейцарии, Великобритании, США или других стран и получить соответствующий дип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ую программу включена обязательная, чаще всего оплачиваемая стажировка. Это и отличная возможность разобраться, что за работа ждет по получении диплома, и проверить свои знания, и завязать знакомства. Кто знает, может быть, именно первая стажировка станет местом вашей постоянной работы. А кроме того, заработанные деньги могут покрыть часть расходов на об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ы гостиничного и туристического бизнеса есть практически везде. Но лучшие расположены там, где эта индустрия хорошо развита и продолжает развиваться. Во многих странах школы стали появляться в ответ на выросший спрос на специалистов сферы гостеприи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только в Ирландии начался экономический подъем и границ страны стали пересекать десятки тысяч людей, в ирландских учебных заведениях открылись программы по туризму. Например, Американский колледж в Дублине (</w:t>
      </w:r>
      <w:r>
        <w:rPr>
          <w:color w:val="000000"/>
          <w:sz w:val="28"/>
          <w:szCs w:val="28"/>
          <w:lang w:val="en-US"/>
        </w:rPr>
        <w:t>Ameri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le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blin</w:t>
      </w:r>
      <w:r>
        <w:rPr>
          <w:color w:val="000000"/>
          <w:sz w:val="28"/>
          <w:szCs w:val="28"/>
        </w:rPr>
        <w:t>) совместно с американским Линнским университетом (</w:t>
      </w:r>
      <w:r>
        <w:rPr>
          <w:color w:val="000000"/>
          <w:sz w:val="28"/>
          <w:szCs w:val="28"/>
          <w:lang w:val="en-US"/>
        </w:rPr>
        <w:t>Educ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stitu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yn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>) предлагает 2-годичную подготовку будущих менеджеров индустрии гостеприимства. Программа включает модуль - туристический и гостиничный менеджмент. По окончании студенты получают диплом, утвержденный Американской ассоциацией гостиниц и мотелей, а это означает, что его обладателям будут рады повсю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вропейской школе экономики (</w:t>
      </w:r>
      <w:r>
        <w:rPr>
          <w:color w:val="000000"/>
          <w:sz w:val="28"/>
          <w:szCs w:val="28"/>
          <w:lang w:val="en-US"/>
        </w:rPr>
        <w:t>Europe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onomics</w:t>
      </w:r>
      <w:r>
        <w:rPr>
          <w:color w:val="000000"/>
          <w:sz w:val="28"/>
          <w:szCs w:val="28"/>
        </w:rPr>
        <w:t>) в программу включены такие модули, как политика и планирование туризма, принципы и практика работы туроператора, изучение путешествий и туризма, маркетинг и менеджмент туризма. Кроме того, здесь также предлагается программа МВА – «Менеджмент туризма и гостини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статистике, Испания – вторая по посещаемости туристами страна мира. Проведя там три года в барселонской школе </w:t>
      </w:r>
      <w:r>
        <w:rPr>
          <w:color w:val="000000"/>
          <w:sz w:val="28"/>
          <w:szCs w:val="28"/>
          <w:lang w:val="en-US"/>
        </w:rPr>
        <w:t>EUH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PO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scue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versita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stele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rismo</w:t>
      </w:r>
      <w:r>
        <w:rPr>
          <w:color w:val="000000"/>
          <w:sz w:val="28"/>
          <w:szCs w:val="28"/>
        </w:rPr>
        <w:t xml:space="preserve">), расположенной в отеле </w:t>
      </w:r>
      <w:r>
        <w:rPr>
          <w:color w:val="000000"/>
          <w:sz w:val="28"/>
          <w:szCs w:val="28"/>
          <w:lang w:val="en-US"/>
        </w:rPr>
        <w:t>S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</w:t>
      </w:r>
      <w:r>
        <w:rPr>
          <w:color w:val="000000"/>
          <w:sz w:val="28"/>
          <w:szCs w:val="28"/>
        </w:rPr>
        <w:t>, вы сможете получить диплом в области туризма (</w:t>
      </w:r>
      <w:r>
        <w:rPr>
          <w:color w:val="000000"/>
          <w:sz w:val="28"/>
          <w:szCs w:val="28"/>
          <w:lang w:val="en-US"/>
        </w:rPr>
        <w:t>Diplo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ism</w:t>
      </w:r>
      <w:r>
        <w:rPr>
          <w:color w:val="000000"/>
          <w:sz w:val="28"/>
          <w:szCs w:val="28"/>
        </w:rPr>
        <w:t xml:space="preserve">) или диплом со специализацией «Гостиничный менеджмент». Выпускникам открыта дорога в Америку – в Cornell University in Ithaca (New York). Хотя большинство предпочитает сразу начать работу. Благо, что </w:t>
      </w:r>
      <w:r>
        <w:rPr>
          <w:color w:val="000000"/>
          <w:sz w:val="28"/>
          <w:szCs w:val="28"/>
          <w:lang w:val="en-US"/>
        </w:rPr>
        <w:t>EUHT</w:t>
      </w:r>
      <w:r>
        <w:rPr>
          <w:color w:val="000000"/>
          <w:sz w:val="28"/>
          <w:szCs w:val="28"/>
        </w:rPr>
        <w:t xml:space="preserve"> – старейшая школа в этой сфере в Испании, и работу своим выпускникам обеспечив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пнейшие ВУЗы Европы (в сфере туризм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HTT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один из самых престижных институтов в Швейцарии по гостиничному менеджменту это IHTTI School of Hotel Management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IHTTI (расположенном в университетском городе Невшатель) по настоящему дружелюбная и интернациональная атмосфера: здесь учатся студенты из 50 стран мира. Обучение ведется на английском языкево второй половине каждого учебного года IHTTI организует для своих студентов полугодовую оплачиваемую практику в самых престижных швейцарских или зарубежных отелях, ресторанах или турагентствах. В Швейцарии практика студентов оплачивается выше всего: в среднем они получают от $2000 в месяц Выпускники IHTTI School of Hotel Management, в том числе россияне, трудятся в самых известных отелях мира – Hilton, Hyatt, Marriott, Sheraton, Inter Continental, Raffles, Ritz… Многие из них добились вершины карьерного роста – стали управляющими отелями. Многие студенты школы IHTTI заканчивают школу с двойной квалификацией: Swiss Higher Diploma in Hotel Management (Швейцарский высший диплом по гостиничному менеджменту) и британский диплом по международному гостиничному или туристическому менеджменту BA Degree in International Hospitality and or Tourism Management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докумен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онная фор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ста IELTS, TOEFL или IHTTI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предыдущего образования с официальным переводом на английский язы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фотографии как на паспор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с места работы, если е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TM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Hotel and Tourism Management Institute Switzerland Швейцарский институт отельного и туристического менеджмента HTMi предлагает образование в сфере гостеприимства и туризма по классической швейцарской системе как для выпускников школ, так и для специалистов с высшим образованием и опытом работы. Задача института - дать каждому студенту максимум возможностей для прогресса в учебе и успеха в будущей карьере. Студенты получают современные теоретические знания и практические навыки, необходимые для работы в международном отельном и туристическом бизнес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учения в Швейцарии состоит из учебного семестра продолжительность 20 недель. Помимо учебного семестра студентам предлагается написать диссертацию, дистанционно в Швейцарии или России или в Queen Margaret University College в Великобритании. Студентам предлагается пройти оплачиваемую стажировку в отелях Швейцарии в течение 5-7 месяцев. Для студентов, не имеющих опыт работы в сфере гостеприимства, стажировка обяза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кредитация и международное признание HTMi аккредитована Gemeinde Fluehli кантона Люцерн, это единственный швейцарский институт отельного и туристического менеджмента, имеющий аккредитацию BAC - Британского Совета по аккредитации, CHRIE - Совета по отельному и ресторанному образованию, HCIMA - Международной Ассоциации обслуживания и управления отелями, IATA, SCR, AH&amp;MA, ASTA, CHE и многих друг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устрой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 института давние контакты с известными международными гостиничными корпорациями, поэтому многие ее выпускники начинают карьеру в таких компаниях, как Шератон, Шангри-ла и Аккор. В институте есть свой клуб выпускников, который помогает студентам, как в трудоустройстве, так и в установлении деловых связей на всех этапах своей карьеры. Студенты HTMi трудоустраиваются в ведущие отели и туристические компании по всему ми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ительные требовани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английского языка на уровне TOEFL 450 / IELTS 5.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английского языка на программы Postgraduate - TOEFL 500 / IELTS 5.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т о среднем образован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 о высшем образовании или опыт работы в туризме или гостиничном хозяйстве от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оводится на английском язы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UAB BARCELONA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 в: 1968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: Барсел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положение: основные кампусы UAB находятся в Беллатерре, всего в 20 километрах к северо-западу от Барселоны – столицы Каталонии – одного из самых красивых и интересных городов не только Испании, но и всей Евро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емые курсы: мастерские программы: менеджмент в сфере отельного бизнеса, маркетинг и рекламная деятельность в туризме, менеджмент в сфере туриз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ткое описание: начало обучения - середина сентября. Продолжительность обучения – 2 академических года. Основные требования к абитуриентам: диплом о законченном высшем образовании; признание высшего образования Министерством образования Испании; знание испанского языка, подтвержденное сертификатом DELE. Автономный Университет Барселоны так же проводит подготовку высококвалифицированных специалистов по программам послевузовского образования в таких областях как: естественные науки, экономика и право, искусство, общественные науки, медицина, психология и образование, спорт, инженерное дело, управление и бизнес. Перед началом обучения иностранным студентам рекомендуется пройти курс испанского языка для академических целей, предлагаемый в языковой школе UAB Barcelona при Автономном Университете Барсел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: Автономный университет Барселоны славится высокими академическими стандартами и качеством обра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riffith College (Дублин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частный колледж известен в первую очередь своими выпускниками в области компьютерных технологий и программного обеспечения и, несмотря на свою относительную молодость (он открылся в 1974 году), серьезно конкурирует в этой области с госуниверситетами. Сегодня здесь учится 8 тысяч студентов из 56 стран мира. Студенты могут учиться на факультетах бизнеса, информационных технологий, журналистики, права, гостиничного дела, дизайна интерьера. Griffith College Dublin предлагает также сертификатные и дипломные программы с оплачиваемой стажировко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ступления на бакалаврские программы нужно свободно владеть английским (экзамены TOEFL или IELTS) и иметь хорошие оценки в аттестате. Большое внимание колледж уделяет усовершенствованию материальной базы обучения. Студенты, которые постигают науки в GCD, могут проживать в ирландских семьях; в колледже есть свой спортивный центр, кафе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merican College Dublin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олодой вуз, созданный в 1993 году и представляющий собой пример объединения американской и ирландской систем образования. Он предлагает высокий уровень преподавания в сочетании с прогрессивными, в том числе интерактивными, способами обучения. Учебные программы разработаны совместно с американским университетом Lynn University (Флорида), одним из крупнейших в США. В результате этого партнерства студенты American College имеют возможность в течение семестра обучаться во Флориде.</w:t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акультетах бизнеса, психологии, социологии, информационных технологий и гостиничного дела в American College занимаются 2800 студентов. За 4 года они могут получить степень бакалавра по специальностям международные отношения, бизнес и международный менеджмент, бизнес и международный маркетинг, психология, туризм. Программа получения диплома по гостиничному менеджменту (два года) проводится совместно с Американской ассоциацией отелей, что самым непосредственным образом влияет на трудоустройство практически в любой стране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ледж был создан американским учредителем, а программа DIPLOMA IN HOSPITALITY MANAGEMENT базируется на Швейцарской системе обучения правилам ведения гостиничного хозяйства. Колледж также является членом Швейцарско –Американского института Гостеприимства. Вот почему эта программа соединила в себе лучшее – теорию американского менеджмента и практику швейцарского гостиничного хозяйства. Два года обучения, всего 4 семестра, первый и третий из которых посвящены накоплению теоретических знаний, а второй и четвертый - приобретению практических навыков в отелях и гостиничных комплексах Ирландии, в Дублине и других крупных городах. В течение практики студентам выплачивается заработная плата. Образование будет цениться не только в Европе, но и в Америке. Для того чтобы получить степень бакалавра, необходимо будет проучиться в American College Dublin ещё один год. ТРЕБОВАНИЯ К ПОСТУПЛЕНИЮ В American College Dublin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тификат международного экзамена TOEFL 500 -550 баллов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ью по телефону (если нет сертификата TOEFL)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тестат о законченном среднем образовани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балл школьных оценок - 4 балла и выш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инение на тему: "Почему я хотел/а бы приобрести специальность менеджера в гостиничном и ресторанном бизнесе"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STITUTE HOTELIER “CESAR RITZ”</w:t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знаменитого отельера Цезаря Ритца носит группа институтов гостиничного менеджмента. Institute Hotelier “Cesar Ritz”, основанный в 1982 году, находится в городах Ле Бувре и Бриг. Также имеет в своем составе несколько учебных заведений в США и Австралии. Institute Hotelier “Cesar Ritz” является членом престижной ассоциации школ гостиничного бизнеса Швейцарии.</w:t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кальная возможность учиться на 3 континентах, получая 2 диплома за 2 года. На выбор – диплом гостиничного менеджмента Швейцарии, Ассоциативную степень США, Австралийский диплом гостиничного менеджмента. Другая отличительная особенность школы – по окончании выпускники имеют возможность проходить оплачиваемые стажировки в стране обучения на период до 18 месяцев. Возможность обучения в разных кампусах позволяет великолепно совмещать более чем столетние швейцарские традиции ведения гостиничного хозяйства с современным американским способом управления гостиничным бизнесом.</w:t>
      </w:r>
    </w:p>
    <w:p>
      <w:pPr>
        <w:pStyle w:val="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пломный курс «Менеджмент гостиничного и ресторанного бизнеса». Стоимость обучения – €14650 в год. Стоимость обучения – €7500 в семестр. Стоимость включает: обучение, проживание, пит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Европейский Союз» О.В. Буторина, М., 200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europa.eu.int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globaldialog.ru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estudy.ru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studinter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757575"/>
      <w:sz w:val="18"/>
      <w:szCs w:val="18"/>
    </w:rPr>
  </w:style>
  <w:style w:type="paragraph" w:styleId="Body">
    <w:name w:val="body"/>
    <w:basedOn w:val="Normal"/>
    <w:qFormat/>
    <w:pPr>
      <w:spacing w:lineRule="atLeast" w:line="255" w:before="280" w:after="280"/>
    </w:pPr>
    <w:rPr>
      <w:rFonts w:ascii="Georgia" w:hAnsi="Georgia" w:cs="Georgia"/>
      <w:color w:val="544627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6:00Z</dcterms:created>
  <dc:creator>hobbit</dc:creator>
  <dc:description/>
  <cp:keywords/>
  <dc:language>en-US</dc:language>
  <cp:lastModifiedBy>Mage</cp:lastModifiedBy>
  <dcterms:modified xsi:type="dcterms:W3CDTF">2011-10-08T22:26:00Z</dcterms:modified>
  <cp:revision>2</cp:revision>
  <dc:subject/>
  <dc:title>Содержание</dc:title>
</cp:coreProperties>
</file>