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0" w:firstLine="709"/>
        <w:rPr/>
      </w:pPr>
      <w:r>
        <w:rPr/>
        <w:t>Федеральное Агентство по Образованию</w:t>
      </w:r>
    </w:p>
    <w:p>
      <w:pPr>
        <w:pStyle w:val="Subtitle"/>
        <w:spacing w:lineRule="auto" w:line="360"/>
        <w:ind w:left="0" w:right="0" w:firstLine="709"/>
        <w:rPr/>
      </w:pPr>
      <w:r>
        <w:rPr/>
        <w:t>Южно-Уральский Государственный Университет</w:t>
      </w:r>
    </w:p>
    <w:p>
      <w:pPr>
        <w:pStyle w:val="Heading2"/>
        <w:spacing w:lineRule="auto" w:line="360"/>
        <w:ind w:left="0" w:right="0" w:firstLine="709"/>
        <w:rPr/>
      </w:pPr>
      <w:r>
        <w:rPr/>
        <w:t>Факультет Физической Культуры и Спорта</w:t>
      </w:r>
    </w:p>
    <w:p>
      <w:pPr>
        <w:pStyle w:val="Heading2"/>
        <w:spacing w:lineRule="auto" w:line="360"/>
        <w:ind w:left="0" w:right="0" w:firstLine="709"/>
        <w:rPr/>
      </w:pPr>
      <w:r>
        <w:rPr/>
        <w:t>Кафедра Физической и Психической Реабилитации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360"/>
        <w:ind w:left="0"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</w:t>
      </w:r>
    </w:p>
    <w:p>
      <w:pPr>
        <w:pStyle w:val="Heading1"/>
        <w:spacing w:lineRule="auto" w:line="360"/>
        <w:ind w:left="0" w:right="0" w:firstLine="709"/>
        <w:jc w:val="center"/>
        <w:rPr/>
      </w:pPr>
      <w:r>
        <w:rPr/>
        <w:t>По предмету: Биохимия</w:t>
      </w:r>
    </w:p>
    <w:p>
      <w:pPr>
        <w:pStyle w:val="Heading1"/>
        <w:spacing w:lineRule="auto" w:line="360"/>
        <w:ind w:left="0" w:right="0" w:firstLine="709"/>
        <w:jc w:val="center"/>
        <w:rPr/>
      </w:pPr>
      <w:r>
        <w:rPr/>
        <w:t>На тему: Биохимические изменения в организме при выполнении соревновательных нагрузок (легкая атлетика, 800м – 2 мин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</w:t>
      </w:r>
      <w:r>
        <w:rPr>
          <w:bCs/>
          <w:sz w:val="28"/>
          <w:szCs w:val="28"/>
        </w:rPr>
        <w:t xml:space="preserve"> студентка группы №33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нская Н.С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  <w:lang w:val="uk-UA"/>
        </w:rPr>
      </w:pPr>
      <w:r>
        <w:rPr>
          <w:sz w:val="28"/>
          <w:szCs w:val="32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  <w:lang w:val="uk-UA"/>
        </w:rPr>
      </w:pPr>
      <w:r>
        <w:rPr>
          <w:sz w:val="28"/>
          <w:szCs w:val="32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иохимических процессов в организме при мышечной деятельности зависят от мощности и продолжительности упражнения, а также от тренированности спортсмена. Между мощностью работы и ее продолжительностью существует обратная зависимость – чем больше мощность работы, тем меньше время, которое можно ее выполнять. В предложенной задаче работа выполняется тренированным спортсменом в условиях соревнований, т.е. при максимальном физическом напряжении. Следовательно, основным критерием, от которого зависит характер биохимических сдвигов, является продолжительность работы. Хотя в каждом циклическом виде спорта имеются определенные особенности работы, тем не менее, на основе продолжительности работы можно судить о зоне мощности, в которой она выполняется, и о соотношении различных энергетических процессов. Зная относительное участие энергетических процессов при данной нагрузке, можно составить представление об изменениях обмена веществ во время работы и в период отдыха после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курсовой работы:</w:t>
      </w:r>
      <w:r>
        <w:rPr>
          <w:sz w:val="28"/>
          <w:szCs w:val="28"/>
        </w:rPr>
        <w:t xml:space="preserve"> научиться оценивать направленность энергетических процессов и характер биохимических изменений в организме при выполнении физических нагрузок в избранном виде физкультурно-спортивной деятельност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биохимическую характеристику данной физической нагрузке. Зона мощности, в которой выполняется данная работа. Соотношение аэробных и анаэробных процессов энергообеспечения, ведущие энергетические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развернутую характеристику основной энергетической системы. Указать энергетические субстраты, описать их превращения при выполнении нагрузки, механизм образования АТФ. Характеристика основного энергетического процесса (мощность, емкость и эффективн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биохимические изменения в организме при выполнении данной физической нагрузки, а также в период отдыха. Изменения обмена углеводов, липидов, белков в мышцах, во внутренних органах, изменения содержания различных метаболитов в крови. Указать последовательность восстановления разных энергетических систем. Составить график, характеризующий эти биохимические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направленность изменений, развивающихся при адаптации организма к нагрузкам данного типа. Биохимические изменения, обуславливающие рост спортивных результатов. Методы оценки ведущих энергетических критериев. Качества двигательной деятельности, которые являются основными при выполнении заданной нагрузки и биохимическое обоснование методов их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биохимическую характеристику данной физической нагрузк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она мощности, в которой выполняется данная работа. Соотношение аэробных и анаэробных процессов энергообеспечения, и ведущие энергетические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энергообразования при выполнении работы существенно различаются в зависимости от ее интенсивности и продолжительности. Данную тренировочную нагрузку – бег на 800 м. в течение 2 минут можно отнести к зоне субмаксимальной мощ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ая работа преимущественно анаэробного характера – 70%, и только 30% - вклад аэробного механизма энергообеспечения. До 30 секунд идет анаэробный алактатный путь – креатинфосфокиназная система энергообеспечения. На 1-2 минутах достигает своего максимума анаэробный лактатный механизм – гликолиз, который и является ведущей системой энергообеспечения данной нагрузки. Аэробный путь ресинтеза АТФ при данной нагрузке задействован незначительно. (см. Методические указания рис. 2,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ой энергетической системы, обеспечивающей работу. Энергетические субстраты, описание процесса, конечные продукты. Механизм образования АТФ. Факторы, влияющие на физическую работоспособность при данной работе (спортивный результ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энергетическая система, обеспечивающая работу – анаэробно-гликолитическая. В основе этого пути энергообеспечения лежит процесс гликолиза. Гликолиз – это сложный ферментативный процесс последовательных превращений углеводов (гликогена мышц и глюкозы) протекающий в саркоплазме мышечного волокна без потребления кислорода и сопровождающийся накоплением молочной кислоты. Следовательно, энергетические субстраты гликолиза, необходимые для образования АТФ – гликоген мышц и частично глюкоза, поступающая в мышцы с кровью. Конечный продукт гликолиза – молочная кислота, которая накапливается в мышцах с большой скоростью, поступает в кровь и вызывает выраженное снижение рН. Процесс гликолиза можно разделить на три стад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стадия. Происходит активация углеводов и образование субстрата биологического окис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кисление и образование первичных макроэргических соедин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ирувата с образованием лак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ковыми ферментами гликолиза являются фосфорилаза и гексокиназа, расщепляющие соответственно гликоген и глюкозу. Активность этих ферментов зависит от содержания в саркоплазме АДФ и неорганического фосфора, ионов 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свобождающихся при мышечном сокращении, и концентрации катехоламинов в кро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тадия начинается с реакции фосфоролиза гликогена или с активации глюкозы при помощи АТФ с участием гексокиназы. В том и другом случае образуется глюкозо-6-фосфат, который превращается во фруктозо-6-фосфат. Это соединение активируется при помощи АТФ и фермента фосфофруктокиназы, и образуется фруктозо-1,6-дифосфат. Под действием фермента альдолазы это соединение распадается на 2 молекулы фосфоглицеринового альдег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-й стадии протекает окисление 3-фосфоглицеринового альдегида с участием НАД-дегидрогеназы и фосфорной кислоты. При этом образуется 1,3-дифосфоглицерат – макроэргическое соединение. Далее происходит перефосфорилирование этого соединения с АДФ и образование АТФ путем субстратного фосфорилирования. В следующей реакции остаток фосфата из положения 3 переносится в положение 2, а затем происходит дегидратация 2-фосфоглицерата. Это приводит к образованию фосфоэнолпирувата с макроэргической связью, появление которой обусловлено электронной перестройкой молекулы. Затем вновь происходит реакция субстратного фосфорилирования – перенос макроэргического остатка с фосфоэнолпирувата на АДФ. Образуется еще одна молекула АТФ и пируват (пировиноградная кисл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лючительной 3 стадии гликолиза водород, отнятый НАД-дегидрогеназой от 3-фосфоглицеринового альдегида переносится от НАД∙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ируват, который при этом превращается в лактат (молочную кислоту) при участии фермента лактатдегидрогеназа. Кофермент НАД освобождается таким образом от протонов и электронов водорода и может участвовать в окислении новых молекул 3-фосфоглицеринового альдег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иологическая роль гликолиза заключается в образовании промежуточных макроэргических соединений: дифосфоглицериновой и фосфоэнолпировиноградной кислот. Под действием ферментов эти соединения отдают свои высокоэнергетические фосфатные группировки на АДФ и образуется АТ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ГК ~ Ф + АДФ </w:t>
      </w:r>
      <w:r>
        <w:rPr>
          <w:sz w:val="28"/>
          <w:szCs w:val="28"/>
          <w:vertAlign w:val="superscript"/>
        </w:rPr>
        <w:t xml:space="preserve">фосфоглицераткиназа </w:t>
      </w:r>
      <w:r>
        <w:rPr>
          <w:sz w:val="28"/>
          <w:szCs w:val="28"/>
        </w:rPr>
        <w:t>АТФ + ФГ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дифосфоглицериновая фосфоглицеринов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кислота кисло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ВК ~ Ф + АДФ </w:t>
      </w:r>
      <w:r>
        <w:rPr>
          <w:sz w:val="28"/>
          <w:szCs w:val="28"/>
          <w:vertAlign w:val="superscript"/>
        </w:rPr>
        <w:t xml:space="preserve">пируваткиназа </w:t>
      </w:r>
      <w:r>
        <w:rPr>
          <w:sz w:val="28"/>
          <w:szCs w:val="28"/>
        </w:rPr>
        <w:t>АТФ + ПВ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фосфоэнолпировиноградная  пировиноградная кислота</w:t>
      </w:r>
    </w:p>
    <w:p>
      <w:pPr>
        <w:pStyle w:val="Normal"/>
        <w:tabs>
          <w:tab w:val="clear" w:pos="708"/>
          <w:tab w:val="left" w:pos="57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кис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ей скорости гликолиз достигает уже на 30 секунде и обеспечивает поддержание максимальной мощности упражнения в интервале от 30 до 90 секунд. Однако довольно быстрое исчерпание запасов гликогена мышц и резкое повышение концентрации молочной кислоты, образующейся в результате гликолиза, приводит к снижению активности ключевых ферментов и внутриклеточного рН, что приводит к падению скорости гликолиза и подключению аэробных процессов (дых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оцесса менее 750 кал/кг/мин. Мощность зависит в основном от скорости процесса и регулируется активностью ферментов фосфорилазы и фосфофруктокиназы. Мощность достигает максимума с 20-30 секунды, держится 1-2 минуты и постепенно снижается при поступлении кислорода в мышцы, а также при снижении 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кость процесса около 2-3 минут. Емкость зависит от запасов гликогена в мышцах, от возможностей буферных систем и от устойчивости ферментов к накоплению лакт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изкая – 30-40%, т.к. углеводы расщепляются только до лактата и большое количество энергии расходуется в виде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им ферментом гликолиза является фосфофруктокиназа. Увеличение активности этого фермента в 5 раз увеличивает валовый поток гликолиза в 1000 раз. Также значительно влияют на процесс гликолиза фермент фосфорилаза, накопление лактата, емкость буферных систем и запасы гликогена в мыш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те гликолитическая система энергообеспечения является основной при выполнении физических нагрузок продолжительностью от 30 секунд до 2,5 минут (в данной случае бег на 800м. – 2 минуты) с предельной для этой продолжительности интенсивностью и составляет основу скоростной выносливости. А также обеспечивает возможность ускорения по ходу дистанции и на фини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Биохимические изменения в организме при выполнении данной физической нагрузки, а также в период отдыха. Изменения обмена углеводов, липидов, белков в мышцах, во внутренних органах, изменения содержания различных метаболитов в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Биохимические изменения в организме при физической работе в основном обусловлены тем, какие механизмы принимают участие в ее энергообеспечении. Данная работа – бег на 800 м. в течение 2 минут – выполняется в зоне субмаксимальной мощности. Значит ведущий механизм энергообеспечения – гликолиз. В начале также происходит небольшой вклад анаэробного алактатного мех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Биохимические изменения в скелетных мышц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Ф (креатинфосфат) уже к 45 секунде затрачивается до минимума (ок. 5 м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ырой тка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я гликогена в мышцах уменьшается примерно на 15-20% на 1-2 минуте физическ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 кислорода уже на 2 минуте максимально – до 10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начительно тратится белок. Увеличивается поступление в мышцы аммиака, свободных аминокислот и пептид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Биохимические изменения в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ови накапливается продукт распада КрФ – Кр (креати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продукта распада гликогена – лактата – в крови на 1-2 минуте достигает 20 м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что приводит к увеличению кислотности и снижению 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-2 начинает повышаться количество ионов водорода Н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примерно до 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ммоль. Следовательно, происходит сдвиг кислотно-щелочного равновесия (рН) максимально до 7.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пливается в плазме крови продукт распада белка – мочев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химические изменения в головном моз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в головном мозге за счет процессов возбуждения активно используется энергия АТФ. Восстановление АТФ обеспечивается путем окислительного фосфорилирования. Основным источником энергии является глюкоза, поступающая с кров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Биохимические изменения в миокар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резко учащается частота сердечных сокращений, что требует усиленного образования АТФ, которая обеспечивается за счет аэробного окисления глюкозы. Энергетическими субстратами при данной работе является глю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Биохимические изменения в мо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че может появиться белок, а также увеличивается содержание лак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изложенные изменения представлены на графике сравнительного расходования и восстановления различных энергетических субст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становление после окончания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работы содержание различных метаболитов возвращается к исходному уровню. При этом происходит не только восстановление затраченных энергетических ресурсов, но и их сверхвосстано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восстанавливается содержание КрФ в мышцах. На 90% КрФ восстанавливается за 2-6 минут. А полное восстановление происходит за 0,5 – 4-6 часов. Кр устраняется быстро за 0,5 часа. Суперкомпенсаторная фаза (сверхвосстановление содержания КрФ в мышцах) происходит на 6-8 ча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восстанавливается гликоген мышц, для которого необходимо достаточное количество глюкозы. Восстановление гликогена мышц происходит за 12-20 часов. Фаза суперкомпенсации длится 24-48 часов. Лактат ликвидируется следующим путем. На 3-4 минуте после окончания работы уровень лактата в крови увеличивается, так как происходит его выход из работавших мышц. Затем начинается его устранений различными путями. 60% лактата окисляется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. 20% превращается в пировиноградную кислоту, а затем в гликоген печени – происходит процесс глюконеогенез. Некоторая часть выделяется с потом и мочой. Полная нормализация лактата происходит за 0,5-3 часа. При перегрузке это время увелич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за 0,5-1 час идет нормализация кислотно-щелочного равновесия (р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становления белка начинается сразу после нагрузки и ускоряется к 3-4 часу. Продолжается этот процесс около 2-3 суток, фаза суперкомпенсации – 3-4 сутки. Мочевина устраняется из крови примерно за 12-24 часа, причем сразу после окончания работы уровень мочевины в крови повы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биохимических изменений при работе и в период отдыха в большей степени зависит от активности эндокрин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в плазме кортизола около 5 м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д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ые жирные кислоты – около 4 м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реналина и норадреналина слегка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Направленность изменений, развивающихся при адаптации организма к нагрузкам данного типа. Биохимические изменения, обуславливающие рост спортивных результатов. Методы оценки ведущих энергетических критериев. Качества двигательной деятельности, которые являются основными при выполнении заданной нагрузки и биохимическое обоснование методов их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аптации к физическим нагрузкам происходят определенные изменения в работающих мышцах и в организме в целом. Можно выделить следующие основные направления развития адаптационных изменени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нергетических ресурсов (КрФ, гликоген мыш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й работе в основном тратится гликоген из быстрых мышечных волокон. При адаптации к такой работе произойдет увеличение запасов гликогена примерно на 50-70% от исходного уровня. Так как в начале работы тратится КрФ, то при адаптации произойдет увеличение содержания КрФ в мышцах примерно на 58%. Также тратится белок, значит, при адаптации увеличится количество сократительных бел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аркоплазматическом ретикулуме на 54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аркоплазме на 5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иофибриллах на 6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мышечных волокон увеличивается при постоянных тренировках примерно на 24%. Относительная масса мышц увеличивается на 32%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количества и активности ферментов, которые ускоряют реакции энергетического обм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активность аденозинтрифосфатазы миозина увеличивается на 18%. Также увеличивается активность фосфорилазы и фосфофруктокиназы примерно на 3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энергетических процессов (повышение сопряженности окисления и фосфорилирования, увеличение доли аэробных процессов). (см. методические рекомендации, рис. 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основного энергетического процесса при данной работе – гликолиза – возрастает на 56%. Увеличивается мощность данного процесса: возрастает скорость накопления молочной кислоты, а также скорость избыточного выде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~ 35 м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 Однако в процессе многолетней тренировки, скорость избыточного выде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уменьш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ивается емкость гликолиза: повышается максимальное накопление молочной кислоты в крови (~32 м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, максимальная величина кислородного долга (~50 м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, а также максимальный сдвиг рН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ое потребление кислорода при данной нагрузке ~ 77 м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.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Максимальная анаэробная мощность – 1.8 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Максимальный приход кислорода – 1.3 л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ются предпосылки для увеличения мощности и емкости лактатного компонента выносливости, для развития скоростно-силовых качеств гликолиза. Повышается аэробная выносливость: вклад аэробных процессов идет быстрее и эффективн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ов вегетативной регуляции, что приводит к быстрой мобилизации энергетических ресур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возможностей поддержания постоянства рН (буферной емкости организма и устойчивости к накоплению продуктов распада – лактат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руктурных белков. Возрастает число митохондрий на единицу площади примерно на 30%. Содержание миоглобина повышается на 58%. Количество миостроминов увеличивается на 7-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в организме при систематических тренировках при адаптации к физическим нагрузкам, повышают возможности энергетических систем, что проявляется в изменении выраженности различных реакций на физическ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уемые для определения тех биоэнергетических характеристик, которые играют ведущую роль при выполнении данной соревнователь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– нужно давать специфическую нагрузку и ориентироваться п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еличина лактатного кислородного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увеличение лактата после специфической нагрузки (1 мин – бег на 400м, 1 мин – отдых, и так 4 раз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сдвиг 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ее тренированного спортсмена максимальное накопление лактата будет выше. А увеличение показателя рН наоборот свидетельствует о недостаточной тренированности спортс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для достижения высоких спортивных показателей при выполнении данной нагрузки, необходимо развивать такие ведущие качества двигательной деятельности, как скоростно-силовые качества и аэробную вынос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 используемых терми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ТФ</w:t>
      </w:r>
      <w:r>
        <w:rPr>
          <w:sz w:val="28"/>
          <w:szCs w:val="28"/>
        </w:rPr>
        <w:t xml:space="preserve"> – (аденозинтрифосфорная кислота) макроэргическое соединение, молекула которого состоит из азотистого основания аденина, пятиуглеродного сахара рибозы и трех последовательно соединенных остатков фосфорной кислоты. АТФ содержится в каждой клетке в цитоплазме, митохондриях, ядрах и снабжает энергией большинство процессов, происходящих в клет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ДФ</w:t>
      </w:r>
      <w:r>
        <w:rPr>
          <w:sz w:val="28"/>
          <w:szCs w:val="28"/>
        </w:rPr>
        <w:t xml:space="preserve"> – (аденозиндифосфорная кислота) макроэргическое соединение, молекула которого состоит из азотистого основания аденина, пятиуглеродного сахара рибозы и двух последовательно соединенных остатков фосфорной кислоты. Принимает участие в синтезе АТ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МФ</w:t>
      </w:r>
      <w:r>
        <w:rPr>
          <w:sz w:val="28"/>
          <w:szCs w:val="28"/>
        </w:rPr>
        <w:t xml:space="preserve"> – (аденозинмонофосфорная кислота) макроэргическое соединение, молекула которого состоит из азотистого основания аденина, пятиуглеродного сахара рибозы и одного остатка фосфорной кислот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даптация</w:t>
      </w:r>
      <w:r>
        <w:rPr>
          <w:sz w:val="28"/>
          <w:szCs w:val="28"/>
        </w:rPr>
        <w:t xml:space="preserve"> – приспособление организма к действию физических нагрузок, вызываемое биохимическими изменениями в организ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ктивная реакция среды</w:t>
      </w:r>
      <w:r>
        <w:rPr>
          <w:sz w:val="28"/>
          <w:szCs w:val="28"/>
        </w:rPr>
        <w:t xml:space="preserve"> – (рН) кислотно-щелочное равновесие – определенное соотношение кислот и оснований. Она достаточно постоянна в крови и составляет 7,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ктин</w:t>
      </w:r>
      <w:r>
        <w:rPr>
          <w:sz w:val="28"/>
          <w:szCs w:val="28"/>
        </w:rPr>
        <w:t xml:space="preserve"> – глобулярный белок, скрученный в две нити спиралью, составляющий тонкую нить миофибрил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лкалоз</w:t>
      </w:r>
      <w:r>
        <w:rPr>
          <w:sz w:val="28"/>
          <w:szCs w:val="28"/>
        </w:rPr>
        <w:t xml:space="preserve"> – повышение рН, повышение щелочной реакции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цидоз</w:t>
      </w:r>
      <w:r>
        <w:rPr>
          <w:sz w:val="28"/>
          <w:szCs w:val="28"/>
        </w:rPr>
        <w:t xml:space="preserve"> – понижение рН, повышение кислой реакции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ТФ-аза</w:t>
      </w:r>
      <w:r>
        <w:rPr>
          <w:sz w:val="28"/>
          <w:szCs w:val="28"/>
        </w:rPr>
        <w:t xml:space="preserve"> – (аденозинтрифосфатаза)</w:t>
      </w:r>
      <w:r>
        <w:rPr>
          <w:rFonts w:cs="Arial"/>
          <w:color w:val="000000"/>
          <w:sz w:val="28"/>
          <w:szCs w:val="15"/>
        </w:rPr>
        <w:t xml:space="preserve"> </w:t>
      </w:r>
      <w:r>
        <w:rPr>
          <w:color w:val="000000"/>
          <w:sz w:val="28"/>
          <w:szCs w:val="28"/>
        </w:rPr>
        <w:t>фермент, катализирующий отщепление от аденозинтрифосфорной кислоты одного или двух остатков фосфорной кислоты с освобождением энергии, используемой в процессах мышечного сокра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эробное окисление углеводов</w:t>
      </w:r>
      <w:r>
        <w:rPr>
          <w:sz w:val="28"/>
          <w:szCs w:val="28"/>
        </w:rPr>
        <w:t xml:space="preserve"> – катаболизм, процесс, идущий во всех органах и тканях, заканчивающийся полным окислением глюкозы до углекислого газа и в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Анаэробное окисление углеводов</w:t>
      </w:r>
      <w:r>
        <w:rPr>
          <w:sz w:val="28"/>
          <w:szCs w:val="28"/>
        </w:rPr>
        <w:t xml:space="preserve"> – гликолиз, ферментативный процесс превращения углеводов в мышцах до молочной кислоты (лактат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ета-окисление</w:t>
      </w:r>
      <w:r>
        <w:rPr>
          <w:sz w:val="28"/>
          <w:szCs w:val="28"/>
        </w:rPr>
        <w:t xml:space="preserve"> – реакции окисления жирных кислот, в результате которых происходит отщепление молекулы ацетил-Ко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иологическое окисление</w:t>
      </w:r>
      <w:r>
        <w:rPr>
          <w:sz w:val="28"/>
          <w:szCs w:val="28"/>
        </w:rPr>
        <w:t xml:space="preserve"> - это совокупность окислительных процессов в живом организме, протекающих с обязательным участием кислор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уферная система</w:t>
      </w:r>
      <w:r>
        <w:rPr>
          <w:sz w:val="28"/>
          <w:szCs w:val="28"/>
        </w:rPr>
        <w:t xml:space="preserve"> – смесь слабой кислоты и ее растворимой соли, либо смесь двух солей и белков, которые способны препятствовать изменению рН водных сре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дородный показатель</w:t>
      </w:r>
      <w:r>
        <w:rPr>
          <w:sz w:val="28"/>
          <w:szCs w:val="28"/>
        </w:rPr>
        <w:t xml:space="preserve"> – (показатель рН) отрицательный десятичный логарифм концентрации ионов водор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етерохронность восстановления</w:t>
      </w:r>
      <w:r>
        <w:rPr>
          <w:sz w:val="28"/>
          <w:szCs w:val="28"/>
        </w:rPr>
        <w:t xml:space="preserve"> – неравномерность и расхождение во времени различных процессов восстановления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идролиз</w:t>
      </w:r>
      <w:r>
        <w:rPr>
          <w:sz w:val="28"/>
          <w:szCs w:val="28"/>
        </w:rPr>
        <w:t xml:space="preserve"> – реакции обмена между различными веществами и сред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ыхательная цепь</w:t>
      </w:r>
      <w:r>
        <w:rPr>
          <w:sz w:val="28"/>
          <w:szCs w:val="28"/>
        </w:rPr>
        <w:t xml:space="preserve"> – (цепь биологического окисления) последовательно расположенные на внутренней мембране митохондрий окислительно-восстановительные фермен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еатинфосфат</w:t>
      </w:r>
      <w:r>
        <w:rPr>
          <w:sz w:val="28"/>
          <w:szCs w:val="28"/>
        </w:rPr>
        <w:t xml:space="preserve"> – азотсодержащее макроэргическое соединение, в большом количестве содержащееся в скелетных мышцах и выполняющее роль энергетического резерва, может быть использован для синтеза АТФ при стремительных действиях (напр. бег на короткие дистан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Лактат</w:t>
      </w:r>
      <w:r>
        <w:rPr>
          <w:sz w:val="28"/>
          <w:szCs w:val="28"/>
        </w:rPr>
        <w:t xml:space="preserve"> – (молочная кислота) сильная кислота, в результате накопления которой в мышцах увеличивается концентрация ионов водоро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кроэргические соединения</w:t>
      </w:r>
      <w:r>
        <w:rPr>
          <w:sz w:val="28"/>
          <w:szCs w:val="28"/>
        </w:rPr>
        <w:t xml:space="preserve"> – соединения, содержащие высокоэнергетические химические связи (макроэргические). При их гидролитическом разрыве (с участием воды) высвобождается более 4 ккал/моль (20 кДж/мол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иозин</w:t>
      </w:r>
      <w:r>
        <w:rPr>
          <w:sz w:val="28"/>
          <w:szCs w:val="28"/>
        </w:rPr>
        <w:t xml:space="preserve"> – белок, молекула которого имеет 2 части – фибриллярную и глобулярную, составляющий толстую нить миофибрил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кислительное фосфорилирование</w:t>
      </w:r>
      <w:r>
        <w:rPr>
          <w:sz w:val="28"/>
          <w:szCs w:val="28"/>
        </w:rPr>
        <w:t xml:space="preserve"> – основной путь аккумуляции энергии в организме, заключающийся в синтезе АТФ из АДФ и фосфорной кислоты за счет энергии, которая высвобождается при транспорте водорода по дыхательной цепи на кислор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общение окисления и фосфорилирования</w:t>
      </w:r>
      <w:r>
        <w:rPr>
          <w:sz w:val="28"/>
          <w:szCs w:val="28"/>
        </w:rPr>
        <w:t xml:space="preserve"> – процессы рассеивания энергии, которая освобождается при окислении для образования АТФ, в виде тепла, при этом происходит повышение температуры т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рекисное окисление липидов</w:t>
      </w:r>
      <w:r>
        <w:rPr>
          <w:sz w:val="28"/>
          <w:szCs w:val="28"/>
        </w:rPr>
        <w:t xml:space="preserve"> – процессы образования свободнорадикальных форм липидов, под воздействием избыточного количества активных форм кислорода. Это приводит к накоплению токсических перекисей липидов и постепенному разрушению кл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есинтез АТФ</w:t>
      </w:r>
      <w:r>
        <w:rPr>
          <w:sz w:val="28"/>
          <w:szCs w:val="28"/>
        </w:rPr>
        <w:t xml:space="preserve"> – постоянное интенсивное восполнение запасов АТФ в клет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убстратное фосфорилирование</w:t>
      </w:r>
      <w:r>
        <w:rPr>
          <w:sz w:val="28"/>
          <w:szCs w:val="28"/>
        </w:rPr>
        <w:t xml:space="preserve"> – синтез АТФ, протекающий помимо дыхательной цепи при анаэробном окислении субстрат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уперкомпенсация</w:t>
      </w:r>
      <w:r>
        <w:rPr>
          <w:sz w:val="28"/>
          <w:szCs w:val="28"/>
        </w:rPr>
        <w:t xml:space="preserve"> – сверхвосстановление затраченных энергетическ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я. Учебник для институтов физической культуры/ под ред. В.В. Меньшикова и Н.И. Волкова – М.: ФиС, 198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я физической культуры и спорта. Учебно-методическое пособие (сост. Г.Е. Медведева, Т.В. Соломина) – Челябинск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энергетика мышечной деятельности. Учебное пособие. Г.Е. Медведева - Челябинск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цессов энергообеспечения физических нагрузок в циклических видах спорта. Учебное пособие. Т.В. Соломина – Омск, Челябинск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я обменных процессов. Учебное пособие для студентов институтов и факультетов физической культуры. – Челябинск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изменения в организме при мышечной деятельности. Методические рекомендации по выполнению курсовой работы. Сост. Т.В. Соломина, Н.В. Князев – Челябинск, 2005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39" w:right="176" w:firstLine="357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39" w:right="176" w:firstLine="357"/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9" w:right="176" w:firstLine="357"/>
      <w:jc w:val="center"/>
      <w:outlineLvl w:val="2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5" w:firstLine="180"/>
      <w:jc w:val="center"/>
      <w:outlineLvl w:val="6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4B99"/>
      <w:u w:val="single"/>
    </w:rPr>
  </w:style>
  <w:style w:type="paragraph" w:styleId="Heading">
    <w:name w:val="Heading"/>
    <w:basedOn w:val="Normal"/>
    <w:next w:val="TextBody"/>
    <w:qFormat/>
    <w:pPr>
      <w:ind w:left="-539" w:right="176" w:firstLine="357"/>
      <w:jc w:val="center"/>
    </w:pPr>
    <w:rPr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39" w:right="176" w:firstLine="357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8:00Z</dcterms:created>
  <dc:creator>Наташа</dc:creator>
  <dc:description/>
  <cp:keywords/>
  <dc:language>en-US</dc:language>
  <cp:lastModifiedBy>Mage</cp:lastModifiedBy>
  <cp:lastPrinted>2005-12-18T15:07:00Z</cp:lastPrinted>
  <dcterms:modified xsi:type="dcterms:W3CDTF">2011-10-08T22:28:00Z</dcterms:modified>
  <cp:revision>2</cp:revision>
  <dc:subject/>
  <dc:title>Федеральное Агентство по Образованию</dc:title>
</cp:coreProperties>
</file>