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оссийская Федерац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инистерство путей сообщ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ГОУ ВПО «Дальневосточный государственный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университет путей сообщения МПС России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Кафедра «Социально-культурный сервис и туризм»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Биологические ресурсы заповедника Большой Хехцир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rFonts w:cs="Arial" w:ascii="Arial" w:hAnsi="Arial"/>
          <w:color w:val="000000"/>
          <w:sz w:val="28"/>
          <w:szCs w:val="28"/>
        </w:rPr>
        <w:t>по курсу «Туристские ресурсы»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Руководитель В.А. Масличенко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Хабаровск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 </w:t>
      </w:r>
      <w:r>
        <w:rPr>
          <w:rFonts w:cs="Arial" w:ascii="Arial" w:hAnsi="Arial"/>
          <w:color w:val="000000"/>
          <w:sz w:val="28"/>
          <w:szCs w:val="28"/>
        </w:rPr>
        <w:t>2007</w:t>
      </w:r>
      <w:r>
        <w:br w:type="page"/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both"/>
        <w:rPr>
          <w:lang w:val="en-US"/>
        </w:rPr>
      </w:pPr>
      <w:r>
        <w:rPr/>
        <w:t>Содержа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1. Биологические ресурсы Хабаровского кра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2. Биологические ресурсы Большехехцирского заповедника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3. Использование природных ресурсов заповедника для туризм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4. Экологический туризм в заповеднике Большой Хехцир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5. Рекомендации по использованию в экологическом туризм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2</w:t>
      </w:r>
    </w:p>
    <w:p>
      <w:pPr>
        <w:pStyle w:val="Style16"/>
        <w:tabs>
          <w:tab w:val="clear" w:pos="708"/>
          <w:tab w:val="right" w:pos="9627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используемой литературы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иологические ресурсы - источники и предпосылки получения необходимых людям материальных и духовных благ, заключенные в объектах живой природы: промысловые объекты, культурные растения, домашние животные, живописные ландшафты и т.п. Различают растительные ресурсы, ресурсы животного мира, генетические ресур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данного реферата – изучение биологических ресурсов Хабаровского края в частности Хабаровского района и заповедника большой Хехцир и описание как можно использовать данные ресурсы в туриз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скрытия данной цели были поставлены следующие задачи: описание биологических ресурсов Хабаровского края и заповедника Большой Хехцир, раскрытие как используются природные ресурсы заповедника для туризма, какой вид туризма организовывается в данном районе и какие перспективы его ожид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данного реферата является актуальной, так как биологические ресурсы заповедника наиболее богаты животным и растительным миром, что позволяет привлекать туда большое количество туристов и формировать в них экологическое сознание. Заповедник может служить местом не только для внутреннего, но и для въездного туризма, что позволит фотормировать въездной денежный поток и позволит более продуктивно развиваться в дальнейшем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1. Биологические ресурсы Хабаровского кр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баровский край обладает большими и разнообразными природными богатствами. По многим из них край занимает важное место на Дальнем Востоке и даже в стране. Это лес, ценные виды промысловых рыб и пушных зверей, руды цветных и благородных металло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ая территория края (788,6 тыс. кв. км) подразумевает большой земельный фонд, который составляет 4,6% территории России. Из них 76,5%покрыты лесами и болотами, оленьими пастбищами; 14% используются для нужд сельского хозяйства; 1,7% - территория государственного земельного запаса; 1,2% - земли водного фонда; 0,5% заняты населенными пунктами; около 6% -особо охраняемые природные территории; В Хабаровском крае более 120 тысяч больших и малых рек с общим стоком 4,5 млрд. куб. м в год, общая протяженность рек составляет 541 тыс. км. Большинство из них принадлежит системе Амура – одной из самых длинных рек России. Его общая длина – 4440 км, в том числе более 1000 км на территории края. Он несёт через край огромную массу воды, выливая ниже города Николаевска-на-Амуре в Охотское море в среднем за год 346 куб. км воды. Крупнейшие притоки Амура в пределах Хабаровского края – Амгунь, Анюй, Тунгуска, Уссури. Обширная территория на севере края относится к бассейну реки Лена - река Мая, Учур и другие. Велики энергетические ресурсы рек, но их использование ограничено, так как по многим рекам идут на нерест проходные лосо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рае насчитывается также 55 тысяч больших и малых озер. Крупнейшие из них находятся в бассейне реки Амур: Чукчагирское, Болонь, Удыль, Орель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баровский край является одним из крупнейших в России лесосырьевым районом. Площадь земель лесного фонда составляет 73689 тыс.га. Леса края очень разнообразны по составу – от чистых лиственничников до смешанных многопородных кедрово-широколиственных древостоев. В лесах преобладают хвойные породы, которые составляют 75% площади и 86% запаса древесины. Среди недревесных ресурсов Хабаровского края особую ценность представляют уникальные лекарственные растения – женьшень, элеутероккок, лимонник, аралия, заманиха и другие. Значительные пищевые ресурсы – кедровые и другие орехи, дикорастущие ягоды, грибы, папоротники. Имеется много медоносных древесных и травянистых раст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гат и разнообразен животный мир. В зоне хвойных лесов обитают копытные животные - лось, изюбр, кабан, косуля, кабарга; пушные звери - соболь, колонок, лисица, белка, выдра и др.; на крайнем севере обитают северный олень, горностай, росомаха. В лесах края встречаются рысь, черный (гималайский) медведь и уссурийский тигр, успешно акклиматизировалась американская норка и ондатра. Соболь, а также норка, белка, колонок, ондатра – главные объекты охотничьего пушного промысла. На территории края большие запасы водоплавающей и боровой дичи. К охотничьим угодьям отнесены до 98% территории кра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кам, впадающим в Японское и Охотское моря, прежде всего по Амуру и его притокам, к верховьям таёжных рек идут на нерест проходные лососи. В целом, в реках и озерах края насчитывается свыше 100 видов рыб, в том числе осетровые. Значительные биологические ресурсы сосредоточены в прибрежных водах Японского и особенно Охотского морей. В северном Охотоморье обитает основное на Дальнем Востоке стадо тихоокеанской сельди. Промысловое значение имеют навага, камбала и некоторые другие виды рыб, моллюски, водоросли, а также морские живот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природа Хабаровского края несет на себе большой пресс антропогенного воздействия. Сырьевая ориентация экономики края обусловливает активное и чаще нерациональное использование его природных богатств. Это приводит к истощению природно-ресурсного потенциала территории. Для охраны и возобновления природных богатств создаются особо охраняемые природны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ый период времени на территории края зарегистрировано 6 заповедников и 26 заказников, из которых 20 являются биологическими (охотничьими), а 6 - рыбохозяйственными. Кроме того, проектируется создание национального парка «Анюйский» и природного парка «Хосо» на территории Нанайского района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2. Биологические ресурсы Большехехцирского заповедни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 - образцы нетронутой, дикой природы - по праву называют природными лабораториями. Они особенно нужны нам сейчас, когда мы должны понять направления изменений природной Среды под влиянием деятельности человека и отыскать пути наиболее бережного и разумного использования ее богат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ехехцирский государственный природный заповед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ографическое положение: у слияния рек Амур и Уссури; широта 48°; долгота 135°. Площадь: 45 тыс. га (450 км 2). Основан: 1963 г. Абсолютные высоты: от 33 до 950 м над уровнем моря. Годовое количество осадков: 600-1100 мм. Средние температуры: январь: -17° С; июль: +20°С. Абсолютные температуры: январь: -46°С; июль: +37°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родные достопримечательности: хребет Большой Хехцир, маньчжурская тайга, Амуро-Уссурийская флора и фауна, выходы скальных пород, горные реки и ручь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ые растения: корейский кедр, маньчжурский ясень, монгольский дуб, мелколистный клен, аянская ель, белокорая пихта, амурский бархат, амурский виноград, китайский лимон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ычные птицы и звери: синий соловей, бледный дрозд, желтогорлая овсянка, серый личинкоед, желтоспинная мухоловка, буробокая белоглазка, соболь, бурый медведь, изюб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 охраняемые птицы и звери: дальневосточный аист, черный аист, мандаринка, скопа, орлан-белохвост, райская мухоловка, гималайский медведь, тиг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: охрана природного комплекса, научные исследования, экологическое просвещ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заповеднике произрастает 1017 видов сосудистых растений, 218 - мхов, 148 - лишайников, 825 - грибов и 292 вида водорослей. Фауна позвоночных животных Большехехцирского заповедника насчитывает 40 видов рыб, 6 видов земноводных, 8 видов пресмыкающихся, 222 вида птиц и 50 видов млекопитающ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ведники являются самыми охраняемыми среди особо охраняемых природных территорий. Само слово "заповедный" предполагает недоступность и неприкосновенность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3. Использование природных ресурсов заповедника для туриз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функции заповедников - охрана природных комплексов и научные исследования. Впрочем, в течение последнего десятилетия заповедники принялись активно осваивать новую сферу деятельности: экологическое просвещение и экотуризм. В Большехехцирском заповеднике это направление стало развиваться с 1993г., когда был создан отдел экологического просвещения и создан музей природы запове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ующие годы был проложен экскурсионный маршрут, оформлен зал для приема гостей в административном здании заповедника. В конце 1999г. начато строительство эколого-туристического центра, который включит в себя служебный жилой кордон, костровую и смотровую площадки, пасеку, дендрозоопарк и несколько маленьких гостевых дом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лизкое соседство нашего заповедника с Хабаровском затрудняет задачу охраны природы на Большом Хехцире, но, с другой стороны, благоприятствует привлечению горожан и гостей города на познавательные экологические экскурсии. Обычно заповедник предлагает посетителям 2-3-часовую программу, включающую посещение музея природы и экскурсию по экотроп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ос людей на дикую природу растет из года в год, и статистика посещений Большехехцирского заповедника это подтверждает. Если 5 лет назад мы принимали менее 500 организованных туристов в год, то в 1999г. их было более двух тысяч. Основную долю составляли группы школьников из г. Хабаровска и Хабаров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 сожалению, существует множество проблем, препятствующих развитию экотуризма в заповед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-первых, отсутствует удовлетворительная материальная база. Заповеднику не требуется своей гостиницы и ресторана, поскольку и то, и другое можно легко найти в ближайших населенных пункт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 минимальная инфраструктура (в виде благоустроенных и легко проходимых маршрутов, информационных стендов, костровых площадок, приличных туалетов и т.д.) все же нужна. Необходимы небольшие капиталовложения, а средств заповеднику едва хватает только на выплату мизерной зарплаты своим сотрудникам. Решить проблему материальной базы заповедник пытается за счет зарубежных грантов и поиска спонсоров среди местных организаций и частных л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угая трудность, с которой сталкивается заповедник - дефицит уникальных достопримечательностей, привлекательных для посетителей. На Хехцире есть очень живописные места (например, скалистые отроги), но почти все они расположены в "зоне покоя", где присутствие людей не допускается. Выходом из этой ситуации могло бы послужить создание "новых" достопримечательностей в открытой для посещения зоне заповедника. Можно использовать опыт Центра реабилитации диких животных «Утес», благодаря которому крохотное село Кутузовка стало известно по всему Хабаровскому краю и за его пределами. Даже мелкие и не требующие особых хлопот в содержании животные вроде змей, ежей или бурундуков эмоционально окрасят любую экологическую экскурсию и сделают ее незабываемой для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уществует еще одно значительное препятствие для развития экотуризма на Большом Хехцире. Заповедная тайга является природным очагом клещевого энцефалита, и с этим ничего не поделаешь. Можно только пытаться свести к минимуму риск укуса клещами путем тщательной расчистки обочин лесных маршрутов, а также за счет развития альтернативных маршрутов по необлесенным участкам, где клещей гораздо меньше. Стратегия развития экотуризма в Большехехцирском заповеднике ни в коей мере не предусматривает переориентацию заповедника на удовлетворение потребностей туристов и превращение его в национальный пар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ой задачей заповедника была и остается охрана природного комплекса Большого Хехцира во всем его многообразии. Имеющиеся и планируемые экскурсионные маршруты проходят либо по границе заповедника, либо по так называемой "зоне ограниченного природопользования" площадью 260га. Этот участок леса был присоединен к заповеднику несколько лет назад и получил особый статус, допускающий ограниченную хозяйственную деятельность.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4. Экологический туризм в заповеднике Большой Хехцир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Экологические туры - «Тур «Любителей бабочек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тка маршрута: г. Хабаровск – Комсомольск-на-Амуре – пос. Горный - Комсомольск-на-Амуре г. Хабаровс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: 8 дней (7 ночей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 в группе: Количество человек не имеет 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сть или точные даты заезда: июль – авгус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мальные сроки бронирования мест в группе: по предварительной заявке. Тур предусматривает посещение г. Хабаровска и г. Комсомольска –на –Амуре, а также населенных пунктов в окрестностях которых ежегодно наблюдается скопление бабочек, пос. Горный вблизи г. Комсомольска-на-Амуре, расположенный в отрогах хребта Мяо-Чан и пос. Казакевичево недалеко от г. Хабаровска, расположенный в предгорьях хр.. Размещение на все время тура в комфортабельных гостиниц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о-двух дневные в пригороде Хабаровска  -«Конная прогулк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тка маршрута: г. Хабаровск - пос. Новотроицкое - предгорья хребта Большой Хехцир, вдоль границы заповедника - пос. Новотроицкое - г. Хабаров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: 1 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человек в группе: 5-15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зонность или точные даты заезда: Январь – мар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е сроки бронирования мест в группе: 7 д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 группы из города в 10.00. Время в пути до поселка Новотроицкое 1 час. Ориентировочное время начала движения 11.00. По желанию туристов они смогут выбрать верховую поездку, либо поездку в санях. При поездке в санях участникам будут предложены теплоизолирующие коврики, а также утепленные накидки от ветра. Средняя скорость движения по маршруту составит 5-7 км/час. Весь маршрут проходит по лесным дорогам и вырубкам. Во время движения можно встретить множество следов животных и птиц, увидеть белку. Время в пути до полустационарной стоянки составит около 1,5 часов. Отдых и обед будут организованы в отапливаемой палатке за столом из большого, распиленного вдоль бревна, и у костра. К вашему приезду горячий чай и костер уже будут обеспечены. Обед и отдых займет по времени около 3 часов. За это время желающие смогут совершить небольшую пешую прогулку по тайге, сфотографироваться, покататься верхом вблизи стоянки. После отдыха группа возвращается в поселок. Ориентировочное время окончания активной части маршрута 17.00-17.30. Далее, возврат в Хабаров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орнолыжный комплекс расположен в пригородной зоне Хабаровска, 25-ый км Владивостокского шоссе, на территории </w:t>
      </w:r>
      <w:bookmarkStart w:id="0" w:name="3"/>
      <w:bookmarkEnd w:id="0"/>
      <w:r>
        <w:rPr>
          <w:sz w:val="28"/>
          <w:szCs w:val="28"/>
        </w:rPr>
        <w:t xml:space="preserve">Большехехцирского заповедника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щая площадь 20,4 г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ина трассы 1300 м, 800 м, 1500 м, перепад высот 400 м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гельные подъемники 3х400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ская спортивная школа численностью 50 челове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втостоянка на 500 машин; - каток с прокатом до 100 пар коньков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/>
        <w:t>5. Рекомендации по использованию в экологическом туризм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кологический туризм дал возможность заповедникам получать дополнительные средства для выполнения своей основной миссии – сохранения уникальной природы Дальнего Восто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уферных зонах заповедника и на других природоохранных территориях, привлекательных для туристов, построены и оборудованы десять гостевых баз, проложены экологические тропы, установлены стенды, закуплены электрогенераторы, лодки, моторы, спальники, палатки и другое оборудов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направлений деятельности программы развития экологического туризма на юге Дальнего Востока России – обучение, воспитание и экологическое просвещение. Более 50 потенциальных гидов стали участниками семинара по безопасному туризму. В Хабаровском крае на базе Большехехцирского заповедника с помощью Ассоциации независимых туроператоров Дальнего Востока организована постоянно действующая школа для обучения профессиональных гидов-проводников. Разработаны, изданы и переданы турфирмам, занимающимся экологическим туризмом, стенды с буклетами о нормах поведения туристов на природ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спешного развития экологического туризма крайне важно наладить партнерские связи между заповедником и туристическими компаниями. Что и было сделано Всемирным фондом дикой природы (WWF). В результате у охраняемой территории появились такие надежные партнеры, как лига ходьбы «Женьшень», «Дальинтурист», «Лакитур», ТУРСИО, «Терратур плюс» - в Приморье, межрегиональная Ассоциация туроператоров Дальнего Востока (МАНТ ДВ), «Диалог культур» - в Хабаровском кра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ностранных туристов и туроператоров был проведен демонстрационный тур на теплоходе по Амуру с посещением заповедника Большехехцирского, национальных сел Троицкого, Богородского и Булава. Туристы знакомились с природным миром, бытом и традициями малочисленных народов Приамурья. Тур понравился, и в результате представители двух крупных компаний – «Мир корпорэйшн» (США) и «Кинки ниппон турист» (Япония) заявили о своем желании организовывать подобные туры. Там же, на борту теплохода «Звезда Амура», был проведен организационный съезд Ассоциации экологического туризма Росс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результатам работы программы подготовлен доклад, где отражены не только результаты, но и перспективные направления развития экотуризма, а также так называемый портфель профинансированных проектов. Всего было издано около десяти наименований буклетов, книг и брошюр на русском, английском и японском языках. В Интернете создан сайт по экотуризму. Работа программы активно поддерживалась руководством охраняемых территорий, местным населением, административными органами Приморского и Хабаровского краев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lang w:val="en-US"/>
        </w:rPr>
      </w:pPr>
      <w:r>
        <w:rPr/>
        <w:t>Заключ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абаровский край и его не тронутая природа привлекают многочисленное количество туристов. Биологические ресурсы хабаровского района находятся в нетронутом состоянии, что привлекает большое количество иностранных туристов. Бльшихехцирский заповедник - один из заповедников, где человек может насладиться всеми видами животных и раст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заповедники – это особо охраняемые территории где заприщается прямое вмешательства человека в жизнь и развитие данной территории, то туристам предлагается абсолютно новый вид туризма, такой как экологический туризм На данной территории туристы могут сами учавствовать в сохранении нетронутости природы, наблюдать и быть ближе к природе.</w:t>
      </w:r>
      <w:r>
        <w:br w:type="page"/>
      </w:r>
    </w:p>
    <w:p>
      <w:pPr>
        <w:pStyle w:val="Heading1"/>
        <w:tabs>
          <w:tab w:val="clear" w:pos="708"/>
          <w:tab w:val="left" w:pos="426" w:leader="none"/>
        </w:tabs>
        <w:spacing w:lineRule="auto" w:line="360" w:before="0" w:after="0"/>
        <w:jc w:val="both"/>
        <w:rPr>
          <w:lang w:val="en-US"/>
        </w:rPr>
      </w:pPr>
      <w:r>
        <w:rPr/>
        <w:t>Список используемой литературы</w:t>
      </w:r>
    </w:p>
    <w:p>
      <w:pPr>
        <w:pStyle w:val="Normal"/>
        <w:tabs>
          <w:tab w:val="clear" w:pos="708"/>
          <w:tab w:val="left" w:pos="426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Советская энциклопедия; - М.: 1975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Постановление губернатора Хабаровского края от 15.09.2003 г. № 276 об утверждении правил любительского и спортивного рыболовства, охраны водных </w:t>
      </w:r>
      <w:bookmarkStart w:id="1" w:name="4"/>
      <w:bookmarkEnd w:id="1"/>
      <w:r>
        <w:rPr>
          <w:sz w:val="28"/>
          <w:szCs w:val="28"/>
        </w:rPr>
        <w:t xml:space="preserve">биологических ресурсов и среды их обитания в водных объектах на территории </w:t>
      </w:r>
      <w:bookmarkStart w:id="2" w:name="5"/>
      <w:bookmarkEnd w:id="2"/>
      <w:r>
        <w:rPr>
          <w:sz w:val="28"/>
          <w:szCs w:val="28"/>
        </w:rPr>
        <w:t>Хабаровского кра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ишневский Д.С., Пензин И. Д. География Хабаровского края.  Изд. 3-е. Хабаровск , 1976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258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Николаев В.А. “Государственные природные заповедники”; - М.: Стройиздат, 1989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ц С.В. “ООПТ Хабаровского края”; - Хабаровск: АСТ-пресс, 2002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 / режим доступа - http://www.glossary.ru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 / режим доступа - http://admirk.govirk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 / режим доступа - http://www.oceaninfo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е ресурсы / режим доступа - http://podolyan.ru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r">
    <w:name w:val="head_r"/>
    <w:basedOn w:val="Normal"/>
    <w:qFormat/>
    <w:pPr>
      <w:spacing w:before="280" w:after="280"/>
    </w:pPr>
    <w:rPr>
      <w:rFonts w:ascii="Tahoma" w:hAnsi="Tahoma" w:cs="Tahoma"/>
      <w:b/>
      <w:bCs/>
      <w:spacing w:val="20"/>
      <w:sz w:val="18"/>
      <w:szCs w:val="1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6">
    <w:name w:val="Перечень рисунков"/>
    <w:basedOn w:val="Normal"/>
    <w:next w:val="Normal"/>
    <w:qFormat/>
    <w:pPr>
      <w:ind w:left="480" w:hanging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2:28:00Z</dcterms:created>
  <dc:creator>UDIT</dc:creator>
  <dc:description/>
  <cp:keywords/>
  <dc:language>en-US</dc:language>
  <cp:lastModifiedBy>Mage</cp:lastModifiedBy>
  <cp:lastPrinted>2007-05-03T12:02:00Z</cp:lastPrinted>
  <dcterms:modified xsi:type="dcterms:W3CDTF">2011-10-08T22:28:00Z</dcterms:modified>
  <cp:revision>2</cp:revision>
  <dc:subject/>
  <dc:title>Российская Федерация</dc:title>
</cp:coreProperties>
</file>