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БЕЗОПАСНОСТЬ ПРИ ЗАНЯТИЯХ ЯХТИНГОМ</w:t>
      </w:r>
      <w:r>
        <w:br w:type="page"/>
      </w:r>
    </w:p>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портивный и экстремальный туризм</w:t>
      </w:r>
    </w:p>
    <w:p>
      <w:pPr>
        <w:pStyle w:val="Contents2"/>
        <w:rPr>
          <w:caps w:val="false"/>
          <w:smallCaps w:val="false"/>
          <w:sz w:val="24"/>
          <w:szCs w:val="24"/>
          <w:lang w:val="en-US" w:eastAsia="en-US"/>
        </w:rPr>
      </w:pPr>
      <w:r>
        <w:rPr>
          <w:rStyle w:val="InternetLink"/>
          <w:lang w:val="en-US" w:eastAsia="en-US"/>
        </w:rPr>
        <w:t>Безопасность при занятиях яхтингом</w:t>
      </w:r>
    </w:p>
    <w:p>
      <w:pPr>
        <w:pStyle w:val="Contents2"/>
        <w:rPr>
          <w:caps w:val="false"/>
          <w:smallCaps w:val="false"/>
          <w:sz w:val="24"/>
          <w:szCs w:val="24"/>
          <w:lang w:val="en-US" w:eastAsia="en-US"/>
        </w:rPr>
      </w:pPr>
      <w:r>
        <w:rPr>
          <w:rStyle w:val="InternetLink"/>
          <w:lang w:val="en-US" w:eastAsia="en-US"/>
        </w:rPr>
        <w:t>Советы по безопас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18 ноября 2004 года было образовано Федеральное агентство по туризму. На региональном и муниципальном уровнях приступили к разработке программ развития туризма. Приняты и успешно реализуются местные программы в Московской, Владимирской, Костромской, Тульской областях, Красноярском крае и других субъектах Российской Федерации. Сформирована сеть непрерывного профессионального туристского образования. Развивается научный комплекс сферы туризма.</w:t>
      </w:r>
    </w:p>
    <w:p>
      <w:pPr>
        <w:pStyle w:val="Normal"/>
        <w:ind w:firstLine="709"/>
        <w:rPr/>
      </w:pPr>
      <w:r>
        <w:rPr/>
        <w:t>При этом в области развития туризма существует ряд актуальных проблем, требующих решения.</w:t>
      </w:r>
    </w:p>
    <w:p>
      <w:pPr>
        <w:pStyle w:val="Normal"/>
        <w:ind w:firstLine="709"/>
        <w:rPr/>
      </w:pPr>
      <w:r>
        <w:rPr/>
        <w:t>В настоящее время в России отсутствует целостная система обеспечения безопасности туристов, ведения статистики несчастных случаев в туризме и их анализа, остро стоят вопросы законодательного обеспечения безопасности туризма, защиты личности и собственности в сфере туристской деятельности, в том числе - за счет современных страховых механизмов.</w:t>
      </w:r>
    </w:p>
    <w:p>
      <w:pPr>
        <w:pStyle w:val="Normal"/>
        <w:ind w:firstLine="709"/>
        <w:rPr/>
      </w:pPr>
      <w:r>
        <w:rPr/>
        <w:t>Кроме того, не развита культура безопасного поведения и у самих туристов: выходя на туристический маршрут, они не регистрируются (не сообщают маршрут следования, время в пути, телефоны для связи) в местных поисково-спасательных отрядах для того, чтобы обеспечить безопасность своего путешествия и получить в случае необходимости помощь спасателей.</w:t>
      </w:r>
    </w:p>
    <w:p>
      <w:pPr>
        <w:pStyle w:val="Normal"/>
        <w:ind w:firstLine="709"/>
        <w:rPr/>
      </w:pPr>
      <w:r>
        <w:rPr/>
        <w:t>Среди основных происшествий, которые происходят с туристами на спортивных маршрутах специалисты выделяют гибель людей на воде (40% от общего числа происшествий), травмы при горных, пеших и лыжных походах в условиях горного рельефа (19% общего числа происшествий), переохлаждение (13% общего числа происшествий) и автомобильные катастрофы на активных туристических маршрутах всех видов (12% от общего числа всех происшествий) [5].</w:t>
      </w:r>
    </w:p>
    <w:p>
      <w:pPr>
        <w:pStyle w:val="Normal"/>
        <w:ind w:firstLine="709"/>
        <w:rPr/>
      </w:pPr>
      <w:r>
        <w:rPr/>
        <w:t>На спортивных самодеятельных маршрутах (при неорганизованном туризме) основными причинами происшествий с туристами остаются гибель на воде (46% от общего числа происшествий), в том числе при перевороте плавсредств (40%) и травмы в условиях горного рельефа (45% от общего числа всех происшествий) [5].</w:t>
      </w:r>
    </w:p>
    <w:p>
      <w:pPr>
        <w:pStyle w:val="Normal"/>
        <w:ind w:firstLine="709"/>
        <w:rPr/>
      </w:pPr>
      <w:r>
        <w:rPr/>
        <w:t>С внесением изменений в Федеральный закон "Об основах туристской деятельности в Российской Федерации" расширяется понятие безопасности туризма. Под безопасностью туризма понимаются безопасность туристов, сохранность их имущества, а также ненанесение ущерба при совершении путешествий окружающей среде, материальным и духовным ценностям общества и безопасности государства.</w:t>
      </w:r>
    </w:p>
    <w:p>
      <w:pPr>
        <w:pStyle w:val="Normal"/>
        <w:ind w:firstLine="709"/>
        <w:rPr/>
      </w:pPr>
      <w:r>
        <w:rPr/>
        <w:t>Для более эффективного обеспечения безопасности туризма важна именно целостная система безопасности, в структуру которой входят: субъекты обеспечения безопасности туризма, включая Ростуризм, государственная политика, законодательство и различные виды деятельности по обеспечению безопасности; меры и требования безопасности туризма, а также культура безопасности туризма [6].</w:t>
      </w:r>
    </w:p>
    <w:p>
      <w:pPr>
        <w:pStyle w:val="Normal"/>
        <w:ind w:firstLine="709"/>
        <w:rPr/>
      </w:pPr>
      <w:r>
        <w:rPr/>
        <w:t>На основании вышеизложенного, цель данной работы - рассмотреть условия безопасности при конкретном виде туризма - яхтинге.</w:t>
      </w:r>
    </w:p>
    <w:p>
      <w:pPr>
        <w:pStyle w:val="Normal"/>
        <w:ind w:firstLine="709"/>
        <w:rPr/>
      </w:pPr>
      <w:r>
        <w:rPr/>
        <w:t>Задачи:</w:t>
      </w:r>
    </w:p>
    <w:p>
      <w:pPr>
        <w:pStyle w:val="Normal"/>
        <w:ind w:firstLine="709"/>
        <w:rPr/>
      </w:pPr>
      <w:r>
        <w:rPr/>
        <w:t>1. Определить понятие спортивного туризма и яхтинга.</w:t>
      </w:r>
    </w:p>
    <w:p>
      <w:pPr>
        <w:pStyle w:val="Normal"/>
        <w:ind w:firstLine="709"/>
        <w:rPr/>
      </w:pPr>
      <w:r>
        <w:rPr/>
        <w:t>2. Рассмотреть приемы обеспечения безопасности в спортивном туризме.</w:t>
      </w:r>
    </w:p>
    <w:p>
      <w:pPr>
        <w:pStyle w:val="Normal"/>
        <w:ind w:firstLine="709"/>
        <w:rPr/>
      </w:pPr>
      <w:r>
        <w:rPr/>
        <w:t>3. Проанализировать состояние безопасности в яхтинге.</w:t>
      </w:r>
    </w:p>
    <w:p>
      <w:pPr>
        <w:pStyle w:val="Normal"/>
        <w:ind w:firstLine="709"/>
        <w:rPr/>
      </w:pPr>
      <w:r>
        <w:rPr/>
        <w:t>Гипотеза - если создать безопасные условия при занятиях яхтингом, то туризм станет приятным и безопасным видом жизнедеятельности человека.</w:t>
      </w:r>
      <w:r>
        <w:br w:type="page"/>
      </w:r>
    </w:p>
    <w:p>
      <w:pPr>
        <w:pStyle w:val="Heading2"/>
        <w:ind w:hanging="0"/>
        <w:rPr/>
      </w:pPr>
      <w:r>
        <w:rPr/>
        <w:t>Спортивный и экстремальный туризм</w:t>
      </w:r>
    </w:p>
    <w:p>
      <w:pPr>
        <w:pStyle w:val="Normal"/>
        <w:ind w:firstLine="709"/>
        <w:rPr/>
      </w:pPr>
      <w:r>
        <w:rPr/>
      </w:r>
    </w:p>
    <w:p>
      <w:pPr>
        <w:pStyle w:val="Normal"/>
        <w:ind w:firstLine="709"/>
        <w:rPr/>
      </w:pPr>
      <w:r>
        <w:rPr/>
        <w:t>Спортивный туризм, который в России принято именовать активным туризмом, включает походы по маршрутам определенной категории сложности и соревнования по технике туризма. Он нацелен на повышение мастерства туристов, совершенствование маршрутов, отработку различных приемов страховки и освоение новых видов снаряжения. Как и в спорте, в активном туризме существуют ступени (разряды) и должность мастера спорта. Сумма похода определяется категорией сложности маршрута. В настоящее время к активным видам туризма относят пешеходный, лыжный, водный, велосипедный, горный, конный, авто - и мототуризм и спелеотуризм. Самые массовые из них - пеший, водный и лыжный. Спортивный туризм - это не только лекарство, повышение мастерства туриста и серьезная физическая нагрузка. В некоторых случаях в туризме появляются элементы риска, реальной опасности. Абсолютно экстремальные виды туризма - дельтапланеризм и полеты на парапланах [8].</w:t>
      </w:r>
    </w:p>
    <w:p>
      <w:pPr>
        <w:pStyle w:val="Normal"/>
        <w:ind w:firstLine="709"/>
        <w:rPr/>
      </w:pPr>
      <w:r>
        <w:rPr/>
        <w:t>Водный туризм - походы по рекам, озерам, морям и водохранилищам на надувных лодках (рафтах), разборных байдарках, катамаранах, плотах и пр. Сочетает в себе элементы познавания, активного отдыха, оздоровления и спорта и доступен всем здоровым людям. Водный туризм широко развит на крупных равнинных реках (Волге, Оке, Енисее и др.) и проходимых горных реках Урала, Алтая, Кавказа (Катуни, Белой, Мзымте и пр.). Преимущественно водные походы на байдарках и плотах удивительны там, мочь они проходят по озерно-речным системам, в частности, в Карелии - по рекам Охта и Южная Шуя. Популярны “кругосветки” - водные туры, которые начинаются и заканчиваются в одном и том же месте: жигулевская лодочная кругосветка (от Самары вниз по Волге, волоком к реке Уса и вновь по Волге до Самары), оршинская в Тверской области и другие [5].</w:t>
      </w:r>
    </w:p>
    <w:p>
      <w:pPr>
        <w:pStyle w:val="Normal"/>
        <w:ind w:firstLine="709"/>
        <w:rPr/>
      </w:pPr>
      <w:r>
        <w:rPr/>
        <w:t>Между разнообразных видов спорта есть такие, которые своей главной целью считают не победу и даже не совершенствование своих физических возможностей, а тесная дружба со стихийными силами природы. К таким видам спорта относятся туризм, охота, альпинизм, парусный спорт. В этом ряду парусные плавания занимают особое положение, поскольку предоставляют человеку возможность общаться одновременно с двумя природными стихиями: воздушным океаном и водным простором.</w:t>
      </w:r>
    </w:p>
    <w:p>
      <w:pPr>
        <w:pStyle w:val="Normal"/>
        <w:ind w:firstLine="709"/>
        <w:rPr/>
      </w:pPr>
      <w:r>
        <w:rPr/>
        <w:t>Парусный спорт, для которого погодные процессы являются не побочными обстоятельствами, а необходимым условием успешной деятельности. Если в атмосфере ничего не происходит, то на море - штиль, и парусные суда стоят лишенные движения в ожидании ухудшения погоды.</w:t>
      </w:r>
    </w:p>
    <w:p>
      <w:pPr>
        <w:pStyle w:val="Normal"/>
        <w:ind w:firstLine="709"/>
        <w:rPr/>
      </w:pPr>
      <w:r>
        <w:rPr/>
        <w:t>В особенности, вышесказанное относится к парусному туризму, под которым мы понимаем путешествия на легких разборных судах по прибрежным маршрутам и изолированным внутриконтинентальным водоемам. Такой путешественник, в отличие от типичного яхтсмена, не отрывается и от третьей стихии - суши, где могут быть расположены познавательные объекты, может подружиться с населением страны, его традициями и культурой, не говоря уж об излюбленных объектах туризма - природными достопримечательностями [5].</w:t>
      </w:r>
    </w:p>
    <w:p>
      <w:pPr>
        <w:pStyle w:val="Normal"/>
        <w:ind w:firstLine="709"/>
        <w:rPr/>
      </w:pPr>
      <w:r>
        <w:rPr/>
        <w:t>В нашей страны парусный туризм имеет особое значение, так как разборные конструкции судов свободно позволяют перевозить их наземным транспортом и перебрасывать с одного водоема на иной по суше. Это открывает паруснику большое количество удаленных друг от друга водоемов, разбросанных по нашей сухопутной территории. Нам открыты просторы всех трех океанов, которые омывают наши берега. При наличии у скромного достатка большинство людей использует дешевые туристские суда, которые на порядок дешевле самых дешевых яхт, позволяет работать в парусном туризме значительной категории людей. Развитая транспортная и сервисная инфраструктура запада, в сочетании с меньшими размерами сухопутных территорий, позволяет кое-где воспитывать лучший яхтинг, вовлекая в него потенциальных туристов-парусников.</w:t>
      </w:r>
    </w:p>
    <w:p>
      <w:pPr>
        <w:pStyle w:val="Normal"/>
        <w:ind w:firstLine="709"/>
        <w:rPr/>
      </w:pPr>
      <w:r>
        <w:rPr/>
        <w:t>По сравнению с другими видами туризма парусный туризм предоставляет большие возможности для семейных путешествий, так как позволяет варьировать нагрузку на членов экипажа в соответствии с их подготовкой.</w:t>
      </w:r>
    </w:p>
    <w:p>
      <w:pPr>
        <w:pStyle w:val="Normal"/>
        <w:ind w:firstLine="709"/>
        <w:rPr/>
      </w:pPr>
      <w:r>
        <w:rPr/>
        <w:t>Возможность дозирования нагрузок позволяет принимать участие в походах и детям, и пенсионерам. Парус помогает раскрыться разнообразным талантам и дарованиям людей.</w:t>
      </w:r>
    </w:p>
    <w:p>
      <w:pPr>
        <w:pStyle w:val="Normal"/>
        <w:ind w:firstLine="709"/>
        <w:rPr/>
      </w:pPr>
      <w:r>
        <w:rPr/>
        <w:t>Здесь и азартные парусные гонки, и дальние путешествия по суровым и неизведанным районам, и спокойное плавание по освоенной акватории, можно исследовать залив и отдельный камень, здесь же предоставляются широкие возможности самому конструировать и устраивать свое судно.</w:t>
      </w:r>
    </w:p>
    <w:p>
      <w:pPr>
        <w:pStyle w:val="Normal"/>
        <w:ind w:firstLine="709"/>
        <w:rPr/>
      </w:pPr>
      <w:r>
        <w:rPr/>
        <w:t>Несмотря на достоинства парусного туризма, широко он не был распространен до 1972 года, в Москве и Санкт-Петербурге существовали городские туристические клубы, в которых сформировались небольшие группы энтузиастов, поставившие своей целью развитие туризма на разборных парусных судах.</w:t>
      </w:r>
    </w:p>
    <w:p>
      <w:pPr>
        <w:pStyle w:val="Normal"/>
        <w:ind w:firstLine="709"/>
        <w:rPr/>
      </w:pPr>
      <w:r>
        <w:rPr/>
        <w:t>За время существования парусного туризма разительные перемены произошли в техническом обеспечении [5].</w:t>
      </w:r>
    </w:p>
    <w:p>
      <w:pPr>
        <w:pStyle w:val="Heading2"/>
        <w:ind w:hanging="0"/>
        <w:rPr/>
      </w:pPr>
      <w:r>
        <w:rPr/>
      </w:r>
    </w:p>
    <w:p>
      <w:pPr>
        <w:pStyle w:val="Heading2"/>
        <w:ind w:hanging="0"/>
        <w:rPr/>
      </w:pPr>
      <w:r>
        <w:rPr/>
        <w:t>Безопасность при занятиях яхтингом</w:t>
      </w:r>
    </w:p>
    <w:p>
      <w:pPr>
        <w:pStyle w:val="Normal"/>
        <w:ind w:firstLine="709"/>
        <w:rPr/>
      </w:pPr>
      <w:r>
        <w:rPr/>
      </w:r>
    </w:p>
    <w:p>
      <w:pPr>
        <w:pStyle w:val="Normal"/>
        <w:ind w:firstLine="709"/>
        <w:rPr/>
      </w:pPr>
      <w:r>
        <w:rPr/>
        <w:t>Средства безопасности - это как страховка. Каждый надеется, что уж у него-то в ней точно не возникнет потребности, хочет заключить наиболее выгодную сделку и слегка оскорбляется ценой. Но, в отличие от страховки, средства безопасности буквально могут спасти жизнь, а могут привести и к смерти, если окажутся неработоспособными.</w:t>
      </w:r>
    </w:p>
    <w:p>
      <w:pPr>
        <w:pStyle w:val="Normal"/>
        <w:ind w:firstLine="709"/>
        <w:rPr/>
      </w:pPr>
      <w:r>
        <w:rPr/>
        <w:t>Не имеет значения, какой у вас имеется опыт, однако правила безопасности следует повторять перед каждым отправлением. Как капитан яхты, вы несете ответственность за безопасность тех, кто на борту. Поэтому нелишним будет убедиться в том, что все пассажиры знают, где расположено спасательное оборудование и как действовать в экстренных ситуациях [1].</w:t>
      </w:r>
    </w:p>
    <w:p>
      <w:pPr>
        <w:pStyle w:val="Normal"/>
        <w:ind w:firstLine="709"/>
        <w:rPr/>
      </w:pPr>
      <w:r>
        <w:rPr/>
        <w:t>Все спасательное оборудование имеется в наличии в яхт-магазинах, а также в некоторых больших рыболовных магазинах.</w:t>
      </w:r>
    </w:p>
    <w:p>
      <w:pPr>
        <w:pStyle w:val="Normal"/>
        <w:ind w:firstLine="709"/>
        <w:rPr/>
      </w:pPr>
      <w:r>
        <w:rPr/>
        <w:t>Поразительно, но при проектировании далеко не всех яхт предусмотрено, что на них будет находиться спасательное снаряжение - спасательные плоты, спасательные пояса, огнетушители и тому подобное, и устанавливается оно только после запоздалых раздумий. Я считаю, что суда следует строить вокруг спасательного комплекта и, таким образом, он всегда будет укрыт от соленой воды и бухт тросов, к тому же это будет лишним поводом для того, чтобы команда поддерживала его в исправности. Если на яхте есть ячейка, в которую можно положить только спасательный пояс, это является существенным стимулом купить таковой.</w:t>
      </w:r>
    </w:p>
    <w:p>
      <w:pPr>
        <w:pStyle w:val="Normal"/>
        <w:ind w:firstLine="709"/>
        <w:rPr/>
      </w:pPr>
      <w:r>
        <w:rPr/>
        <w:t>Существуют два пути принятия решения, какие средства комплекта наиболее важны. Первый - посмотреть, чем пользуются опытные яхтсмены. Другой - просмотреть сводки смертельных случаев и узнать, как именно погибли яхтсмены. Будучи по природе боязливым человеком, я инстинктивно прибег к последнему варианту, просмотрел список несчастных случаев, произошедших в море, и причин, некоторые из которых привели к смерти.</w:t>
      </w:r>
    </w:p>
    <w:p>
      <w:pPr>
        <w:pStyle w:val="Normal"/>
        <w:ind w:firstLine="709"/>
        <w:rPr/>
      </w:pPr>
      <w:r>
        <w:rPr/>
        <w:t>Скрытая и достаточно неприятная правда заключается в том, что многие из этих происшествий с легкостью можно было избежать, если бы шкипер понимал, что он делает, или прошел соответствующее обучение [7].</w:t>
      </w:r>
    </w:p>
    <w:p>
      <w:pPr>
        <w:pStyle w:val="Normal"/>
        <w:ind w:firstLine="709"/>
        <w:rPr/>
      </w:pPr>
      <w:r>
        <w:rPr/>
        <w:t>1. Шкипер.</w:t>
      </w:r>
    </w:p>
    <w:p>
      <w:pPr>
        <w:pStyle w:val="Normal"/>
        <w:ind w:firstLine="709"/>
        <w:rPr/>
      </w:pPr>
      <w:r>
        <w:rPr/>
        <w:t>Лучше отправиться в плавание на ржавом ведре под командованием отличного шкипера, чем на великолепной яхте под командованием плохого. Хорошие шкиперы приносят ощущение безопасности и всегда приводят свои суда обратно в гавань со счастливой командой на борту. Они не выигрывают соревнований, не попадают в газеты и не известны береговой охране, они почти всегда в море, в любую погоду. И наоборот, шкиперы, с которыми не чувствуешь себя спокойно, по-настоящему опасны.</w:t>
      </w:r>
    </w:p>
    <w:p>
      <w:pPr>
        <w:pStyle w:val="Normal"/>
        <w:ind w:firstLine="709"/>
        <w:rPr/>
      </w:pPr>
      <w:r>
        <w:rPr/>
        <w:t>Подготовка шкипера очень важна. Когда мир вокруг рушится, а судно тонет, мозг не способен думать, остается лишь то, что человек твердо знает, а это результат муштры. Если шкипер знает, как спустить на воду спасательный плот, и что делать до, а что после этого, то у команды есть неплохие шансы на выживание. Если яхта отправляется в плавание ночью, чтобы поймать отлив, времени на чтение инструкций не остается.</w:t>
      </w:r>
    </w:p>
    <w:p>
      <w:pPr>
        <w:pStyle w:val="Normal"/>
        <w:ind w:firstLine="709"/>
        <w:rPr/>
      </w:pPr>
      <w:r>
        <w:rPr/>
        <w:t>2. Одежда.</w:t>
      </w:r>
    </w:p>
    <w:p>
      <w:pPr>
        <w:pStyle w:val="Normal"/>
        <w:ind w:firstLine="709"/>
        <w:rPr/>
      </w:pPr>
      <w:r>
        <w:rPr/>
        <w:t>Промокшая и замерзшая команда становится скованной и неповоротливой. Современная одежда стоит приличных денег но, если вы плаваете регулярно, то вам лучше ее купить. Одежда с трехслойной системой теплоизоляции легка, удобна и в ней на удивление тепло, даже посреди зимы.</w:t>
      </w:r>
    </w:p>
    <w:p>
      <w:pPr>
        <w:pStyle w:val="Normal"/>
        <w:ind w:firstLine="709"/>
        <w:rPr/>
      </w:pPr>
      <w:r>
        <w:rPr/>
        <w:t>Кроме того, она защищает от дождя, брызг и конденсации благодаря тому, что сделана из высокотехнологичных воздухопроницаемых материалов.</w:t>
      </w:r>
    </w:p>
    <w:p>
      <w:pPr>
        <w:pStyle w:val="Normal"/>
        <w:ind w:firstLine="709"/>
        <w:rPr/>
      </w:pPr>
      <w:r>
        <w:rPr/>
        <w:t>Любой, кому не повезет настолько, что он упадет в воду, подвергается серьезной опасности, если ему не удастся сохранить тепло. Лучшая вещь после гидрокостюма сухого или мокрого типа - это хороший водонепроницаемый костюм, надетый на нижнее белье, удерживающее тепло.</w:t>
      </w:r>
    </w:p>
    <w:p>
      <w:pPr>
        <w:pStyle w:val="Normal"/>
        <w:ind w:firstLine="709"/>
        <w:rPr/>
      </w:pPr>
      <w:r>
        <w:rPr/>
        <w:t>3. Спасательные жилеты.</w:t>
      </w:r>
    </w:p>
    <w:p>
      <w:pPr>
        <w:pStyle w:val="Normal"/>
        <w:ind w:firstLine="709"/>
        <w:rPr/>
      </w:pPr>
      <w:r>
        <w:rPr/>
        <w:t>Спору нет, яхтсмены слишком часто пренебрегают спасательными жилетами. На большинстве яхт спасательные жилеты используют гораздо реже, чем следовало бы. Как-то пилот поисково-спасательного вертолета рассказывал мне, что им редко приходилось поднимать трупы, на которые были надеты спасательные жилеты - другими словами, люди, на которых надеты спасательные жилеты, имеют больше шансов на выживание.</w:t>
      </w:r>
    </w:p>
    <w:p>
      <w:pPr>
        <w:pStyle w:val="Normal"/>
        <w:ind w:firstLine="709"/>
        <w:rPr/>
      </w:pPr>
      <w:r>
        <w:rPr/>
        <w:t>Большинство людей знают, что надо обязательно надевать спасательные жилеты, но не утруждают себя, т.к они громоздкие и неудобные. В воде жилеты раздражают тем, что съезжают на лицо. Спасательные жилеты следует шить как предмет одежды, как дополнение к обычным жилетам - раз яхтенные жилеты и обувь являются модными аксессуарами, то и спасательные жилеты должны стать таковыми. Вместо того чтобы застегивать, спасательные жилеты следовало бы пристегивать к непромокаемым брюкам, чтобы они не съезжали вверх. К капюшону жилета должна быть пришита защита от брызг, которую можно было бы натягивать на лицо и закреплять с помощью застежки “Velcro". Модельеры осознают это лишь тогда, когда люди на суше станут носить подобие спасательных жилетов [7].</w:t>
      </w:r>
    </w:p>
    <w:p>
      <w:pPr>
        <w:pStyle w:val="Normal"/>
        <w:ind w:firstLine="709"/>
        <w:rPr/>
      </w:pPr>
      <w:r>
        <w:rPr/>
        <w:t>4. Аварийный радиомаяк для обнаружения кораблекрушения.</w:t>
      </w:r>
    </w:p>
    <w:p>
      <w:pPr>
        <w:pStyle w:val="Normal"/>
        <w:ind w:firstLine="709"/>
        <w:rPr/>
      </w:pPr>
      <w:r>
        <w:rPr/>
        <w:t>Когда все плохо, и невозможно самостоятельно добраться до берега, необходимо как можно скорее получить помощь извне. Самый быстрый способ дать знать спасательным службам, что вы находитесь в беде и указать свое местоположение, это послать на спутник при помощи аварийного радиомаяка частотой 406 МГц сигнал для обнаружения кораблекрушения.</w:t>
      </w:r>
    </w:p>
    <w:p>
      <w:pPr>
        <w:pStyle w:val="Normal"/>
        <w:ind w:firstLine="709"/>
        <w:rPr/>
      </w:pPr>
      <w:r>
        <w:rPr/>
        <w:t>Маяк будет опознан спутником в любой точке планеты и передаст свое местоположение в центр управления спасательными операциями, наподобие береговой охраны в Фалмуте. На некоторых яхтах аварийный радиомаяк для обнаружения кораблекрушения вмонтирован в гидростатический выбрасываемый модуль, который активизируется, когда яхта тонет.</w:t>
      </w:r>
    </w:p>
    <w:p>
      <w:pPr>
        <w:pStyle w:val="Normal"/>
        <w:ind w:firstLine="709"/>
        <w:rPr/>
      </w:pPr>
      <w:r>
        <w:rPr/>
        <w:t>К сожалению, на обычных маленьких яхтах аварийный радиомаяк привинчивают к рубке или к комингсу, а это приводит к тому, что он, в конце концов, попадается кому-нибудь на пути, его сшибают, и он приходит в действие. Вот поэтому так важно, чтобы аварийный радиомаяк и гидростатический выбрасываемый модуль были встроены в корпус судна. Самое подходящее место для размещения радиомаяка - это транец, так как здесь относительно сухо, он не будет путаться под ногами и до него всегда можно добраться, пока яхта еще держится на плаву. Если в корпусе вырезать небольшую выемку с крышкой и вставить в нее модуль, то он всегда будет доступен и при этом не помешает ежедневным работам [1; 7].</w:t>
      </w:r>
    </w:p>
    <w:p>
      <w:pPr>
        <w:pStyle w:val="Normal"/>
        <w:ind w:firstLine="709"/>
        <w:rPr/>
      </w:pPr>
      <w:r>
        <w:rPr/>
        <w:t>5. УКВ радио.</w:t>
      </w:r>
    </w:p>
    <w:p>
      <w:pPr>
        <w:pStyle w:val="Normal"/>
        <w:ind w:firstLine="709"/>
        <w:rPr/>
      </w:pPr>
      <w:r>
        <w:rPr/>
        <w:t>Радиосвязь меняется на глазах. В новых УКВ радиопередатчиках имеется функция настраиваемого цифрового сообщения, которая, как и аварийный радиомаяк для обнаружения кораблекрушения, позволяет подать сообщение о крушении (включая и его местоположение) одним нажатием кнопки.</w:t>
      </w:r>
    </w:p>
    <w:p>
      <w:pPr>
        <w:pStyle w:val="Normal"/>
        <w:ind w:firstLine="709"/>
        <w:rPr/>
      </w:pPr>
      <w:r>
        <w:rPr/>
        <w:t>К сожалению, сейчас всегда найдется слишком много людей, нажимающих на всякие кнопки, когда не следует, что приводит к сотням ложных тревог. В моем понимании идеальный УКВ передатчик должен иметь все обычные функции и каналы, в том числе и функцию настраиваемого цифрового сообщения и систему GMDSS, но это должно быть защищено от случайной активации, к примеру, можно заставить пользователя набрать 999. Было бы неплохо, если бы в комплект входил мобильный телефон, в котором разобралась бы и моя пятнадцатилетняя дочь. Телефон должен поддерживать звонки по всему миру через спутник.</w:t>
      </w:r>
    </w:p>
    <w:p>
      <w:pPr>
        <w:pStyle w:val="Normal"/>
        <w:ind w:firstLine="709"/>
        <w:rPr/>
      </w:pPr>
      <w:r>
        <w:rPr/>
        <w:t>6. Спасательный плот.</w:t>
      </w:r>
    </w:p>
    <w:p>
      <w:pPr>
        <w:pStyle w:val="Normal"/>
        <w:ind w:firstLine="709"/>
        <w:rPr/>
      </w:pPr>
      <w:r>
        <w:rPr/>
        <w:t>Наиболее признанное спасательное оборудование - это спасательный плот, который все еще нуждается в доработке - его наиболее типичный недостаток в том, что на него тяжело забираться. Спасательный плот - это наиболее очевидный способ спасения жизни, но большинство моделей плотов для яхт, по моему мнению, оставляют желать лучшего. Инструкторы по спасению на воде подтвердят, что почти в каждой группе найдется человек, у которого возникают проблемы с тем, чтобы забраться на плот из воды.</w:t>
      </w:r>
    </w:p>
    <w:p>
      <w:pPr>
        <w:pStyle w:val="Normal"/>
        <w:ind w:firstLine="709"/>
        <w:rPr/>
      </w:pPr>
      <w:r>
        <w:rPr/>
        <w:t>На некоторых плотах есть надувная лестница, что является очень важной деталью. Также, учитывая печальный опыт гонок Сидней-Хобарт 1998 года, когда плот, на котором находилась команда, перевернулся, что привело к печальным результатам, плот следует разрабатывать так, чтобы можно было плавать на любой из его сторон, или он мог переворачиваться на воде с командой внутри [1; 7].</w:t>
      </w:r>
    </w:p>
    <w:p>
      <w:pPr>
        <w:pStyle w:val="Normal"/>
        <w:ind w:firstLine="709"/>
        <w:rPr/>
      </w:pPr>
      <w:r>
        <w:rPr/>
        <w:t>Как и аварийный радиомаяк, плот следует укладывать в специальное углубление в транце, едва различимое с расстояния. На упаковке нужно сделать пометки с указанием верхней стороны. Он должен быть доступен, даже если яхта перевернется. Плот следует защитить с помощью гидростатического выбрасываемого модуля, чтобы его можно было вынуть под водой. Дизайн плота следует унифицировать, чтобы поплавки, тенты и комплекты были такими же, как и на занятиях по выживанию на воде, и располагались в тех же местах.</w:t>
      </w:r>
    </w:p>
    <w:p>
      <w:pPr>
        <w:pStyle w:val="Normal"/>
        <w:ind w:firstLine="709"/>
        <w:rPr/>
      </w:pPr>
      <w:r>
        <w:rPr/>
        <w:t>7. Страховочные пояса и штормтросы.</w:t>
      </w:r>
    </w:p>
    <w:p>
      <w:pPr>
        <w:pStyle w:val="Normal"/>
        <w:ind w:firstLine="709"/>
        <w:rPr/>
      </w:pPr>
      <w:r>
        <w:rPr/>
        <w:t>На всех яхтенных курсах делают акцент на том, как важно не оказаться за бортом. В воде тело теряет тепло в 26 раз быстрее, чем в воздухе, поэтому человек за бортом рассматривается как ЧП.</w:t>
      </w:r>
    </w:p>
    <w:p>
      <w:pPr>
        <w:pStyle w:val="Normal"/>
        <w:ind w:firstLine="709"/>
        <w:rPr/>
      </w:pPr>
      <w:r>
        <w:rPr/>
        <w:t>Каждый из нас мучался с надеванием страховочного пояса на плохо освещенной яхте, пытаясь понять, в какую дырку просовывать руку, и как он должны быть надет. Любой разберется, как надеть ночную рубашку в темноте, а вот со страховочным поясом это сделать сложнее. Таким образом, выход очевиден - либо их нужно шить как надеваемый через голову балахон, либо встраивать во все яхтенные жилеты. Будучи встроенным (вшитым) в жилет, пояс создаст гораздо меньше проблем при использовании и надевании.</w:t>
      </w:r>
    </w:p>
    <w:p>
      <w:pPr>
        <w:pStyle w:val="Normal"/>
        <w:ind w:firstLine="709"/>
        <w:rPr/>
      </w:pPr>
      <w:r>
        <w:rPr/>
        <w:t>Штормтросы, к которым крепится страховочный пояс, должны быть вмонтированы в палубу, а не добавляться впоследствии. В проекте лодки должна учитываться возможность пройти по всей длины судна без необходимости отстегиваться. Штормтросы необходимо расположить так, чтобы команда имела возможность выполнять все обычные работы, вроде взятия паруса на рифы, смены паруса и т.д., не отстегиваясь [1; 7].</w:t>
      </w:r>
    </w:p>
    <w:p>
      <w:pPr>
        <w:pStyle w:val="Normal"/>
        <w:ind w:firstLine="709"/>
        <w:rPr/>
      </w:pPr>
      <w:r>
        <w:rPr/>
        <w:t>8. Огнетушители.</w:t>
      </w:r>
    </w:p>
    <w:p>
      <w:pPr>
        <w:pStyle w:val="Normal"/>
        <w:ind w:firstLine="709"/>
        <w:rPr/>
      </w:pPr>
      <w:r>
        <w:rPr/>
        <w:t>Обычно огнетушители ржавеют, а, если их разместить в соответствии с правилами без переделки судна, то они будут постоянно мешать команде хождению по трапам и через люки, и, таким образом, опять придется делать выемки в корпусе, чтобы разместить огнетушители в тех местах, где они наиболее важны. Небольшие изменения в дизайне судна позволят защитить огнетушители от неблагоприятных погодных условий и ботинок команды, и вместе с тем они всегда будут доступны.</w:t>
      </w:r>
    </w:p>
    <w:p>
      <w:pPr>
        <w:pStyle w:val="Normal"/>
        <w:ind w:firstLine="709"/>
        <w:rPr/>
      </w:pPr>
      <w:r>
        <w:rPr/>
        <w:t>Двигатель обязательно должен иметь автоматическую систему пожаротушения.</w:t>
      </w:r>
    </w:p>
    <w:p>
      <w:pPr>
        <w:pStyle w:val="Normal"/>
        <w:ind w:firstLine="709"/>
        <w:rPr/>
      </w:pPr>
      <w:r>
        <w:rPr/>
        <w:t>9. Сигнальные ракеты.</w:t>
      </w:r>
    </w:p>
    <w:p>
      <w:pPr>
        <w:pStyle w:val="Normal"/>
        <w:ind w:firstLine="709"/>
        <w:rPr/>
      </w:pPr>
      <w:r>
        <w:rPr/>
        <w:t>Толк от сигнальных ракет есть лишь тогда, когда их кто-нибудь видит и понимает, что они означают. Поэтому они наиболее эффективны в тех местах, где плавает много судов, или тогда, когда вызванной спасательной команде необходимо указать месторасположение яхты.</w:t>
      </w:r>
    </w:p>
    <w:p>
      <w:pPr>
        <w:pStyle w:val="Normal"/>
        <w:ind w:firstLine="709"/>
        <w:rPr/>
      </w:pPr>
      <w:r>
        <w:rPr/>
        <w:t>Сигнальные ракеты дорогие, но это - фейерверки, сделанные с умом, которые можно использовать даже тогда, когда они промокли. Система запуска должна быть такой, чтобы ее можно было использовать негнущимися от холода пальцами. В то же время она должна находиться в защитной коробке, чтобы при необходимости ее можно было бросить в спасательный плот [1; 7].</w:t>
      </w:r>
    </w:p>
    <w:p>
      <w:pPr>
        <w:pStyle w:val="Normal"/>
        <w:ind w:firstLine="709"/>
        <w:rPr/>
      </w:pPr>
      <w:r>
        <w:rPr/>
        <w:t>10. Якорь.</w:t>
      </w:r>
    </w:p>
    <w:p>
      <w:pPr>
        <w:pStyle w:val="Normal"/>
        <w:ind w:firstLine="709"/>
        <w:rPr/>
      </w:pPr>
      <w:r>
        <w:rPr/>
        <w:t>Обычно якорь не рассматривается как часть спасательного оборудования, но он необходим на каждой яхте. Хороший капитан примет все меры, чтобы избавиться от проблем. Скажем, в штиль на яхте сломался двигатель, и необходимо поставить яхту на якорь и дождаться ветра. Во время шторма, если повреждены оснастка и двигатель, якорь - это единственная возможность спасти яхту. В такие моменты необходим хороший тяжелый якорь с цепью, и он должен быть всегда под рукой.</w:t>
      </w:r>
    </w:p>
    <w:p>
      <w:pPr>
        <w:pStyle w:val="Normal"/>
        <w:ind w:firstLine="709"/>
        <w:rPr/>
      </w:pPr>
      <w:r>
        <w:rPr/>
        <w:t>Очень часто подъем якоря превращается в настоящий кошмар - он или наматывается на носовую лебедку, которая цепляется за швартовочные канаты и другие снасти, или хранится в якорном рундуке, и тогда нужен настоящий силач, чтобы вынуть его оттуда и бросить за борт. Почему бы при проектировании кормы не предусматривать размещение якоря? Можно было бы встроить направляющие, а лапы якорей располагались бы на своих местах по бокам носа. Для этого наиболее подошел бы якорь Брюса.</w:t>
      </w:r>
    </w:p>
    <w:p>
      <w:pPr>
        <w:pStyle w:val="Normal"/>
        <w:ind w:firstLine="709"/>
        <w:rPr/>
      </w:pPr>
      <w:r>
        <w:rPr/>
        <w:t>Обучаться основам управления лодкой и техники безопасности при плавании лучше всего до того, как вы отправитесь в плавание [7].</w:t>
      </w:r>
    </w:p>
    <w:p>
      <w:pPr>
        <w:pStyle w:val="Normal"/>
        <w:ind w:firstLine="709"/>
        <w:rPr/>
      </w:pPr>
      <w:r>
        <w:rPr/>
      </w:r>
    </w:p>
    <w:p>
      <w:pPr>
        <w:pStyle w:val="Heading2"/>
        <w:ind w:hanging="0"/>
        <w:rPr/>
      </w:pPr>
      <w:r>
        <w:rPr/>
        <w:t>Советы по безопасности</w:t>
      </w:r>
    </w:p>
    <w:p>
      <w:pPr>
        <w:pStyle w:val="Normal"/>
        <w:ind w:firstLine="709"/>
        <w:rPr/>
      </w:pPr>
      <w:r>
        <w:rPr/>
      </w:r>
    </w:p>
    <w:p>
      <w:pPr>
        <w:pStyle w:val="Normal"/>
        <w:ind w:firstLine="709"/>
        <w:rPr/>
      </w:pPr>
      <w:r>
        <w:rPr/>
        <w:t>1. Не забывайте про погоду.</w:t>
      </w:r>
    </w:p>
    <w:p>
      <w:pPr>
        <w:pStyle w:val="Normal"/>
        <w:ind w:firstLine="709"/>
        <w:rPr/>
      </w:pPr>
      <w:r>
        <w:rPr/>
        <w:t>Проверяйте прогноз местной погоды не раньше, чем за день до даты отправления. Теле и радио прогнозы могут быть хорошими источниками информации, однако всегда можно проверить эти данные на сайте государственного метеоцентра. Если вы наблюдаете в прогнозе высокую облачность, сильные резкие порывы ветра или внезапные падения температуры, стоит задуматься о целесообразности плавания [5].</w:t>
      </w:r>
    </w:p>
    <w:p>
      <w:pPr>
        <w:pStyle w:val="Normal"/>
        <w:ind w:firstLine="709"/>
        <w:rPr/>
      </w:pPr>
      <w:r>
        <w:rPr/>
        <w:t>2. Сверьтесь со списком необходимых вещей.</w:t>
      </w:r>
    </w:p>
    <w:p>
      <w:pPr>
        <w:pStyle w:val="Normal"/>
        <w:ind w:firstLine="709"/>
        <w:rPr/>
      </w:pPr>
      <w:r>
        <w:rPr/>
        <w:t>Быть хорошо подготовленным к плаванию, значит быть готовым ко всем капризам погоды. Кроме того, будет нелишним составить список нужных на борту вещей, а также список вопросов, чтобы точно убедиться в том, что вы ничего не забыли. Мы советуем ответить на следующие вопросы:</w:t>
      </w:r>
    </w:p>
    <w:p>
      <w:pPr>
        <w:pStyle w:val="Normal"/>
        <w:ind w:firstLine="709"/>
        <w:rPr/>
      </w:pPr>
      <w:r>
        <w:rPr/>
        <w:t>Вы проверили погоду?</w:t>
      </w:r>
    </w:p>
    <w:p>
      <w:pPr>
        <w:pStyle w:val="Normal"/>
        <w:ind w:firstLine="709"/>
        <w:rPr/>
      </w:pPr>
      <w:r>
        <w:rPr/>
        <w:t>Ваша лицензия и регистрация на плавание действительны?</w:t>
      </w:r>
    </w:p>
    <w:p>
      <w:pPr>
        <w:pStyle w:val="Normal"/>
        <w:ind w:firstLine="709"/>
        <w:rPr/>
      </w:pPr>
      <w:r>
        <w:rPr/>
        <w:t>Вы ознакомились с той местностью, куда направляетесь?</w:t>
      </w:r>
    </w:p>
    <w:p>
      <w:pPr>
        <w:pStyle w:val="Normal"/>
        <w:ind w:firstLine="709"/>
        <w:rPr/>
      </w:pPr>
      <w:r>
        <w:rPr/>
        <w:t>Вам надо проверить уровни прилива на берегу, чтобы быть уверенным в безопасности спуска (если вы транспортируете яхту).</w:t>
      </w:r>
    </w:p>
    <w:p>
      <w:pPr>
        <w:pStyle w:val="Normal"/>
        <w:ind w:firstLine="709"/>
        <w:rPr/>
      </w:pPr>
      <w:r>
        <w:rPr/>
        <w:t>Вы проверили яхту на наличие дефектов? Выполнили необходимый ремонт?</w:t>
      </w:r>
    </w:p>
    <w:p>
      <w:pPr>
        <w:pStyle w:val="Normal"/>
        <w:ind w:firstLine="709"/>
        <w:rPr/>
      </w:pPr>
      <w:r>
        <w:rPr/>
        <w:t>Хватит ли у вас топлив на два конца, плюс резервное горючее.</w:t>
      </w:r>
    </w:p>
    <w:p>
      <w:pPr>
        <w:pStyle w:val="Normal"/>
        <w:ind w:firstLine="709"/>
        <w:rPr/>
      </w:pPr>
      <w:r>
        <w:rPr/>
        <w:t>У вас достаточно запасов воды и еды на два конца пути, плюс резервный запас провианта?</w:t>
      </w:r>
    </w:p>
    <w:p>
      <w:pPr>
        <w:pStyle w:val="Normal"/>
        <w:ind w:firstLine="709"/>
        <w:rPr/>
      </w:pPr>
      <w:r>
        <w:rPr/>
        <w:t>Всё ли спасательное оборудование на яхте в исправном состоянии?</w:t>
      </w:r>
    </w:p>
    <w:p>
      <w:pPr>
        <w:pStyle w:val="Normal"/>
        <w:ind w:firstLine="709"/>
        <w:rPr/>
      </w:pPr>
      <w:r>
        <w:rPr/>
        <w:t>Вы показали пассажирам, где лежит это оборудование и как им пользоваться?</w:t>
      </w:r>
    </w:p>
    <w:p>
      <w:pPr>
        <w:pStyle w:val="Normal"/>
        <w:ind w:firstLine="709"/>
        <w:rPr/>
      </w:pPr>
      <w:r>
        <w:rPr/>
        <w:t>Вы известили надежного человека о своём плавании? Лучше написать этому человеку до отправления, куда вы направляетесь, сколько человек на борту, когда вы возвращаетесь, каковы позывные вашего радио и тип радиомаяка на борту. Это очень поможет в непредвиденных ситуациях [5].</w:t>
      </w:r>
    </w:p>
    <w:p>
      <w:pPr>
        <w:pStyle w:val="Normal"/>
        <w:ind w:firstLine="709"/>
        <w:rPr/>
      </w:pPr>
      <w:r>
        <w:rPr/>
        <w:t>Некоторые виды нижеперечисленного оборудования является обязательными в наличии по закону - вам следует свериться с соответствующим законом на всякий случай. Вот это оборудование:</w:t>
      </w:r>
    </w:p>
    <w:p>
      <w:pPr>
        <w:pStyle w:val="Normal"/>
        <w:ind w:firstLine="709"/>
        <w:rPr/>
      </w:pPr>
      <w:r>
        <w:rPr/>
        <w:t>Весла</w:t>
      </w:r>
    </w:p>
    <w:p>
      <w:pPr>
        <w:pStyle w:val="Normal"/>
        <w:ind w:firstLine="709"/>
        <w:rPr/>
      </w:pPr>
      <w:r>
        <w:rPr/>
        <w:t>Нож</w:t>
      </w:r>
    </w:p>
    <w:p>
      <w:pPr>
        <w:pStyle w:val="Normal"/>
        <w:ind w:firstLine="709"/>
        <w:rPr/>
      </w:pPr>
      <w:r>
        <w:rPr/>
        <w:t>Веревка</w:t>
      </w:r>
    </w:p>
    <w:p>
      <w:pPr>
        <w:pStyle w:val="Normal"/>
        <w:ind w:firstLine="709"/>
        <w:rPr/>
      </w:pPr>
      <w:r>
        <w:rPr/>
        <w:t>Фонарь</w:t>
      </w:r>
    </w:p>
    <w:p>
      <w:pPr>
        <w:pStyle w:val="Normal"/>
        <w:ind w:firstLine="709"/>
        <w:rPr/>
      </w:pPr>
      <w:r>
        <w:rPr/>
        <w:t>Зеркало</w:t>
      </w:r>
    </w:p>
    <w:p>
      <w:pPr>
        <w:pStyle w:val="Normal"/>
        <w:ind w:firstLine="709"/>
        <w:rPr/>
      </w:pPr>
      <w:r>
        <w:rPr/>
        <w:t>Сигнальные ракеты</w:t>
      </w:r>
    </w:p>
    <w:p>
      <w:pPr>
        <w:pStyle w:val="Normal"/>
        <w:ind w:firstLine="709"/>
        <w:rPr/>
      </w:pPr>
      <w:r>
        <w:rPr/>
        <w:t>Корабельный крюк</w:t>
      </w:r>
    </w:p>
    <w:p>
      <w:pPr>
        <w:pStyle w:val="Normal"/>
        <w:ind w:firstLine="709"/>
        <w:rPr/>
      </w:pPr>
      <w:r>
        <w:rPr/>
        <w:t>Аптечка первой помощи</w:t>
      </w:r>
    </w:p>
    <w:p>
      <w:pPr>
        <w:pStyle w:val="Normal"/>
        <w:ind w:firstLine="709"/>
        <w:rPr/>
      </w:pPr>
      <w:r>
        <w:rPr/>
        <w:t>Питьевая вода</w:t>
      </w:r>
    </w:p>
    <w:p>
      <w:pPr>
        <w:pStyle w:val="Normal"/>
        <w:ind w:firstLine="709"/>
        <w:rPr/>
      </w:pPr>
      <w:r>
        <w:rPr/>
        <w:t>Огнетушитель</w:t>
      </w:r>
    </w:p>
    <w:p>
      <w:pPr>
        <w:pStyle w:val="Normal"/>
        <w:ind w:firstLine="709"/>
        <w:rPr/>
      </w:pPr>
      <w:r>
        <w:rPr/>
        <w:t>Насос для откачки воды</w:t>
      </w:r>
    </w:p>
    <w:p>
      <w:pPr>
        <w:pStyle w:val="Normal"/>
        <w:ind w:firstLine="709"/>
        <w:rPr/>
      </w:pPr>
      <w:r>
        <w:rPr/>
        <w:t>Компас и система навигации</w:t>
      </w:r>
    </w:p>
    <w:p>
      <w:pPr>
        <w:pStyle w:val="Normal"/>
        <w:ind w:firstLine="709"/>
        <w:rPr/>
      </w:pPr>
      <w:r>
        <w:rPr/>
        <w:t>Якорная цепь и канат</w:t>
      </w:r>
    </w:p>
    <w:p>
      <w:pPr>
        <w:pStyle w:val="Normal"/>
        <w:ind w:firstLine="709"/>
        <w:rPr/>
      </w:pPr>
      <w:r>
        <w:rPr/>
        <w:t>Средства, чтобы держаться на плаву, спасательные жилеты</w:t>
      </w:r>
    </w:p>
    <w:p>
      <w:pPr>
        <w:pStyle w:val="Normal"/>
        <w:ind w:firstLine="709"/>
        <w:rPr/>
      </w:pPr>
      <w:r>
        <w:rPr/>
        <w:t>Спасательный радиомаяк (ERIB)</w:t>
      </w:r>
    </w:p>
    <w:p>
      <w:pPr>
        <w:pStyle w:val="Normal"/>
        <w:ind w:firstLine="709"/>
        <w:rPr/>
      </w:pPr>
      <w:r>
        <w:rPr/>
        <w:t>3. Руководствуйтесь здравым смыслом</w:t>
      </w:r>
    </w:p>
    <w:p>
      <w:pPr>
        <w:pStyle w:val="Normal"/>
        <w:ind w:firstLine="709"/>
        <w:rPr/>
      </w:pPr>
      <w:r>
        <w:rPr/>
        <w:t>Одной из самых важных вещей в безопасном плавании является использование здравого смысла. Это означает не превышать скоростных ограничений в любое время суток, особенно там, где могут быть препятствия на пути. Будьте всегда начеку. Осмотрительно лавируйте при встрече с больше грузными судами, ведь они не могут остановиться сразу или резко изменить направление движения, в отличие от яхты. Также ознакомьтесь со всем электронным навигационным оборудованием [5].</w:t>
      </w:r>
    </w:p>
    <w:p>
      <w:pPr>
        <w:pStyle w:val="Normal"/>
        <w:ind w:firstLine="709"/>
        <w:rPr/>
      </w:pPr>
      <w:r>
        <w:rPr/>
        <w:t>4. Назначьте помощника</w:t>
      </w:r>
    </w:p>
    <w:p>
      <w:pPr>
        <w:pStyle w:val="Normal"/>
        <w:ind w:firstLine="709"/>
        <w:rPr/>
      </w:pPr>
      <w:r>
        <w:rPr/>
        <w:t>Убедитесь, что не только вы один на лодке знаете, как управляться с навигационным и рулевым оборудованием. Это необходимо для того, чтобы в случае экстренной ситуации яхта не осталась без управления, если вы не сможете вести её, и ваш помощник смог бы доставить всех пассажиров обратно в целости и сохранности.</w:t>
      </w:r>
    </w:p>
    <w:p>
      <w:pPr>
        <w:pStyle w:val="Normal"/>
        <w:ind w:firstLine="709"/>
        <w:rPr/>
      </w:pPr>
      <w:r>
        <w:rPr/>
        <w:t>5. Составьте план поездки</w:t>
      </w:r>
    </w:p>
    <w:p>
      <w:pPr>
        <w:pStyle w:val="Normal"/>
        <w:ind w:firstLine="709"/>
        <w:rPr/>
      </w:pPr>
      <w:r>
        <w:rPr/>
        <w:t>Если вы отправляетесь куда-то далеко, следует известить кого-то из друзей или членов семьи, просто чтобы кто-то еще знал, куда вы отправляетесь и на какой срок. В плане поездки вы можете указать: имя, адрес и телефон ответственного за плавание человека; имена и количество пассажиров, тип лодки и регистрационную информацию, а также укажите сам маршрут. Кроме того, можно указать, какие средства связи на борту и какое имеется сигнальное оборудование.</w:t>
      </w:r>
    </w:p>
    <w:p>
      <w:pPr>
        <w:pStyle w:val="Normal"/>
        <w:ind w:firstLine="709"/>
        <w:rPr/>
      </w:pPr>
      <w:r>
        <w:rPr/>
        <w:t>6. Правильно используйте спасательные жилеты</w:t>
      </w:r>
    </w:p>
    <w:p>
      <w:pPr>
        <w:pStyle w:val="Normal"/>
        <w:ind w:firstLine="709"/>
        <w:rPr/>
      </w:pPr>
      <w:r>
        <w:rPr/>
        <w:t>Знаете ли вы, что большинство утонувших умирают в несчастных случаях на суднах, потому что на них не было спасательного жилета? Например, в Австралии по статистике 45 человек умирают каждый год из-за отсутствия на суднах в момент несчастных случаем спасательного жилета. Поэтому, когда вы отправляетесь в плавание, убедитесь, что жилетов хватает на всех пассажиров, а еще лучше, если есть запасные [5; 7].</w:t>
      </w:r>
    </w:p>
    <w:p>
      <w:pPr>
        <w:pStyle w:val="Normal"/>
        <w:ind w:firstLine="709"/>
        <w:rPr/>
      </w:pPr>
      <w:r>
        <w:rPr/>
        <w:t>7. Алкоголь</w:t>
      </w:r>
    </w:p>
    <w:p>
      <w:pPr>
        <w:pStyle w:val="Normal"/>
        <w:ind w:firstLine="709"/>
        <w:rPr/>
      </w:pPr>
      <w:r>
        <w:rPr/>
        <w:t>Треть всех несчастных случаев на яхтах или летальных исходов в их результате происходят из-за состояния опьянения. Общепринятым стандартом содержания алкоголя в крови на воде является 0.05 промилле. Также помните, что сильный ветер или палящее солнце в несколько раз усиливают опьянение и дезориентацию, а следовательно и ваш риск оказаться за бортом и утонуть возрастает.</w:t>
      </w:r>
    </w:p>
    <w:p>
      <w:pPr>
        <w:pStyle w:val="Normal"/>
        <w:ind w:firstLine="709"/>
        <w:rPr/>
      </w:pPr>
      <w:r>
        <w:rPr/>
        <w:t>8. Научитесь плавать</w:t>
      </w:r>
    </w:p>
    <w:p>
      <w:pPr>
        <w:pStyle w:val="Normal"/>
        <w:ind w:firstLine="709"/>
        <w:rPr/>
      </w:pPr>
      <w:r>
        <w:rPr/>
        <w:t>Элементарная техника безопасности на яхте подразумевает, что вы умеете плавать. Если же это не так, то необходимо взять пару уроков и понимать, как держаться на воде.</w:t>
      </w:r>
    </w:p>
    <w:p>
      <w:pPr>
        <w:pStyle w:val="Normal"/>
        <w:ind w:firstLine="709"/>
        <w:rPr/>
      </w:pPr>
      <w:r>
        <w:rPr/>
        <w:t>9. Возьми уроки управления яхтой</w:t>
      </w:r>
    </w:p>
    <w:p>
      <w:pPr>
        <w:pStyle w:val="Normal"/>
        <w:ind w:firstLine="709"/>
        <w:rPr/>
      </w:pPr>
      <w:r>
        <w:rPr/>
        <w:t>Начинающим яхтсменам и людям, уже знакомым с мореплаванием надлежит быть ознакомленными с правилами техники безопасности на борту судна. Требования к навыкам мореплавателя варьируются в зависимости от законодательства государства - в некоторых странах для управления яхтой нужно пройти учебный курс. В независимости от требований законодательства, вы должны быть уверены, что достаточно опытны и образованы и сможете предотвратить или же адекватно действовать в любой ситуации на борту. Это может спасти жизнь и вам, и вашим пассажирам.</w:t>
      </w:r>
    </w:p>
    <w:p>
      <w:pPr>
        <w:pStyle w:val="Normal"/>
        <w:ind w:firstLine="709"/>
        <w:rPr/>
      </w:pPr>
      <w:r>
        <w:rPr/>
        <w:t>10. Безопасность детей</w:t>
      </w:r>
    </w:p>
    <w:p>
      <w:pPr>
        <w:pStyle w:val="Normal"/>
        <w:ind w:firstLine="709"/>
        <w:rPr/>
      </w:pPr>
      <w:r>
        <w:rPr/>
        <w:t>Обзаведитесь качественным спасательным жилетом со специальным воротничком, который поднимает голову ребенка чуть выше уровня воды. У жилета также должны быть прочные и надежные застежки для талии, рукоятка для держания жилета на воротничке, и желательно, чтобы жилет был ярко-желтого или ярко-оранжевого цвета для лучшей видимости [5; 7].</w:t>
      </w:r>
    </w:p>
    <w:p>
      <w:pPr>
        <w:pStyle w:val="Normal"/>
        <w:ind w:firstLine="709"/>
        <w:rPr/>
      </w:pPr>
      <w:r>
        <w:rPr/>
        <w:t>Если жилет не оборудован специальным свистком, будет нелишним прикрепить его к жилету, а также важно научить и показать ребенку, как с ним обращаться, и для чего он нужен. Кроме того, важно убедиться в том, что ребенок полностью понимает цели и алгоритмы действий при спасении и может адекватно себя вести в случае чрезвычайной ситуации. Лучше всего будет учить детей действиям при спасении в форме ролевых игр так, чтобы ребенок воспринимал эти действия спокойно, как само собой разумеющееся и не испугался в реальной опасности.</w:t>
      </w:r>
    </w:p>
    <w:p>
      <w:pPr>
        <w:pStyle w:val="Normal"/>
        <w:ind w:firstLine="709"/>
        <w:rPr/>
      </w:pPr>
      <w:r>
        <w:rPr/>
        <w:t>11. Берите с собой морское радио</w:t>
      </w:r>
    </w:p>
    <w:p>
      <w:pPr>
        <w:pStyle w:val="Normal"/>
        <w:ind w:firstLine="709"/>
        <w:rPr/>
      </w:pPr>
      <w:r>
        <w:rPr/>
        <w:t>Обычного мобильного телефона не достаточно. Иногда он не может дозвониться, или дозванивается до одного номера. Кроме того, мобильный телефон может быть легко поврежден водой, у него может закончиться заряд аккумуляторов или, что вполне вероятно, сим-карта перестанет ловить сеть. Поэтому, если что-то случается с вашим телефоном, ваша экстренная линия недоступна. Если же вы посылаете сигнал о помощи по морскому радио, его услышат сразу множество людей, что существенно ускорит прибытие помощи в случае необходимости. Кроме того, морское радио специально изготовлено для условий открытых плаваний, за счет этого оно более надежны.</w:t>
      </w:r>
    </w:p>
    <w:p>
      <w:pPr>
        <w:pStyle w:val="Normal"/>
        <w:ind w:firstLine="709"/>
        <w:rPr/>
      </w:pPr>
      <w:r>
        <w:rPr/>
        <w:t>12. Безопасность в ночное время</w:t>
      </w:r>
    </w:p>
    <w:p>
      <w:pPr>
        <w:pStyle w:val="Normal"/>
        <w:ind w:firstLine="709"/>
        <w:rPr/>
      </w:pPr>
      <w:r>
        <w:rPr/>
        <w:t>С наступлением ночи плавание становится гораздо более опасным и трудным, поэтому мы бы порекомендовали устанавливать и включать в темное время суток мощные опознавательные огни [5; 7]</w:t>
      </w:r>
      <w:r>
        <w:br w:type="page"/>
      </w:r>
    </w:p>
    <w:p>
      <w:pPr>
        <w:pStyle w:val="Heading2"/>
        <w:ind w:hanging="0"/>
        <w:rPr/>
      </w:pPr>
      <w:r>
        <w:rPr/>
        <w:t>Заключение</w:t>
      </w:r>
    </w:p>
    <w:p>
      <w:pPr>
        <w:pStyle w:val="Normal"/>
        <w:ind w:firstLine="709"/>
        <w:rPr/>
      </w:pPr>
      <w:r>
        <w:rPr/>
      </w:r>
    </w:p>
    <w:p>
      <w:pPr>
        <w:pStyle w:val="Normal"/>
        <w:ind w:firstLine="709"/>
        <w:rPr/>
      </w:pPr>
      <w:r>
        <w:rPr/>
        <w:t>Для государства важно найти баланс между национальной и личной безопасностью. В этой связи, повышенное внимание необходимо уделить и культуре безопасности самих туристов. Согласно Глобальному этическому кодексу туризма - туристы и иные посетители имеют не только права, но и определенные обязанности в области безопасности туризма. Все путешествующие еще до выезда должны ознакомиться с характеристиками стран, которые они намерены посетить, должны осознавать все риски для здоровья и безопасности и вести себя таким образом, чтобы свести эти риски к минимуму [6].</w:t>
      </w:r>
    </w:p>
    <w:p>
      <w:pPr>
        <w:pStyle w:val="Normal"/>
        <w:ind w:firstLine="709"/>
        <w:rPr/>
      </w:pPr>
      <w:r>
        <w:rPr/>
        <w:t>Средства массовой информации могут и должны оказывать поддержку государству в формировании и продвижении культуры безопасности путешествующих.</w:t>
      </w:r>
      <w:r>
        <w:br w:type="page"/>
      </w:r>
    </w:p>
    <w:p>
      <w:pPr>
        <w:pStyle w:val="Heading2"/>
        <w:ind w:hanging="0"/>
        <w:rPr/>
      </w:pPr>
      <w:r>
        <w:rPr/>
        <w:t>Литература</w:t>
      </w:r>
    </w:p>
    <w:p>
      <w:pPr>
        <w:pStyle w:val="Normal"/>
        <w:ind w:firstLine="709"/>
        <w:rPr/>
      </w:pPr>
      <w:r>
        <w:rPr/>
      </w:r>
    </w:p>
    <w:p>
      <w:pPr>
        <w:pStyle w:val="Style18"/>
        <w:numPr>
          <w:ilvl w:val="0"/>
          <w:numId w:val="3"/>
        </w:numPr>
        <w:tabs>
          <w:tab w:val="clear" w:pos="1077"/>
        </w:tabs>
        <w:ind w:left="0" w:hanging="0"/>
        <w:rPr/>
      </w:pPr>
      <w:r>
        <w:rPr/>
        <w:t>Биржаков М.Б., Казаков Н.П. Безопасность в туризме. СПб.: Издательский дом "Герда", 2008. - 208 с.</w:t>
      </w:r>
    </w:p>
    <w:p>
      <w:pPr>
        <w:pStyle w:val="Style18"/>
        <w:numPr>
          <w:ilvl w:val="0"/>
          <w:numId w:val="3"/>
        </w:numPr>
        <w:tabs>
          <w:tab w:val="clear" w:pos="1077"/>
        </w:tabs>
        <w:ind w:left="0" w:hanging="0"/>
        <w:rPr/>
      </w:pPr>
      <w:r>
        <w:rPr/>
        <w:t>Дегтярев Г.М. Профессиональная подготовка студентов по основам безопасности в туризме. Диссертация кандидата педагогических наук. М.: ПроСофт - М, 2003. - 135 с.</w:t>
      </w:r>
    </w:p>
    <w:p>
      <w:pPr>
        <w:pStyle w:val="Style18"/>
        <w:numPr>
          <w:ilvl w:val="0"/>
          <w:numId w:val="3"/>
        </w:numPr>
        <w:tabs>
          <w:tab w:val="clear" w:pos="1077"/>
        </w:tabs>
        <w:ind w:left="0" w:hanging="0"/>
        <w:rPr/>
      </w:pPr>
      <w:r>
        <w:rPr/>
        <w:t>Закон РФ от 7 февраля 1992 г. N 2300-I "О защите прав потребителей" (с изменениями от 2 июня 1993 г., 9 января 1996 г., 17 декабря 1999 г., 30 декабря 2001 г., 22 августа, 2 ноября, 21 декабря 2004 г., 27 июля 2006 г., 25 ноября 2006 г., 25 октября 2007 г)</w:t>
      </w:r>
    </w:p>
    <w:p>
      <w:pPr>
        <w:pStyle w:val="Style18"/>
        <w:numPr>
          <w:ilvl w:val="0"/>
          <w:numId w:val="3"/>
        </w:numPr>
        <w:tabs>
          <w:tab w:val="clear" w:pos="1077"/>
        </w:tabs>
        <w:ind w:left="0" w:hanging="0"/>
        <w:rPr/>
      </w:pPr>
      <w:r>
        <w:rPr/>
        <w:t>Закон РФ от 24-11-1996 № 132-ФЗ "Об основах туристской деятельности в Российской Федерации" (с изменениями от 10 января 2003 г., 22 августа 2004 г., 5 февраля 2007 г)</w:t>
      </w:r>
    </w:p>
    <w:p>
      <w:pPr>
        <w:pStyle w:val="Style18"/>
        <w:numPr>
          <w:ilvl w:val="0"/>
          <w:numId w:val="3"/>
        </w:numPr>
        <w:tabs>
          <w:tab w:val="clear" w:pos="1077"/>
        </w:tabs>
        <w:ind w:left="0" w:hanging="0"/>
        <w:rPr/>
      </w:pPr>
      <w:r>
        <w:rPr/>
        <w:t>Ильичев А.А. Популярная энциклопедия выживания: Изд.2-е, испр., доп. и перераб. - М.: ЭКСМО - Пресс, 2000. - 496с.</w:t>
      </w:r>
    </w:p>
    <w:p>
      <w:pPr>
        <w:pStyle w:val="Style18"/>
        <w:numPr>
          <w:ilvl w:val="0"/>
          <w:numId w:val="3"/>
        </w:numPr>
        <w:tabs>
          <w:tab w:val="clear" w:pos="1077"/>
        </w:tabs>
        <w:ind w:left="0" w:hanging="0"/>
        <w:rPr/>
      </w:pPr>
      <w:r>
        <w:rPr/>
        <w:t>Международный туризм: правовые акты / Сост. Н.И. Волошин. - М.: Финансы и статистика. 2000. - 400с.</w:t>
      </w:r>
    </w:p>
    <w:p>
      <w:pPr>
        <w:pStyle w:val="Style18"/>
        <w:numPr>
          <w:ilvl w:val="0"/>
          <w:numId w:val="3"/>
        </w:numPr>
        <w:tabs>
          <w:tab w:val="clear" w:pos="1077"/>
        </w:tabs>
        <w:ind w:left="0" w:hanging="0"/>
        <w:rPr/>
      </w:pPr>
      <w:r>
        <w:rPr/>
        <w:t>Руденко Л.Л. Безопасность туризма: Учеб. - метод. пособие. - Владивосток: ВГУЭС, 2001. - 112с.</w:t>
      </w:r>
    </w:p>
    <w:p>
      <w:pPr>
        <w:pStyle w:val="Style18"/>
        <w:numPr>
          <w:ilvl w:val="0"/>
          <w:numId w:val="3"/>
        </w:numPr>
        <w:tabs>
          <w:tab w:val="clear" w:pos="1077"/>
        </w:tabs>
        <w:ind w:left="0" w:hanging="0"/>
        <w:rPr/>
      </w:pPr>
      <w:r>
        <w:rPr/>
        <w:t>Руденко Л.Л., Косолапов А.Б. Организация и менеджмент туризма: Учебное пособие. Владивосток: ДВГАЭУ, 1996. - 236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21">
    <w:name w:val="Знак Знак2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rFonts w:eastAsia="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eastAsia="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eastAsia="Times New Roman"/>
      <w:sz w:val="28"/>
      <w:szCs w:val="28"/>
    </w:rPr>
  </w:style>
  <w:style w:type="character" w:styleId="31">
    <w:name w:val="Основной текст с отступом 3 Знак"/>
    <w:qFormat/>
    <w:rPr>
      <w:rFonts w:eastAsia="Times New Roman"/>
      <w:sz w:val="16"/>
      <w:szCs w:val="16"/>
    </w:rPr>
  </w:style>
  <w:style w:type="character" w:styleId="Style13">
    <w:name w:val="Текст концевой сноски Знак"/>
    <w:qFormat/>
    <w:rPr>
      <w:rFonts w:eastAsia="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before="480" w:after="0"/>
      <w:ind w:firstLine="709"/>
      <w:outlineLvl w:val="9"/>
    </w:pPr>
    <w:rPr>
      <w:color w:val="365F91"/>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9:00Z</dcterms:created>
  <dc:creator>User</dc:creator>
  <dc:description/>
  <cp:keywords/>
  <dc:language>en-US</dc:language>
  <cp:lastModifiedBy>Mage</cp:lastModifiedBy>
  <dcterms:modified xsi:type="dcterms:W3CDTF">2011-10-08T22:29:00Z</dcterms:modified>
  <cp:revision>2</cp:revision>
  <dc:subject/>
  <dc:title>БЕЗОПАСНОСТЬ ПРИ ЗАНЯТИЯХ ЯХТИНГОМ</dc:title>
</cp:coreProperties>
</file>