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уристского обслужи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ополагающие государственные стандарты в области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Безопасность в туризме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3.1 Памятка туриста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3.2 Государственная политика в области обеспечения безопасности потребителя туристских услуг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3.3 Договор с клиентом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3.4 Закон РФ «о безопасности»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bidi="he-IL"/>
        </w:rPr>
        <w:t>3.5 Страхование в туризме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4. Модель обеспечения качества туристских услуг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писок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уризма осуществляется в определенной естественной и социальной среде, которая оказывает решающее влияние на ее результаты. Это влияние не всегда бывает благоприятным. Опасности физического и социального характера должны приниматься в расчет субъектами индустрии туризма, которым следует минимизировать и предотвращать разнообразные угрозы безопасности туристск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амо понятие безопаснос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пределяется как состояние защищенности жизненно важных интересов личности, общества и государства от внутренних и внешних угроз. Под жизненно важными интересами понимается совокупность потребностей, удовлетворение которых, надежно обеспечивает существование и возможности прогрессивного развития личности, общества,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туристской поездки включает в себя личную безопасность туристов, сохранность их имущества, а также ненанесение ущерб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родной среде во время путеше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операторы и турагенты обязаны предоставить туристам всю исчерпывающую информацию, медико-санитарные правила. Эти требования должны в обязательном порядке доводиться до сведения клиентов до начала поез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этой контрольной работе мы рассмотрим опасности, с которыми туристы могут столкнуться во время путешествия; обратим внимание на все возможные меры, обеспечивающие безопасность клиентов. Определим основные требования, направленные на достижение необходимого качества предоставляемых потребителю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44"/>
        </w:rPr>
        <w:t>Правила туристского обслужи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 и зачем нужны правила туристского обслуживания? Некоторые положения из числа предлагавшихся вошли в текст Закона «Об основах туристской деятельности в РФ» или нашли отражение в нормативных документах, касающихся международной туристск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ют собой «Правила туристского обслуживания»? В первую очередь, это нормативно-правовой акт, то есть общеобязательное государственное предписание постоянного или временного характера, рассчитанное на многократное применение. Нормативные правовые акты, как об этом говорится в Постановлении Правительства РФ от 13.08.97 г. за №1009, издаются во исполнение федеральных законов, указов и распоряжений Президента России и постановлений и распоряжений Правительства РФ в виде постановлений, приказов, распоряжений, правил, инструкций и поло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и положения «Правил туристского обслуживания» должны носить обязательный характер, а поскольку они касаются сферы туризма, где важны не только обеспечение безопасности, но и защита имущественных прав туриста – потребителя туристского продукта, то в соответствии со ст. 4 Закона «о защите прав потребителей», такие правила следует отнести к нормативным документам, на соответствие требованиям которых проводится обязательная сертификация. Это обстоятельство должно считаться одним из концептуальных принципов построения прави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проведенный в Московском центре Академии туризма анализ договорных отношений в туризме с учетом международной практики показал несовершенство существующих правовых норм, касающихся взаимоотношений между партнерами в туризме. Поэтому, опираясь на зарубежный опыт, можно было бы принять за основу, что в правилах должны быть детально изложены правовые вопросы заключения договоров между туристом и туристической фирмой. Это положение можно считать вторым концептуальным принципом их постро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нец, нужно учитывать, что Госстандартом России введена новая классификационная система туристических услуг (так называемые коды ОКУН). Появились коды, отражающие направленность деятельности туроператоров (внутренний, выездной и въездной туризм) и характер туров (оздоровительные, спортивные, профессионально-деловые, познавательные и прочие). Поскольку услуги туроператоров (их турпродукт) подлежат обязательной сертификации (ст. 5 ФЗ «Об основах туристской деятельности в РФ»), то характеристику услуг и туров и требования к ним следовало бы изложить в правилах. Это третий концептуальный принци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формулированных концептуальных принципов основной текст правил должен содержать как минимум два раздела, которые будут содержать требования к услугам туроператоров и турагентов и общие правила организации туров и реализации туристического продукта. В правилах следует привести соответствующие ссылки на положения действующих законодательных актов, которые, как показала практика, почти неизвестны руководству и персоналу большинства туристических фи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разработки проектов стандартов предприятия в Московском центре Академии туризма дает основу рекомендаций состава частей и разделов такого стандарта: декларация предприятия об обеспечении качества обслуживания; общие правила обслуживания – информация о предприятии и его услугах, требования к персоналу, обеспечение качества обслуживания, обеспечение безопасности туристов; условия реализации услуг предприятия – информация о туре, договор с туристом, стоимость обслуживания и порядок взаиморасчетов, обязанности предприятия, права туриста, претензии и порядок их разре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  <w:t>2. Основополагающие государственные стандарты в области туриз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туристическая индустрия полагается на четыре основных государственных стандар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644–94 «Туристско-экскурсионное обслуживание / Требования по обеспечению безопасности туристов и экскурсантов»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645–94 «Туристско-экскурсионное обслуживание / Классификация гостиниц»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681–94 «Туристско-экскурсионное обслуживание / Проектирование туристских услуг» 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690–2000 «Туристские услуги. Общие треб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их изложены обязательные требования к туристско-экскурсионному обслуживанию. Каждый из стандартов имеет одинаковую структуру, и после изучения каждого из них можно вынести некоторые общие положения, которые являются очень важными и применимыми к каждой туристической организ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 турис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информации, предоставляемая клиент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ы, предлагаемые туристическими фирмами для отдыха, должны быть экологически чистыми / безопасными для здоровь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ая профессиональная подготовка сотрудников туристически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езопасность туристов, </w:t>
      </w:r>
      <w:r>
        <w:rPr>
          <w:rFonts w:cs="Times New Roman" w:ascii="Times New Roman" w:hAnsi="Times New Roman"/>
          <w:color w:val="000000"/>
          <w:sz w:val="28"/>
          <w:szCs w:val="28"/>
        </w:rPr>
        <w:t>то есть Туристическая организация, оформляющая тур, несет ответственность за каждого участника, купившего турпакет или индивидуальный тур в ту или иную страну / регион. Туристическая фирма должна уведомлять клиента заранее о возможных психических или физических нагрузках, которые могут угрожать безопасности туристов во время поездки (и информировать во взаимосвязи с чем: особые природные условия, биологические факторы и т.п.); предоставлять информацию о том, как действовать при наступлении ЧС и предоставить всю контактную информацию для связи с помощью в случаях ЧС в той или иной стране / регио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ые средства, места проживания и весь туристский инвентарь должен соответствовать мерам безопасности или требованиям, установленным действующей нормативной документацией на те или иные виды снаряжения / инвентаря. Весь туристический персонал, участвующий в сопровождении участников тура во время поездки, должен быть подготовлен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П </w:t>
      </w:r>
      <w:r>
        <w:rPr>
          <w:rFonts w:cs="Times New Roman" w:ascii="Times New Roman" w:hAnsi="Times New Roman"/>
          <w:color w:val="000000"/>
          <w:sz w:val="28"/>
          <w:szCs w:val="28"/>
        </w:rPr>
        <w:t>и информирован, как действовать в экстренных случа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остоверность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то есть Турагентская или операторская фирма обязана заранее предоставить клиенту достоверную информацию о своей фирме, всю необходимую информацию для обеспечения возможности выбора (соотношение цена-качество); о возможных проблемах / задержках сопряженных с оформлением документов (при выборе определенных стран); всю контактную информацию для разрешения проблем при возникновении у клиента вопросов с аннуляцией договора, претензиями и т.п.; о рисках во время поез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гионы, предлагаемые туристическими фирмами для отдыха, должны быть экологически чистыми и безопасными для здоровья, </w:t>
      </w:r>
      <w:r>
        <w:rPr>
          <w:rFonts w:cs="Times New Roman" w:ascii="Times New Roman" w:hAnsi="Times New Roman"/>
          <w:color w:val="000000"/>
          <w:sz w:val="28"/>
          <w:szCs w:val="28"/>
        </w:rPr>
        <w:t>то есть Туристическая фирма должна быть уверена, перед продажей тура, что экологическая и политическая обстановки в выбранной стране не угрожают психологическому и физическому здоровью клиента. Если контракт уже оформлен, и на этой стадии в выбранном регионе произошли какие-либо происшествия, которые могут угрожать здоровью клиента, то туристическая фирма обязана проинформировать клиента о возможном риске при поездке, и в случае желания клиента расторгнуть контак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трасс для туристических маршрутов должны быть учтены природные условия, которые также должны быть безопасны для здоровья клиента. Паспорт трассы должен быть согласован с органами санитарно-эпидемиологической службы; организациями, контролирующими перемещение транспортных средств (авто и / или водная инспекция и т.п.), и органами управления (собственниками) земельными угодьями, по которым проходит трасса туристского пох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ысокая профессиональная подготовка сотрудников туристических организаций, </w:t>
      </w:r>
      <w:r>
        <w:rPr>
          <w:rFonts w:cs="Times New Roman" w:ascii="Times New Roman" w:hAnsi="Times New Roman"/>
          <w:color w:val="000000"/>
          <w:sz w:val="28"/>
          <w:szCs w:val="28"/>
        </w:rPr>
        <w:t>то есть каждый сотрудник той или иной туристической фирмы обязан быть высоко квалифицированным специалистом в области туристического обслуживания; владеть всей необходимой информацией, которая может понадобиться клиенту; быть честным в отношении предоставления информации о туре, компании и возможных рисках; знать какие действия предпринимать в ЧС (необходимо для сотрудников туристических организации, сопровождающих / обслуживающих клиентов непосредственно в стране временного пребы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тандарты могут, и должны, быть использованы, как основополагающие моменты для работы с клиентами, организацией ту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he-IL"/>
        </w:rPr>
        <w:t>Право потребителя на качественную и безопас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аво потребителя на получение качественной и безопасной услуги обеспечивается законодательными актами РФ. Термины и определения понятий в области стандартизации, сертификации и управления качеством в сфере услуг, оказываемых населению, определяются ГОСТ 50646–94 «Услуги населению. Термины и определения», разработанным Техническим комитетом по стандартизации ТК 342 «Услуги населению», внесенным Управлением стандартизации и сертификации в сфере услуг Госстандарта России, утвержденным и введенным в действие Постановлением Госстандарта России от 21 февраля 1994 г. №3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ермины, установленные этим стандартом, обязательны для применения во всех видах документации и литературы (по данной научно-технической отрасли), входящих в сферу работ по стандартизации и / или использующих их результ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андарт определяет следующие понятия и термины в области</w:t>
      </w:r>
    </w:p>
    <w:p>
      <w:pPr>
        <w:pStyle w:val="Normal"/>
        <w:tabs>
          <w:tab w:val="clear" w:pos="708"/>
          <w:tab w:val="left" w:pos="1" w:leader="none"/>
          <w:tab w:val="left" w:pos="472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оказания услуг: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слуга – результат непосредственного взаимодействия исполнителя и потребителя, а также собственной деятельности исполнителя по удовлетворению потребности потребителя. По функциональному назначению услуги, оказываемые населению, подразделяются на материальные и социально-культур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циально-культурная услуга – услуга по удовлетворению духовных, интеллектуальных потребностей и поддержание нормальной жизнедеятельности потребителя. Социально-культурная услуга обеспечивает поддержание и восстановление здоровья, духовное и физическое развитие личности, повышение профессионального мастерства. К социально-культурным услугам могут быть отнесены медицинские услуги, услуги культуры, туризма, образования и т.д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фера обслуживания населения – совокупность предприятий, организаций и физических лиц, оказывающих услуги населе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служивание – деятельность исполнителя при непосредственном контакте с потребителем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сполнитель – предприятие, организация или предприниматель,</w:t>
      </w:r>
    </w:p>
    <w:p>
      <w:pPr>
        <w:pStyle w:val="Normal"/>
        <w:tabs>
          <w:tab w:val="clear" w:pos="708"/>
          <w:tab w:val="left" w:pos="153" w:leader="none"/>
          <w:tab w:val="left" w:pos="581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оказывающие услугу потребителю;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требитель – гражданин, получающий, заказывающий либо имеющий намерение получить или заказать услуги для личных нуж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едоставление услуги – деятельность исполнителя услуги, необходимая для обеспечения выполнения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заказ на услугу – договор между потребителем и исполнителем услуги, определяющий юридические, экономические и технические отношения сторо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ремя обслуживания – период времени, в течение которого потребитель взаимодействует с исполнителем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ремя исполнения услуги – установленный норматив времени</w:t>
      </w:r>
    </w:p>
    <w:p>
      <w:pPr>
        <w:pStyle w:val="Normal"/>
        <w:tabs>
          <w:tab w:val="clear" w:pos="708"/>
          <w:tab w:val="left" w:pos="216" w:leader="none"/>
          <w:tab w:val="left" w:pos="400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на исполнение услуг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авила обслуживания – документ, содержащий требования и нормы, регламентирующие порядок и условия обслужи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условия обслуживания – совокупность факторов, воздействующих на потребителя услуги в процессе обслуживания;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ачество услуги – совокупность характеристик услуги, определяющих ее способность удовлетворять установленные или предполагаемые потребности потреб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ачество обслуживания – совокупность характеристик процесса и условий обслуживания, обеспечивающих удовлетворение установленных или предполагаемых потребностей потреб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казатель качества услуги (обслуживания) – количественная характеристика одного или нескольких свойств услуги (обслуживания), составляющих ее (его) качеств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ровень качества услуги (обслуживания) – относительная характеристика качества услуги (обслуживания), основанная на сравнении фактических значений показателей ее (его) качества с нормативными значениями этих показа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истема качества услуг – совокупность организационной структуры, ответственности, процедур, процессов и ресурсов, обеспечивающая осуществление общего руководства качеством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ношения, возникающие между потребителями и исполнителями, продавцами при выполнении работ и оказании услуг, регулирует Закон РФ «О защите прав потребителей», принятый Государственной Думой 5 декабря 1995 г. Этот Закон устанавливает права потребителей на получение услуг надлежащего качества и безопасных для жизни и здоровья потребителей, получение информации об услугах и об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ис их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лнителях (продавцах), просвещение, государственную и общественную защиту их интересов, а также определяет механизм реализации этих пра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ак сказано в ст. 4 Закона РФ «О защите прав потребителей», исполнитель обязан оказать потребителю услугу, качество которой соответствует договору, а при отсутствии в договоре условий о качестве услуги исполнитель обязан оказать услугу, пригодную для целей, для которых услуга такого рода обычно используется. Если же исполнитель при заключении договора был поставлен потребителем в известность о конкретных целях оказания услуги, исполнитель обязан оказать потребителю услугу, пригодную для использования в соответствии с этими цел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Если стандартом предусмотрены обязательные требования к безопасности и качеству услуги, продавец (исполнитель) обязан оказать потребителю услугу, соответствующую этим треб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 оказании туристских услуг обязательные требования к качеству предоставляемых услуг предъявляются к гостиничным, транспортным услугам и услугам питания и торгов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требитель также имеет право на то, чтобы услуга при обычных условиях ее предоставления была безопасна для жизни, здоровья потребителя, окружающей среды, а также не причиняла вред имуществу потребителя. Требования, которые должны обеспечивать безопасность услуги для жизни и здоровья потребителя, окружающей среды, а также предотвращение причинения вреда имуществу потребителя, являются обязательными и устанавливаются в порядке, определяемом зако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ред, причиненный жизни, здоровью или имуществу потребителя вследствие не обеспечения безопасности услуги, подлежит возмещению в соответствии со ст.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14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стоящего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ссмотрим основные положения закона «О санитарно-эпидемиологическом благополучии населения» от 30 марта 1999 г. №52 Федерального Закона и их применения в туристической деятельности. Санитарно-эпидемиологическое благополучие граждан страны обеспечивается посредств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офилактики заболеваний в соответствии санитарно-эпидемиологической обстановкой и прогнозом ее изменения. Туристические фирмы пропагандируют профилактику особо опасных и паразитных заболев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ыполнения санитарно-противоэпидемических (профилактических) мероприятий и обязательного соблюдения гражданами, индивидуальными предпринимателями и юридическими лицами их как составной части осуществляемой ими деятельности. Средства размещения туристов предоставляют ГСЭН свои помещения для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государственного санитарно-эпидемиологического норм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государственного санитарно-эпидемиологического надзо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ертификации продукции, работ и услуг, представляющих потенциальную опасность для здоровья человека – сертификация услуг средств временного размещения туристов, добровольная сертификация услуг туроператоров, услуг тураг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лицензирования видов деятельности, представляющих потенциальную опасность для человека – лицензирование туроператорской и турагентской деятельности, деятельности по продаже тайм-ше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ер по своевременному информированию населения о возникновении инфекционных заболеваний, массовых неинфекционных заболеваний (отравлений) и проводимых санитарно-противоэпидемических мероприят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ер по гигиеническому воспитанию и обучению населения и пропаганде здорового образа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ан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bidi="he-I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bidi="he-IL"/>
        </w:rPr>
        <w:t>3. Безопасность в туризм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пасности физического и социального характера должны приниматься в расчет субъектами индустрии туризма, которым следует минимизировать и предотвращать разнообразные угрозы безопасности туристской деятельности. Обеспечение безопасности предусматривает целый комплекс мероприятий в рамках национального законодательства, гарантирующих безопасность перемещения туристов по территории государства, их пребывания, сохранность здоровья, жизни и иму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еждународный опыт по разработке мер безопасности туризма исследуется и обобщается ВТО. Безопасность путешествий декларировалась в Хартии туризма. Как отмечается в Гаагской декларации по туризму, «для того чтобы нормально функционировать и развиваться, туризм нуждается в безопасности для путешественников и отпускников, как национальных, так и международных, и для их личной собственности… Это может быть достигнуто пут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зработки и проведения в жизнь норм безопасности для путешествий и туристских пребыв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ирования и просвещения обществен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здания институциональных рамок для решения проблем, связанных с безопасностью туристов, и, в частности, в экстремальных ситуац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еждународного сотрудничества на двустороннем, региональном, субрегиональном, межрегиональном и мировом уровнях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 исполнительном совете ВТО в 1994 г. создан Комитет по качеству туристского обслуживания, который отвечает за вопросы безопасности путешествий. В том же году ВТО провела обследование 73 стран мира на тему «Безопасность и защита путешественников, туристов, туристских объектов». По инициативе ВТО летом 1995 г. в Эстерунде (Швеция) проведена 1 Международная конференция по безопасности туризма и уменьшению рисков при путешествиях. Выводы обследования свидетельствуют: в 71% стран объекты и достопримечательности, посещаемые туристами, обеспечиваются охраной со стороны специальной туристской полиции или службы безопасности. В 21% стран имеется специальная туристская полицейская служба, в половине из них помогающая туристам решать их проблемы. На туристскую полицию возлагаются также охрана памятников культуры, окружающей среды, борьба с наркотиками, предоставление информации туристам и охрана местных этнических групп. Международная практика показывает, что ряд государств издает соответствующие рекомендации по посещению тех или иных стран и регионов мира. Так, Госдепартамент США регулярно публикует список стран, в которые поездки не рекомендуются, а в ряде случаев запрещаются. МИД Германии в 1996 г. опубликовало список 80 стран мира, куда немецким туристам не рекомендуется ездить, и запретило путешествия в Афганистан, Анголу, Бурунди, Заир, Ливию, Руанду, Сомали и Суд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ля ряда специализированных туров, прежде всего в активном туризме, туристское предприятие обязано обеспечить надлежащий контроль за состоянием здоровья туристов. К таким турам относятся альпинизм, спуски по горным рекам, экстремальный туризм, туристские походы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 организации поездок в государства, где существует опасность заболевания эпидемическими болезнями, туристское предприятие должно соблюсти установленный порядок вакцинации (прививок) с выдачей соответствующих медицинских сертификатов. Всемирная организация здравоохранения (ВОЗ) разработала «Требования к свидетельству о прививках при поездке за границу», которые являются практическим руководством для туристских предприятий и самих туристов. ВОЗ выпускает также «Эпидемиологический ежегодник» и рекомендации, призванные уменьшить возможность распространения опасных инфекций, в том числе через туризм. К числу карантинных заболеваний международной значимости относятся: чума, оспа, холера, желтая лихорадка. Существуют определенные медико-санитарные правила, позволяющие избежать опасных инфекционных заболеваний при путешествии. Эти правила должны в обязательном порядке выдаваться в виде информационного листка клиентам до начала поез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4"/>
          <w:lang w:bidi="he-IL"/>
        </w:rPr>
        <w:t>3.1 Памятка туриста (информационный листок к туристской путевк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о Вашего отъезда сделайте копии Вашего авиабилета, общегражданского и загранпаспорта. Хранить их желательно, отдельно от подлинников, ден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Если во время путешествия произошла утрата документа: а) получить в местной полиции справку о происшедшем; б) со справкой и копиями документов обратиться в консульство России для получения свидетельства на возвращение 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ажное примечание. Стандартный тариф МИДа России за оформление свидетельства на возвращение в РФ – 50 долл. с человека (может повыситься в связи с местными причинами). Если в данной стране нет консульства, связывайтесь с консульским отделом соседне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лучае утери багажа обращайтесь в службу «Розыск багажа» (стойка в аэропорту). Следует сохранять багажную квитанцию и декларацию о багаже, если последняя заполня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мечание. На новую фото-, видеоаппаратуру желательно иметь товарные чеки или сделать пометку об их наличии в декларации при въез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лучае утери путевки (ваучера) обращайтесь в принимающую турфи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Оформляя путевку, требуйте: список адресов и телефонов российских посольств, консульских учреждений, агентств «Аэрофлота», представительства ВАО «Интурист» (если таковое имеется в данной стране), а также телефоны полиции и скорой помощи. Ознакомьтесь также со справкой о таможенных правилах в РФ.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Если Вашу группу сопровождает сотрудник ВАО «Интурист», всю перечисленную выше информацию Вы получите у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а всякий случай. Отели в некоторых городах при вселении берут депозит (50–100 долл.). Эта сумма учитывается при оплате заказов в ресторане, телефонных переговоров из отеля и пр. Неизрасходованная сумма возвращается владель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Если Ваш международный рейс прибыл в Москву с задержкой, и Вы опаздываете на авиарейс из Москвы до места жительства, Вам необходимо сделать отметку на авиабилете или получить соответствующую справку с указанием времени опоздания. В противном случае Ваш билет на внутренний рейс может быть не восстановлен. Вам подскажут; куда обратиться в этом случае, а также при всех недоразумениях в аэропорту «Шереметьево</w:t>
        <w:noBreakHyphen/>
        <w:t>2» в группу встречи и про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Гражданам, выезжающим в страны, неблагополучные по особо опасным инфекциям (чума, холера, желтая лихорадка, ВИЧ-инфекция), памятка должна быть составлена на основании нормативных документов Государственного комитета санитарно-эпидемиологического надзора РФ и его Центра в Москве, а также Противочумного центра Минздрава РФ за 1997–1998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бщие ограничительные меры во время пребывания в зарубежной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живание в гостиницах, обеспеченных централизованным водоснабжением и канализацией. При наличии в местах проживания комаров, блох, грызунов поставить в известность администрацию для принятия срочных мер по уничт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итание только в ресторанах, кафе, где используются гарантированные продукты питания промышленного производства. 3 апрещается использовать в пищу нетрадиционные продукты национальной кухни, не прошедшие гарантированную технологическую обработку или с просроченными сроками годности, а также приобретенные в местах уличной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ля мытья фруктов, овощей использовать только кипяченую или бутылированную воду. Напитки, соки могут употребляться только промышленного производства. Запрещается покупать лед для охлаждения напитков у продавцов уличной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Запрещается посещение мест, не обозначенных в официальной программе, и купание в не разрешенных для этой цели водое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Рекомендуется избегать случайных половых связей и всегда иметь при себе презерват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е рекомендуется приобретать меховые, кожаные изделия, а также животных и птиц у частных торгов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ля отпугивания и уничтожения насекомых использовать аэрозоли, мази, а также электрофумига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омните о правилах личной гигиены – мыть руки перед едой и после туа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Меры профилактики заболевания чумой, холерой, желтой лихорадкой, СПИДом, маля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Ч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Факторы риска. Бубонная чума – укусы инфицированных блох, грызунов и других животных. Легочная форма чумы – контакт с больными этой болезнью и проникновение инфекции воздушно-капельным пу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знаки. При бубонной форме – увеличение лимфатических уз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 легочной форме – высокая температура, озноб, сильная головная боль, тяжелое гнетущее состояние, затруднен</w:t>
        <w:softHyphen/>
        <w:t>ное дыхание, кашель с кровью. Скрытый период – от нескольких часов до 6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ействия. Немедленное обращение к врачу. Соблюдение ограничительных мер, определяемых каждой страной, где есть очаги чу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Хол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Факторы риска. Употребление сырой воды из водопровода, колодцев; мытье овощей, фруктов некипяченой водой; заглатывание воды при купании в водоемах; употребление в пищу продуктов, не подвергшихся тепловой обработке, питание с лотков и в несертифицированных ресторанах, кафе; использование загрязненных предметов оби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знаки. Тошнота, рвота, жидкий стул, головная боль, головокружение. Срытый период – от нескольких часов до 5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ействия. Немедленное обращение к вр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мечание. Всемирная организация здравоохранения не рекомендует массовую химиопрофилактику по борьбе с холерой и не предусматривает требования от туристов прививок против хол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Желтая лихора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Факторы риска Укусы комаров в тропических и субтропических з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знаки. Головная боль, высокая температура, геморрагическая сыпь, последующее поражение почек, печени с развитием желтухи и острой почечной недостаточности. Скрытый период – от 3 до 6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ействия. Обязательное проведение вакцинации против желтой лихорадки не позднее, чем за 10 дней до выезда в неблагополучные по этой инфекции страны южно-американского и африканского континентов. Для вакцинации необходимо иметь медицинскую справку об отсутствии противопоказаний к этой прививке. После вакцинации следует получить международное свидетельство о прививке против желтой лихорадки, без которого выезд в указанные выше страны запрещается. Прививка действует в течение 1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ИЧ-иифекция (СПИ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Факторы риска. Половые контакты без презервативов, инфицирование через кровь при ее переливании, уколах нестерильным шприцем, использование нестерильных стоматологических инструментов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знаки. Резкое похудение, хронический понос, постоянный кашель, увеличение лимфатических узлов, грибковые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ействия. Меры предосторожности к изложенным выше факторам риска. Ряд стран требует при въезде предъявлять сертификат об обследовании на ВИЧ-инфекцию: Ирак, Китай, КНДР, Ливия, Мексика, Пакистан, США, Филиппины, Франция (Ирак, Китай – независимо от срока поездки, а остальные – если срок поездки 3 месяца и более, США только на постоянное место жительства). Обследование и получение консультаций в кабинете анонимного обследования в крупных городах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осле возвращения в РФ из неблагополучных по этим инфекциям стран турист обязан по требованию экипажа самолета заполнить специальную анк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лучае возникновения признаков заболеваний, описанных в памятке, немедленно обратиться в поликлинику по месту жительства для медицинского осмотра и исследования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Маля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Малярия – тяжелое инфекционное заболевание, широко распространенное в странах с тропическим и субтропическим клим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Факторы риска. Укусы малярийных ком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знаки. Повышенная температура, озноб, сильное потоотделение, головная боль, слабость. Скрытый период – от 7 дней до 1 месяца при тропической малярии и до 3 лет при других формах маля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ействия. Профилактический прием противомалярийных препаратов необходимо начинать за 1 неделю до выезда в тропические или субтропические страны. Продолжение приема – весь период пребывания в этой стране и месяц после возвращения. Выбор препарата и дозы зависит от страны пребывания и индивидуальных рекомендаций врача. Обычно применяются противомалярийные препараты, которые приводятся в перечне неблагополучных стран, имеющемся у турреализ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о время пребывания в указанных выше странах необходимо оберегать себя от укусов комаров. Для защиты от комаров рекомендуется применять репелленты (отпугивающие средства), электрофумигаторы. Во время сна необходимо пользоваться пологами. Окна и двери должны быть снабжены сет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 появлении признаков малярии следует немедленно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осле возвращения на родину в течение 3 лет при любом повышении температуры следует также немедленно обращаться к врачу и сообщать о пребывании в тропи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качестве одного из примеров отрицательного воздействия туризма такого рода очень часто приводят развитие так называемого сексуального туризма в Таиланде. Несмотря на законодательные запреты проституции в этом государстве (уголовная ответственность и смертная казнь), ее рост, в первую очередь связываемый с увеличением туристских потоков, стал проблемой, серьезно обеспокоившей правительство данной страны и мировое туристское сообщество. Подобного рода примеры разрушительного воздействия неконтролируемого роста туристских потоков в отдельных государствах ведут к разрушению культурной самобытности местного населения, его моральных и этических устоев. Международное сообщество осуждает подобного рода воздействие европейской цивилизации на местное население и призывает правительства направляющих государств вести широкую информационную и пропагандистскую работу против таких проявлений. В связи с этим туристское предприятие, направляющее своих туристов за рубеж, должно информировать их о нормах и правилах, общественном укладе тех стран, куда направляются туристы, чтобы последние своим поведением не нарушали уклад жизни местного населения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  <w:t>3.2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40"/>
          <w:lang w:bidi="he-IL"/>
        </w:rPr>
        <w:t>Государственная политика в области обеспечения безопасности потребителя туристских услу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Это является основанием для более четкой направленности и более агрессивного маркетинга по основным направляющим странам, включая в первую очередь целенаправленную рекламно-информационную деятельность. Только грамотно построенная маркетинговая стратегия, сосредоточенная на ключевых направляющих туристских рынках, позволит сделать въездной туризм наиболее доходной составляющей всей туристской сфе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о все усилия, в том числе и маркетинговые, будут тщетны, если прибывающим туристам не будет обеспечен приемлемый уровень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Безопасность в туризме – понятие емкое и многогранное. Первым и основным аспектом обеспечения безопасности туриста является наличие договора на все предоставляемые услуги между туристским предприятием и туристом, в котором последнее обязуется качественно и безопасно организовать отдых клиента на основании своих договоров с перевозчиком, принимающей стороной, туроператором, гостиницами, экскурсионными бюро, пунктами питания, аккредитации в МИД России, посольст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44"/>
          <w:lang w:bidi="he-IL"/>
        </w:rPr>
        <w:t>3.3 Договор с клиент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оператор приобретает право на услуги, входящие в тур, на основании договоров с лицами, предоставляющими отдельные услуги, или с туроператором по приему туристов, обеспечивающим предоставление всех видов услуг, входящих в ту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онкретный заказ туриста или лица, уполномоченного представлять группу туристов, на формирование туристского продукта туроператору оформляется в письменной форме как соглашение, имеющее характер предварительного догов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 продвижении туристского продукта туроператор и турагенты несут ответственность за достоверность информации о туристском продукте в порядке, установленном законодательством Российской Федерации. Если письменная информация о туристском продукте содержит все существенные условия договора, предусмотренные ГК РФ, а также Федеральным законом «Об основах туристской деятельности в Российской Федерации», и оформлена как предложение, из которого усматривается воля туроператора или турагента заключить договор на указанных в предложении условиях с любым, кто отзовется, такое предложение признается оферт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ализация туристского продукта осуществляется на основании договора. Договор заключается в письменной форме и должен соответствовать законодательству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 существенным условиям договора относи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ация о туроператоре или турагенте (продавце), включая данные о лицензии на осуществление туристской деятельности, его юридический адрес и банковские реквизи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ведения о туристе (покупателе) в объеме, необходимом для реализации туристского проду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ация о туроператоре, включая данные о лицензии на осуществление туристской деятельности, его юридический адрес и банковские реквизи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остоверная информация о потребительских свойствах туристского продукта, включая информацию о программе пребывания и маршруте путешествия, об условиях безопасности туристов, о результатах сертификации туристского проду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ата и время начала и окончания путешествия, его продолжи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встречи, проводов и сопровождения турис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ава, обязанности и ответственность сторо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озничная цена тура и порядок его опла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инимальное количество туристов в группе, срок информирования туриста о том, что путешествие не состоится по причине недобора групп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словия изменения и расторжения договора, порядок урегулирования возникших в связи с этим споров и возмещения убытков сторо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и сроки предъявления претензий турис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ые условия договора определяются по соглашению стор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ист вправе требовать от туроператора или турагента оказ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ему всех услуг, входящих в тур, независимо от того, кем эти услуги оказыва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аждая из сторон вправе потребовать изменения или расторжения договора в связи с существенными изменениями обстоятельств, из которых стороны исходили при заключении догов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 существенным изменениям обстоятельств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худшение условий путешествия, изменение сроков совершения путешеств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едобор указанного в договоре минимального количества туристов в группе, необходимого для того, чтобы путешествие состоялось;</w:t>
      </w:r>
    </w:p>
    <w:p>
      <w:pPr>
        <w:pStyle w:val="Normal"/>
        <w:tabs>
          <w:tab w:val="clear" w:pos="708"/>
          <w:tab w:val="left" w:pos="346" w:leader="none"/>
          <w:tab w:val="left" w:pos="548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непредвиденный рост транспортных тарифов;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ведение новых или повышение действующих ставок налогов и сбо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зкое изменение курса национальных вал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озмещение убытков при расторжении договора осуществляется в соответствии с фактическими затратами сторон. При этом сумма, выплачиваемая в качестве возмещения убытков, не может превышать два размера стоимости туристского продукта. Претензии к качеству туристского продукта предъявляются туристом туроператору или турагенту в письменной форме в течение 20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ней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с момента окончания действия договора и подлежат удовлетворению в течение 10 дней после получения претенз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собое место занимает в данном Законе гл. 14, посвященная безопасности тур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д безопасностью туризма понимаются личная безопасность туристов, сохранность их имущества и ненанесение ущерба окружающей природной среде при совершении путеше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Федеральный орган исполнительной власти в сфере туризма информирует туроператоров, турагентов и туристов об угрозе безопасности туристов в стране (месте) временного пребы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редства массовой информации, учредителями (соучредителями) которых являются государственные органы, незамедлительно и безвозмездно предоставляют федеральному органу исполнительной власти в сфере туризма возможность публиковать информацию об угрозе безопасности тур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операторы и турагенты обязаны предоставить туристам исчерпывающие сведения об особенностях путешествий, а также об опасностях, с которыми они могут встретиться при совершении путешествий, и осуществить предупредительные меры, направленные на обеспечение безопасности тур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, а также о не возвратившихся из путешествия турис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исты, предполагающие совершить путешествие в страну (место) временного пребывания, в которой они могут подвергнуться повышенному риску инфекционных заболеваний, обязаны проходить профилактику в соответствии с международными медицинскими требова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ледует отметить, что оказание необходимой помощи туристам, терпящим бедствие в пределах территории Российской Федерации, осуществляется специализированными службами, определяемыми Правительством Российской Федерации. Данный вопрос урегулирован постановлением Правительства РФ от 24 января 1998 г. №8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рахование туристов на случай внезапного заболевания и от несчастных случаев является основной формой предоставления таких гаран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(месте) временного пребы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раховой полис оформляется на русском языке и государственном языке страны временного пребывания. По требованию туриста туроператор (турагент) оказывает содействие в предоставлении услуг по страхованию иных рисков, связанных с совершением путеше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рушение законодательства Российской Федерации о туристской деятельности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щие требования к туристским услугам, требования безопасности услуг для жизни, здоровья туристов, сохранности их имущества и охраны окружающей среды устанавливает также ГОСТ Р 50690–2000 «Туристские услуги. Общие требования», который был разработан Всероссийским научно-исследовательским институтом сертификации Госстандарта России и Государственным комитетом по физической культуре, спорту и туризму и внесен Техническим комитетом по стандартизации ТК 342 «Услуги населению», принят и введен в действие постановлением Госстандарта России от 16 ноября 2000 г. №295-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ализацию тура осуществляют на основании договоров туроператора с турагентом, туроператора / турагента с туристом и туроператора с организациями или индивидуальными предпринимателями, оказывающими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истам в обязательном порядке должна предоставляться памятка, содержащая необходимую и достоверную информ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 правилах въезда в страну (место) временного пребы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 условиях пребывания;</w:t>
      </w:r>
    </w:p>
    <w:p>
      <w:pPr>
        <w:pStyle w:val="Normal"/>
        <w:tabs>
          <w:tab w:val="clear" w:pos="708"/>
          <w:tab w:val="left" w:pos="480" w:leader="none"/>
          <w:tab w:val="left" w:pos="422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таможенных правилах; 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ычаях местного населения, национальных и религиозных особенностях региона, религиозных святынях, памятниках природы, истории, культуры и других объектах туристского показа, находящихся под особой охран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стоянии окружающей природной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часовом поясе и климатических условиях на маршрут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пасностях, с которыми может встретиться турист при совершении путешест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факторах риска для здоровья исходя из климатических и природных усло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авилах личной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собенностях путешест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урсе валют и порядке их обме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авилах аренды автомобиля, дорожного движения и парков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очая полезная информа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истские организации должны быть укомплектованы профессионально подготовленным персоналом, способным осуществлять деятельность в соответствии с требованиями стандар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истские маршруты должны проходить в районах с благоприятными экологическими и санитарно-эпидемиологическими услов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редства размещения, транспортные средства для перевозки туристов и экскурсантов, туристское снаряжение и инвентарь, предоставляемые туристам, должны соответствовать требованиям безопасности, установленным нормативными (правовыми) актами страны (места) временного пребывания тур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всем по иному, при условии выполнения этого основного и законодательно закрепленного в туризме, звучит термин «безопасность в туризме» для активных видов туризма: пешеходного, велосипедного, горного, лыжного, для всех видов самодеятельного туризма. Здесь мы подразумеваем «донесение полной и достоверной информации о предлагаемых услугах, о мерах личной безопасности до каждого клиент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bidi="he-IL"/>
        </w:rPr>
        <w:t>3.4 Закон РФ «О безопасност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сновой государственной политики в области обеспечения безопасности является Закон РФ «О безопасности» (с изменениями от 25 декабря 1992 г.) от 5 марта 1992 г. №2446–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Законом закреплены правовые основы обеспечения безопасности, личности, общества,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ссмотрим основные положения данного Закона. Общие положения, определяющие суть и области приложения данного Закона, рассматриваются в разделе 1 «Общие положения», в который входят следующие стать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1. Понятие безопасности и ее объек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2. Субъекты обеспечения безопас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3. Угроза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4. Обеспечение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5. Принципы обеспечения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6. Законодательные основы обеспечения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т. 7. Соблюдение прав и свобод граждан при обеспечении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их защиту и направлены рассматриваемые нами в дальнейшем законодательные ак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 основным объектам безопасности относятся: личность – ее права и свободы, общество – его материальные и духовные ценности и государство – его конституционный строй, суверенитет и территориальная целостность как основа обеспечения безопасности личности и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Государство обеспечивает правовую и социальную защиту гражданам, общественным и иным организациям и объединениям, оказывающим содействие в обеспечении безопасности в соответствии с зако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д угрозой безопасности понимается совокупность условий и факторов, создающих опасность жизненно важным интересам личности, общества, государства, реальную и потенциальную угрозу. Источники опасности внешние или внутренние определяют содержание деятельности по обеспечению внутренней и внешней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еспечение безопасности достигается проведением единой государственной политики, системой мер экономического, политического, организационного и иного характера, адекватных угрозам жизненно важным интересам личности, общества,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еспечение безопасности личности, общества и государства осуществляется на основе разграничения полномочий органов законодательной, исполнительной и судебной властей в данной сф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опрос обеспечения безопасности в туризме освещен в федеральном законе «Об основах, туристской деятельности в Российской Федера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сновными целями государственного регулирования туристской деятельност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еспечение права граждан на отдых, свободу передвижения и иных прав при совершении путешест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храна окружающей природной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здание условий для деятельности, направленной на воспитание, образование и оздоровление турис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звитие туристской индустрии, обеспечивающей потребности граждан при совершении путешествий, создание новых рабочих мест, увеличение доходов государства и граждан Российской Федерации, развитие международных контактов, сохранение объектов туристского показа, рациональное использование природного и культурного наследия. Приоритетными направлениями государственного регулирования туристской деятельности являются поддержка и развитие внутреннего, въездного, социального и самодеятельного тур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целях защиты прав и интересов туристов осуществляются лицензирование, стандартизация туроператорской и турагентской деятельности, а также объектов туристской индустрии, сертификация туристского проду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Законе «Об основах туристской деятельности в Российской Федерации» закреплены следующие права туристов при подготовке к путешествию, во время его совершения, включая транзи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необходимую и достоверную информацию о правилах въезда в страну (место) временного пребывания и пребывания там, об обычаях местного населения, о религиозных обрядах, святынях, памятниках природы, истории, культуры и других объектах туристского показа, находящихся под особой охраной, состоянии окружающей природной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свободу передвижения, свободный доступ к туристским ресурсам с учетом принятых в стране (месте) временного пребывания ограничительных м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обеспечение личной безопасности, своих потребительских прав и сохранности своего имущества, беспрепятственное получение неотложной медицинской помощ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возмещение убытков и компенсацию морального вреда в случае невыполнения условий договора розничной купли-продажи туристского продукта туроператором или турагентом в порядке, установленном законодательством РФ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содействие органов власти (органов местного самоуправления) страны (места) временного пребывания в получении правовой и иных видов неотложной помощ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беспрепятственный доступ к средствам свя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о время совершения путешествия, включая транзит, турист обяза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блюдать законодательство страны (места) временного пребывания, уважать ее социальное устройство, обычаи, традиции, религиозные ве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хранять окружающую природную среду, бережно относиться к памятникам природы, истории и культуры в стране (месте) временного пребы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блюдать правила въезда в страну (место) временного пребывания, выезда из страны (места) временного пребывания и пребывания там, а также в странах транзитного проез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блюдать во время путешествия правила личной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уристы в целях реализации права на отдых, свободу передвижения и иных прав при совершении путешествий на основе общности интересов могут создавать общественные объединения в порядке, установленном российским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еятельность объединения туристов может быть направлена на организацию и содействие развитию самодеятельного туризма, просвещение населения в сфере туризма, защиту прав и интересов туристов, формирование общественного мнения о деятельности организаций туристской индустрии и решение иных зада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целях продвижения туристского продукта на мировом туристском рынке федеральный орган исполнительной власти в сфере туризма создает представительства за пределами Российской Федер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4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44"/>
          <w:lang w:bidi="he-IL"/>
        </w:rPr>
        <w:t>3.5 Страхование в туризм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44"/>
          <w:lang w:bidi="he-IL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ыезжая за границу, турист оказывается в экстремальной ситуации: незнакомая социальная обстановка, другой климат, иной режим питания, изменение химического состава воды, различного рода неожиданности и непредвиденные ситуации влекут за собой опасность для его (туриста) здоровь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граммы страхования туристов, выезжающих за рубеж, имеют целью предупредить подобные риски и справиться с их последств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трахование в туризме рассматривается как неотъемлемая часть туристского продукта, гарантирующая предоставление в случае необходимости медицинского обслуживания, выплаты компенсации за пострадавшее или поврежденное имущество туристов или репатри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Страхование туристо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 – это особый вид страхования, обеспечивающий страховую защиту имущественных интересов граждан во время их туристских поездок, путешествий, шоп-туров и др. Оно относится к рисковым видам страхования, наиболее характерными чертами которых являются их кратковременность (не более 6 месяцев) и большая степень неопределенности времени наступления страхового случая и величины возможного ущерб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России приняты и действуют следующие основные законодательные нормативные документы по страхован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Указ Президента России «Об обязательном личном страховании пассажиров» от 7 июля 1992 г. №75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Указ Президента России «Об основных направлениях государственной политики в сфере обязательного страхования» от 6 апреля 1992 г. №667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Закон РФ «О страховании» от 12 января 1993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Закон РФ «Об основах туристской деятельности в Российской Федерации» от 24 ноября 1996 г. №132-ФЗ и ряд други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трахование бывает обязательное и добровольное, групповое или индивидуальное и осуществляется на основании соответствующих правил. В правилах страхования приводятся порядок заключения, изменения, прекращения и срок действия договора страхования, рассматриваются страховые риски и случаи, а также страховая сумма, страховой взнос и страховое обеспечение, права и обязанности сторон. При заключении договора страхования страхователь (застрахованный) получает соответствующий полис страх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иды страхования в сфере туризма включают страхование туриста и его имущества, в том числе страхование жизни и здоровья (медицинское страхование), страхование риска турфирм и ряд других ви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пецифическими видами страхования являются страхование на случай задержки транспорта, плохой погоды во время нахождения застрахованных лиц на отдыхе, а также непредставление или ненадлежащее предоставление туристских услуг, указанных в путевке или вауч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Законодательства большинства стран мира предусматривают обязательное страхование гражданской ответственности водителей и владельцев автотранспорта (автотуристов), поэтому автотурист обязан оформить страховой полис при пересечении границ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о Федеральному закону «О порядке выезда из российской Федерации и въезда в Российскую Федерацию» оплата медицинской помощи туристу за границей осуществляется в соответствии с полюсом добровольного медицинского страхования за рубежом. В случае отсутствия страховых документов расходы на медицинское обслуживание несет сам турист, если страховка не включена в стоимость путе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настоящее время, согласно опросам страховых компаний, по количеству различного рода неприятностей для российских туристов первое место занимает Турция. Рядовыми случаями здесь являются пищевые отравления, простуды, разнообразные трав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а втором месте по этим показателям – Болгария, где периодически, особенно в детских лагерях, происходят вспышки всевозможных инфе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Третье место делят Испания и Кипр. Отличаются неблагополучием в медицинском плане другие страны с жарким климатом, например, Египет и ОАЭ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аиболее благополучная ситуация – в западноевропейских государствах и в первую очередь здесь следует отметить Австрию и Швейцар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Таким образом, страхование туриста является частью мер по обеспечению его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4"/>
          <w:lang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4"/>
          <w:lang w:bidi="he-IL"/>
        </w:rPr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4"/>
          <w:lang w:bidi="he-IL"/>
        </w:rPr>
        <w:t>4. Модель обеспечения качества туристских ус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4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сновные требования к системам обеспечения качества туристских услуг формируются в соответствии с международными стандартами ИСО 9004.2, 9002, а также ГОСТ Р 50691–94 и направлены на обеспечение достижения необходимого качества предоставляемых потребителю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оответствии с этими документами под качеством услуги понимается совокупность характеристик услуги, определяющих ее способность удовлетворять установленные или предполагаемые потребности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Система качеств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 – совокупность организационной структуры, ответственности, процедур, процессов и ресурсов, обеспечивающая осуществление общего руководства ка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Сервисная организац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 – предприятие, организация, учреждение или гражданин-предприниматель, оказывающие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оответствии с международными стандартами любая система, направленная на обеспечение качества сервиса услуг, должна соответствовать комплексу взаимодействующих и взаимодополняющих требований. Рассмотрим эти требова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Формирование политики в области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Руководство туристской сервисной организации должно определить и документально оформить политику в области качества, представляющую задачи, основные направления и цели туристской организации в области качества. Руководство, которое несет ответственность за политику в области качества, должно обеспечить ее разъяснение и доведение до всех структурных подразделений и работников предприятия. Ответственность за политику в области качества несет руковод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олитика в области качества туристских услуг должна быть направлена на реализацию следующих основных задач: удовлетворение потребителя с точки зрения профессиональных стандартов и этики, непрерывное повышение качества услуги, учет требований общества и защиты окружающей среды, эффективность предоставления услуг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Организация работы по качест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истеме качества должны быть четко определены полномочия, ответственность и взаимодействие всего персонала туристской организации, исполнение услуг и контроль деятельности, влияющей на качество услуг. Это, в частности, относится к обслуживающему персоналу, деятельность которого связана 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ыявлением и регистрацией претензий, жалоб, рекламаций со стороны потребителей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ведением мероприятий, направленных на их устранение и предупреж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веркой выполнен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ля достижения целей в области качества руководитель должен создать структуру системы для эффективного управления. Сервисная организация должна определять требования к внутренней проверке качества исполнения туристских услуг, обеспечить необходимыми средствами контроля и назначить специально обученных сотрудников для ее проведения. Проверка должна включать контроль, оценку и регулирование процессов исполнения услуг при проектировании и обслуживании потребителя. Проверки системы качества процессов исполнения услуг или результата услуги должен проводить персонал, не ответственный за выполнение работ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Анализ функционирования системы качества со стороны руко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истему качества, разработанную в соответствии с требованиями международных стандартов серии ИСО 9000, должно периодически анализировать руководство сервисной организации для того, чтобы можно было убедиться в ее соответствии установленным требованиям и эффективности. Анализ, проводимый руководством, обычно включает оценку результатов внутренних проверок, проводимых представителями руководства, ответственными за функционирование системы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Документальное оформление системы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ервисная организация должна разработать и поддерживать в рабочем состоянии документально оформленную систему качества, обеспечивающую соответствие оказываемой услуги установленным требованиям, что обеспечив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аличием планов и руководства по качест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пределением и приобретением необходимого контрольно-измерительного и технологического оборудования, материальных ресурсов и подбором квалифицированных кадров для обеспечения требуемого качества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пределением приемлемых стандартов с точки зрения заложенных в них показателей и требований, включая требования, содержащие субъективный элем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беспечением соответствия процессов проектирования, предоставления услуги и контроля требованиям докумен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одготовкой отчетов по кач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Взаимодействие с потреби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Эффективное взаимодействие с потребителем включает информацию 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характеристике услуги, доступности и затратах времени на ее предоста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жидаемой стоимости услу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заимосвязи между качеством услуги, условиями ее предоставления и стоимост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озможности влияния потребителей на качество услу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адекватных и легкодоступных средствах для эффективного об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озможности получения оценки качества услуги потребите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установления взаимосвязи между предложенной услугой и реальными потребностями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Разработка и ведение докумен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ервисная организация должна установить процедуры разработки, утверждения, ведения и обеспечения всеми документами и данными, относящимся к системе. Документация должна быть рассмотрена и утверждена полномочным лицом до ее введения в действие. Все составляющие, требования и положения системы качества, принятые сервисной организацией, должны быть систематически и упорядоченно документированы в виде планов, методик, стандартов предприятий, инструкций и протоко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еобходимо установить и поддерживать в рабочем состоянии процедуры ведения всех необходимых документов и форм, банка данных, а также обеспечи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едставление документов на все участки, где выполняются работы, обеспечивающие эффективное функционирование системы ка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воевременное изъятие устаревшей докумен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ключение изменений в документ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олжен быть разработан основной перечень процедур, определяющих порядок постоянного пересмотра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Управление процесс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ервисная организация должна определить, спланировать и обеспечить выполнение процессов предоставления услуги в управляемых условиях. Управляемые условия должны включать следующе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окументированные инструкции, определяющие технологии обслуживания, использование подходящего производственного оборудования и производственной среды, соответствие стандартам и программам каче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регулирование и управление процессами предоставления услуг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утверждение процесса оказания услуги и выбор оборудования, если в этом есть необходим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критерии работы, которые должны быть определены в виде стандартов или на основе представительных выбо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верку качества услуги и процесса ее предоставления следует проводить на соответствие обязательным требованиям нормативных документов параметрам и технологии исполнения услуги. В ходе контроля качества следует подготавливать и использовать данные по этапам обслуживания, проверкам качества, жалобам потребителя, результатам социологического о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и установлении отклонений в процессе предоставления услуги должны быть приняты меры, направленные на его корректир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ля специальных процессов при оказании услуг, результаты которых нельзя в полной степени проверить последующим контролем, результаты могут быть оценены косвенными методами. При этом целесообразно предусматривать наиболее полный объем профилактических мероприятий и осуществлять контроль за их прове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Контроль и оценка качества туристск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ервисная организация обяз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верять и идентифицировать услугу в соответствии с документированными процеду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устанавливать соответствие услуги определенным требованиям с помощью методов регулирования технологических процессов и процессов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беспечить самоконтроль персонала, представляющего услугу, как составную часть процесса контро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беспечить приоритет потребителя в оценке качества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вести практику регулярной оценки степени удовлетворенности потребителя услуг путем проведения социологических о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Сравнение оценок потребителя и исполнителя услуги следует проводить постоянно, что бы оценить совместимость двух мер качества и провести корректирующее действие, определить, насколько деятельность исполнителя услуг отвечает требованиям потребителя. Результаты контроля (оценки) должны регистрир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Анализ соответствия качества услуг требованиям потреб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Исполнитель услуги должен разработать и поддерживать в рабочем состоянии процедуры, обеспечивающие получение информации от потребителя услуги. Источниками получения соответствующей информации от потребителя являются: социологические обследования, информация обществ потребителей, средств массовой информации, муниципальных органов управления. Анализ информации, получаемой от потребителя, необходим для того, чтобы обеспечи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авильное установление требований к услуге и условиям обслуживания и их отражение в документ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разрешение вопросов, связанных с расхождением требований, заложенных в систему, с требованиями потреб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уверенность исполнителя услуги в своей способности выполнить требования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Осуществление корректирующих воздейст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Корректирующие воздействия следует проводить при обнаружении ненадлежащего качества предоставляемой услуги, применении несоответствующего оборудования и документации, нарушении технологического процесса обслуживания, условий и сроков предоставления услуги. Порядок проведения корректирующего воздействия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регистрацию откло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анализ причин, несоответствий, вплоть до первопричины, для определения необходимого корректирующего воз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проведение профилактических действий для решения пробл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корректирующее воздейств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контроль за мерами корректирующего воз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оценка эффективности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Подготовка кад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Необходимо разрабатывать и поддерживать в рабочем состоянии процедуры определения потребностей и проведения обучения всего персонала, ответственного за работы, влияющие на качество; персонал, ответственный за эту работу, должен иметь соответствующую квалификацию, знания и опыт, отвечающие установленным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he-IL"/>
        </w:rPr>
        <w:t>Применение статистических мет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В случае необходимости сервисная организация должна разрабатывать процедуры, обеспечивающие выбор статистических методов, необходимых при сборе данных и их применении в процессе контроля качества, при отработки технологии процесса обслуживания, анализе недостатков, прогнозировании спроса и требований потребителя, обработке результатов социологического обследования по удовлетворенности потребителей качеством услуг и условий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контрольной работе мы рассмотрели тему «Безопасность и качество туруслуг». Мы можем сделать вывод: б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езопасность туристов, их благополучие, а также поддержание высокого качества обслуживания в местах туристского назначения нельзя рассматривать в отрыве от других общественных или национальных интересов принимающей страны и окружающей среды в целом. При разработке и проведении в жизнь норм безопасности для сферы туризма и защиты туристов интересы тех, кто посещает и принимает, должны быть взаимно гармонизированы. Поэтому следует сказать о том, что обеспечение качества услуг и безопасности в туризме осуществляется на различных уровнях, включающих в себя: туристские предприятия; администрация туристских центров; местные власти; национальные органы по туризму и центральные власти государств; международные организации и межгосударственные органы. Каждый из этих уровней должен вносить свой вклад в туриз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й стране безопасность и качество туристических услуг только стремятся к мировым стандарт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так называемые «жемчужины» или исключения из правил, где соблюдается и безопасность и качество услуг, но таких мало. В последние время катализатором такого соблюдения правил и качества стал, как это ни странно, сам президент России В.В. Путин. Тому есть примеры: поселок – Банный, что под Магнитогорском, забытый всеми горнолыжный комплекс (советских построек), после посещения президента (но и вложения средств) был превращен в современный горнолыжный курорт. В пределах нашего региона во время САММИТа был срочно реконструирован санаторий «Волжский утес». Примером так же может служить город Сочи – место проведения Олимпиады 2014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о-исторический, природный потенциал страны огромен, и при правильной постановке маркетинговой работы, а также совершенствовании и развитии туристской инфраструктуры количество иностранных туристов, прибывающих в нашу страну, может значительно выр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44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44"/>
          <w:lang w:bidi="he-IL"/>
        </w:rPr>
        <w:t>Список используемой литера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геев А. г., Теречеря В.В. «Стандартизация» – М.: «Логос», 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ы РФ «О защите прав потребителей». Введ. 9.01.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Ф «О сертификации продукций и услуг». Введ. 27.12.95 г. №2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З «О внесении изменений и дополнений в закон РФ о сертификации продукций и услуг» принят Госдумой 2.07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Ф «О стандартизации» вред. 27.12.95 г., «Руководство 2 ИСО/МЭ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бьева Г.Н. «О стандартизации услуг» // Стандарты и качество. 1998. №1. – С. 30–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ертификат, качество товара и безопасность покупателя». // Под редакцией Воронина Г.П. и Версана В.Г. – М.: ВНИЦ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http://www.tourbus.ru/arhiv/09 _99/news/law/1.htr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ехтярь Г.М. «Лицензирование и сертификация в туризме». – М.: Финансы и статистика, 2005–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he-IL"/>
        </w:rPr>
        <w:t>Дурович А.П., Кабушкин Н.И., Сергеева Т.М. «Организация туризма». – М.: Новое знание, 2003–6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ризм и гостиничное хозяйство. Под ред. Проф., д.э. н. Чудновского А.Д. – М.: Ассоциация авторов и издателей «Тандем». Изд. ЭКМОС, 2001.-400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9:00Z</dcterms:created>
  <dc:creator>одноглазое чудовище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22:29:00Z</dcterms:modified>
  <cp:revision>2</cp:revision>
  <dc:subject/>
  <dc:title>Содержание</dc:title>
</cp:coreProperties>
</file>