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Реферат</w:t>
      </w:r>
    </w:p>
    <w:p>
      <w:pPr>
        <w:pStyle w:val="Style28"/>
        <w:rPr/>
      </w:pPr>
      <w:r>
        <w:rPr>
          <w:b/>
          <w:bCs/>
        </w:rPr>
        <w:t>на тему: "Безопасность железнодорожных перевозок туристов"</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о железнодорожных перевозках туристов</w:t>
      </w:r>
    </w:p>
    <w:p>
      <w:pPr>
        <w:pStyle w:val="Contents2"/>
        <w:rPr>
          <w:caps w:val="false"/>
          <w:smallCaps w:val="false"/>
          <w:sz w:val="24"/>
          <w:szCs w:val="24"/>
          <w:lang w:val="en-US" w:eastAsia="en-US"/>
        </w:rPr>
      </w:pPr>
      <w:r>
        <w:rPr>
          <w:rStyle w:val="InternetLink"/>
          <w:lang w:val="en-US" w:eastAsia="en-US"/>
        </w:rPr>
        <w:t>2. Опасности при железнодорожных перевозках туристов</w:t>
      </w:r>
    </w:p>
    <w:p>
      <w:pPr>
        <w:pStyle w:val="Contents2"/>
        <w:rPr>
          <w:caps w:val="false"/>
          <w:smallCaps w:val="false"/>
          <w:sz w:val="24"/>
          <w:szCs w:val="24"/>
          <w:lang w:val="en-US" w:eastAsia="en-US"/>
        </w:rPr>
      </w:pPr>
      <w:r>
        <w:rPr>
          <w:rStyle w:val="InternetLink"/>
          <w:lang w:val="en-US" w:eastAsia="en-US"/>
        </w:rPr>
        <w:t>3. Обеспечение безопасности при железнодорожных перевозк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b/>
          <w:b/>
          <w:bCs/>
          <w:i/>
          <w:i/>
          <w:iCs/>
        </w:rPr>
      </w:pPr>
      <w:r>
        <w:rPr/>
        <w:t xml:space="preserve">Железная дорога является удобным средством сообщения для транспортировки любых категорий туристов - от туристов - индивидуалов, малых и больших туристических групп на регулярных линиях и чартерных поездах до организации специальных туристско-экскурсионных поездов. И обеспечение туристской безопасности должно стать непременным атрибутом общей стратегии национальной безопасности государств и первоочередной задачей всех организационных структур турбизнеса. С одной стороны железнодорожный транспорт кажется одним из самых безопасных средств передвижения, с другой стороны, те, кто осознает, какая опасность может подстерегать их в железнодорожном путешествии не всегда решатся на него. Как показывает практика, большинство туристов недостаточно серьезно относятся к проблеме безопасности. Поэтому, рассматриваемая в данной работе тема "Обеспечение безопасности на железнодорожных турах", является </w:t>
      </w:r>
      <w:r>
        <w:rPr>
          <w:b/>
          <w:bCs/>
          <w:i/>
          <w:iCs/>
        </w:rPr>
        <w:t>актуальной.</w:t>
      </w:r>
      <w:r>
        <w:br w:type="page"/>
      </w:r>
    </w:p>
    <w:p>
      <w:pPr>
        <w:pStyle w:val="Heading2"/>
        <w:ind w:hanging="0"/>
        <w:rPr/>
      </w:pPr>
      <w:r>
        <w:rPr/>
        <w:t>1. Понятие о железнодорожных перевозках туристов</w:t>
      </w:r>
    </w:p>
    <w:p>
      <w:pPr>
        <w:pStyle w:val="Normal"/>
        <w:rPr/>
      </w:pPr>
      <w:r>
        <w:rPr/>
      </w:r>
    </w:p>
    <w:p>
      <w:pPr>
        <w:pStyle w:val="Normal"/>
        <w:rPr/>
      </w:pPr>
      <w:r>
        <w:rPr/>
        <w:t>Железнодорожный туризм - путешествие, совершаемое по железной дороге на специализированном железнодорожном транспортном средстве физическими лицами с продолжительностью от 24 часов до 1 года, либо меньше 24 часов, но с ночевкой, в оздоровительных, познавательных, профессионально-деловых, религиозных и других целях, не связанных с оплачиваемой деятельностью.</w:t>
      </w:r>
    </w:p>
    <w:p>
      <w:pPr>
        <w:pStyle w:val="Normal"/>
        <w:rPr/>
      </w:pPr>
      <w:r>
        <w:rPr/>
        <w:t>В рассматриваемой системе пассажирских перевозок выделяют несколько видов туров, которые можно условно разделить по продолжительности на три самостоятельные категории: однодневные, непродолжительные (2-3 суток), многодневные (от 5 дней и более).</w:t>
      </w:r>
    </w:p>
    <w:p>
      <w:pPr>
        <w:pStyle w:val="Normal"/>
        <w:rPr/>
      </w:pPr>
      <w:r>
        <w:rPr/>
        <w:t>Однодневные туры начинаются утром и заканчиваются вечером того же дня. В дороге туристы располагаются за столиками вагонов-ресторанов. По пути они могут не только перекусить, но и прослушать экскурсовода, посмотреть выступления артистов. Туристов довозят до какой-либо конкретной станции, где для них подготовлена специальная программа. Это может быть экскурсионная поездка или же пикник на природе.</w:t>
      </w:r>
    </w:p>
    <w:p>
      <w:pPr>
        <w:pStyle w:val="Normal"/>
        <w:rPr/>
      </w:pPr>
      <w:r>
        <w:rPr/>
        <w:t>Непродолжительные туры: во время двух-трех суточных железнодорожных туров пассажиры проживают в отдельных купе. Поездки традиционно составлены с таким расчетом, что ночью, когда пассажиры спят, поезд находится в пути. Днем же туристы заняты разнообразными мероприятиями.</w:t>
      </w:r>
    </w:p>
    <w:p>
      <w:pPr>
        <w:pStyle w:val="Normal"/>
        <w:rPr/>
      </w:pPr>
      <w:r>
        <w:rPr/>
        <w:t>Многодневные туры: график движения поездов, обслуживающих многодневные поездки, отличается большим разнообразием. В зависимости от маршрута и экскурсионной программы, туристы часто находятся в пути и в дневное время. Как показывает практика, чтобы путешественники не утомлялись, безостановочно между двумя пунктами турпоезд должен идти не более полутора суток. Продолжительные дневные переходы планируются, как правило, в тех случаях, когда по пути следования открываются интересные виды и ландшафты. В отдельных случаях, предполагаются кратковременные "зеленые стоянки" непосредственно в лесу или горах, на берегу моря или большого озера.</w:t>
      </w:r>
    </w:p>
    <w:p>
      <w:pPr>
        <w:pStyle w:val="Normal"/>
        <w:rPr/>
      </w:pPr>
      <w:r>
        <w:rPr/>
        <w:t>Перевозка туристов в зависимости от продолжительности путешествия осуществляется на рейсовых и специально организованных поездах (по определенному заказу и маршруту, когда поезд одновременно является и средством передвижения и местом размещения туристов).</w:t>
      </w:r>
    </w:p>
    <w:p>
      <w:pPr>
        <w:pStyle w:val="Normal"/>
        <w:rPr/>
      </w:pPr>
      <w:r>
        <w:rPr/>
        <w:t>В системе пассажирских перевозок рейсовые маршруты поездов (следующих по строго установленному маршруту, в строго соблюдаемом временном промежутке и графике движения), значительно превалируют над чартерными. Рейсовые железнодорожные маршруты, в свою очередь, подразделяются на: пригородные, местные и дальние.</w:t>
      </w:r>
    </w:p>
    <w:p>
      <w:pPr>
        <w:pStyle w:val="Normal"/>
        <w:rPr/>
      </w:pPr>
      <w:r>
        <w:rPr/>
        <w:t>Пригородные поезда следуют по твердому расписанию в приделах области или края. Состав обычно вмещает 1 500 пассажиров, причем сидячих мест до 1000. Поезда совершают частые остановки на местных станциях, номера вагонов в них не пронумерованы.</w:t>
      </w:r>
    </w:p>
    <w:p>
      <w:pPr>
        <w:pStyle w:val="Normal"/>
        <w:rPr/>
      </w:pPr>
      <w:r>
        <w:rPr/>
        <w:t>Местные поезда следуют между станциями одной железной дороги, например, юго-западной в Украине или в Европе в пределах государства. Обычно они курсируют на расстояние в пределах 700 км и совершают перевозки внутри крупного района, региона или небольшой страны - между поселками и небольшими городами. Бывает, что различие между пригородными и местными поездами достаточно условное и существенно зависит от географических характеристик местности и страны в целом. За исключением скоростных маршрутов, поезда местного сообщения совершают частые остановки на всех станциях следования.</w:t>
      </w:r>
    </w:p>
    <w:p>
      <w:pPr>
        <w:pStyle w:val="Normal"/>
        <w:rPr/>
      </w:pPr>
      <w:r>
        <w:rPr/>
        <w:t>Дальние поезда следуют на расстояние свыше 700 км и разделяются по скорости на: скорые круглогодичного обращения, скорые сезонные (летние), пассажирские дальние круглогодичного и сезонного обращения [31; С.10].</w:t>
      </w:r>
    </w:p>
    <w:p>
      <w:pPr>
        <w:pStyle w:val="Normal"/>
        <w:rPr/>
      </w:pPr>
      <w:r>
        <w:rPr/>
        <w:t>Наиболее сложным по организации и вместе с тем наиболее насыщенным и разнообразным по предоставляемым услугам является путешествие на туристском экскурсионном поезде дальнего следования.</w:t>
      </w:r>
    </w:p>
    <w:p>
      <w:pPr>
        <w:pStyle w:val="Normal"/>
        <w:rPr/>
      </w:pPr>
      <w:r>
        <w:rPr/>
        <w:t>Туристы размещаются по 2-4 человека в купе. Отдельные купе предоставляются: директору маршрута, штабу турпоезда, врачу (под изолятор).</w:t>
      </w:r>
    </w:p>
    <w:p>
      <w:pPr>
        <w:pStyle w:val="Normal"/>
        <w:rPr/>
      </w:pPr>
      <w:r>
        <w:rPr/>
      </w:r>
    </w:p>
    <w:p>
      <w:pPr>
        <w:pStyle w:val="Heading2"/>
        <w:ind w:hanging="0"/>
        <w:rPr/>
      </w:pPr>
      <w:r>
        <w:rPr/>
        <w:t>2. Опасности при железнодорожных перевозках туристов</w:t>
      </w:r>
    </w:p>
    <w:p>
      <w:pPr>
        <w:pStyle w:val="Normal"/>
        <w:rPr/>
      </w:pPr>
      <w:r>
        <w:rPr/>
      </w:r>
    </w:p>
    <w:p>
      <w:pPr>
        <w:pStyle w:val="Normal"/>
        <w:rPr/>
      </w:pPr>
      <w:r>
        <w:rPr/>
        <w:t>Перечислим некоторые опасности, которые могут возникнуть при путешествии в поезде. Наибольшую угрозу для пассажиров представляют первый и последний вагоны поезда. Первый сминается и сбрасывается с пути при столкновении в лоб. С последним вагоном происходит то же самое при столкновении сзади, только в более значительных масштабах (Приложение Б-3).</w:t>
      </w:r>
    </w:p>
    <w:p>
      <w:pPr>
        <w:pStyle w:val="Normal"/>
        <w:rPr>
          <w:i/>
          <w:i/>
          <w:iCs/>
        </w:rPr>
      </w:pPr>
      <w:r>
        <w:rPr>
          <w:i/>
          <w:iCs/>
        </w:rPr>
        <w:t>Аварии.</w:t>
      </w:r>
    </w:p>
    <w:p>
      <w:pPr>
        <w:pStyle w:val="Normal"/>
        <w:rPr/>
      </w:pPr>
      <w:r>
        <w:rPr/>
        <w:t>Самые безопасные места в вагоне - это полки купе, расположенные в сторону движения. При экстренном торможении или столкновении поездов человека прижимает к стенке, в то время как пассажиры с противоположных полок летят на пол. Однако после полной остановки состава человек, лежащий на верхней по ходу движения полке, упадет в результате обратного толчка.</w:t>
      </w:r>
    </w:p>
    <w:p>
      <w:pPr>
        <w:pStyle w:val="Normal"/>
        <w:rPr/>
      </w:pPr>
      <w:r>
        <w:rPr/>
        <w:t>На боковых полках лучше лежать ногами в сторону движения. Тогда при резком торможении или столкновении человек упрется в перегородку ногами, а не головой. И, значит, избежит травмы шейных позвонков.</w:t>
      </w:r>
    </w:p>
    <w:p>
      <w:pPr>
        <w:pStyle w:val="Normal"/>
        <w:rPr/>
      </w:pPr>
      <w:r>
        <w:rPr/>
        <w:t>При авариях, связанных со столкновениями и экстренными торможениями, большинство травм люди получают в результате падений с полок. Чтобы избежать их или хотя бы смягчить удар, надо</w:t>
      </w:r>
    </w:p>
    <w:p>
      <w:pPr>
        <w:pStyle w:val="Normal"/>
        <w:rPr/>
      </w:pPr>
      <w:r>
        <w:rPr/>
        <w:t>подогнуть, особенно на полках, на которых спят дети, матрацы с внешней стороны или подложить под них свернутое одеяло или ненужную одежду, чтобы образовался защитный валик, через который трудно перекатиться;</w:t>
      </w:r>
    </w:p>
    <w:p>
      <w:pPr>
        <w:pStyle w:val="Normal"/>
        <w:rPr/>
      </w:pPr>
      <w:r>
        <w:rPr/>
        <w:t>убрать со столиков стеклянные бутылки, стаканы в подстаканниках с торчащими из них наподобие кинжалов ложками и т.п.;</w:t>
      </w:r>
    </w:p>
    <w:p>
      <w:pPr>
        <w:pStyle w:val="Normal"/>
        <w:rPr/>
      </w:pPr>
      <w:r>
        <w:rPr/>
        <w:t>не перегружать верхние полки багажом;</w:t>
      </w:r>
    </w:p>
    <w:p>
      <w:pPr>
        <w:pStyle w:val="Normal"/>
        <w:rPr/>
      </w:pPr>
      <w:r>
        <w:rPr/>
        <w:t>крупногабаритные и тяжелые вещи необходимо закрепить с помощью ремней и веревок, чтобы при экстренном торможении не стать жертвой собственных чемоданов и коробок;</w:t>
      </w:r>
    </w:p>
    <w:p>
      <w:pPr>
        <w:pStyle w:val="Normal"/>
        <w:rPr/>
      </w:pPr>
      <w:r>
        <w:rPr/>
        <w:t>полностью, до фиксации, закрывать или открывать двери купе, чтобы они при резкой остановке не рубили (наподобие гильотины) попавшие в проем руки и головы.</w:t>
      </w:r>
    </w:p>
    <w:p>
      <w:pPr>
        <w:pStyle w:val="Normal"/>
        <w:rPr/>
      </w:pPr>
      <w:r>
        <w:rPr/>
        <w:t>При перевороте вагона необходимо схватится руками за выступающие части полок и закрыть глаза, что бы они не пострадали от осколков стекла. Можно попытаться заклиниться на месте, уперевшись ногами в верхнюю (вторую или багажную) полку. Хотя такое возможно лишь при более или менее плавном перевороте. При резком торможении или когда человека, не смотря на ваши усилия, сорвало с полки, надо сгруппироваться и прикрыть голову руками, а лучше подушкой.</w:t>
      </w:r>
    </w:p>
    <w:p>
      <w:pPr>
        <w:pStyle w:val="Normal"/>
        <w:rPr/>
      </w:pPr>
      <w:r>
        <w:rPr/>
        <w:t>Аварийным выходом из вагонов служат быстро открываемые окна в третьем и шестом купе со стороны поперечных полок. Следует прочитать инструкцию по их использованию.</w:t>
      </w:r>
    </w:p>
    <w:p>
      <w:pPr>
        <w:pStyle w:val="Normal"/>
        <w:rPr/>
      </w:pPr>
      <w:r>
        <w:rPr/>
        <w:t>Выбираться из вагона надо в противоположную от второго пути сторону. Если это невозможно, надо, чтобы не попасть под встречный поезд, внимательно оглядеть соседний путь, прислушаться, не слышно ли стука колес, и лишь потом выходить на него. На месте крушения надо соблюдать крайнюю осторожность! Передвигаться не спеша, внимательно осматривать дорогу перед собой. Любые свисающие или лежащие на земле провода обходить, помня, что оборванные контактные провода могут оставаться под напряжением, представлять собой смертельную опасность. К проводам, лежащим на земле, не подходить ближе 30 - 50 метров, чтобы не попасть под шаговое напряжение.</w:t>
      </w:r>
    </w:p>
    <w:p>
      <w:pPr>
        <w:pStyle w:val="Normal"/>
        <w:rPr/>
      </w:pPr>
      <w:r>
        <w:rPr/>
        <w:t>Если вагон не поврежден, обрел устойчивость, и нет угрозы возникновения пожара, лучше, помня об угрозе удара электрическим током, оставаться в нем до прибытия спасательной партии, используя время на то, чтобы помочь пострадавшим пассажирам, собрать и рассортировать вещи и пр.</w:t>
      </w:r>
    </w:p>
    <w:p>
      <w:pPr>
        <w:pStyle w:val="Normal"/>
        <w:rPr/>
      </w:pPr>
      <w:r>
        <w:rPr/>
        <w:t>Хождение по путям в неустановленных местах.</w:t>
      </w:r>
    </w:p>
    <w:p>
      <w:pPr>
        <w:pStyle w:val="Normal"/>
        <w:rPr/>
      </w:pPr>
      <w:r>
        <w:rPr/>
        <w:t>Машинисты железной дороги обладают огромным опытом и тщательно проинструктированы на случаи аварийных ситуаций, но даже их профессионализм и автоматическая реакция не смогут заставить многотонный состав остановиться за доли секунды.</w:t>
      </w:r>
    </w:p>
    <w:p>
      <w:pPr>
        <w:pStyle w:val="Normal"/>
        <w:rPr/>
      </w:pPr>
      <w:r>
        <w:rPr/>
        <w:t>Тормозной путь поезда варьируется от 33 до 1000 м, мгновенная остановка невозможна. Поэтому переходить пути рекомендуется лишь в специально предназначенных для этого местах, обязательно под прямым углом к направлению путей, не наступая на головку рельса, чтобы не поскользнуться и не упасть. Стрелочный перевод - запрещенное для перехода место, предугадать режим работы стрелки человеку неосведомлённому невозможно.</w:t>
      </w:r>
    </w:p>
    <w:p>
      <w:pPr>
        <w:pStyle w:val="Normal"/>
        <w:rPr/>
      </w:pPr>
      <w:r>
        <w:rPr/>
        <w:t>Следует стараться так же избегать перехода железнодорожных путей в местах, где видимость составляет менее 300 метров, для пригорода, и 150 в городской черте. Также стоит быть вдвойне внимательным при переходе полотна вблизи криволинейных участков и тоннелей.</w:t>
      </w:r>
    </w:p>
    <w:p>
      <w:pPr>
        <w:pStyle w:val="Normal"/>
        <w:rPr/>
      </w:pPr>
      <w:r>
        <w:rPr/>
        <w:t>При пересечении путей ни в коем случае нельзя выдвигаться на железнодорожное полотно сразу после проследования поезда: важно убедиться в отсутствии встречного состава, для чего требуется дождаться, когда хвостовой вагон поезда удалится из пределов видимости.</w:t>
      </w:r>
    </w:p>
    <w:p>
      <w:pPr>
        <w:pStyle w:val="Normal"/>
        <w:rPr/>
      </w:pPr>
      <w:r>
        <w:rPr/>
        <w:t>Человек, оказавшийся между движущимися поездами, рискует вдвойне: сила воздушного потока, создаваемого составами, достигает 16 тонн. Думается, попасть в такие тиски не пожелает ни один здравомыслящий человек.</w:t>
      </w:r>
    </w:p>
    <w:p>
      <w:pPr>
        <w:pStyle w:val="Normal"/>
        <w:rPr/>
      </w:pPr>
      <w:r>
        <w:rPr/>
        <w:t>Неподвижные вагоны неподвижны лишь на первый взгляд. Подходить к ним ближе чем на 5 метров нельзя - любой вагон на станции находится в работе, поэтому он может начать движение в любую минуту. Категорически запрещено находиться под стоящим или, тем более, перемещающимся подвижным составом. Этого никогда не делают сами железнодорожники.</w:t>
      </w:r>
    </w:p>
    <w:p>
      <w:pPr>
        <w:pStyle w:val="Normal"/>
        <w:rPr/>
      </w:pPr>
      <w:r>
        <w:rPr/>
        <w:t>Существуют определённые правила поведения на станционной территории, нарушение которых крайне опасны:</w:t>
      </w:r>
    </w:p>
    <w:p>
      <w:pPr>
        <w:pStyle w:val="Normal"/>
        <w:rPr/>
      </w:pPr>
      <w:r>
        <w:rPr/>
        <w:t>Не разрешается вплоть до посадки в стоящий вагон заступать за ограничительную линию на платформе, а прыгать с платформы или забираться на неё с путей - это очень рискованно.</w:t>
      </w:r>
    </w:p>
    <w:p>
      <w:pPr>
        <w:pStyle w:val="Normal"/>
        <w:rPr/>
      </w:pPr>
      <w:r>
        <w:rPr/>
        <w:t>При посадке в электропоезд пассажир должен осознавать, что принудительное открывание входных дверей, проход в двери в моменты их автоматического открывания или закрытия недопустимы, ведь давление сжатия дверей эквивалентно 8 атмосферам, а падение из движущегося на большой скорости поезда "несовместимо с жизнью". Столь же опасно и так же недопустимо высовываться из окон вагона.</w:t>
      </w:r>
    </w:p>
    <w:p>
      <w:pPr>
        <w:pStyle w:val="Normal"/>
        <w:rPr/>
      </w:pPr>
      <w:r>
        <w:rPr/>
        <w:t>Особый внимание на железной дороге - контактная сеть. Напряжение в проводах чрезвычайно высокое: от 3.5 до 27500 вольт (для сравнения: дома в электропроводке - 220 вольт). Сильный ожог от контактного провода может произойти на расстоянии менее чем 2 метра.</w:t>
      </w:r>
    </w:p>
    <w:p>
      <w:pPr>
        <w:pStyle w:val="Normal"/>
        <w:rPr>
          <w:i/>
          <w:i/>
          <w:iCs/>
        </w:rPr>
      </w:pPr>
      <w:r>
        <w:rPr>
          <w:i/>
          <w:iCs/>
        </w:rPr>
        <w:t>Питание.</w:t>
      </w:r>
    </w:p>
    <w:p>
      <w:pPr>
        <w:pStyle w:val="Normal"/>
        <w:rPr/>
      </w:pPr>
      <w:r>
        <w:rPr/>
        <w:t>Кроме экстремальных - крушение, пожары, - существуют менее эффектные опасности. Например, еда. Едут пассажиры иногда по нескольку дней, холодильников нет, а тепла, напротив, в избытке.</w:t>
      </w:r>
    </w:p>
    <w:p>
      <w:pPr>
        <w:pStyle w:val="Normal"/>
        <w:rPr/>
      </w:pPr>
      <w:r>
        <w:rPr/>
        <w:t>Не стоит брать в поезд быстропортящиеся продукты или съедать их в первый день. Отравиться несвежими продуктами - пара пустяков. А мест для страданий по этому поводу в вагоне, между прочим, только два, и то одно проводники обычно закрывают для себя. В более серьезных случаях, когда, например, употребляется подпорченное мясо или колбаса, потерпевшим потребуется не сан. узел, а реанимационная палата.</w:t>
      </w:r>
    </w:p>
    <w:p>
      <w:pPr>
        <w:pStyle w:val="Normal"/>
        <w:rPr/>
      </w:pPr>
      <w:r>
        <w:rPr/>
        <w:t>Еще одна опасность горячий, только что вскипевший чай. Чтобы не доставлять неприятности себе и другим пассажирам, кипяток следует брать только на стоянках или ровных участках путей, когда вагон не качает и не бросает из стороны в сторону, как штормующий в открытом море рыболовецкий сейнер. Заполнять стаканы и кружки нужно не более чем на две трети объема, а лучше используйте специальные глубокие банки, обернутые, для того чтобы не обжечь пальцы, тряпкой.</w:t>
      </w:r>
    </w:p>
    <w:p>
      <w:pPr>
        <w:pStyle w:val="Normal"/>
        <w:rPr/>
      </w:pPr>
      <w:r>
        <w:rPr/>
        <w:t>Гигиена.</w:t>
      </w:r>
    </w:p>
    <w:p>
      <w:pPr>
        <w:pStyle w:val="Normal"/>
        <w:rPr/>
      </w:pPr>
      <w:r>
        <w:rPr/>
        <w:t>В нынешних поездах, перевозящих челночников из Китая, Турции и других сопредельных стран, можно подцепить не только желудочные хвори, но и более опасные болезни. Это что касается соблюдению санитарно гигиенических правил. Мыло, полотенце, стаканы и т.п. туалетные и столовые принадлежности лучше использовать свои. Спать желательно в трико или пижамах.</w:t>
      </w:r>
    </w:p>
    <w:p>
      <w:pPr>
        <w:pStyle w:val="Normal"/>
        <w:rPr/>
      </w:pPr>
      <w:r>
        <w:rPr/>
        <w:t>Криминальные опасности в поезде.</w:t>
      </w:r>
    </w:p>
    <w:p>
      <w:pPr>
        <w:pStyle w:val="Normal"/>
        <w:rPr/>
      </w:pPr>
      <w:r>
        <w:rPr/>
        <w:t>Поезда дальнего следования - излюбленное место работы воров. Люди, едущие в поездах, возят с собой немаленькие деньги, а челноки - так просто большие. Разброс жалоб обворованных пассажиров бывает разнесен от Владивостока до Харькова. Что затрудняет поимку вора.</w:t>
      </w:r>
    </w:p>
    <w:p>
      <w:pPr>
        <w:pStyle w:val="Normal"/>
        <w:rPr/>
      </w:pPr>
      <w:r>
        <w:rPr/>
        <w:t>Поэтому пассажирам поездов проще рассчитывать на себя, чем на далекого харьковского милиционера, тем более что сообщника вора долго искать не придется. Вторым после вора виновником причиненных убытков является сам пассажир. Именно он "наводит" вора на свои богатства [39].</w:t>
      </w:r>
    </w:p>
    <w:p>
      <w:pPr>
        <w:pStyle w:val="Normal"/>
        <w:rPr/>
      </w:pPr>
      <w:r>
        <w:rPr/>
        <w:t>Например, тем, что каждые полчаса с озабоченным видом проверяет целостность заветного чемоданчика в своем багаже, чем впрямую указывает на него грабителям. Или рассказывает о своей доходной работе на золотых приисках и привычке ни в чем себе не отказывать в отпуске, куда и направляется.</w:t>
      </w:r>
    </w:p>
    <w:p>
      <w:pPr>
        <w:pStyle w:val="Normal"/>
        <w:rPr/>
      </w:pPr>
      <w:r>
        <w:rPr/>
        <w:t>Ну как у такого хвастуна не проверить карманы на предмет наличия там золотых самородков? Или, расплачиваясь за кефир, вытягивает деньги из тайного кармана, которого вскоре по той причине и лишается вместе со всеми наличными. Тайный карман - для тайных сумм, а не для кефирной мелочи. Наконец, едва сев в вагон, начинает активно расслабляться, раскрыв "дипломат", полный горячительных напитков.</w:t>
      </w:r>
    </w:p>
    <w:p>
      <w:pPr>
        <w:pStyle w:val="Normal"/>
        <w:rPr/>
      </w:pPr>
      <w:r>
        <w:rPr/>
        <w:t>Две трети поездных ограблений и краж случаются с пассажирами в нетрезвом виде. Некоторых из них спаивают специально добряки соседи, порой добавляя в бокалы каплю другую наркотических, психотропных или других парализующих жертву веществ.</w:t>
      </w:r>
    </w:p>
    <w:p>
      <w:pPr>
        <w:pStyle w:val="Normal"/>
        <w:rPr/>
      </w:pPr>
      <w:r>
        <w:rPr/>
        <w:t>Не следует пить в вагоне с незнакомыми соседями по купе, а если пить, то только свой алкоголь, из своей посуды, и не отвлекаться от того процесса на посторонние дела, чтобы туда что-нибудь ненароком не добавили.</w:t>
      </w:r>
    </w:p>
    <w:p>
      <w:pPr>
        <w:pStyle w:val="Normal"/>
        <w:rPr/>
      </w:pPr>
      <w:r>
        <w:rPr/>
        <w:t>С той же целью - сохранение сбережений - не стоит играть с незнакомыми попутчиками в карты на интерес. Просто так или на "щелбаны" - сколько угодно, а вот на деньги - боже упаси! Купе вагона - излюбленное место деятельности шулеров. Не надейтесь на то, что в процессе игры вы остановитесь. Поездные игроки - хорошие психологи, и прекратить игру пассажиру будет сложно раньше, чем он проиграет все деньги.</w:t>
      </w:r>
    </w:p>
    <w:p>
      <w:pPr>
        <w:pStyle w:val="Normal"/>
        <w:rPr>
          <w:b/>
          <w:b/>
          <w:bCs/>
        </w:rPr>
      </w:pPr>
      <w:r>
        <w:rPr>
          <w:b/>
          <w:bCs/>
        </w:rPr>
      </w:r>
    </w:p>
    <w:p>
      <w:pPr>
        <w:pStyle w:val="Heading2"/>
        <w:ind w:hanging="0"/>
        <w:rPr/>
      </w:pPr>
      <w:r>
        <w:rPr/>
        <w:t>3. Обеспечение безопасности при железнодорожных перевозках</w:t>
      </w:r>
    </w:p>
    <w:p>
      <w:pPr>
        <w:pStyle w:val="Normal"/>
        <w:rPr/>
      </w:pPr>
      <w:r>
        <w:rPr/>
      </w:r>
    </w:p>
    <w:p>
      <w:pPr>
        <w:pStyle w:val="Normal"/>
        <w:rPr/>
      </w:pPr>
      <w:r>
        <w:rPr/>
        <w:t>Железная дорога - это сложнейший комплекс технических средств и сооружений, состоящий из тысячи локомотивов и десятков тысяч вагонов, сотен станций и вокзалов, сложнейших устройств автоматики и телемеханики, диспетчерских и других служб. ЖД является удобным средством сообщения для транспортировки любых категорий туристов - от туристов-индивидуалов, малых и больших туристических групп на регулярных линиях и чартерных поездах до организации специальных туристско-экскурсионных поездов. И обеспечение туристской безопасности должно стать непременным атрибутом общей стратегии национальной безопасности государств и первоочередной задачей всех организационных структур турбизнеса. Это сложная многоаспектная проблема, которая стоит немалых денег и они должны быть потрачены целенаправленно и эффективно. В противном случае развитие туристской индустрии в целом, и прежде всего въездного туризма для любой страны, и России в особенности, будет оставаться под большим вопросом. Ведь зарубежный турист относится к безопасности более чем основательно. Казалось бы достаточно сильный мотив к путешествию способен преодолеть любые барьеры, но, как показывает практика, большинство туристов с трудом преодолевает такие барьеры, как страх и безопасность. И обеспечение транспортной безопасности в туризме - является доминирующим направлением в комплексной системе безопасности.</w:t>
      </w:r>
    </w:p>
    <w:p>
      <w:pPr>
        <w:pStyle w:val="Normal"/>
        <w:rPr/>
      </w:pPr>
      <w:r>
        <w:rPr/>
        <w:t>Железнодорожные туры сами по себе являются не новшеством, а наоборот, впервые туризм начал развиваться именно на железной дороге, основателем чего был Томас Кук, организовавший путешествие для 570 человек по железной дороге в поезде, где пассажирам был предоставлен комплекс услуг, включавший в себя питание и духовой оркестр для развлечения. Но не смотря на это, в настоящий момент, железнодорожные туры обретают все большую популярность, во-первых потому, что с каждым годом комфортабельность купе повышается, сервис становится более качественным, во-вторых, по всему миру растет сеть высокоскоростных железнодорожных магистралей, ну и в-третьих, как уже было сказано, большинство пассажиров уверены, что железнодорожный транспорт - один из самых безопасных средств передвижений.</w:t>
      </w:r>
    </w:p>
    <w:p>
      <w:pPr>
        <w:pStyle w:val="Normal"/>
        <w:rPr/>
      </w:pPr>
      <w:r>
        <w:rPr/>
        <w:t>Однако полная безопасность железнодорожных перевозок пассажиров является иллюзией. Человек должен быть готов к возникновению характерных опасностей железнодорожных перевозок и заранее предпринять определенные меры к снижению негативных последствий аварий.</w:t>
      </w:r>
      <w:r>
        <w:br w:type="page"/>
      </w:r>
    </w:p>
    <w:p>
      <w:pPr>
        <w:pStyle w:val="Heading2"/>
        <w:ind w:hanging="0"/>
        <w:rPr/>
      </w:pPr>
      <w:r>
        <w:rPr/>
        <w:t>Заключение</w:t>
      </w:r>
    </w:p>
    <w:p>
      <w:pPr>
        <w:pStyle w:val="Normal"/>
        <w:rPr/>
      </w:pPr>
      <w:r>
        <w:rPr/>
      </w:r>
    </w:p>
    <w:p>
      <w:pPr>
        <w:pStyle w:val="Normal"/>
        <w:rPr/>
      </w:pPr>
      <w:r>
        <w:rPr/>
        <w:t>Железная дорога является удобным средством сообщения для транспортировки любых категорий туристов - от туристов-индивидуалов, малых и больших туристических групп на регулярных линиях и чартерных поездах до организации специальных туристско-экскурсионных поездов. И обеспечение туристской безопасности должно стать непременным атрибутом общей стратегии национальной безопасности государств и первоочередной задачей всех организационных структур турбизнеса.</w:t>
      </w:r>
    </w:p>
    <w:p>
      <w:pPr>
        <w:pStyle w:val="Normal"/>
        <w:rPr/>
      </w:pPr>
      <w:r>
        <w:rPr/>
        <w:t>Туристы проводят больше времени в железнодорожном транспорте, чем пассажиры, и поэтому они подвержены более частым опасностям, встречающихся на железной дороге. В данной работе изучены такие опасности как аварии, пожары, опасности от окон, отравление и горячие напитки, опасности, которым подвержены дети, а также криминальные опасности. В ходе рассмотрения этого вопроса были изложены четкие инструкции как себя обезопасить в таких ситуациях.</w:t>
      </w:r>
    </w:p>
    <w:p>
      <w:pPr>
        <w:pStyle w:val="Normal"/>
        <w:rPr/>
      </w:pPr>
      <w:r>
        <w:rPr/>
        <w:t>В России к безопасности на железных дорогах относятся очень внимательно. Совместно с органами внутренних дел на транспорте железнодорожные службы осматривают пассажирские и пригородные поезда на станциях формирования, организованы проверки автоматических камер хранения багажа и багажных отделений вокзалов, торговых точек, объектов общественного питания, расположенных на объектах пассажирского комплекса. Кроме того, внедрение инновационных технологий обеспечения безопасности движения поездов и управления перевозочным процессом в ОАО "РЖД" невозможно без современных каналов подвижной радиосвязи. В настоящее время на железнодорожном транспорте используются наземные системы подвижной радиосвязи стандартов TETRA, GSM, GSM-R, Wi-Fi, УКВ/УВЧ. Решение большинства задач требует достаточно полного радиопокрытия этими системами сети железных дорог. Однако в настоящее время такое покрытие не достигнуто, и, очевидно, в ближайшей перспективе этого не произойдет, в связи с чем особое значение приобретает использование спутниковых систем радиосвязи.</w:t>
      </w:r>
      <w:r>
        <w:br w:type="page"/>
      </w:r>
    </w:p>
    <w:p>
      <w:pPr>
        <w:pStyle w:val="Heading2"/>
        <w:ind w:hanging="0"/>
        <w:rPr/>
      </w:pPr>
      <w:r>
        <w:rPr/>
        <w:t>Список литературы</w:t>
      </w:r>
    </w:p>
    <w:p>
      <w:pPr>
        <w:pStyle w:val="Normal"/>
        <w:rPr/>
      </w:pPr>
      <w:r>
        <w:rPr/>
      </w:r>
    </w:p>
    <w:p>
      <w:pPr>
        <w:pStyle w:val="Style21"/>
        <w:numPr>
          <w:ilvl w:val="0"/>
          <w:numId w:val="3"/>
        </w:numPr>
        <w:rPr/>
      </w:pPr>
      <w:r>
        <w:rPr/>
        <w:t>Гапеев В.И., Пищик Ф.П., Егоренко В.И., Безопасность движения на железнодорожном транспорте, Минск 2003.</w:t>
      </w:r>
    </w:p>
    <w:p>
      <w:pPr>
        <w:pStyle w:val="Style21"/>
        <w:numPr>
          <w:ilvl w:val="0"/>
          <w:numId w:val="3"/>
        </w:numPr>
        <w:rPr/>
      </w:pPr>
      <w:r>
        <w:rPr/>
        <w:t>Голубев И.Р., Новиков Ю.В. Окружающая среда и транспорт. - М.: Транспорт, 2002.</w:t>
      </w:r>
    </w:p>
    <w:p>
      <w:pPr>
        <w:pStyle w:val="Style21"/>
        <w:numPr>
          <w:ilvl w:val="0"/>
          <w:numId w:val="3"/>
        </w:numPr>
        <w:rPr/>
      </w:pPr>
      <w:r>
        <w:rPr/>
        <w:t>Гуляев В.Г. Организация туристических перевозок. - М.: Финансы и статистика. - 2001.</w:t>
      </w:r>
    </w:p>
    <w:p>
      <w:pPr>
        <w:pStyle w:val="Style21"/>
        <w:numPr>
          <w:ilvl w:val="0"/>
          <w:numId w:val="3"/>
        </w:numPr>
        <w:rPr/>
      </w:pPr>
      <w:r>
        <w:rPr/>
        <w:t>Гуляев В.Г. Туристские перевозки. М.: Финансы и статистика, 1998. - 367 с.</w:t>
      </w:r>
    </w:p>
    <w:p>
      <w:pPr>
        <w:pStyle w:val="Style21"/>
        <w:numPr>
          <w:ilvl w:val="0"/>
          <w:numId w:val="3"/>
        </w:numPr>
        <w:rPr/>
      </w:pPr>
      <w:r>
        <w:rPr/>
        <w:t>Долматов, Г.М. Международный туристический бизнес: история, реальность и перспективы / Г.М. Долматова. - Ростов-на-Д.: Феникс, 2004.</w:t>
      </w:r>
    </w:p>
    <w:p>
      <w:pPr>
        <w:pStyle w:val="Style21"/>
        <w:numPr>
          <w:ilvl w:val="0"/>
          <w:numId w:val="3"/>
        </w:numPr>
        <w:rPr/>
      </w:pPr>
      <w:r>
        <w:rPr/>
        <w:t>Ильина Е.Н., Туроперейтинг: организация деятельности: Учебник / Е.Н. Ильина. - М.: Финансы и статистика, М., 2003.</w:t>
      </w:r>
    </w:p>
    <w:p>
      <w:pPr>
        <w:pStyle w:val="Style21"/>
        <w:numPr>
          <w:ilvl w:val="0"/>
          <w:numId w:val="3"/>
        </w:numPr>
        <w:rPr/>
      </w:pPr>
      <w:r>
        <w:rPr/>
        <w:t>Ильина, Е.Н. Туризм - путешествия / Е.Н. Ильина. - М.: Финансы и статистика, 2003.</w:t>
      </w:r>
    </w:p>
    <w:p>
      <w:pPr>
        <w:pStyle w:val="Style21"/>
        <w:numPr>
          <w:ilvl w:val="0"/>
          <w:numId w:val="3"/>
        </w:numPr>
        <w:rPr/>
      </w:pPr>
      <w:r>
        <w:rPr/>
        <w:t>Квартальнов В.А. Туризм. М.: Финансы и статистика,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шрифт абзаца2"/>
    <w:qFormat/>
    <w:rPr/>
  </w:style>
  <w:style w:type="character" w:styleId="11">
    <w:name w:val="Основной шрифт абзаца1"/>
    <w:qFormat/>
    <w:rPr/>
  </w:style>
  <w:style w:type="character" w:styleId="Style8">
    <w:name w:val="Символ нумерации"/>
    <w:qFormat/>
    <w:rPr/>
  </w:style>
  <w:style w:type="character" w:styleId="InternetLink">
    <w:name w:val="Hyperlink"/>
    <w:rPr>
      <w:color w:val="0000FF"/>
      <w:u w:val="single"/>
    </w:rPr>
  </w:style>
  <w:style w:type="character" w:styleId="WW8Num9z3">
    <w:name w:val="WW8Num9z3"/>
    <w:qFormat/>
    <w:rPr>
      <w:rFonts w:ascii="Symbol" w:hAnsi="Symbol" w:cs="Symbol"/>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style>
  <w:style w:type="character" w:styleId="Style10">
    <w:name w:val="Нижний колонтитул Знак"/>
    <w:qFormat/>
    <w:rPr>
      <w:sz w:val="28"/>
      <w:szCs w:val="28"/>
      <w:lang w:val="ru-RU"/>
    </w:rPr>
  </w:style>
  <w:style w:type="character" w:styleId="Copy3">
    <w:name w:val="copy3"/>
    <w:qFormat/>
    <w:rPr/>
  </w:style>
  <w:style w:type="character" w:styleId="Style11">
    <w:name w:val="Верхний колонтитул Знак"/>
    <w:qFormat/>
    <w:rPr>
      <w:kern w:val="2"/>
      <w:sz w:val="28"/>
      <w:szCs w:val="28"/>
      <w:lang w:val="ru-RU" w:eastAsia="en-US"/>
    </w:rPr>
  </w:style>
  <w:style w:type="character" w:styleId="Style12">
    <w:name w:val="Основной текст с отступом Знак"/>
    <w:qFormat/>
    <w:rPr>
      <w:sz w:val="28"/>
      <w:szCs w:val="28"/>
    </w:rPr>
  </w:style>
  <w:style w:type="character" w:styleId="Style13">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Arial" w:hAnsi="Arial" w:cs="Arial"/>
      <w:lang w:val="fr-FR"/>
    </w:rPr>
  </w:style>
  <w:style w:type="paragraph" w:styleId="23">
    <w:name w:val="Название2"/>
    <w:basedOn w:val="Normal"/>
    <w:qFormat/>
    <w:pPr>
      <w:suppressLineNumbers/>
      <w:suppressAutoHyphens w:val="true"/>
      <w:spacing w:before="120" w:after="120"/>
    </w:pPr>
    <w:rPr>
      <w:rFonts w:ascii="Arial" w:hAnsi="Arial" w:cs="Arial"/>
      <w:i/>
      <w:iCs/>
      <w:sz w:val="20"/>
      <w:szCs w:val="20"/>
      <w:lang w:val="fr-FR"/>
    </w:rPr>
  </w:style>
  <w:style w:type="paragraph" w:styleId="24">
    <w:name w:val="Указатель2"/>
    <w:basedOn w:val="Normal"/>
    <w:qFormat/>
    <w:pPr>
      <w:suppressLineNumbers/>
      <w:suppressAutoHyphens w:val="true"/>
    </w:pPr>
    <w:rPr>
      <w:rFonts w:ascii="Arial" w:hAnsi="Arial" w:cs="Arial"/>
      <w:lang w:val="fr-FR"/>
    </w:rPr>
  </w:style>
  <w:style w:type="paragraph" w:styleId="12">
    <w:name w:val="Название1"/>
    <w:basedOn w:val="Normal"/>
    <w:qFormat/>
    <w:pPr>
      <w:suppressLineNumbers/>
      <w:suppressAutoHyphens w:val="true"/>
      <w:spacing w:before="120" w:after="120"/>
    </w:pPr>
    <w:rPr>
      <w:rFonts w:ascii="Arial" w:hAnsi="Arial" w:cs="Arial"/>
      <w:i/>
      <w:iCs/>
      <w:sz w:val="20"/>
      <w:szCs w:val="20"/>
      <w:lang w:val="fr-FR"/>
    </w:rPr>
  </w:style>
  <w:style w:type="paragraph" w:styleId="13">
    <w:name w:val="Указатель1"/>
    <w:basedOn w:val="Normal"/>
    <w:qFormat/>
    <w:pPr>
      <w:suppressLineNumbers/>
      <w:suppressAutoHyphens w:val="true"/>
    </w:pPr>
    <w:rPr>
      <w:rFonts w:ascii="Arial" w:hAnsi="Arial" w:cs="Arial"/>
      <w:lang w:val="fr-FR"/>
    </w:rPr>
  </w:style>
  <w:style w:type="paragraph" w:styleId="Style18">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Текст"/>
    <w:basedOn w:val="Normal"/>
    <w:qFormat/>
    <w:pPr/>
    <w:rPr>
      <w:rFonts w:ascii="Consolas" w:hAnsi="Consolas" w:cs="Consolas"/>
      <w:sz w:val="21"/>
      <w:szCs w:val="21"/>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9:00Z</dcterms:created>
  <dc:creator>UTIS</dc:creator>
  <dc:description/>
  <cp:keywords/>
  <dc:language>en-US</dc:language>
  <cp:lastModifiedBy>Mage</cp:lastModifiedBy>
  <cp:lastPrinted>2009-09-14T13:47:00Z</cp:lastPrinted>
  <dcterms:modified xsi:type="dcterms:W3CDTF">2011-10-08T22:29:00Z</dcterms:modified>
  <cp:revision>2</cp:revision>
  <dc:subject/>
  <dc:title>МИНИСТЕРСТВО ОБРАЗОВАНИЯ РОССИЙСКОЙ ФЕДЕРАЦИИ</dc:title>
</cp:coreProperties>
</file>