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Style w:val="21"/>
          <w:rFonts w:cs="Times New Roman" w:ascii="Times New Roman" w:hAnsi="Times New Roman"/>
          <w:color w:val="000000"/>
          <w:sz w:val="28"/>
          <w:szCs w:val="28"/>
        </w:rPr>
        <w:t>Введение</w:t>
      </w:r>
    </w:p>
    <w:p>
      <w:pPr>
        <w:pStyle w:val="Normal"/>
        <w:spacing w:lineRule="auto" w:line="360" w:before="0" w:after="0"/>
        <w:ind w:firstLine="709"/>
        <w:jc w:val="both"/>
        <w:rPr>
          <w:rStyle w:val="21"/>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Безопасности туризма посвящен раздел III, статья 13, части 11-18, 20 Закона Украины « О туризме»: с целью обеспечения безопасности туристов субъекты туристической деятельности, осуществляя соответствующий вид деятельности, обязаны: информировать туристов о возможных опасностях во время путешествия, необходимость выполнения общеобязательных требований и предупредительных или упреждающих мер (медицинских прививок и т.п.); создавать безопасные условия в местах предоставления туристических услуг, обеспечивать надлежащее обустройство трасс походов, прогулок, экскурсий и т.п.; обеспечивать специальные требования безопасности во время предоставления туристических услуг с повышенным риском (автомобильный, горный, лыжный, велосипедный, водный, мотоциклетный, пешеходный туризм, спелеотуризм и т.п.); обеспечивать туристов квалифицированными специалистами туристического сопровождения, специальным снаряжением и инвентарем; обеспечивать инструктаж туристов по средствам профилактики и защиты от травм, предупреждению несчастных случаев и предоставлению первой медпомощи; обеспечивать предоставление оперативной помощи лицам, которые пострадали во время путешествия, транспортирование пострадавших; оперативно информировать органы местной власти и ответственных лиц о чрезвычайных ситуациях, в которых оказались туристы, предоставлять сведения об исчезнувших лицах. Предоставление необходимой помощи туристам, которые оказались в чрезвычайной ситуации в границах территории Украины, осуществляется специализированными государственными, коммунальными и частными службами, а также спасательными командами, которые создаются соответственно законодательст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е станьте жертвой террорист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террористические группировки действуют в целом ряде стран. Причем некоторые из них открыто провозглашают своей целью нанесение ущерба здоровью и жизни туристов, с тем чтобы подорвать экономику государства с неугодным им правительством (а туризм – весьма обильный источник для пополнения государственной казны). Еще свежа в памяти трагедия в египетском Луксоре, когда фундаменталисты расстреляли немецких туристов. В связи с этим стоило бы подумать, прежде чем отправляться из Хургады в Каир на автобусе, пусть и охраняемом. Ведь путь лежит через огромный отрезок пустыни. Лучше пользоваться специальными туристическими самолетами. Стоимость экскурсий, естественно, возраст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государства, где идут гражданские войны, и потому в определенных регионах появляться категорически не рекомендуется. Скажем, непростая ситуация сложилась в Шри-Ланка. Так что наслаждайтесь красотами этого тропического рая, но не покидайте пределов своего хорошо охраняемого курортного городка. И забудьте об экскурсиях на север страны, где воюют сепаратис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ех же соображений вычеркните из списка маршрутов Северный Кипр, когда будете гостить на острове Афродиты. Немало террористических группировок прописались и в джунглях такого, казалось бы, безопасного Таиланда. Откажитесь от поездок в районы, граничащие с Бирмой, и будьте поосторожнее, отправляясь на маленькие живописные острова, находящиеся далеко от многолюдного побереж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авние события показали, что развлекаться надо тоже с оглядкой. В курортных зонах и городах посещайте те ночные клубы и рестораны, рядом с которыми нет парковки (излюбленный прием террористов – использовать начиненные взрывчаткой припаркованные автомобили). Так, кстати, случилось в Бали. На улице обходите стороной старые заброшенные авто, они тоже могут быть с «секретом». Да и безобидная на вид урна тож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том, что существует опасность взрыва, можно судить по следующим признакам: бесхозный пакет (сумка, сверток, ящик), натянутая проволока или шнур, незнакомый запах (взрывчатка может пахнуть, как острая приправа к супу), провода, свисающие из-под машины.</w:t>
      </w:r>
    </w:p>
    <w:p>
      <w:pPr>
        <w:pStyle w:val="Heading3"/>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rPr>
          <w:rFonts w:ascii="Times New Roman" w:hAnsi="Times New Roman" w:cs="Times New Roman"/>
          <w:color w:val="000000"/>
        </w:rPr>
      </w:pPr>
      <w:r>
        <w:rPr>
          <w:rFonts w:cs="Times New Roman" w:ascii="Times New Roman" w:hAnsi="Times New Roman"/>
          <w:color w:val="000000"/>
        </w:rPr>
        <w:t>Не забудьте пристегнутьс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е путешествие, как правило, начинается с самолета. Несколько азов грамотного поведения: перед взлетом и посадкой надо тщательно подгонять ремень безопасности; обратите внимание, надежно ли размещены в багажных ящиках тяжелые сумки – они могут, когда самолет ныряет в воздушную яму, упасть вам на голову, если вы сидите около прохода. В случае жесткой посадки надо принять безопасную фиксированную позу: согнуться, сцепить руки под коленями, голову спрятать в колени. И ни при каких обстоятельствах раньше команды стюардессы не покидайте своего ме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ые перелеты (более 4 часов) показаны не всем. Значительному риску закупорки кровеносных сосудов (так наз. «Синдром экономического класса») подвергаются пожилые люди, а также те, кто недавно перенес операцию, будущие мамы во второй половине беременности, онкологические больные. Пассажиры, не относящиеся к этим категориям, тоже не должны проявлять излишнюю беспечность. Всем, кому предстоит полет в течение 7-8 и более часов, стоит приобрести компрессионные носки или чул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от вы на земле. Теперь уже актуальны проблемы с автотранспортом. Пожалуйста, не забудьте и здесь пристегиваться как следует. Ведь вы не знаете, садясь в такси, каков стаж вождения у шофера. Может, это его первый рабочий день.</w:t>
      </w:r>
    </w:p>
    <w:p>
      <w:pPr>
        <w:pStyle w:val="Heading3"/>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3"/>
        <w:spacing w:lineRule="auto" w:line="360" w:before="0" w:after="0"/>
        <w:ind w:firstLine="709"/>
        <w:rPr>
          <w:rFonts w:ascii="Times New Roman" w:hAnsi="Times New Roman" w:cs="Times New Roman"/>
          <w:color w:val="000000"/>
        </w:rPr>
      </w:pPr>
      <w:r>
        <w:rPr>
          <w:rFonts w:cs="Times New Roman" w:ascii="Times New Roman" w:hAnsi="Times New Roman"/>
          <w:color w:val="000000"/>
        </w:rPr>
        <w:t>Изучите план эваку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льцы в гостинице с удовольствием обследуют все закоулки своего временного жилища – рестораны, бары, спортзал, бассейн, салоны красоты. А вот изучить план эвакуации на случай пожара хватает ума у единиц. Хотя на это уйдет всего несколько минут вашего драгоценного времени. Правда, нужно не просто поглазеть на схему, но прогуляться по указанному маршруту. Проигнорируйте пару раз лифт (кстати, во время пожара спускаться или подниматься на лифте ни в коем случае нельзя), найдите запасной выход и воспользуйтесь им. Особенно осторожные туристы вообще не поселяются выше третьего этажа (если что, можно выпрыгнуть) и решительно отказываются от номеров, находящихся в изолированной части здания, где нет пожарных или запасных выходов. В подобных «тупиках» вам тоже не советую задерживаться. Даже если ничего не случится, все равно будете чувствовать себя неуютно.</w:t>
      </w:r>
    </w:p>
    <w:p>
      <w:pPr>
        <w:pStyle w:val="Heading3"/>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rPr>
          <w:rFonts w:ascii="Times New Roman" w:hAnsi="Times New Roman" w:cs="Times New Roman"/>
          <w:color w:val="000000"/>
        </w:rPr>
      </w:pPr>
      <w:r>
        <w:rPr>
          <w:rFonts w:cs="Times New Roman" w:ascii="Times New Roman" w:hAnsi="Times New Roman"/>
          <w:color w:val="000000"/>
        </w:rPr>
        <w:t>Не гуляйте под пальмам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правляясь в экзотическую страну, вы рискуете куда больше, чем, скажем, посещая старую добрую Европу. И все же загадочные края манят с неодолимой силой. Значит, следует уступить искушению, но с ум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ие напасти ожидают нас где-нибудь в пустыне, тропиках, океане и т.п.? Да самые разные. Купаясь, реально встретиться с крупными медузами, чьи укусы вызывают подчас тяжелую аллергию. Жизнерадостных туристов почему-то очень смешат надписи типа: «Осторожно, крокодилы!» В последнее время на слуху жутковатая история о немецкой туристке, отдыхавшей в Австралии, которая такое письменное предупреждение проигнорировала и была (страшно вымолвить!) съедена коварной рептили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гедией могут закончиться укусы змей. Не ходите где придется. О «змеиных местах» должен проинформировать гид или местный житель. Как вести себя в отсутствии профессиональной помощи, если змея все-таки укусила? Не прижигать укушенное место. Вместо этого хотя бы часть яда выдавить из ранки, промыть ее слабым раствором марганцовки, ввести, если ею запаслись, сыворотку. Пострадавшего необходимо обеспечить обильным теплым питьем. Не принимать для снятия стресса алкоголь, это только способствует усвоению организмом я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ядовитые змеи и насекомые вызывают естественный страх, то растения не вызывают подобных эмоций. И напрасно. В Тунисе туристы, пришедшие в автобус с охапками золотистых цветов, похожих на мимозу, вскоре почувствовали себя плохо. Проявились все признаки отравления. От «мимозы» вовремя избавились, а заодно от привычки иметь дело с незнакомой флор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последок совсем уж необычный совет: не гуляйте под пальмами. Почему? Падая, кокосовые орехи причиняют немалые увечья тем, кто имел несчастье стоять внизу. Более того, имеются летальные исходы. Статистика свидетельствует, что ежегодно таким образом в мире погибают до 150 человек. Так что равнины безопасн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Безопасность туризма</w:t>
      </w:r>
    </w:p>
    <w:p>
      <w:pPr>
        <w:pStyle w:val="Normal"/>
        <w:spacing w:lineRule="auto" w:line="360" w:before="0" w:after="0"/>
        <w:ind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рное развитие массового международного туризма, его распространение практически на все районы земного шара все острее ставит проблему обеспечения безопасности туристов. По мнению экспертов, в последние годы угроза их жизни, здоровью и имуществу значительно возросла. В то же время туристические фирмы, заинтересованные прежде всего в получении прибыли, не предоставляют своим клиентам достаточной информации, а также практически не проводят работы по выявлению регионов повышенной опасности, в том числе и районов с неблагоприятной криминальной обстановкой. В результате туристы становятся жертвой внутриполитических столкновений, терроризма, уголовных преступлений, а иногда даже попадают в районы крупномасштабных боевых действий. Информационный пробел пытаются как-то восполнить правительственные учреждения, в частности министерства иностранных дел. Так, МИД Германии ежегодно публикует своего рода реестр, в котором страны возможного посещения немецкими туристами квалифицируются по степени опасности для них. Германский МИД выделяет три группы стран и регионов, где туристов с наибольшей вероятностью ожидает тот или иной вид неприят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 группа - страны, находящиеся в состоянии военного конфликта, и районы крупномасштабных боевых действий. Там туристам рекомендуется вообще не появля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I группу зачислены: Афганистан, Азербайджан (Нагорный Карабах и прилегающие районы), Сомали, Западная Сахара, Ира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 группа - страны, где происходят серьезные беспорядки, действуют террористические группировки, сильна внутриполитическая нестабильность. Там рекомендуется проявлять повышенную осторожность и воздерживаться от посещения отдельных райо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II группу зачислены: Ангола, Алжир, Бангладеш, Бутан, Гаити, Гватемала, Грузия, Египет (провинция Асьют), Индия (северные штаты), Израиль, Камбоджа, Китай (Тибет), Колумбия, Либерия, Ливан, Мавритания, Мали, Мозамбик, Мьянма, Нигер, Пакистан, Папуа - Новая Гвинея (о. Бугенвиль), Перу, Сальвадор, Северная Ирландия, Сенегал, Судан (южные районы), Сьерра-Леоне, Россия (Северный Кавказ), Руанда, Таджикистан, Турция (восточные вилайеты), Уганда, Филиппины (о. Минданао), Шри-Ланка (район Джафны), Ча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II группа - страны с высоким уровнем преступ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III группу зачислены: Алжир, Азербайджан, Белоруссия, Болгария, Бразилия (район Рио-де-Жанейро и южные штаты), Гаити, Гамбия, Гватемала, Грузия, Доминиканская Республика, Заир, Италия (южные области), Йемен, Казахстан, Кения, Колумбия, Латвия, Литва, Мали, Мексика, Нигер, Нигерия, Перу, Польша, Россия, Румыния, США (Вашингтон, Даллас, Лос-Анджелес, Майами, Нью-Йорк, Сан-Франциско, Чикаго), Таиланд (Паттайя, северные районы), Узбекистан, Украина, Филиппины, Франция (Прованс, Лазурный берег, о. Корсика), Эстония, ЮАР, Ямай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тся, что в остальных государствах, являющихся объектом туризма и не попавших в эти списки, какие-то особенные опасности туристам не угрожают. В целом доля туристов, пострадавших от войн, внутриполитических конфликтов, терроризма - то есть явлений, вызванных прежде всего политическими причинами, - относительно невелика. Основную же угрозу для их безопасности представляют все-таки криминальные проявления: грабежи, кражи, мошенничество, убийства на уголовной почве и т. д. Правда, следует отметить, что уровень преступности на крупнейших курортах мира, как правило, низок. Число преступлений против иностранных туристов (в основном, это ограбления, кражи, мошенничество) обычно не превышает нескольких десятков за сезон, а уж убийства вообще носят единичный характер. Впрочем, иначе и быть не может - тогда люди просто не ездили бы на курорты. Низкий уровень преступности объясняется, прежде всего, поведением местного населения, чье благосостояние напрямую зависит от туризма. Это заставляет его проявлять повышенную "сознательность" и гостеприимство. Да и власти принимают в курортных зонах особые меры безопас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можно выделить туристические регионы, где преступность представляет довольно серьезную проблему. Недавно германский Исследовательский институт свободного времени при Федеральном туристическом управлении (BAT Freizeit Forschungsinstitut) попытался, несмотря на отсутствие систематизированной и сопоставимой статистики, дать обобщающую характеристику положения с преступностью на крупнейших курортах мира. По мнению Института, если брать курорты развитых государств, то наиболее неблагоприятная ситуация в области безопасности сложилась на курортах США. Этим Соединенные Штаты обязаны прежде всего Флориде, где в 1993-94 годах произошла целая серия нападений на иностранных туристов, причем 9 человек (в основном, немцы и англичане) были убиты. Эти убийства, а также относительно большое количество ограблений иностранцев (более 40 официально зарегистрированных случаев за 1994 год) вывели Майами в категорию одного из самых опасных курортов мира. Это не замедлило сказаться на числе туристов из Европы, посещающих Флориду (в 1994 году там побывало на 70% европейских туристов меньше, чем в 1993. В 1995 году количество туристов возросло, но все равно составило около половины от уровня 1993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ны Карибского бассейна считаются в целом безопасными для иностранных туристов. Но есть и исключения. Самой неблагоприятной с точки зрения безопасности считается Ямайка. Здесь наиболее высокий среди карибских государств уровень преступности (за исключением Гаити, но эта страна не является местом массового туризма). На Ямайке в большей степени распространены уличные ограбления, кражи из отелей. Туристам рекомендуется не посещать в вечернее время пригороды Кингстона и Монтего-Бея. Большие претензии с точки зрения безопасности предъявляются также к Доминиканской Республике. Для нее особенно характерны изнасилования одиноких загорающих, и опять же уличные грабежи и кра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ексике наиболее опасным для туристов местом считаются пригороды Акапулько, где действуют молодежные преступные группировки. Случаи ограблений оказавшихся там иностранцев относительно часты (до 50-60 в год). Убийств с целью ограбления, правда, за последние два года не отмечалось. Специфика ограблений в Акапулько состоит в том, что бандиты отслеживают туристов, имеющих при себе большие суммы, возле банков и обменных пунктов, а потом грабят. Кроме того, мексиканские карманники, действующие, в основном, на рынках, считаются самыми квалифицированными в Латинской Америке. Иностранцам рекомендуется знать хотя бы несколько слов по-испански, тогда при встрече с грабителями они могут надеяться на снисхождение.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Бразилии наивысший уровень преступности отмечается в южных штатах и в Рио-де-Жанейро. Ситуация осложняется тем, что к знаменитым бразильским пляжам Копакабана, Ипанема, Леблон примыкают районы трущоб, жители которых не прочь поживиться за счет туристов. Особенно часты случаи ограблений туристов на автобусных остановках. (Угрожают, как правило, ножом, иногда револьвером.) Всего в районе Рио-де-Жанейро происходит до сотни различного рода инцидентов с иностранными туристами в год. Но убийства и нанесение тяжких телесных повреждений случаются редко. (В 1994 году не было ни одного убийства.) Район Копакабаны охраняет специальное подразделение поли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небезопасными для туристов, по мнению Института, являются Колумбия и Перу. В городах этих стран высока уличная преступность. В Перу, к тому же, действуют левые экстремисты, и по стране рекомендуется путешествовать только группами и по согласованным с властями маршрут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Африке, как известно, одним из наиболее посещаемых туристами мест является Египет. Уровень уголовной преступности в этой стране оценивается как довольно низкий. Однако главную опасность для иностранных туристов представляют не уголовные преступники, а исламские террористы. Особенно отличается в этом плане южная провинция Асьют. Нападения на туристов там происходили неоднократно. Террористические акты против иностранцев происходят и в столице. Наиболее известные из них - взрыв бомбы в начале 1994 года, когда погибло 390 человек, в том числе 8 иностранцев, и совсем недавний инцидент, когда террористы застрелили 17 греческих туристов. Курорты на Красном море - Луксор, Хургада и др. - эксперты оценивают как совершенно безопасные. По крайней мере, по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мбия, Гана, Зимбабве, Кения, Намибия, Танзания в целом не вызывают особого беспокойства в плане безопасности. Тем не менее, определенные проблемы все-таки существуют. В каждой из этих стран ежегодно происходит до двух десятков ограблений туристов, а также примерно такое же количество краж из отелей. В районах к северу от кенийского порта Момбаса за последние два года было отмечено несколько случаев исчезновения туристов. В пригородах столицы Кении - Найроби - не рекомендуется появляться с наступлением темноты. О маршрутах своих перемещений за пределы городов и курортных районов лучше информировать в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ЮАР наиболее безопасными являются национальные парки, а также Кейптаун. Но во всех городах не рекомендуется появляться в так называемых "тауншипах", где проживает африканское население. Особенно это касается Йоханнесбурга. В последнее время в ЮАР резко возросла уличная преступность, в частности вооруженные ограбления. В прошлом году зарегистрировано до двух десятков случаев ограблений иностранных туристов. Весьма распространены кражи из отелей (более 30 случаев в 1994 году), причем, как правило, в них замешан гостиничный персон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уристическая "Мекка" Азии Таиланд в криминальном отношении оценивается экспертами Института как относительно благополучное место, за исключением северных районов страны. Но и в Бангкоке (район Патпонг-роуд), и в Паттайе есть места, где туристам советуют проявлять повышенную осторожность. Прежде всего это относится к различного рода увеселительным заведениям. Специализация тамошних преступников - кражи у подвыпивших иностранцев. Не так уж редки и уличные ограбления (в 1994 году их зарегистрировано свыше 50). Убийства, правда, случаются крайне редко. Последний из известных случаев произошел в 1993 году - в одном кабачке зарезали англичанин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недавнего времени совершенно безопасными считались курорты Турции. В принципе, таковыми остаются они и сейчас. Однако картину несколько подпортили угрозы курдских повстанцев устроить теракты в Анталье и ряде других курортов. В результате взрывов, произведенных курдами в Стамбуле в 1993 и 1994 годах, погибли два иностранца и около 10 туристов были ранены. Примерно тогда же в восточных районах страны курды несколько раз захватывали иностранных туристов (немцев и французов) в заложники. В целом же, наиболее характерный вид преступлений против туристов - карманные кражи на рынка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роятность лишиться жизни или получить серьезные телесные повреждения от рук преступников на европейских средиземноморских курортах германские эксперты расценивают как весьма низкую. Не вполне благополучными считаются южная Франция и южная Италия. Там наибольшую опасность для туристов представляют ограбления в поездах и на автомобильных трассах (фиксируется примерно по 10-15 случаев ежегодно). Самый же распространенный вид преступлений на французских, испанских и итальянских курортах - уличные кражи сумок. Как правило, преступники срывают сумки с плеча и уносятся на мотоциклах. В Испании довольно успешно действуют фальшивые "добрые самаритяне" - увидев, что турист, например, заблудился, они охотно предлагают свои услуги и в ходе завязавшегося дружелюбного разговора искусно обворовывают его. Вместе с тем в последнее время участились и более серьезные преступления, особенно на Канарских островах. Там, в частности, более распространенными стали взломы гостиничных номеров (в 1994 году - около 20). Причем случаются и трагедии: немецкая туристка застала взломщика в своем номере, и тот ее убил.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вшие соцстраны Восточной и Центральной Европы оцениваются германскими экспертами как весьма небезопасные для туристов. Прежде всего это относится к Польше, Румынии, Болгарии и странам СНГ. Число преступлений против иностранцев там ежегодно исчисляется сотнями. Наибольшей опасности подвергаются автотуристы и путешествующие на поездах.</w:t>
      </w:r>
      <w:r>
        <w:br w:type="page"/>
      </w:r>
    </w:p>
    <w:p>
      <w:pPr>
        <w:pStyle w:val="Heading2"/>
        <w:spacing w:lineRule="auto" w:line="360" w:before="0" w:after="0"/>
        <w:ind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Страховка</w:t>
      </w:r>
    </w:p>
    <w:p>
      <w:pPr>
        <w:pStyle w:val="Normal"/>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правляясь на отдых за рубеж, турист в той или иной мере сталкивается с традициями, законами и порядками страны, которые необходимо соблюдать. Уже при пересечении границы у вас потребуют полис, без которого ни одно государство не оформит въездную визу на свою территори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правило, страховой полис оформляется в туристическом агентстве и входит в комплект всех необходимых документов. Можно приобрести его и самостоятельно непосредственно в страховой компании. Обычно используется два вида бланков: лист бумаги стандартного формата (распечатывается на принтере) или похожий на книжку (заполняется от руки). Факт заключения договора страхования подтверждается подписью того, кто приобретает полис, и подписью представителя страховой компании, которая заверяется печать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лису обязательно должны быть приложены правила страхования, так как на их основании обеспечивается страховая защита. Внимательно ознакомьтесь с ними, поскольку это основной документ, регламентирующий ваши отношения со страховой компанией. В тексте даются все положения, определяющие, что является страховым случаем, а что – нет, при каких обстоятельствах расходы на медицинскую помощь будут компенсированы, а при каких на это рассчитывать не стои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ховыми случаями никогда не будут признаны заболевания и травмы, полученные в результате совершения противоправных действий или в состоянии токсического, наркотического или алкогольного опьянения; обострения хронических, психических заболеваний, попытки самоубийства; расходы на лечение в санаториях; косметическая и пластическая хирургия и ряд других. Не компенсируются расходы на услуги врача-стоматолога, безусловно, кроме экстренных моментов. Лимит средств на стоматологическую помощь также определен правил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райтесь разрешить все вопросы со страховой компанией до отъезда. Если вам придется обращаться в нее по возвращении из поездки, лучше быть информированным заране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заключении договора страхования следует обратить внимание на страховую сумму, на которую будете застрахованы вы и ваши спутники. Желательно, чтобы она составляла не менее 30 000 долларов на каждого. Это обусловлено и рядом ограничений, введенных странами, принимающими туристов, и стоимостью медицинских услуг за рубежом в цел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изучить программы страхования и выбрать наиболее подходящую по перечню оплачиваемых расходов. Можно остановиться на той, где предлагается минимум обязательных услуг (оплата медицинских расходов и транспортировки, на репатриацию и экстренную стоматологическую помощ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ь программы, включающие визит третьего лица в чрезвычайной ситуации, эвакуацию детей, оставшихся без присмотра (если вы берете их с собой в путешествие), досрочное возвращение застрахованного в Россию. Юридическая защита и помощь при утере документов также включены не во все программ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имо страхования непосредственно медицинских расходов дополнительно предлагается страхование от несчастных случаев. Можно застраховать и багаж, поскольку непредвиденные ситуации происходят не только с людьми. Страхование гражданской ответственности предполагает, что путешественник может неумышленно повредить чье-то имущество, причинить вред жизни и здоровью третьих лиц. В частности, данный вид страхования является обязательным условием для получения визы в Австри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всего перечисленного, существует еще страхование расходов, возникших в результате невозможности совершить поездку из-за тяжелой болезни или смерти родственника, необходимости участвовать в судебном разбирательстве и ряда других причин. В этом случае владельцу полиса возмещаются расходы, сделанные на приобретение путевки, билетов до места назначения, консульский сб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тех, кому больше 65 лет, и детей до 3 лет страховой полис будет стоить несколько дороже. Действует повышенный тариф на поездки в США и Канаду. Также это распространяется на туристов, намеревающихся кататься на горных лыжах, сноуборде, заниматься дайвингом и тому подобными видами спорта, так как они увеличивают возможность получения травм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нк полиса на всю группу или семью заполняется один, но каждому туристу выдается персональная карточка, которую он обязан всегда носить при себе во время поездки. На ней, как и в полисе, указан телефон сервисной компании, обеспечивающей организацию необходимой медицинской помощ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тите внимание на то, что именно в сервисную компанию незамедлительно должен обращаться застрахованный для получения подробных инструкций, например, как следует поступить в той или иной ситуации. Если человек сам не может сделать этого, то позвонить должен либо тот, кто сопровождает его в поездке, либо непосредственно врач, обращение к которому зафиксировано в страховом полис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умеется, речь не идет о случае, когда просто разболелась голова. Для таких ситуаций в специальных памятках-инструкциях содержится напоминание о том, что следует взять в дорогу мини-аптечку с лекарствами, которыми вы пользуетесь постоянно: от головной боли, легких простудных заболеваний, расстройства желудка, а также дезинфицирующие средства. Все это есть у врачей в отеле, но помимо одной таблетки вам могут настоятельно рекомендовать провести курс процедур, обследование, хотя в большинстве таких услуг вы не нуждаетесь, после чего выставят счет на значительную сумму. Сервисная компания является непосредственно координатором всех ваших действий. Диспетчеры сразу же направят вас в ближайшее лечебное учреждение, где будет гарантированно оказана соответствующая помощь. Расходы на первичный звонок в диспетчерский центр входят в перечень компенсируемых рас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прежден – значит вооружен. Вооружившись необходимыми знаниями, отправляйтесь в путешествие. Пусть оно будет для вас спокойным, приятным и запомнившимся только с лучшей стороны.</w:t>
      </w:r>
    </w:p>
    <w:p>
      <w:pPr>
        <w:pStyle w:val="Heading2"/>
        <w:spacing w:lineRule="auto" w:line="360" w:before="0" w:after="0"/>
        <w:ind w:firstLine="709"/>
        <w:jc w:val="both"/>
        <w:rPr>
          <w:rFonts w:ascii="Times New Roman" w:hAnsi="Times New Roman" w:cs="Times New Roman"/>
          <w:b w:val="false"/>
          <w:b w:val="false"/>
          <w:bCs w:val="false"/>
          <w:color w:val="000000"/>
          <w:sz w:val="28"/>
          <w:szCs w:val="28"/>
          <w:u w:val="none"/>
          <w:lang w:val="en-US"/>
        </w:rPr>
      </w:pPr>
      <w:r>
        <w:rPr>
          <w:rFonts w:cs="Times New Roman" w:ascii="Times New Roman" w:hAnsi="Times New Roman"/>
          <w:b w:val="false"/>
          <w:bCs w:val="false"/>
          <w:color w:val="000000"/>
          <w:sz w:val="28"/>
          <w:szCs w:val="28"/>
          <w:u w:val="none"/>
          <w:lang w:val="en-US"/>
        </w:rPr>
      </w:r>
    </w:p>
    <w:p>
      <w:pPr>
        <w:pStyle w:val="Heading2"/>
        <w:spacing w:lineRule="auto" w:line="360" w:before="0" w:after="0"/>
        <w:ind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Несколько простых советов путешественнику</w:t>
      </w:r>
    </w:p>
    <w:p>
      <w:pPr>
        <w:pStyle w:val="Normal"/>
        <w:spacing w:lineRule="auto" w:line="360" w:before="0" w:after="0"/>
        <w:ind w:firstLine="709"/>
        <w:jc w:val="both"/>
        <w:rPr>
          <w:rFonts w:ascii="Times New Roman" w:hAnsi="Times New Roman" w:cs="Times New Roman"/>
          <w:color w:val="000000"/>
          <w:sz w:val="28"/>
          <w:szCs w:val="28"/>
          <w:u w:val="none"/>
          <w:lang w:val="en-US"/>
        </w:rPr>
      </w:pPr>
      <w:r>
        <w:rPr>
          <w:rFonts w:cs="Times New Roman" w:ascii="Times New Roman" w:hAnsi="Times New Roman"/>
          <w:color w:val="000000"/>
          <w:sz w:val="28"/>
          <w:szCs w:val="28"/>
          <w:u w:val="none"/>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вьте Ваш автомобиль по возможности на таких стоянках или местах парковки, где есть сторож; никогда даже на время не передавайте чужим людям ключи от машины, водительское удостоверение; не оставляйте никаких предметов на сиденье автомобиля, припаркованного на стоянке, даже в том случае, если эти вещи не кажутся В ам представляющими ценность; постарайтесь забирать с собой автомагнитолу и радиотелефон или по крайней мере не оставляйте их на виду; во время движения держите двери автомобиля плотно закрытыми; на шоссе и магистралях останавливайтесь только на сигнал полицейских в форме. Машины, конечно, лучше оставлять на паркингах, хотя они, по большей части, не охраняются в должной мере. Плату на них берут скорее за мест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садке в такси следите, включен ли счетчик после того, как машина тронулась, требуйте счет, когда расплачиваете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лице, в метро, в трамвае, в поезде: тщательно закрывайте Вашу сумочку, крепко держите ее при себе и всегда следите за ней; деньги, кредитные карточки держите по возможности в таком кошельке, который можно повесить на шею пли прикрепить к поясу; по возможности не носите привлекающие внимание дорогие украшения; избегайте недостаточно освещенных частей города; не обменивайте деньги у уличных менял, предлагающих такие услуги; будьте осмотрительны, забирая деньги из уличных автоматов для обмена валюты.</w:t>
      </w:r>
    </w:p>
    <w:p>
      <w:pPr>
        <w:pStyle w:val="Normal"/>
        <w:spacing w:lineRule="auto" w:line="360" w:before="0" w:after="0"/>
        <w:ind w:firstLine="709"/>
        <w:jc w:val="both"/>
        <w:rPr/>
      </w:pPr>
      <w:r>
        <w:rPr>
          <w:rFonts w:cs="Times New Roman" w:ascii="Times New Roman" w:hAnsi="Times New Roman"/>
          <w:color w:val="000000"/>
          <w:sz w:val="28"/>
          <w:szCs w:val="28"/>
        </w:rPr>
        <w:t>В аэропорту не оставляйте без присмотра свой багаж, сумки, так как они могут быть украдены или уничтожены службой безопасности. В гостинице или пансионате не оставляйте без присмотра Ваши вещи - сумки, чемоданы, пока снимаете или сдаете номер; свой паспорт, билет на самолет, ценности, крупные суммы наличных денег кладите в сейф в центральной камере хранения; не приводите в номер незнакомых лиц; при уходе из номера закрывайте окна и двери; не оставляйте ключи от номера на стойке портье в вестибюле, всегда сдавайте их персоналу гостиницы, либо бросайте в специально отведенное место для оставления ключей.</w:t>
      </w:r>
    </w:p>
    <w:p>
      <w:pPr>
        <w:pStyle w:val="Normal"/>
        <w:spacing w:lineRule="auto" w:line="360" w:before="0" w:after="0"/>
        <w:ind w:firstLine="709"/>
        <w:jc w:val="both"/>
        <w:rPr/>
      </w:pPr>
      <w:r>
        <w:rPr>
          <w:rFonts w:cs="Times New Roman" w:ascii="Times New Roman" w:hAnsi="Times New Roman"/>
          <w:color w:val="000000"/>
          <w:sz w:val="28"/>
          <w:szCs w:val="28"/>
        </w:rPr>
        <w:t>В ресторане или кафе внимательно прочтите меню. Посмотрите цены (особое внимание обратите на количество нулей) заказывайте только по такому меню, в котором указаны цены; когда расплачиваетесь, требуйте счет. Запишите при заказе блюда и их стоимость (или сделайте вид, что записываете), это особенно актуально в Турции и Египте.</w:t>
      </w:r>
    </w:p>
    <w:p>
      <w:pPr>
        <w:pStyle w:val="Heading3"/>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rPr>
          <w:rFonts w:ascii="Times New Roman" w:hAnsi="Times New Roman" w:cs="Times New Roman"/>
          <w:color w:val="000000"/>
        </w:rPr>
      </w:pPr>
      <w:r>
        <w:rPr>
          <w:rFonts w:cs="Times New Roman" w:ascii="Times New Roman" w:hAnsi="Times New Roman"/>
          <w:color w:val="000000"/>
        </w:rPr>
        <w:t>Безопасность при поездке на автомобил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здить по Европе, и особенно в Европу, лучше не в одиночку. Без серьезной необходимости - не останавливаться, особенно на трассе. Стараться избегать злачных мест типа рынков и вокзалов. Не заводить знакомств с неизвестными людьми на трассе ( в кафе, на заправках), особенно если инициатива исходит от них. И не верить в неисправность автомобиля, если он ведет себя нормально, как бы вас не переубеждал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ас догоняет незнакомый автомобиль и его пассажиры просят вас остановиться, - ни в коем случае не останавливайтесь. В лучшем случае вас могут попросить купить что-нибудь ненужное ( повод, чтобы вы достали деньги) или одолжить немного бензина ( повод, чтобы вы вышли из машины и открыли багажник). Приемы злоумышленников разнообразны. Обычно они стараются любым способом выманить водителя из машины. Могут, например, слегка ударить сзади бампером в бампер. Или разок-другой бросят камешком в борт вашей машины: как тут не выйти посмотреть, есть ли вмятина? Как рассказывали в одной из статей журнала "За рулем", в городе Кутно неподалеку от Варшавы с российским «перегонщиком» поравнялся автомобиль, пассажиры которого дружно показывали на задок его БМВ. Он не клюнул - тертый был мужик. «Доброжелатели» отстали. Но когда перед светофором подошел прохожий: мол, у пана искры летят из выхлопной трубы! - он поверил. Вышел взглянуть на "искры", мотор, естественно, не заглушил. И "пешеход", очевидно предупрежденный бандитами по сотовому телефону, мигом сел за ру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Европе хорошие дороги, приветливый сервис, и это действует на нас расслабляюще. Чем и пользуются бандиты,-- они ведь неплохие психологи. Поэтому - будьте на чеку и сохраняйте бдительность на всем пути! Особенно в Белоруссии, Польше и других Восточно-Европейских стран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ом плане дорога в Европу через Финляндию - Швецию представляется более безопасной. Учтите это при планировании маршрута. Тем более, что с 25 марта 2001 Финляндия, Швеция, Дания, Норвегия и Исландия станут полноправными членами Шенгенского соглашения, и не надо будет бегать по посольствам, чтобы получить транзитные визы Финляндии и Швеции. Достаточно будет одной шенгенской визы. </w:t>
      </w:r>
    </w:p>
    <w:p>
      <w:pPr>
        <w:pStyle w:val="Heading3"/>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rPr>
          <w:rFonts w:ascii="Times New Roman" w:hAnsi="Times New Roman" w:cs="Times New Roman"/>
          <w:color w:val="000000"/>
        </w:rPr>
      </w:pPr>
      <w:r>
        <w:rPr>
          <w:rFonts w:cs="Times New Roman" w:ascii="Times New Roman" w:hAnsi="Times New Roman"/>
          <w:color w:val="000000"/>
        </w:rPr>
        <w:t>Если вас ограбил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 стали жертвой нападения, необходимо обратиться в полицию, зафиксировать факт ограбления и получить справку. Особой надежды на то, что преступление будет раскрыто и потери возмещены, нет. На всех вокзалах и в аэропортах есть полицейские отделения. Если вас ограбили в поезде или на вокзале, с визита туда и надо начинать. Что и как писать, вам скажут на месте. Надо быть готовым объясняться на местном языке. В Восточноевропейских странах, кроме Венгрии, языки достаточно похожи на русский, и, как показывает практика, это преодолим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сохранился загранпаспорт, то дальше вы действуете самостоятельно. Если украдены все деньги и нет средств на возвращение на Родину, можно обратиться в ближайшее консульское учреждение России. </w:t>
      </w:r>
    </w:p>
    <w:p>
      <w:pPr>
        <w:pStyle w:val="Heading3"/>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rPr>
          <w:rFonts w:ascii="Times New Roman" w:hAnsi="Times New Roman" w:cs="Times New Roman"/>
          <w:color w:val="000000"/>
        </w:rPr>
      </w:pPr>
      <w:r>
        <w:rPr>
          <w:rFonts w:cs="Times New Roman" w:ascii="Times New Roman" w:hAnsi="Times New Roman"/>
          <w:color w:val="000000"/>
        </w:rPr>
        <w:t>Если пропал паспор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избежать неприятностей, при отправке в путешествие сделайте ксерокопию главной страницы паспорта, а также - визы, если она есть. Здесь несколько советов по этому пов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утрачен паспорт, необходимо обратиться в одно из консульских представительств. Справка из полиции в таком случае обязательна. Необходимо также иметь две фотографии. Скорейшему разрешению ситуации будут способствовать: сохранившийся серьезный документ с фотографией: внутренний паспорт, водительское удостоверение, служебное удостоверение и т.п., заверенная ксерокопия паспор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это необходимо, переведите справку на русский язык в бюро переводов и начинайте разыскивать консульский отдел посольства РФ в стране пребывания. Предъявите сотруднику отдела справку, два ваших фото и внутренний паспорт со штампом о регистрации (прописки) в России. Заполните опросный лист, заплатите деньги и получите свидетельство, разрешающее вернуться на родную землю. Если вы на автотранспорте (не важно, за рулем или нет), не забудьте сообщить об этом и проследить потом, чтобы на свидетельстве поставили соответствующий штамп. Также не забудьте забрать справку с собой: предъявив ее и свидетельство, вы сможете оформить в России новый ОЗП.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делать, если украдены все документы, подтверждающие вашу личность? В этом случае либо вашу личность, гражданство и регистрацию в России должны подтвердить двое российских граждан, имеющих документы, удостоверяющие их личности, либо сотруднику отдела придется посылать запрос, а вам в ожидании ответа длить свое пребывание на чужбине. А поскольку посольство койко-места не предоставляет, лучше, на всякий случай, перед погружением в поезд-самолет-пароход, который увезет вас далеко от дома, снять копии всех документов и положить в надежное мест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личность установлена, выдается Свидетельство на возвращение в Российскую Федерацию. Оно действительно в течение 5 дней и дает право вернуться на Родину. Оно также является документом, подтверждающим личность гражданина.</w:t>
      </w:r>
    </w:p>
    <w:p>
      <w:pPr>
        <w:pStyle w:val="Heading3"/>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rPr>
          <w:rFonts w:ascii="Times New Roman" w:hAnsi="Times New Roman" w:cs="Times New Roman"/>
          <w:color w:val="000000"/>
        </w:rPr>
      </w:pPr>
      <w:r>
        <w:rPr>
          <w:rFonts w:cs="Times New Roman" w:ascii="Times New Roman" w:hAnsi="Times New Roman"/>
          <w:color w:val="000000"/>
        </w:rPr>
        <w:t>Вы забыли название отеля и дорогу к нем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м воспользоваться ближайшим телефоном и позвонить домой или в туристическую фирму, которая организовала Вашу поездку, чтобы выяснить, в какой гостинице было предусмотрено размещение. Затем, если Вы не знаете, как найти этот адрес, считайте себя потерявшимся в городе и читайте следующий раздел.</w:t>
      </w:r>
    </w:p>
    <w:p>
      <w:pPr>
        <w:pStyle w:val="Heading3"/>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rPr>
          <w:rFonts w:ascii="Times New Roman" w:hAnsi="Times New Roman" w:cs="Times New Roman"/>
          <w:color w:val="000000"/>
        </w:rPr>
      </w:pPr>
      <w:r>
        <w:rPr>
          <w:rFonts w:cs="Times New Roman" w:ascii="Times New Roman" w:hAnsi="Times New Roman"/>
          <w:color w:val="000000"/>
        </w:rPr>
        <w:t>Вы потерялись в город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 потерялись в городе, обратитесь к полицейскому, продавцу в магазине или к любому прохожему — никто не откажет Вам в помощи. Если ни один из них не сможет указать необходимое Вам направление или место, узнайте хотя бы, как попасть в центр ("центрум"), или самостоятельно следуйте указателям "Centrum". На одной из центральных улиц обязательно расположено городское бюро туризма. Его офис Вы опознаете по квадратной вывеске зеленого цвета с белой буквой i. В бюро туризма Вам дадут любую информацию по городу, снабдят картами и транспортными схемами.</w:t>
      </w:r>
    </w:p>
    <w:p>
      <w:pPr>
        <w:pStyle w:val="Heading3"/>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3"/>
        <w:spacing w:lineRule="auto" w:line="360" w:before="0" w:after="0"/>
        <w:ind w:firstLine="709"/>
        <w:rPr>
          <w:rFonts w:ascii="Times New Roman" w:hAnsi="Times New Roman" w:cs="Times New Roman"/>
          <w:color w:val="000000"/>
        </w:rPr>
      </w:pPr>
      <w:r>
        <w:rPr>
          <w:rFonts w:cs="Times New Roman" w:ascii="Times New Roman" w:hAnsi="Times New Roman"/>
          <w:color w:val="000000"/>
        </w:rPr>
        <w:t>Вы отстали от групп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 отстали от группы, и группа уже уехала домой, прочтите раздел "Вы опоздали на поезд, автобус, само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группа продолжает программу в другом городе, Вам следует либо догнать ее, либо дожидаться ее возвращения на месте. В обоих случаях все дополнительные расходы по оплате гостиницы или транспорта — за Ваш счет. О случившемся обязательно нужно проинформировать турфирму, отправившую Вас в поездку, по телефону или факсу.</w:t>
      </w:r>
    </w:p>
    <w:p>
      <w:pPr>
        <w:pStyle w:val="Heading3"/>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rPr>
          <w:rFonts w:ascii="Times New Roman" w:hAnsi="Times New Roman" w:cs="Times New Roman"/>
          <w:color w:val="000000"/>
        </w:rPr>
      </w:pPr>
      <w:r>
        <w:rPr>
          <w:rFonts w:cs="Times New Roman" w:ascii="Times New Roman" w:hAnsi="Times New Roman"/>
          <w:color w:val="000000"/>
        </w:rPr>
        <w:t>Вы потеряли обратный биле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это был автобусный или железнодорожный билет, Вам придется купить нов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 потеряли авиабилет, следует как можно скорее связаться с туристическим или транспортным агентством, выписавшим Вам билет, и попросить выслать в адрес представительства авиакомпании факс, подтверждающий приобретение билета, а затем явиться в это представительство лично. Как только придет подтверждение, Вам должны выписать новый авиаби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 обнаружили пропажу билета прямо перед вылетом, обратитесь к представителю авиакомпании, ответственному за отправку самолета, а если Вы не владеете в достаточной степени иностранными языками, попросите помощи в представительстве "Аэрофлота". В этой ситуации Ваша судьба в их руках. Самый простой и самый надежный путь — купить новый билет прямо здесь, на месте. Имейте в виду, что полет в один конец стоит дороже, чем туда и обратно, так что имеет смысл заплатить за билет туда и обратно.</w:t>
      </w:r>
      <w:r>
        <w:br w:type="page"/>
      </w:r>
    </w:p>
    <w:p>
      <w:pPr>
        <w:pStyle w:val="Heading3"/>
        <w:spacing w:lineRule="auto" w:line="360" w:before="0" w:after="0"/>
        <w:ind w:firstLine="709"/>
        <w:rPr>
          <w:rFonts w:ascii="Times New Roman" w:hAnsi="Times New Roman" w:cs="Times New Roman"/>
          <w:color w:val="000000"/>
        </w:rPr>
      </w:pPr>
      <w:r>
        <w:rPr>
          <w:rFonts w:cs="Times New Roman" w:ascii="Times New Roman" w:hAnsi="Times New Roman"/>
          <w:color w:val="000000"/>
        </w:rPr>
        <w:t>Вам не хватило денег, чтобы расплатиться</w:t>
      </w:r>
    </w:p>
    <w:p>
      <w:pPr>
        <w:pStyle w:val="Heading3"/>
        <w:spacing w:lineRule="auto" w:line="360" w:before="0" w:after="0"/>
        <w:ind w:firstLine="709"/>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многих странах неуплата по счету за выполненные услуги считается преступлением. При этом виновный может быть даже арестов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совет в такой ситуации: не пытайтесь уйти из гостиницы или ресторана не расплатившись. Ваше имя или приметы будут немедленно сообщены на все пограничные посты. Попытайтесь оставить расписку или залог в виде ценной вещ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ам не у кого одолжить денег, можно воспользоваться системой международного перевода денег "Western Union". Чтобы это сделать, необходимо: позвонить своим родственникам или знакомым и попросить перевести необходимую Вам сумму денег по системе "Western Union". Это можно сделать в любом банке, осуществляющем валютные операции. Сообщите отправителю номер своего паспорта, дату рождения и точное правописание Вашей фамилии латинскими буквами (как она написана в заграничном паспор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ле осуществления перевода отправитель должен сообщить В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дрес, где Вы можете получить деньги (список и алреса почтовых и банковских отделений, включенных в эту систему, можно получить в банке, где произведен денежный перев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д от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ъявив паспорт и назвав код, Вы можете получить денежный перевод уже через 15 минут после его отправления.</w:t>
      </w:r>
    </w:p>
    <w:p>
      <w:pPr>
        <w:pStyle w:val="Heading3"/>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rPr>
          <w:rFonts w:ascii="Times New Roman" w:hAnsi="Times New Roman" w:cs="Times New Roman"/>
          <w:color w:val="000000"/>
        </w:rPr>
      </w:pPr>
      <w:r>
        <w:rPr>
          <w:rFonts w:cs="Times New Roman" w:ascii="Times New Roman" w:hAnsi="Times New Roman"/>
          <w:color w:val="000000"/>
        </w:rPr>
        <w:t>Вас задержала полиция</w:t>
      </w:r>
    </w:p>
    <w:p>
      <w:pPr>
        <w:pStyle w:val="Heading3"/>
        <w:spacing w:lineRule="auto" w:line="360" w:before="0" w:after="0"/>
        <w:ind w:firstLine="709"/>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случаях, связанных с конфликтами с местными правоохранительными органами, необходимо срочно поставить в известность российское консульское учреждение и вызвать его представителя. Если в Ваших действиях не усматривается состава преступления, и консул сможет объяснить это полицейским властям, Вас немедленно освободят. Если же совершенное Вами деяние влечет за собой наказание, то Вас могут арестовать и начать следствие. О случившемся обязательно нужно проинформировать турфирму, отправившую Вас в поездку, по телефону или факсу.</w:t>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rPr>
          <w:rFonts w:ascii="Times New Roman" w:hAnsi="Times New Roman" w:cs="Times New Roman"/>
          <w:color w:val="000000"/>
        </w:rPr>
      </w:pPr>
      <w:r>
        <w:rPr>
          <w:rFonts w:cs="Times New Roman" w:ascii="Times New Roman" w:hAnsi="Times New Roman"/>
          <w:color w:val="000000"/>
        </w:rPr>
        <w:t>Вы хотите изменить дату отъезда</w:t>
      </w:r>
    </w:p>
    <w:p>
      <w:pPr>
        <w:pStyle w:val="Heading3"/>
        <w:spacing w:lineRule="auto" w:line="360" w:before="0" w:after="0"/>
        <w:ind w:firstLine="709"/>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изменить дату отъезда, необходимо обратиться в местное представительство авиакомпании или судовую компанию, билет которой у Вас на руках, или к руководителю группы. Если причина изменения даты отъезда подпадает под страховое событие, то расходы оплачивает страховая компания. Во всех остальных случаях, если необходима доплата, то она— за Ваш счет.</w:t>
      </w:r>
    </w:p>
    <w:p>
      <w:pPr>
        <w:pStyle w:val="Heading3"/>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rPr>
          <w:rFonts w:ascii="Times New Roman" w:hAnsi="Times New Roman" w:cs="Times New Roman"/>
          <w:color w:val="000000"/>
        </w:rPr>
      </w:pPr>
      <w:r>
        <w:rPr>
          <w:rFonts w:cs="Times New Roman" w:ascii="Times New Roman" w:hAnsi="Times New Roman"/>
          <w:color w:val="000000"/>
        </w:rPr>
        <w:t>Вы опоздали на самолет или паром</w:t>
      </w:r>
    </w:p>
    <w:p>
      <w:pPr>
        <w:pStyle w:val="Heading3"/>
        <w:spacing w:lineRule="auto" w:line="360" w:before="0" w:after="0"/>
        <w:ind w:firstLine="709"/>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 опоздали на самолет, Вам нужно связаться с туристическим агентством, которое бронировало билеты, и попросить поменять время Вашего вылета. Можно проделать эту процедуру и через представительство авиакомпании, услугами которой Вы воспользовались. Если необходима доплата — она за Ваш сч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 опоздали на паром, придется купить новый билет на следующий рейс.</w:t>
      </w:r>
    </w:p>
    <w:p>
      <w:pPr>
        <w:pStyle w:val="Heading3"/>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rPr>
          <w:rFonts w:ascii="Times New Roman" w:hAnsi="Times New Roman" w:cs="Times New Roman"/>
          <w:color w:val="000000"/>
        </w:rPr>
      </w:pPr>
      <w:r>
        <w:rPr>
          <w:rFonts w:cs="Times New Roman" w:ascii="Times New Roman" w:hAnsi="Times New Roman"/>
          <w:color w:val="000000"/>
        </w:rPr>
        <w:t>Вам надо продлить визу</w:t>
      </w:r>
    </w:p>
    <w:p>
      <w:pPr>
        <w:pStyle w:val="Heading3"/>
        <w:spacing w:lineRule="auto" w:line="360" w:before="0" w:after="0"/>
        <w:ind w:firstLine="709"/>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одления визы у Вас должны быть причины, которые Вас попросят изложить в процессе собеседования. Если они будут сочтены вескими, визу продля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а границе выявляется, что виза просрочена, Вас ждут серьезные неприятности, вплоть до запрещения последующего въезда в страну. Уважительной причиной считается только болезнь или поломка автомобиля, на котором Вы путешествуете. В обоих случаях надо иметь справки, удостоверяющие данные события.</w:t>
      </w:r>
    </w:p>
    <w:p>
      <w:pPr>
        <w:pStyle w:val="Heading3"/>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rPr>
          <w:rFonts w:ascii="Times New Roman" w:hAnsi="Times New Roman" w:cs="Times New Roman"/>
          <w:color w:val="000000"/>
        </w:rPr>
      </w:pPr>
      <w:r>
        <w:rPr>
          <w:rFonts w:cs="Times New Roman" w:ascii="Times New Roman" w:hAnsi="Times New Roman"/>
          <w:color w:val="000000"/>
        </w:rPr>
        <w:t>Вы забыли вещи в гостинице</w:t>
      </w:r>
    </w:p>
    <w:p>
      <w:pPr>
        <w:pStyle w:val="Heading3"/>
        <w:spacing w:lineRule="auto" w:line="360" w:before="0" w:after="0"/>
        <w:ind w:firstLine="709"/>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pPr>
      <w:r>
        <w:rPr>
          <w:rFonts w:cs="Times New Roman" w:ascii="Times New Roman" w:hAnsi="Times New Roman"/>
          <w:color w:val="000000"/>
          <w:sz w:val="28"/>
          <w:szCs w:val="28"/>
        </w:rPr>
        <w:t>В этом случае можно обратиться в туристическое агентство, организовавшее Вашу поездку. Сообщите, в каком номере Вы жили, и опишите забытые вещи. Турфирма свяжется с гостиницей, и вещи вышлют посылкой на адрес туристической фирмы или на Ваше имя. Платить, разумеется, придется В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у процедуру Вы можете проделать самостоятельно, если у Вас сохранилась визитная карточка гостиницы с адресом или номером телеф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Style w:val="21"/>
          <w:rFonts w:ascii="Times New Roman" w:hAnsi="Times New Roman" w:cs="Times New Roman"/>
          <w:b w:val="false"/>
          <w:b w:val="false"/>
          <w:bCs w:val="false"/>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Жизнь, к сожалению, так устроена, что опасности поджидают нас буквально на каждом шагу. Это сознание, конечно, не должно отравлять наше существование. Однако осторожность и знакомство с элементарными мерами личной безопасности совершенно необходимы. Всем и каждому, а путешественнику – в первую очередь. Ведь он постоянно сталкивается с неизведан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jc w:val="both"/>
        <w:rPr/>
      </w:pPr>
      <w:r>
        <w:rPr>
          <w:rFonts w:cs="Times New Roman" w:ascii="Times New Roman" w:hAnsi="Times New Roman"/>
          <w:color w:val="000000"/>
          <w:kern w:val="2"/>
          <w:sz w:val="28"/>
          <w:szCs w:val="28"/>
        </w:rPr>
        <w:t>1. М.М. Маринин «Туристские формальности и безопасность в туризме»</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entury">
    <w:charset w:val="cc"/>
    <w:family w:val="roman"/>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480" w:after="360"/>
      <w:outlineLvl w:val="1"/>
    </w:pPr>
    <w:rPr>
      <w:rFonts w:ascii="Century" w:hAnsi="Century" w:cs="Century"/>
      <w:b/>
      <w:bCs/>
      <w:sz w:val="36"/>
      <w:szCs w:val="36"/>
      <w:u w:val="single"/>
    </w:rPr>
  </w:style>
  <w:style w:type="paragraph" w:styleId="Heading3">
    <w:name w:val="Heading 3"/>
    <w:basedOn w:val="Normal"/>
    <w:next w:val="Normal"/>
    <w:qFormat/>
    <w:pPr>
      <w:keepNext w:val="true"/>
      <w:numPr>
        <w:ilvl w:val="2"/>
        <w:numId w:val="1"/>
      </w:numPr>
      <w:spacing w:lineRule="auto" w:line="240" w:before="240" w:after="240"/>
      <w:jc w:val="both"/>
      <w:outlineLvl w:val="2"/>
    </w:pPr>
    <w:rPr>
      <w:rFonts w:ascii="Century" w:hAnsi="Century" w:cs="Century"/>
      <w:b/>
      <w:bCs/>
      <w:sz w:val="28"/>
      <w:szCs w:val="28"/>
    </w:rPr>
  </w:style>
  <w:style w:type="character" w:styleId="Style12">
    <w:name w:val="Основной шрифт абзаца"/>
    <w:qFormat/>
    <w:rPr/>
  </w:style>
  <w:style w:type="character" w:styleId="InternetLink">
    <w:name w:val="Hyperlink"/>
    <w:rPr>
      <w:color w:val="000000"/>
      <w:u w:val="single"/>
    </w:rPr>
  </w:style>
  <w:style w:type="character" w:styleId="2">
    <w:name w:val="Заголовок 2 Знак"/>
    <w:qFormat/>
    <w:rPr>
      <w:rFonts w:ascii="Cambria" w:hAnsi="Cambria" w:cs="Cambria"/>
      <w:b/>
      <w:bCs/>
      <w:color w:val="000000"/>
      <w:sz w:val="26"/>
      <w:szCs w:val="26"/>
    </w:rPr>
  </w:style>
  <w:style w:type="character" w:styleId="21">
    <w:name w:val="Заголовок 2 Знак1"/>
    <w:qFormat/>
    <w:rPr>
      <w:rFonts w:ascii="Cambria" w:hAnsi="Cambria" w:cs="Cambria"/>
      <w:b/>
      <w:bCs/>
      <w:color w:val="000000"/>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Calibri;Century Goth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9:00Z</dcterms:created>
  <dc:creator>Grey Wolf</dc:creator>
  <dc:description/>
  <cp:keywords/>
  <dc:language>en-US</dc:language>
  <cp:lastModifiedBy>Mage</cp:lastModifiedBy>
  <dcterms:modified xsi:type="dcterms:W3CDTF">2011-10-08T22:29:00Z</dcterms:modified>
  <cp:revision>2</cp:revision>
  <dc:subject/>
  <dc:title/>
</cp:coreProperties>
</file>