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423545</wp:posOffset>
                </wp:positionH>
                <wp:positionV relativeFrom="paragraph">
                  <wp:posOffset>-191135</wp:posOffset>
                </wp:positionV>
                <wp:extent cx="6409690" cy="961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61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spacing w:lineRule="auto" w:line="360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756.7pt;mso-wrap-distance-left:9.05pt;mso-wrap-distance-right:9.05pt;mso-wrap-distance-top:0pt;mso-wrap-distance-bottom:0pt;margin-top:-15.05pt;mso-position-vertical-relative:text;margin-left:-33.35pt;mso-position-horizontal-relative:text">
                <v:textbox>
                  <w:txbxContent>
                    <w:p>
                      <w:pPr>
                        <w:pStyle w:val="Heading"/>
                        <w:spacing w:lineRule="auto" w:line="36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"/>
                        <w:spacing w:lineRule="auto" w:line="360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spacing w:lineRule="auto" w:line="360" w:before="0" w:after="0"/>
        <w:ind w:firstLine="709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/>
          <w:sz w:val="28"/>
          <w:szCs w:val="28"/>
          <w:u w:val="none"/>
        </w:rPr>
      </w:r>
    </w:p>
    <w:p>
      <w:pPr>
        <w:pStyle w:val="Contents1"/>
        <w:spacing w:lineRule="auto" w:line="360" w:before="0" w:after="0"/>
        <w:ind w:firstLine="709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Contents1"/>
        <w:spacing w:lineRule="auto" w:line="360" w:before="0" w:after="0"/>
        <w:ind w:firstLine="709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Contents1"/>
        <w:spacing w:lineRule="auto" w:line="360" w:before="0" w:after="0"/>
        <w:ind w:firstLine="709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Contents1"/>
        <w:spacing w:lineRule="auto" w:line="360" w:before="0" w:after="0"/>
        <w:ind w:firstLine="709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Contents1"/>
        <w:spacing w:lineRule="auto" w:line="360" w:before="0" w:after="0"/>
        <w:ind w:firstLine="709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Contents1"/>
        <w:spacing w:lineRule="auto" w:line="360" w:before="0" w:after="0"/>
        <w:ind w:firstLine="709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Contents1"/>
        <w:spacing w:lineRule="auto" w:line="360" w:before="0" w:after="0"/>
        <w:ind w:firstLine="709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Contents1"/>
        <w:spacing w:lineRule="auto" w:line="360" w:before="0" w:after="0"/>
        <w:ind w:firstLine="709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Contents1"/>
        <w:spacing w:lineRule="auto" w:line="360" w:before="0" w:after="0"/>
        <w:ind w:firstLine="709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  <w:r>
        <w:br w:type="page"/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инистерство образования Российской Федерации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ский Гуманитарно-технологический институт (филиал)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сударственного образовательного учреждения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сшего профессионального образования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“</w:t>
      </w:r>
      <w:r>
        <w:rPr>
          <w:b w:val="false"/>
          <w:sz w:val="28"/>
          <w:szCs w:val="28"/>
        </w:rPr>
        <w:t>Оренбургский государственный университет”.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ханико-технологический факультет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федра “Физическое воспитание”.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РЕФЕРАТ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исциплине: Физическая культура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тему: “БАСКЕТБОЛ”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ГТИ 101600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8"/>
          <w:szCs w:val="28"/>
        </w:rPr>
        <w:t>Руководитель: _________Жданов С.И.</w:t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“</w:t>
      </w:r>
      <w:r>
        <w:rPr>
          <w:b w:val="false"/>
          <w:sz w:val="28"/>
          <w:szCs w:val="28"/>
        </w:rPr>
        <w:t>_______”    _________________2006 г.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8"/>
          <w:szCs w:val="28"/>
        </w:rPr>
        <w:t>Исполнитель: студент  2-го   курса  группы  ЭО-21</w:t>
      </w:r>
    </w:p>
    <w:p>
      <w:pPr>
        <w:pStyle w:val="Heading"/>
        <w:spacing w:lineRule="auto" w:line="36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_____________________ Бушуев А.Н.</w:t>
      </w:r>
    </w:p>
    <w:p>
      <w:pPr>
        <w:pStyle w:val="Heading"/>
        <w:spacing w:lineRule="auto" w:line="360"/>
        <w:jc w:val="left"/>
        <w:rPr/>
      </w:pPr>
      <w:r>
        <w:rPr>
          <w:b w:val="false"/>
          <w:sz w:val="28"/>
          <w:szCs w:val="28"/>
        </w:rPr>
        <w:t>“</w:t>
      </w:r>
      <w:r>
        <w:rPr>
          <w:b w:val="false"/>
          <w:sz w:val="28"/>
          <w:szCs w:val="28"/>
        </w:rPr>
        <w:t>_______”    _______________  2006 г.</w:t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tents1"/>
        <w:spacing w:lineRule="auto" w:line="360"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Орск 2006 г.</w:t>
      </w:r>
      <w:r>
        <w:br w:type="page"/>
      </w:r>
    </w:p>
    <w:p>
      <w:pPr>
        <w:pStyle w:val="Contents1"/>
        <w:spacing w:lineRule="auto" w:line="360" w:before="0" w:after="0"/>
        <w:ind w:firstLine="709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  <w:t>содержание</w:t>
      </w:r>
    </w:p>
    <w:p>
      <w:pPr>
        <w:pStyle w:val="Contents1"/>
        <w:spacing w:lineRule="auto" w:line="360" w:before="0" w:after="0"/>
        <w:ind w:firstLine="709"/>
        <w:rPr>
          <w:i/>
          <w:i/>
          <w:sz w:val="28"/>
          <w:szCs w:val="28"/>
          <w:u w:val="none"/>
        </w:rPr>
      </w:pPr>
      <w:r>
        <w:rPr>
          <w:i/>
          <w:sz w:val="28"/>
          <w:szCs w:val="28"/>
          <w:u w:val="none"/>
        </w:rPr>
      </w:r>
    </w:p>
    <w:p>
      <w:pPr>
        <w:pStyle w:val="Contents1"/>
        <w:spacing w:lineRule="auto" w:line="360" w:before="0" w:after="0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ВВЕДЕНИЕ</w:t>
      </w:r>
    </w:p>
    <w:p>
      <w:pPr>
        <w:pStyle w:val="Contents1"/>
        <w:spacing w:lineRule="auto" w:line="360" w:before="0" w:after="0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1.   ХАРАКТЕРИСТИКА ИГРЫ</w:t>
      </w:r>
    </w:p>
    <w:p>
      <w:pPr>
        <w:pStyle w:val="Contents1"/>
        <w:spacing w:lineRule="auto" w:line="360" w:before="0" w:after="0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  ТЕХНИКА ИГРЫ</w:t>
      </w:r>
    </w:p>
    <w:p>
      <w:pPr>
        <w:pStyle w:val="Contents2"/>
        <w:tabs>
          <w:tab w:val="clear" w:pos="708"/>
          <w:tab w:val="right" w:pos="8497" w:leader="none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1.  Техника игры в нападении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8497" w:leader="none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/>
          <w:color w:val="000000"/>
          <w:sz w:val="28"/>
          <w:szCs w:val="28"/>
          <w:lang w:val="en-US" w:eastAsia="en-US"/>
        </w:rPr>
        <w:t>2. 1. 1.  Передвижение, прыжки, остановки и повороты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8497" w:leader="none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/>
          <w:iCs/>
          <w:color w:val="000000"/>
          <w:sz w:val="28"/>
          <w:szCs w:val="28"/>
          <w:lang w:val="en-US" w:eastAsia="en-US"/>
        </w:rPr>
        <w:t>2. 1. 2.  Ловля  мяч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8497" w:leader="none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/>
          <w:iCs/>
          <w:color w:val="000000"/>
          <w:sz w:val="28"/>
          <w:szCs w:val="28"/>
          <w:lang w:val="en-US" w:eastAsia="en-US"/>
        </w:rPr>
        <w:t>2. 1. 3.  Передачи мяча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8497" w:leader="none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/>
          <w:iCs/>
          <w:color w:val="000000"/>
          <w:sz w:val="28"/>
          <w:szCs w:val="28"/>
          <w:lang w:val="en-US" w:eastAsia="en-US"/>
        </w:rPr>
        <w:t>2. 1. 4.  Броски в корзину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8497" w:leader="none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/>
          <w:iCs/>
          <w:color w:val="000000"/>
          <w:sz w:val="28"/>
          <w:szCs w:val="28"/>
          <w:lang w:val="en-US" w:eastAsia="en-US"/>
        </w:rPr>
        <w:t>2. 1. 6.  Финты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8497" w:leader="none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2. 2.  Техника защиты</w:t>
      </w:r>
    </w:p>
    <w:p>
      <w:pPr>
        <w:pStyle w:val="Contents3"/>
        <w:tabs>
          <w:tab w:val="clear" w:pos="708"/>
          <w:tab w:val="right" w:pos="8497" w:leader="none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/>
          <w:iCs/>
          <w:color w:val="000000"/>
          <w:sz w:val="28"/>
          <w:szCs w:val="28"/>
          <w:lang w:val="en-US" w:eastAsia="en-US"/>
        </w:rPr>
        <w:t>2. 2. 1.  Техника передвижений</w:t>
      </w:r>
    </w:p>
    <w:p>
      <w:pPr>
        <w:pStyle w:val="Contents3"/>
        <w:tabs>
          <w:tab w:val="clear" w:pos="708"/>
          <w:tab w:val="right" w:pos="8497" w:leader="none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/>
          <w:color w:val="000000"/>
          <w:sz w:val="28"/>
          <w:szCs w:val="28"/>
          <w:lang w:val="en-US" w:eastAsia="en-US"/>
        </w:rPr>
        <w:t xml:space="preserve">2. 2. 2.  Техника овладения мячом и противодействия 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1"/>
        <w:tabs>
          <w:tab w:val="left" w:pos="960" w:leader="none"/>
          <w:tab w:val="right" w:pos="8497" w:leader="none"/>
        </w:tabs>
        <w:spacing w:lineRule="auto" w:line="360" w:before="0" w:after="0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ОБУЧЕНИЕ И ТРЕНИРОВКИ.</w:t>
      </w:r>
      <w:r>
        <w:rPr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8497" w:leader="none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1.  Физическая подготовка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 xml:space="preserve"> </w:t>
      </w:r>
    </w:p>
    <w:p>
      <w:pPr>
        <w:pStyle w:val="Contents2"/>
        <w:tabs>
          <w:tab w:val="clear" w:pos="708"/>
          <w:tab w:val="right" w:pos="8497" w:leader="none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3. 2.  Техническая и тактическая подготовка</w:t>
      </w:r>
      <w:r>
        <w:rPr>
          <w:b w:val="false"/>
          <w:bCs w:val="false"/>
          <w:caps w:val="false"/>
          <w:smallCaps w:val="false"/>
          <w:sz w:val="28"/>
          <w:szCs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8497" w:leader="none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/>
          <w:iCs/>
          <w:color w:val="000000"/>
          <w:sz w:val="28"/>
          <w:szCs w:val="28"/>
          <w:lang w:val="en-US" w:eastAsia="en-US"/>
        </w:rPr>
        <w:t>3. 2. 1. Ловля и передача мяч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8497" w:leader="none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/>
          <w:iCs/>
          <w:color w:val="000000"/>
          <w:sz w:val="28"/>
          <w:szCs w:val="28"/>
          <w:lang w:val="en-US" w:eastAsia="en-US"/>
        </w:rPr>
        <w:t>3. 2. 2.  Бросок в корзину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8497" w:leader="none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/>
          <w:iCs/>
          <w:color w:val="000000"/>
          <w:sz w:val="28"/>
          <w:szCs w:val="28"/>
          <w:lang w:val="en-US" w:eastAsia="en-US"/>
        </w:rPr>
        <w:t>3. 2. 3.  Ведение мяча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Contents3"/>
        <w:tabs>
          <w:tab w:val="clear" w:pos="708"/>
          <w:tab w:val="right" w:pos="8497" w:leader="none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Style w:val="InternetLink"/>
          <w:i/>
          <w:iCs/>
          <w:color w:val="000000"/>
          <w:sz w:val="28"/>
          <w:szCs w:val="28"/>
          <w:lang w:val="en-US" w:eastAsia="en-US"/>
        </w:rPr>
        <w:t>3. 2. 4.  Финты</w:t>
      </w:r>
    </w:p>
    <w:p>
      <w:pPr>
        <w:pStyle w:val="Contents1"/>
        <w:tabs>
          <w:tab w:val="left" w:pos="960" w:leader="none"/>
          <w:tab w:val="right" w:pos="8497" w:leader="none"/>
        </w:tabs>
        <w:spacing w:lineRule="auto" w:line="360" w:before="0" w:after="0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</w:t>
      </w:r>
      <w:r>
        <w:rPr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  <w:tab/>
      </w:r>
      <w:r>
        <w:rPr>
          <w:rStyle w:val="InternetLink"/>
          <w:color w:val="000000"/>
          <w:sz w:val="28"/>
          <w:szCs w:val="28"/>
          <w:lang w:val="en-US" w:eastAsia="en-US"/>
        </w:rPr>
        <w:t>СИСТЕМА СОРЕВНОВАНИЙ</w:t>
      </w:r>
    </w:p>
    <w:p>
      <w:pPr>
        <w:pStyle w:val="Contents2"/>
        <w:tabs>
          <w:tab w:val="clear" w:pos="708"/>
          <w:tab w:val="right" w:pos="8497" w:leader="none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1.   Соревновательная деятельность</w:t>
      </w:r>
    </w:p>
    <w:p>
      <w:pPr>
        <w:pStyle w:val="Contents2"/>
        <w:tabs>
          <w:tab w:val="clear" w:pos="708"/>
          <w:tab w:val="right" w:pos="8497" w:leader="none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2.   Основные правила игры</w:t>
      </w:r>
    </w:p>
    <w:p>
      <w:pPr>
        <w:pStyle w:val="Contents2"/>
        <w:tabs>
          <w:tab w:val="clear" w:pos="708"/>
          <w:tab w:val="right" w:pos="8497" w:leader="none"/>
        </w:tabs>
        <w:spacing w:lineRule="auto" w:line="360"/>
        <w:rPr>
          <w:b w:val="false"/>
          <w:b w:val="false"/>
          <w:bCs w:val="false"/>
          <w:caps w:val="false"/>
          <w:smallCaps w:val="false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4. 3.   Информационное и материальное обеспечение системы тренировки</w:t>
      </w:r>
    </w:p>
    <w:p>
      <w:pPr>
        <w:pStyle w:val="Contents1"/>
        <w:spacing w:lineRule="auto" w:line="360" w:before="0" w:after="0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Contents1"/>
        <w:spacing w:lineRule="auto" w:line="360" w:before="0" w:after="0"/>
        <w:jc w:val="left"/>
        <w:rPr>
          <w:b w:val="false"/>
          <w:b w:val="false"/>
          <w:bCs w:val="false"/>
          <w:caps w:val="false"/>
          <w:smallCaps w:val="false"/>
          <w:sz w:val="28"/>
          <w:szCs w:val="28"/>
          <w:u w:val="none"/>
          <w:lang w:val="en-US" w:eastAsia="en-US"/>
        </w:rPr>
      </w:pPr>
      <w:r>
        <w:rPr>
          <w:rStyle w:val="InternetLink"/>
          <w:i/>
          <w:color w:val="000000"/>
          <w:sz w:val="28"/>
          <w:szCs w:val="28"/>
          <w:lang w:val="en-US" w:eastAsia="en-US"/>
        </w:rPr>
        <w:t>ИСПОЛЬЗОВАННАЯ   ЛИТЕРАТУРА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u w:val="none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физического воспитания спрингфилдской тренировочной школы (позже школа была преобразована в колледж) в штате Массачусетс (США). Джеймс Нейсмит в декабре 1891г. изоб</w:t>
        <w:softHyphen/>
        <w:t>рел игру, которую охарактеризовал так: «В баскетбол легко играть, но трудно играть хорошо». Новая игра оказалась настолько дина</w:t>
        <w:softHyphen/>
        <w:t>мичной и увлекательной, что превзошла самые смелые надежды Нейсмита. Очень скоро она завоевала всеобщее признание в Аме</w:t>
        <w:softHyphen/>
        <w:t>рике, а в современном мире в нее играют миллионы люд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авая дань заслугам Джеймса Нейсмита, спрингфилдский кол</w:t>
        <w:softHyphen/>
        <w:t>ледж в 1911 г. присудил ему почетную степень мастера физического воспитания. В 1939г. университет Мак Гилл присудил Нейсмиту степень доктора медицины, а в 1968г. в спрингфилдском колледже был открыт музей Джеймса Нейсмита - «Зал баскетбольной сла</w:t>
        <w:softHyphen/>
        <w:t>вы». Так было выражено уважение к человеку, который подарил миру прекрасную иг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жеймс Нейсмит (1861 -1939) родился в Канаде. Конечно, созда</w:t>
        <w:softHyphen/>
        <w:t>вая новую игру, он в какой-то мере использовал исторические сведе</w:t>
        <w:softHyphen/>
        <w:t>ния об играх с мячом, которые в далекие времена культивировались на Американском континенте. Например, более двух с половиной тысяч лет назад племена инков и майя, жившие в те времена на тер</w:t>
        <w:softHyphen/>
        <w:t>ритории теперешней Мексики, играли в так называемый пок-тапок. Цель игры заключалась в том, чтобы забросить мяч в каменное коль</w:t>
        <w:softHyphen/>
        <w:t>цо, укрепленное в вертикальном положении на сте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шестнадцатом столетии у ацтеков была известна игра, назы</w:t>
        <w:softHyphen/>
        <w:t>вавшаяся олламалитули: играющие стремились забросить каучуко</w:t>
        <w:softHyphen/>
        <w:t>вый мяч в каменное кольц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в работать в спрингфилдском колледже, Джеймс Нейсмит встретился там с доктором Лютером Гуликом, который настой</w:t>
        <w:softHyphen/>
        <w:t>чиво искал новые формы и методы физического воспитания. Получив от доктора Гулика задание оживить уроки, Джеймс Нейс</w:t>
        <w:softHyphen/>
        <w:t>мит придумал игру для закрытого помещения. Условия спортив</w:t>
        <w:softHyphen/>
        <w:t>ного зала определяли необходимость играть круглым мячом и только руками. Для этого был выбран футбольный мяч, кото</w:t>
        <w:softHyphen/>
        <w:t>рый можно было легко ловить, передавать, бросать уже после сравнительно короткой практики. Чтобы исключить грубость при броске в цель и развивать точность у учащихся, Нейсмит расположил мишень над игроками, вне пределов их досягаемости: к лам балкона он прикрепил две корзины для сбора персиков, в которые и нужно было забрасывать мяч. Балкон гимнастического зала находился на высоте 3м  5см от пола - эта высота и соответствует современному расстоянию от поверхности баскетбольной площадки до верхнего края кольца корз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 игре вначале участвовали одновременно мужчины    женщин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в гимнастической группе было восемнадцать человек, то Дж. Нейсмит распределил их на две команды по девять человек. Позже число игроков было сокращено до семи, а затем до пяти, поскольку большее количество участников создавало на площадке излишнюю суету. Так как мяч забрасывался в корзину, новая игра получила название «баскетбол» (</w:t>
      </w:r>
      <w:r>
        <w:rPr>
          <w:sz w:val="28"/>
          <w:szCs w:val="28"/>
          <w:lang w:val="en-US"/>
        </w:rPr>
        <w:t>basket</w:t>
      </w:r>
      <w:r>
        <w:rPr>
          <w:sz w:val="28"/>
          <w:szCs w:val="28"/>
        </w:rPr>
        <w:t xml:space="preserve">- корзина, </w:t>
      </w:r>
      <w:r>
        <w:rPr>
          <w:sz w:val="28"/>
          <w:szCs w:val="28"/>
          <w:lang w:val="en-US"/>
        </w:rPr>
        <w:t>ball</w:t>
      </w:r>
      <w:r>
        <w:rPr>
          <w:sz w:val="28"/>
          <w:szCs w:val="28"/>
        </w:rPr>
        <w:t>- мяч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екабре 1891г. Нейсмит сформулировал первые правила но</w:t>
        <w:softHyphen/>
        <w:t>вой игры и провел первый матч по баскетболу. В 1892г. он опубли</w:t>
        <w:softHyphen/>
        <w:t>ковал «Книгу правил игры в баскетбол», содержащую тринадцать пунктов, большинство из которых в той или иной форме действуют по сей ден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скоро после проведения первых матчей эти правила были несколько изменены. Одной из причин изменения, в частно</w:t>
        <w:softHyphen/>
        <w:t>сти, явилось введение щитов (1895), к которым стали прикреплять корзины. Щиты были своеобразной защитой корзины. Дело в том, что находившиеся на балконе зрители, стараясь помочь своей ко</w:t>
        <w:softHyphen/>
        <w:t>манде, нередко ловили мяч и направляли его в корзину команды против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баскетбол играют на всех пяти конти</w:t>
        <w:softHyphen/>
        <w:t xml:space="preserve">нента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стрыми темпами развивается баскетбол в Азии и некоторых странах Африк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в баскетбол начали играть в 1906г. Первые команды были созданы обществом «Маяк» в Петербурге. Широ</w:t>
        <w:softHyphen/>
        <w:t>кого распространения в царской России эта игра не получила. Подлинное развитие баскетбола началось после Великой Октя</w:t>
        <w:softHyphen/>
        <w:t>брьской социалистической революции. В 1920г. баскетбол вво</w:t>
        <w:softHyphen/>
        <w:t>дится как самостоятельный предмет в физкультурных учебных заведениях, включается в программу физкультурных праздников, используется как средство физической подготовки в системе Все</w:t>
        <w:softHyphen/>
        <w:t xml:space="preserve">вобуч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22 г. были разработаны правила игры. В баскетбол стали играть не только в Российской Федерации, но и в Средней Азии, на Украине, в Закавказье</w:t>
      </w:r>
      <w:r>
        <w:rPr>
          <w:sz w:val="28"/>
          <w:szCs w:val="28"/>
          <w:vertAlign w:val="subscript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крупное соревнование в нашей стране по баскетболу было проведено во время Всесоюзного праздника физкультуры 1923г. в Моск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этого времени игра в баскетбол быстро распространяется и развивается, начинает оформляться советская школа баскетбо</w:t>
        <w:softHyphen/>
        <w:t>ла. К 1939г. стало ясно, что для дальнейшего развития техники и тактики игры необходимо радикально изменить ее правила. Это диктовалось еще и тем, что правила игры в нашей стране сущест</w:t>
        <w:softHyphen/>
        <w:t>венно отличались от международ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правила введены с января 1939г. Первым крупным со</w:t>
        <w:softHyphen/>
        <w:t>ревнованием, проведенным по новым правилам, был матч 8 горо</w:t>
        <w:softHyphen/>
        <w:t>дов в 1941 г. (Ленинград), в котором кроме мужских команд Мос</w:t>
        <w:softHyphen/>
        <w:t>квы, Ленинграда, Тбилиси, Баку, Одессы участвовали сборные команды Тарту, Риги, Каунаса, имевшие большой опыт междуна</w:t>
        <w:softHyphen/>
        <w:t>родных встреч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матч показал, что за период с 1917 по 1941г. советские баскетболисты создали свою школу игры, отличающуюся быстро</w:t>
        <w:softHyphen/>
        <w:t>той атак и активной игрой в защите. Однако стало ясно, что нуж</w:t>
        <w:softHyphen/>
        <w:t>но, еще много работ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кая Отечественная война приостановила развитие баскет</w:t>
        <w:softHyphen/>
        <w:t>б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ько в 1944 г. было проведено одиннадцатое первенство страны (в Тбилис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бурный рост мастерства советских баскетболистов отмечается с 1946 г. В 1947 г. баскетболисты Советского Союза вступают в Международную федерацию баскетбола (ФИБА) и принимают участие в пятом первенстве Европы (мужская сбор</w:t>
        <w:softHyphen/>
        <w:t>ная), которое с успехом выигрывают. В дальнейшем наши баскет</w:t>
        <w:softHyphen/>
        <w:t>болисты и баскетболистки участвуют во всех международных соревнованиях: первенствах Европы и мира, Кубке европейских чемпионов, олимпийских играх (с 1952 г.)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лимпийских играх 1952, 1956, 1960, 1964 гг. мужская сбор</w:t>
        <w:softHyphen/>
        <w:t>ная СССР занимала вторые места после сборной команды США, а в 1968-м — третье место. В 1967 г. женская и мужская сборные команды СССР завоевали титул чемпиона на первенстве мир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1.   ХАРАКТЕРИСТИКА ИГ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й результат игры в баскетбол весьма специфичен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количественный показатель конечного результата (в среднем 80-85 очков за игру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та смены промежуточных результатов (в среднем через</w:t>
        <w:br/>
        <w:t>каждые 30 с меняется счет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3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ничейного результата, т. е. невозможность компро</w:t>
        <w:softHyphen/>
        <w:t>миссного решения борьб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остижения успеха необходимы согласованные действия всех команд, подчинение своих действий общей задаче. Действия каждого игрока команды имеют конкретную направленность, соответственно которой баскетболистов различают по </w:t>
      </w:r>
      <w:r>
        <w:rPr>
          <w:i/>
          <w:iCs/>
          <w:sz w:val="28"/>
          <w:szCs w:val="28"/>
        </w:rPr>
        <w:t xml:space="preserve">амплуа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Центровой игро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ен быть высокого роста, атлетического телосложения, обладать отличной выносливостью и прыгучестью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крайний нападающий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это прежде всего высокий рост, быстрота и прыгучесть, хорошо развитое чувство времени и пространства, снайперские способности, умение оценить игровую обстановку и атаковать смело и решительно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защитни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должен быть максимально быстрым, подвижным и вы</w:t>
        <w:softHyphen/>
        <w:t>носливым, рассудительным и внимательн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игроков по функциям - один из основных прин</w:t>
        <w:softHyphen/>
        <w:t>ципов игровой деятельности. Отличают игроков по амплуа не толь</w:t>
        <w:softHyphen/>
        <w:t>ко игровые приемы и расположение на площадке, но и их психофи</w:t>
        <w:softHyphen/>
        <w:t>зиологические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ивность игровых действий тесно связана с показате</w:t>
        <w:softHyphen/>
        <w:t>лями сенсомоторного реагирования. Наиболее интегративным сенсомоторным показателем является «чувство времени», которое можно рассматривать как компонент специальных способностей баскетболистов. В основе развития «чувства времени» лежит деятельность комплекса анализаторов, так как восприятие времени связано с пространственным восприятием. Баскетболистам различных амплуа необходимо владеть специализированным воспри</w:t>
        <w:softHyphen/>
        <w:t>ятием временных интервалов. Игроки задней линии должны  хо</w:t>
        <w:softHyphen/>
        <w:t>рошо  ориентироваться в интервалах 5-10 с,  что связано с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886585</wp:posOffset>
                </wp:positionH>
                <wp:positionV relativeFrom="paragraph">
                  <wp:posOffset>73025</wp:posOffset>
                </wp:positionV>
                <wp:extent cx="4522470" cy="31242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2470" cy="312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71620" cy="31242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71620" cy="3124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1pt;height:246pt;mso-wrap-distance-left:504pt;mso-wrap-distance-right:504pt;mso-wrap-distance-top:0pt;mso-wrap-distance-bottom:0pt;margin-top:5.75pt;mso-position-vertical-relative:text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71620" cy="31242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71620" cy="3124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062355</wp:posOffset>
                </wp:positionH>
                <wp:positionV relativeFrom="paragraph">
                  <wp:posOffset>21590</wp:posOffset>
                </wp:positionV>
                <wp:extent cx="3742690" cy="3898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26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1. Схема игровой площад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7pt;height:30.7pt;mso-wrap-distance-left:9.05pt;mso-wrap-distance-right:9.05pt;mso-wrap-distance-top:0pt;mso-wrap-distance-bottom:0pt;margin-top:1.7pt;mso-position-vertical-relative:text;margin-left: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 1. Схема игровой площад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ей игры, центровые- в интервале 3с, отведенных правилами на игру в штрафной площадке; игроки передней линии - в течение 1с-наиболее устойчивом интервале брос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оманды стремятся достичь преимущества над соперником, маскируя свои замыслы и одновременно пытаясь раскрыть противника. Игра протекает при взаимодействии игроков всей команды и сопротивлении игроков противника, прилагающих все уси</w:t>
        <w:softHyphen/>
        <w:t xml:space="preserve">лия чтобы отнять мяч и организовать наступление. В связи с этим на первый план выступают требования к </w:t>
      </w:r>
      <w:r>
        <w:rPr>
          <w:i/>
          <w:iCs/>
          <w:sz w:val="28"/>
          <w:szCs w:val="28"/>
        </w:rPr>
        <w:t xml:space="preserve">оперативному мышлению игрока. </w:t>
      </w:r>
      <w:r>
        <w:rPr>
          <w:sz w:val="28"/>
          <w:szCs w:val="28"/>
        </w:rPr>
        <w:t>Доказано, что представители спортивных игр имеют су</w:t>
        <w:softHyphen/>
        <w:t>щественное преимущество в быстроте принятия решения по срав</w:t>
        <w:softHyphen/>
        <w:t>нению с представителями многих других видов спорта. Быстрота мышления особенно важна при необходимости учета вероятнос</w:t>
        <w:softHyphen/>
        <w:t>ти изменения ситуации, а также при принятии решения в эмоцио</w:t>
        <w:softHyphen/>
        <w:t>нально напряженных условиях. Для оценки психофизиологичес</w:t>
        <w:softHyphen/>
        <w:t>ких функций, определяющих успешность игровой деятельности баскетболистов, используют методы исследования быстроты и точ</w:t>
        <w:softHyphen/>
        <w:t>ности двигательных действий, а также объем, распределение и пе</w:t>
        <w:softHyphen/>
        <w:t>реключение внимания и т.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забросить мяч в корзину, необходимо преодо</w:t>
        <w:softHyphen/>
        <w:t>леть сопротивление противника, а это возможно лишь в том слу</w:t>
        <w:softHyphen/>
        <w:t>чае, если игроки владеют определенными приемами техники и так</w:t>
        <w:softHyphen/>
        <w:t>тики, умеют быстро передвигаться, внезапно изменять направле</w:t>
        <w:softHyphen/>
        <w:t xml:space="preserve">ние и скорость движ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баскетболиста в игре - не просто сумма отдельных приемов защиты и нападения, а совокупность действий, объе</w:t>
        <w:softHyphen/>
        <w:t xml:space="preserve">диненных общей целью в единую динамическую систему. Правильное взаимодействие игроков команды - основа коллективной деятельности, которая должна быть направлена на достижение общих интересов команды и опираться на инициативу и творческую активность каждого игрока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ТЕХНИКА ИГ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скетболе применяются разнообразные приемы, которые в зависимости от техники выполнения классифицируются по разде</w:t>
        <w:softHyphen/>
        <w:t>лам и группам на основании сходных призна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технику игры в нападении и в защите. Каждый из этих разделов состоит из приемов, которые, в свою очередь, разделяются на способы, выполняемые в различных   условиях    (на месте, в движении, в прыжк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выполнения отдельных способов передач, бросков, ведения и др. постоянно изменяется с развитием игры. В настоящее время увеличивается быстрота, совершенствуется точность вы</w:t>
        <w:softHyphen/>
        <w:t xml:space="preserve">полнения приемов. 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1.  Техника игры в напад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падении применяются следующие приемы: передвижение, прыжки, остановки и повороты, ловля и передача мяча, броски в корзину, ведение мяча и финты.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2.1.1.  Передвижение, прыжки, остановки и поворо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группа приемов имеет большое значение для ведения игры. Но, прежде чем раскрывать способы их выполнения, необходимо остановить</w:t>
        <w:softHyphen/>
        <w:t>ся на исходном положении баскетболиста (стойке), из которого он начинает действова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выполнением любого приема баскетболист занимает наиболее устойчивое положение, в котором ноги согнуты, ступни расставлены параллельно на ширину плеч или одна выставлена вперед, туловище слегка наклонено, тяжесть тела распределена равномерно на обеих ногах, руки согнуты перед туловищ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технике выполнения различных приемов</w:t>
        <w:br/>
        <w:t>игры с мячом имеет держание мяча (рис. 1). При бросках дву</w:t>
        <w:softHyphen/>
        <w:t>мя руками не следует касаться мяча всей площадью ладоней, мяч</w:t>
        <w:br/>
        <w:t>нужно удерживать кончиками пальцев (рис. 2), что позволит луч</w:t>
        <w:softHyphen/>
        <w:t>ше управлять мячом и добиваться большей точности попада</w:t>
        <w:softHyphen/>
        <w:t>ния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071370" cy="13449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137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1964690" cy="13620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322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4155</wp:posOffset>
                </wp:positionH>
                <wp:positionV relativeFrom="paragraph">
                  <wp:posOffset>49530</wp:posOffset>
                </wp:positionV>
                <wp:extent cx="4809490" cy="542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1. Способы держания меча</w:t>
                            </w:r>
                            <w:r>
                              <w:rPr/>
                              <w:t xml:space="preserve">.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Рис 2. расположение пальцев на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а ловле при бросках двумя руками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42.7pt;mso-wrap-distance-left:9.05pt;mso-wrap-distance-right:9.05pt;mso-wrap-distance-top:0pt;mso-wrap-distance-bottom:0pt;margin-top:3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 1. Способы держания меча</w:t>
                      </w:r>
                      <w:r>
                        <w:rPr/>
                        <w:t xml:space="preserve">.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Рис 2. расположение пальцев на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                                  </w:t>
                      </w:r>
                      <w:r>
                        <w:rPr>
                          <w:sz w:val="24"/>
                          <w:szCs w:val="24"/>
                        </w:rPr>
                        <w:t xml:space="preserve">на ловле при бросках двумя руками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ередвижение</w:t>
      </w:r>
      <w:r>
        <w:rPr>
          <w:sz w:val="28"/>
          <w:szCs w:val="28"/>
        </w:rPr>
        <w:t xml:space="preserve"> осуществляется, как правило, бегом по коротким отрезкам. Во время бега баскетболист ставит ногу на всю стопу или перекатом с пятки на носок, значительно сгибая обе ноги. При ускорениях бег выполняется коротким шагом, нога ста</w:t>
        <w:softHyphen/>
        <w:t>вится на переднюю часть стоп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рыж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яются толчком двумя ногами (с места и в движении) и одной (в движении). Для выполнения прыжков в движении баскетболист последний шаг делает шире. При прыжке толчком одной ноги он резко выносит маховую ногу, согнутую в колене, вверх, а при прыжке толчком двумя ногами подставляет маховую ногу к опорной и одновременно оттал</w:t>
        <w:softHyphen/>
        <w:t>кивается двумя нога</w:t>
        <w:softHyphen/>
        <w:t>ми вверх. Перед толч</w:t>
        <w:softHyphen/>
        <w:t>ком ноги всегда согну</w:t>
        <w:softHyphen/>
        <w:t>ты. Важно отталкивать</w:t>
        <w:softHyphen/>
        <w:t>ся быстро и энергично. Прыжки в длину при</w:t>
        <w:softHyphen/>
        <w:t>меняются значительно реж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становки</w:t>
      </w:r>
      <w:r>
        <w:rPr>
          <w:sz w:val="28"/>
          <w:szCs w:val="28"/>
        </w:rPr>
        <w:t xml:space="preserve"> вы</w:t>
        <w:softHyphen/>
        <w:t>полняются прыжком и двумя шагами. В пер</w:t>
        <w:softHyphen/>
        <w:t>вом случае перед оста</w:t>
        <w:softHyphen/>
        <w:t>новкой игрок, оттолк</w:t>
        <w:softHyphen/>
        <w:t>нувшись одной ногой, делает невысокий пры</w:t>
        <w:softHyphen/>
        <w:t>жок вперед, наклоняет туловище назад и приземляется на обе ноги или на одну. При ос</w:t>
        <w:softHyphen/>
        <w:t>тановке двумя шагами баскетболист, удлиняя последние два ша</w:t>
        <w:softHyphen/>
        <w:t>га, сильно сгибает опорную ногу. Тяжесть тела он  старается  пере</w:t>
        <w:softHyphen/>
        <w:t>нести  назад, вынося вперед при втором шаге почти прямую ногу. Умение внезапно останавливаться, не делая более двух шагов, определяется правилами игры и тактическими соображе</w:t>
        <w:softHyphen/>
        <w:t>ния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вороты</w:t>
      </w:r>
      <w:r>
        <w:rPr>
          <w:sz w:val="28"/>
          <w:szCs w:val="28"/>
        </w:rPr>
        <w:t xml:space="preserve"> выполняются с мячом и без мяча, в опорном по</w:t>
        <w:softHyphen/>
        <w:t>ложении и в воздухе. Повороты с мячом согласно правилам игры можно выполнять стоя на одной ноге и отталкиваясь другой. Они позволяют игроку с мячом уйти из-под контроля противника, из</w:t>
        <w:softHyphen/>
        <w:t>менить направление атаки или обыграть защитника. Повороты выполняются вперед и назад из различных исходных положений по отношению к противнику, на любое количество градусов, на впереди и сзади стоящей ног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применяются повороты вперед и назад на сзади стоящей ноге на 180° (рис. 3), а также повороты вперед и назад на впереди стоящей ноге на 180° (рис. 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.1.2.  Ловля  мяч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Ловля мяча выполняется одной рукой и двумя руками на раз</w:t>
        <w:softHyphen/>
        <w:t>личной высоте (выше головы, на уровне груди, пояса и ниже), в различных условиях (на месте, в движении, в прыжке). Кроме того, в игре   приходится   ловить мяч, катящийся по площадке и отскочивший от нее, без сопротивления и с сопротивлением противника. Наиболее надежна ловля мяча двумя ру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Ловля  мяча, летящего на средней высоте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Этот способ ловли встречается чаще других. Техника его состоит в том, что игрок выставляет навстречу летящему мячу выпрямленные, слегка расслабленные руки с кистями, раскрытыми в виде ворон</w:t>
        <w:softHyphen/>
        <w:t xml:space="preserve">ки. В момент соприкосновения пальцев с мячом он сгибает руки, обхватывает мяч с двух сторон и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4357370</wp:posOffset>
                </wp:positionH>
                <wp:positionV relativeFrom="paragraph">
                  <wp:posOffset>1306195</wp:posOffset>
                </wp:positionV>
                <wp:extent cx="2277110" cy="218503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110" cy="218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26260" cy="21850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" t="-18" r="-2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6260" cy="218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3pt;height:172.05pt;mso-wrap-distance-left:504pt;mso-wrap-distance-right:504pt;mso-wrap-distance-top:0pt;mso-wrap-distance-bottom:0pt;margin-top:102.85pt;mso-position-vertical-relative:text;margin-left:34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26260" cy="2185035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1" t="-18" r="-2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6260" cy="218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1156970</wp:posOffset>
                </wp:positionH>
                <wp:positionV relativeFrom="paragraph">
                  <wp:posOffset>1203325</wp:posOffset>
                </wp:positionV>
                <wp:extent cx="2346325" cy="229806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229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95475" cy="229806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5475" cy="2298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180.95pt;mso-wrap-distance-left:504pt;mso-wrap-distance-right:504pt;mso-wrap-distance-top:0pt;mso-wrap-distance-bottom:0pt;margin-top:94.7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95475" cy="229806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5475" cy="2298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0355</wp:posOffset>
                </wp:positionH>
                <wp:positionV relativeFrom="paragraph">
                  <wp:posOffset>36830</wp:posOffset>
                </wp:positionV>
                <wp:extent cx="2294890" cy="5422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3. Поворот на сзади стоящей но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2.7pt;mso-wrap-distance-left:9.05pt;mso-wrap-distance-right:9.05pt;mso-wrap-distance-top:0pt;mso-wrap-distance-bottom:0pt;margin-top:2.9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 3. Поворот на сзади стоящей но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195955</wp:posOffset>
                </wp:positionH>
                <wp:positionV relativeFrom="paragraph">
                  <wp:posOffset>36830</wp:posOffset>
                </wp:positionV>
                <wp:extent cx="2371090" cy="5422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4. Поворот на впереди стоящей ног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42.7pt;mso-wrap-distance-left:9.05pt;mso-wrap-distance-right:9.05pt;mso-wrap-distance-top:0pt;mso-wrap-distance-bottom:0pt;margin-top:2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 4. Поворот на впереди стоящей ног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тягивает к туловищу, зани</w:t>
        <w:softHyphen/>
        <w:t>мая исходное положение для последующих действ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Ловля мяча, летящего высоко</w:t>
      </w:r>
      <w:r>
        <w:rPr>
          <w:sz w:val="28"/>
          <w:szCs w:val="28"/>
        </w:rPr>
        <w:t>. Техника ловли зави</w:t>
        <w:softHyphen/>
        <w:t>сит от высоты полета и крутизны траектории. Если мяч летит с крутой траекторией или падает сверху вниз (после отскока от щита), то руки вытягиваются вверх, кисти раскрываются и раз</w:t>
        <w:softHyphen/>
        <w:t xml:space="preserve">гибаются. Если мяч летит по более прямой траектории, то руки поднимаются вверх-вперед или вперед-в сторону (мяч летит в стороне), кисти раскрыты, ладони обращены вперед. Во всех случаях, как только мяч касается пальцев, руки для амортизации отводятся назад, захватывают мяч и опускаются вниз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ее всего ловля мяча одной рукой. Она применяется, когда мяч летит очень высоко, в стороне от игрока или катится по площадке. Общие принципы техники ловли одной рукой те же, что и ловли двумя руками. Различают ловлю мяча одной ру</w:t>
        <w:softHyphen/>
        <w:t>кой с поддержкой (мяч, остановленный одной рукой, другая рука подхватывает снизу) и без поддерж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2.1 3.  Передачи мяч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баскетболе применяются различные спосо</w:t>
        <w:softHyphen/>
        <w:t>бы передач мяча партнеру. Их можно разделить на две большие группы: передачи двумя руками и передачи одной ру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и мяча выполняются без отскока и с отскоком от площадки, с места, в движении, с прыжком, с прыжком и пово</w:t>
        <w:softHyphen/>
        <w:t>ротом в воздухе, при встречном передвижении игроку, двигаю</w:t>
        <w:softHyphen/>
        <w:t>щемуся впереди, с низкой и высокой траекторией. Точность, и своевременность передач — необходимое условие их выполнения. Решающее значение в технике передач имеет активное движение кистью.</w:t>
      </w:r>
    </w:p>
    <w:p>
      <w:pPr>
        <w:pStyle w:val="Normal"/>
        <w:shd w:fill="FFFFFF" w:val="clear"/>
        <w:tabs>
          <w:tab w:val="clear" w:pos="708"/>
          <w:tab w:val="left" w:pos="63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и мяча двумя руками выполняются от груди,</w:t>
        <w:br/>
        <w:t>сверху и сниз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ередача двумя руками от груди</w:t>
      </w:r>
      <w:r>
        <w:rPr>
          <w:sz w:val="28"/>
          <w:szCs w:val="28"/>
        </w:rPr>
        <w:t>(рис.5) —ос</w:t>
        <w:softHyphen/>
        <w:t>новной способ взаимодействия с партнером на коротком и сред</w:t>
        <w:softHyphen/>
        <w:t>нем расстоянии. Для выполнения этой передачи игрок, заняв стойку для игры, держит мяч двумя руками перед грудью. При этом большие пальцы направлены друг к другу, остальные — вверх-вперед. Руки согнуты, локти обращены вниз.   Для   выполне</w:t>
        <w:softHyphen/>
        <w:t>ния   замаха   руки  с   мячом    описывают  небольшое кругообразное движение вниз-назад-вверх, кисти разгибаются. Затем руки резко выпрямляются, толкая мяч от груди в направлении цели. Бросок заканчивается активным сгибанием кистей и разгибанием ног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1290" cy="179832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57555</wp:posOffset>
                </wp:positionH>
                <wp:positionV relativeFrom="paragraph">
                  <wp:posOffset>-5080</wp:posOffset>
                </wp:positionV>
                <wp:extent cx="3590290" cy="5422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5. Передача мяча двумя руками от груд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42.7pt;mso-wrap-distance-left:9.05pt;mso-wrap-distance-right:9.05pt;mso-wrap-distance-top:0pt;mso-wrap-distance-bottom:0pt;margin-top:-0.4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 5. Передача мяча двумя руками от груд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ередача двумя руками сверху</w:t>
      </w:r>
      <w:r>
        <w:rPr>
          <w:sz w:val="28"/>
          <w:szCs w:val="28"/>
        </w:rPr>
        <w:t xml:space="preserve"> (рис. 6) приме</w:t>
        <w:softHyphen/>
        <w:t>няется в тех случаях, когда противник находится близко от пере</w:t>
        <w:softHyphen/>
        <w:t>дающего. В исходном положении игрок держит мяч вверху, руки слегка согнуты, ноги на ширине плеч согнуты и расставлены па</w:t>
        <w:softHyphen/>
        <w:t>раллельно или одна впереди. Для выполнения передачи игрок делает небольшой замах назад, затем, разгибая ноги, активным движением рук вперед с захлестывающим движением кистей на</w:t>
        <w:softHyphen/>
        <w:t>правляет мяч партнер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ередача двумя руками снизу</w:t>
      </w:r>
      <w:r>
        <w:rPr>
          <w:sz w:val="28"/>
          <w:szCs w:val="28"/>
        </w:rPr>
        <w:t xml:space="preserve"> применяется, когда противник находится близко и мешает сделать передачу сверху или когда у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1923415</wp:posOffset>
                </wp:positionH>
                <wp:positionV relativeFrom="paragraph">
                  <wp:posOffset>878205</wp:posOffset>
                </wp:positionV>
                <wp:extent cx="3310890" cy="2298700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229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860040" cy="227457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0040" cy="2274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181pt;mso-wrap-distance-left:1.9pt;mso-wrap-distance-right:1.9pt;mso-wrap-distance-top:0pt;mso-wrap-distance-bottom:0pt;margin-top:69.15pt;mso-position-vertical-relative:text;margin-left:15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860040" cy="227457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60040" cy="2274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09955</wp:posOffset>
                </wp:positionH>
                <wp:positionV relativeFrom="paragraph">
                  <wp:posOffset>3365500</wp:posOffset>
                </wp:positionV>
                <wp:extent cx="3437255" cy="54229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55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6. Передача мяча двумя руками сверх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65pt;height:42.7pt;mso-wrap-distance-left:9.05pt;mso-wrap-distance-right:9.05pt;mso-wrap-distance-top:0pt;mso-wrap-distance-bottom:0pt;margin-top:2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 6. Передача мяча двумя руками сверх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падающего нет времени для применения другого способа. В исходном положении игрок держит мяч двумя руками перед собой. Делая  замах,  он отводит руки с мячом назад к бедру сзади стоящей ноги. Затем маховым движением рук вперед с од</w:t>
        <w:softHyphen/>
        <w:t>новременным шагом сзади стоя</w:t>
        <w:softHyphen/>
        <w:t>щей ноги игрок посылает мяч в нужном направлении, делая ак</w:t>
        <w:softHyphen/>
        <w:t>тивное движение кистями в мо</w:t>
        <w:softHyphen/>
        <w:t>мент, когда руки доходят до уров</w:t>
        <w:softHyphen/>
        <w:t>ня пояса. Этим способом мяч пе</w:t>
        <w:softHyphen/>
        <w:t>редается на короткое расстояние непосредственно из рук в ру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и мяча одной рукой выполняются: от плеча, сверху (крюк), снизу, сбок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ередача мяча одной рукой от  плеча</w:t>
      </w:r>
      <w:r>
        <w:rPr>
          <w:sz w:val="28"/>
          <w:szCs w:val="28"/>
        </w:rPr>
        <w:t xml:space="preserve"> выполняется быстро и на любое расстояние. Из исходной стойки игрок, поддержи</w:t>
        <w:softHyphen/>
        <w:t>вая мяч левой рукой, переводит его на раскрытую правую ладонь (при передаче справа) к правому плечу. Одновременно он повора</w:t>
        <w:softHyphen/>
        <w:t>чивает в ту же сторону туловище и сгибает ноги. Закончив замах, отпускает левую руку и, выпрям</w:t>
        <w:softHyphen/>
        <w:t>ляя   правую,   с   захлестывающим движением кисти и поворотом туловища направляет мяч к цели. При этом он разгибает ноги. Если мяч нужно передать на даль</w:t>
        <w:softHyphen/>
        <w:t>нее расстояние, то рука с мячом при замахе отводится над пле</w:t>
        <w:softHyphen/>
        <w:t>чом дальше назад, а сзади стоящая нога при выпуске мяча из рук резким толчком выносится впере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ередача мяча одной рукой сверху</w:t>
      </w:r>
      <w:r>
        <w:rPr>
          <w:sz w:val="28"/>
          <w:szCs w:val="28"/>
        </w:rPr>
        <w:t xml:space="preserve"> (крюком) применяется, когда противник подошел близко и поднял руки. Для выполнения этой передачи правой рукой игрок, повер</w:t>
        <w:softHyphen/>
        <w:t>нувшись левым боком к противнику, опускает руки с мячом вниз-вправо, сгибает ноги и переводит мяч на правую руку, которая,, описывая круг, продолжает движение вниз-в сторону-вверх. Когда рука с мячом достигнет вертикального положения, игрок^ сделав заключительное движение кистью, бросает мяч и перено</w:t>
        <w:softHyphen/>
        <w:t>сит тяжесть тела на левую ног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/>
          <w:iCs/>
          <w:sz w:val="28"/>
          <w:szCs w:val="28"/>
        </w:rPr>
        <w:t>2.1.4.  Броски в корзину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нчательные усилия нападающей коман</w:t>
        <w:softHyphen/>
        <w:t>ды направлены на то, чтобы одному из игроков создать условия для броска в корзину. От точности бросков зависит исход игры. В современном баскетболе команда в среднем 65—70 раз бросает мяч в корзину против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роски выполняются с коротких (до 3 м), средних (3—7 м) и дальних (свыше 7 м) дистанций. Если игрок находится напро</w:t>
        <w:softHyphen/>
        <w:t>тив корзины или недалеко от лицевой линии, то ему целесообраз</w:t>
        <w:softHyphen/>
        <w:t>но бросать мяч непосредственно в корзину. Если же он располо</w:t>
        <w:softHyphen/>
        <w:t>жен по отношению к щиту под углом 15—45°, то лучше бросать мяч в корзину с отскоком от щи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ки в корзину выполняются одной и двумя руками. Среди бросков двумя  руками  различают  бросок   от   груди, сверху и снизу (в движении). Броски одной рукой - от плеча, сверху, крю</w:t>
        <w:softHyphen/>
        <w:t>ком и снизу. Последнее время все чаще применяются броски сверху вниз и добивание мяча. Все броски могут выполняться с места, в движении, в прыжке, с поворотом стоя спиной к кор</w:t>
        <w:softHyphen/>
        <w:t xml:space="preserve">зине и в прыжке с поворотом в воздухе. Точность попадания зависит от правильности держания мяча и движения рук (руки), от   выпуска мяча в наивысшей   точке и активности    движения кистью в заключительной фазе броск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росок одной рукой от плеча</w:t>
      </w:r>
      <w:r>
        <w:rPr>
          <w:sz w:val="28"/>
          <w:szCs w:val="28"/>
        </w:rPr>
        <w:t xml:space="preserve"> часто применяется в современном баскет</w:t>
        <w:softHyphen/>
        <w:t>боле при атаке корзины с дальних и близ</w:t>
        <w:softHyphen/>
        <w:t>ких дистанций. При атаке с дальних ди</w:t>
        <w:softHyphen/>
        <w:t>станций бросок выполняется в опорном положении. Перед броском согнутые ноги ставятся параллельно или одна нога вы</w:t>
        <w:softHyphen/>
        <w:t>ставляется вперед (правая при броске правой рукой), мяч выносится к плечу двумя руками и, когда он окажется над плечом, поддерживающая рука опускает</w:t>
        <w:softHyphen/>
        <w:t>ся. Затем ноги разгибаются, рука с мячом выпрямляется вверх и активным движени</w:t>
        <w:softHyphen/>
        <w:t>ем кисти мяч направляется в корз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3435" cy="226250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043555</wp:posOffset>
                </wp:positionH>
                <wp:positionV relativeFrom="paragraph">
                  <wp:posOffset>549910</wp:posOffset>
                </wp:positionV>
                <wp:extent cx="2218690" cy="69469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7. Бросок в корзину одной рукой от плеча в движе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4.7pt;mso-wrap-distance-left:9.05pt;mso-wrap-distance-right:9.05pt;mso-wrap-distance-top:0pt;mso-wrap-distance-bottom:0pt;margin-top:43.3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 7. Бросок в корзину одной рукой от плеча в движен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таке корзины с близкой дистан</w:t>
        <w:softHyphen/>
        <w:t>ции, как правило, применяется бросок от плеча после ловли мяча в движении или после ведения. Поймав мяч при шаге пра</w:t>
        <w:softHyphen/>
        <w:t>вой ногой (бросок правой рукой), игрок делает шаг левой и поднимает мяч вверх, перенося его на бросающую руку.   Затем он энергично отталкивается левой ногой вверх, руку с мячом вы</w:t>
        <w:softHyphen/>
        <w:t>прямляет и кистью направляет мяч в корзину. Маховую ногу, со</w:t>
        <w:softHyphen/>
        <w:t>гнутую в колене после толчкового движения, игрок свободно опу</w:t>
        <w:softHyphen/>
        <w:t>скает вниз, приземляясь на толчковую ногу (рис. 7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росок одной рукой сверху</w:t>
      </w:r>
      <w:r>
        <w:rPr>
          <w:sz w:val="28"/>
          <w:szCs w:val="28"/>
        </w:rPr>
        <w:t xml:space="preserve"> в прыжке в настоя</w:t>
        <w:softHyphen/>
        <w:t>щее время стал основным способом атаки корзины с различных дистанций. Он выполняется с места и в движении. При выпол</w:t>
        <w:softHyphen/>
        <w:t>нении броска в прыжке с места игрок, стоя в исходном положении (ноги на ширине плеч), поднимает мяч вверх, переводит его на бросающую руку, прыгает вверх и, достигнув высшей точки поле</w:t>
        <w:softHyphen/>
        <w:t>та, активным движением кисти направляет мяч в цель. Техника выполнения этого броска осложняется переходом в исходное положение после ведения или ловли мяча в движении, Поймав мяч, игрок делает стопорящий шаг одной ногой, затем приставляет другую ногу и прыгает вверх. Очень важно бросать мяч быстро, выпускать его в наиболее высшей точке активным движением кисти, стараясь возможно меньше выносить руку с мячом вперед. Чтобы обыграть высокого защитника при этом броске, следует сильно отклонить туловище назад, чтобы затруд</w:t>
        <w:softHyphen/>
        <w:t>нить блокирование мяч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росок одной рукой крюком</w:t>
      </w:r>
      <w:r>
        <w:rPr>
          <w:sz w:val="28"/>
          <w:szCs w:val="28"/>
        </w:rPr>
        <w:t xml:space="preserve"> труден, но весьма эф</w:t>
        <w:softHyphen/>
        <w:t>фективен против активного противодействия противника. Мяч, брошенный этим способом, трудно перехватить, так как он выпу</w:t>
        <w:softHyphen/>
        <w:t>скается в высокой точке и                                                      на далеком расстоянии от защит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два варианта брос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полагаясь боком к цели, игрок опускает руки с мячом вниз, перекладывает его на бросающую руку, которая продол</w:t>
        <w:softHyphen/>
        <w:t>жает движение в сторону-вверх. Одновременно с замахом он, согнув в колене правую ногу (при броске справа), выносит ее вперед-вверх, левой отталкивается вверх, а когда прямая рука окажется над головой, выпускает мяч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то же, но, прежде чем выпустить мяч, игрок поворачивает туловище к цели, а замах выполняет прямой рукой вниз-назад-вверх. На рис. 8 показан бросок крюком с поворот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росок одной рукой снизу</w:t>
      </w:r>
      <w:r>
        <w:rPr>
          <w:sz w:val="28"/>
          <w:szCs w:val="28"/>
        </w:rPr>
        <w:t xml:space="preserve"> применяется с близких дистанций в движении   против   защитника,   блокирующего мяч сверху. Для этого игрок, сделав последний шаг, прыгает вверх-вперед в момент    достижения   наивысшей точки выпускает мяч с руки, которая кратчайшим путем поднимается сни</w:t>
        <w:softHyphen/>
        <w:t>зу вверх (рис. 9). После этого он приземляется на маховую ногу. Этот бросок можно выполнить с затяж</w:t>
        <w:softHyphen/>
        <w:t xml:space="preserve">ным прыжком с согнутыми ногам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page">
                  <wp:posOffset>1161415</wp:posOffset>
                </wp:positionH>
                <wp:positionV relativeFrom="paragraph">
                  <wp:posOffset>186690</wp:posOffset>
                </wp:positionV>
                <wp:extent cx="2014855" cy="3670300"/>
                <wp:effectExtent l="0" t="0" r="0" b="0"/>
                <wp:wrapSquare wrapText="largest"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367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64005" cy="348615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1" t="-10" r="-2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4005" cy="348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289pt;mso-wrap-distance-left:1.9pt;mso-wrap-distance-right:1.9pt;mso-wrap-distance-top:0pt;mso-wrap-distance-bottom:0pt;margin-top:14.7pt;mso-position-vertical-relative:text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64005" cy="348615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1" t="-10" r="-2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4005" cy="348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4133215</wp:posOffset>
                </wp:positionH>
                <wp:positionV relativeFrom="paragraph">
                  <wp:posOffset>135255</wp:posOffset>
                </wp:positionV>
                <wp:extent cx="2338070" cy="3301365"/>
                <wp:effectExtent l="0" t="0" r="0" b="0"/>
                <wp:wrapSquare wrapText="largest"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330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887220" cy="330136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7220" cy="3301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59.95pt;mso-wrap-distance-left:1.9pt;mso-wrap-distance-right:1.9pt;mso-wrap-distance-top:0pt;mso-wrap-distance-bottom:0pt;margin-top:10.65pt;mso-position-vertical-relative:text;margin-left:32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887220" cy="330136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" t="-12" r="-1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7220" cy="330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4155</wp:posOffset>
                </wp:positionH>
                <wp:positionV relativeFrom="paragraph">
                  <wp:posOffset>125730</wp:posOffset>
                </wp:positionV>
                <wp:extent cx="2218690" cy="6184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8. Бросок в корзину крюком с поворот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48.7pt;mso-wrap-distance-left:9.05pt;mso-wrap-distance-right:9.05pt;mso-wrap-distance-top:0pt;mso-wrap-distance-bottom:0pt;margin-top:9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 8. Бросок в корзину крюком с поворот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95955</wp:posOffset>
                </wp:positionH>
                <wp:positionV relativeFrom="paragraph">
                  <wp:posOffset>125730</wp:posOffset>
                </wp:positionV>
                <wp:extent cx="2218690" cy="61849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9. Бросок в корзину одной рукой сниз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48.7pt;mso-wrap-distance-left:9.05pt;mso-wrap-distance-right:9.05pt;mso-wrap-distance-top:0pt;mso-wrap-distance-bottom:0pt;margin-top:9.9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 9. Бросок в корзину одной рукой сниз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росок двумя руками сверху</w:t>
      </w:r>
      <w:r>
        <w:rPr>
          <w:sz w:val="28"/>
          <w:szCs w:val="28"/>
        </w:rPr>
        <w:t xml:space="preserve"> выполняется аналогично броску одной рукой. Различие состо</w:t>
        <w:softHyphen/>
        <w:t>ит в том, что мяч поднимается над головой обеими руками, согнутыми в локтевых суставах, кисти обхваты</w:t>
        <w:softHyphen/>
        <w:t>вают мяч так, что большие пальцы направлены друг к другу, а осталь</w:t>
        <w:softHyphen/>
        <w:t>ные ввер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росок двумя руками сни</w:t>
        <w:softHyphen/>
        <w:t>зу</w:t>
      </w:r>
      <w:r>
        <w:rPr>
          <w:sz w:val="28"/>
          <w:szCs w:val="28"/>
        </w:rPr>
        <w:t xml:space="preserve"> в ходе игры чаще всего выполня</w:t>
        <w:softHyphen/>
        <w:t>ется при стремительных проходах под щит. Техника его выполнения не отличается от техники броска одной рукой снизу, только мяч выпускается двумя рук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Добивание мяча</w:t>
      </w:r>
      <w:r>
        <w:rPr>
          <w:sz w:val="28"/>
          <w:szCs w:val="28"/>
        </w:rPr>
        <w:t xml:space="preserve"> выполняется одной (двумя) руками в прыжке, после того как мяч отскакивает от щита или пролетает вблизи корзины. Прыгнув вверх, игрок принимает мяч на раскры</w:t>
        <w:softHyphen/>
        <w:t>тую кисть руки, слегка согнутой в локте, и толкает его в корзину. Броски сверху вниз и добивание мяча имеют большое значе</w:t>
        <w:softHyphen/>
        <w:t>ние во время активной борьбы с противником под щи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b/>
          <w:i/>
          <w:iCs/>
          <w:sz w:val="28"/>
          <w:szCs w:val="28"/>
        </w:rPr>
        <w:t>2.1.5.  Ведение мя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мяча - прием (классификация ведения мяча представлена на рис.10), дающий возможность игроку двигаться с мячом по площадке с большим диапазоном скоростей и в любом направлен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позволяет уйти от плотно опекающего защитника, вый</w:t>
        <w:softHyphen/>
        <w:t>ти с мячом из-под щита после успешной борьбы за отскок и органи</w:t>
        <w:softHyphen/>
        <w:t>зовать стремительную контратаку. С помощью ведения можно по</w:t>
        <w:softHyphen/>
        <w:t>ставить заслон партнеру или, наконец, отвлечь на время соперни</w:t>
        <w:softHyphen/>
        <w:t>ка, опекающего партнера, чтобы затем передать ему мяч для ата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остальных случаях злоупотреблять ведением не следует, чтобы не снижать быстроту контратак и не нарушать ритма игры. Ведение осуществляется последовательными мягкими толчками мяча одной рукой (или поочередно правой и левой) вниз-вперед несколько в сторону от ступ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движения выполняют локтевой и лучезапястный сус</w:t>
        <w:softHyphen/>
        <w:t>тавы. Ноги необходимо сгибать, чтобы сохранять положение рав</w:t>
        <w:softHyphen/>
        <w:t>новесия и быстро изменять направления движения. Туловище слег</w:t>
        <w:softHyphen/>
        <w:t>ка подают вперед; плечо и рука, свободная от мяча, должны не допускать соперника к мячу (но не отталкивать его!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едения характерна синхронность чередования шагов и дви</w:t>
        <w:softHyphen/>
        <w:t>жений руки, контратакующей с мячом. Игрок, продвигаясь таким образом, должен в то же время следить за расположением партнеров и соперников и ориентироваться на  щит. Целесообразно  периодически  переключать   зрительный   контроль с мяча на поле и обрат</w:t>
        <w:softHyphen/>
        <w:t>но (рис. 11). Баскетболист при ведении обязан одинаково хорошо владеть правой и левой руко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Обводка с изменением скорости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 неожиданным изменениям скорости ведения мяча прибегают для того, чтобы оторваться от защитника. Скорость ведения зависит прежде всего от высоты отскока мяча от площадки и угла, под которым он направляется к площадке. Чем выше отскок и меньше его угол (в рациональных пределах), тем больше скорость продвижения. При отскоке, низ</w:t>
        <w:softHyphen/>
        <w:t>ком и близком к вертикальному, ведение замедляется и может во</w:t>
        <w:softHyphen/>
        <w:t>обще выполняться на мес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Обводка с изменением направления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Ее используют главным об</w:t>
        <w:softHyphen/>
        <w:t>разом для обводки соперника и проходов для атаки кольца. Из</w:t>
        <w:softHyphen/>
        <w:t>меняют направление таким образом: кисть накладывают на раз</w:t>
        <w:softHyphen/>
        <w:t>личные точки боковой поверхности мяча и выпрямляют руку в нужном направлении. Используют также обводку с изменением высоты отскока и с поворотами и переводами мя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ется также способ обводки соперника с пе</w:t>
        <w:softHyphen/>
        <w:t>реводом мяча с одной руки на другую, скрытно, за спиной или  под ногой (рис 12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33215" cy="2182495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14755</wp:posOffset>
                </wp:positionH>
                <wp:positionV relativeFrom="paragraph">
                  <wp:posOffset>178435</wp:posOffset>
                </wp:positionV>
                <wp:extent cx="3056890" cy="46609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10. Классификация ведения мяч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pt;height:36.7pt;mso-wrap-distance-left:9.05pt;mso-wrap-distance-right:9.05pt;mso-wrap-distance-top:0pt;mso-wrap-distance-bottom:0pt;margin-top:14.0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 10. Классификация ведения мяч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7345" cy="1249680"/>
            <wp:effectExtent l="0" t="0" r="0" b="0"/>
            <wp:docPr id="3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24355</wp:posOffset>
                </wp:positionH>
                <wp:positionV relativeFrom="paragraph">
                  <wp:posOffset>67945</wp:posOffset>
                </wp:positionV>
                <wp:extent cx="1990090" cy="3898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11. Ведение  мяч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0.7pt;mso-wrap-distance-left:9.05pt;mso-wrap-distance-right:9.05pt;mso-wrap-distance-top:0pt;mso-wrap-distance-bottom:0pt;margin-top:5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 11. Ведение  мяч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2855" cy="2929890"/>
            <wp:effectExtent l="0" t="0" r="0" b="0"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855" cy="292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443355</wp:posOffset>
                </wp:positionH>
                <wp:positionV relativeFrom="paragraph">
                  <wp:posOffset>31115</wp:posOffset>
                </wp:positionV>
                <wp:extent cx="2675890" cy="43053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12.  Способы обводки сопер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3.9pt;mso-wrap-distance-left:9.05pt;mso-wrap-distance-right:9.05pt;mso-wrap-distance-top:0pt;mso-wrap-distance-bottom:0pt;margin-top:2.45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 12.  Способы обводки сопер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Cs w:val="false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i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Cs w:val="false"/>
          <w:i/>
          <w:iCs/>
          <w:sz w:val="28"/>
          <w:szCs w:val="28"/>
        </w:rPr>
        <w:t xml:space="preserve">2.1 6.  Финты. </w:t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т — это сложное действие, состоящее из несколь</w:t>
        <w:softHyphen/>
        <w:t>ких приемов игры. Применяя различные приемы в определен</w:t>
        <w:softHyphen/>
        <w:t>ном сочетании, нападающий стремится   уйти от защитника или обыграть его в единобор</w:t>
        <w:softHyphen/>
        <w:t>стве. Выполнение финтов — это тонкое искусство, основанное на быстроте действий, умении бы</w:t>
        <w:softHyphen/>
        <w:t>стро переключаться с одного движения на другое и чувстве рав</w:t>
        <w:softHyphen/>
        <w:t>новес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ике выполнения финтов различают начальное — лож</w:t>
        <w:softHyphen/>
        <w:t>ное— движение и заключительное — истинное. Ложное движение нужно выполнять так, чтобы противник принял его за истинное и сделал соответствующее защитное движение. Вторую часть действия следует выполнять в другом направлении и значитель</w:t>
        <w:softHyphen/>
        <w:t>но Финты выполняются комплексными движениями рук, ног, ту</w:t>
        <w:softHyphen/>
        <w:t>ловища и головы, на месте и в движении, без мяча и с мячом. Финты без мяча применяются для освобождения от плот</w:t>
        <w:softHyphen/>
        <w:t>ной опеки защитника. Для этого нападающий неожиданно изме</w:t>
        <w:softHyphen/>
        <w:t>няет скорость передвижения, якобы уходит в одну сторону и тут же делает резкое ускорение в противоположном направлении, неожиданно останавливается после быстрого бега, поворачива</w:t>
        <w:softHyphen/>
        <w:t>ется и т. 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инты с мячом разнообразнее. Они применяются для беспрепятственного выполне</w:t>
        <w:softHyphen/>
        <w:t>ния передач, бросков в кор</w:t>
        <w:softHyphen/>
        <w:t>зину и ведения мя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финтов еще недостаточно разрабо</w:t>
        <w:softHyphen/>
        <w:t>тана, ниже приводятся фин</w:t>
        <w:softHyphen/>
        <w:t>ты, наиболее часто встре</w:t>
        <w:softHyphen/>
        <w:t>чающиеся в иг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Финт с имитацией передачи мяча</w:t>
      </w:r>
      <w:r>
        <w:rPr>
          <w:sz w:val="28"/>
          <w:szCs w:val="28"/>
        </w:rPr>
        <w:t>. Напа</w:t>
        <w:softHyphen/>
        <w:t>дающий выполняет движе</w:t>
        <w:softHyphen/>
        <w:t>ние как бы для передачи влево (вправо), но, не закон</w:t>
        <w:softHyphen/>
        <w:t>чив его, быстро передает мяч в другом направлении. Первое движение (ложное) сопровождается соответст</w:t>
        <w:softHyphen/>
        <w:t>вующей мимикой и взглядом. После ложной передачи мо</w:t>
        <w:softHyphen/>
        <w:t>жет последовать и бросок в корзину, если представится такая возмож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Финты с имитацией броска в корзину</w:t>
      </w:r>
      <w:r>
        <w:rPr>
          <w:sz w:val="28"/>
          <w:szCs w:val="28"/>
        </w:rPr>
        <w:t>. На</w:t>
        <w:softHyphen/>
        <w:t>падающий движением рук, головы и мимикой показыва</w:t>
        <w:softHyphen/>
        <w:t>ет, что будет бросать мяч в корзину. Когда защитник поднимет руки для блокировки мяча, нападающий переходит на ведение под руками противника. Этот финт можно выполнять и в прыжке. Например: якобы решив бросить мяч в прыжке, нападающий в воздухе пе</w:t>
        <w:softHyphen/>
        <w:t>редает мяч своему партнеру; будто бы предприняв бросок в прыжке одной рукой сверху, нападающий бросает мяч одной ру</w:t>
        <w:softHyphen/>
        <w:t>кой снизу и т. п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Финты с имитацией перехода на ведение</w:t>
      </w:r>
      <w:r>
        <w:rPr>
          <w:sz w:val="28"/>
          <w:szCs w:val="28"/>
        </w:rPr>
        <w:t>. На</w:t>
        <w:softHyphen/>
        <w:t>падающий делает выпад вперед- в сторону, будто собирается в этом направлении обвести защитника. Как только последний перенесет тяжесть тела в этом направлении, нападающий резко отталкивается выставленной вперед ногой и, изменив направление, переходит на ведение с другой стороны защитника. После первого ложного движения можно передать мяч или бро</w:t>
        <w:softHyphen/>
        <w:t>сить в корзин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Повторный финт</w:t>
      </w:r>
      <w:r>
        <w:rPr>
          <w:sz w:val="28"/>
          <w:szCs w:val="28"/>
        </w:rPr>
        <w:t xml:space="preserve"> состоит из нескольких повторений од</w:t>
        <w:softHyphen/>
        <w:t>нотипных движений. На рис. 13 игрок выполняет финт с ими</w:t>
        <w:softHyphen/>
        <w:t>тацией обводки справа с повторным проходом в этом же направ</w:t>
        <w:softHyphen/>
        <w:t>лении после некоторой паузы. Сложнее других финты в движении, выполняемые в сочета</w:t>
        <w:softHyphen/>
        <w:t>нии с ведением путем изменения направления, ложных движений туловищем, смены рук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page">
                  <wp:posOffset>1690370</wp:posOffset>
                </wp:positionH>
                <wp:positionV relativeFrom="paragraph">
                  <wp:posOffset>76200</wp:posOffset>
                </wp:positionV>
                <wp:extent cx="2459355" cy="1630680"/>
                <wp:effectExtent l="0" t="0" r="0" b="0"/>
                <wp:wrapTopAndBottom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35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008505" cy="1630680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8505" cy="163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65pt;height:128.4pt;mso-wrap-distance-left:504pt;mso-wrap-distance-right:504pt;mso-wrap-distance-top:0pt;mso-wrap-distance-bottom:0pt;margin-top:6pt;mso-position-vertical-relative:text;margin-left:13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008505" cy="1630680"/>
                            <wp:effectExtent l="0" t="0" r="0" b="0"/>
                            <wp:docPr id="41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8505" cy="163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72155</wp:posOffset>
                </wp:positionH>
                <wp:positionV relativeFrom="paragraph">
                  <wp:posOffset>154305</wp:posOffset>
                </wp:positionV>
                <wp:extent cx="2066290" cy="69469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13. Двойной финт с проход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2.1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 13. Двойной финт с проход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2. 2.  Техника защит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команды, стремящейся всеми силами победить, окажут</w:t>
        <w:softHyphen/>
        <w:t>ся напрасными, если игроки ее будут допускать серьезные ошибки в защитных дейст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арсенал нападающего значительно богаче, чем за</w:t>
        <w:softHyphen/>
        <w:t>щитника. Опыт показывает, что приемы защиты более универсаль</w:t>
        <w:softHyphen/>
        <w:t>ны и достаточно эффективны при правильном и внимательном их выполнени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ехнику защиты подразделяют на две основные группы: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ку передвижений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08"/>
          <w:tab w:val="left" w:pos="475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ку овладения мячом и противодействия (рис 14).</w:t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5280" cy="2194560"/>
            <wp:effectExtent l="0" t="0" r="0" b="0"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519555</wp:posOffset>
                </wp:positionH>
                <wp:positionV relativeFrom="paragraph">
                  <wp:posOffset>36195</wp:posOffset>
                </wp:positionV>
                <wp:extent cx="2523490" cy="542290"/>
                <wp:effectExtent l="0" t="0" r="0" b="0"/>
                <wp:wrapNone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14. Классификация техники защи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2.7pt;mso-wrap-distance-left:9.05pt;mso-wrap-distance-right:9.05pt;mso-wrap-distance-top:0pt;mso-wrap-distance-bottom:0pt;margin-top:2.85pt;mso-position-vertical-relative:text;margin-left:11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 14. Классификация техники защи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2.2.1.  Техника передвижен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 и особенности способов передвижений по площадке обусловливаются конкретной ситуацией и целевой установкой иг</w:t>
        <w:softHyphen/>
        <w:t>рока на активные, самостоятельные оборонительные действия и вза</w:t>
        <w:softHyphen/>
        <w:t>имодействия с партнером.</w:t>
      </w:r>
    </w:p>
    <w:p>
      <w:pPr>
        <w:pStyle w:val="Heading4"/>
        <w:spacing w:lineRule="auto" w:line="360"/>
        <w:ind w:firstLine="709"/>
        <w:rPr/>
      </w:pPr>
      <w:r>
        <w:rPr>
          <w:b/>
          <w:i/>
          <w:sz w:val="28"/>
          <w:szCs w:val="28"/>
        </w:rPr>
        <w:t>2.2.1.1.  Стой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щитник должен находиться в устойчивом положении на слегка согнутых ногах и быть готовым затруднить выход напа</w:t>
        <w:softHyphen/>
        <w:t>дающего на удобную позицию для атаки корзины и получения мяча. Внимательно следя за своим подопечным, защищающий игрок дол</w:t>
        <w:softHyphen/>
        <w:t>жен держать в поле зрения мяч и других игроков сопер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Стойка с выставленной вперед ног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меняется при держании игрока с мячом, когда необходимо помешать ему сделать бросок или пройти под щит. Игрок располагается, как правило, между напада</w:t>
        <w:softHyphen/>
        <w:t>ющим и щитом. Одну ногу он выставляет вперед, одноименную руку вытягивает вверх-вперед, предупреждая ожидаемый бросок, а дру</w:t>
        <w:softHyphen/>
        <w:t>гую руку выставляет в сторону-вниз, чтобы помешать ведению мяча в направлении, наиболее опасном для корзины (рис. 15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Стойка со ступнями на одной лини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параллельная стойка). Ког</w:t>
        <w:softHyphen/>
        <w:t>да защитник опекает нападающего с мячом, готовящегося к броску в прыжке со средней дистанции, он сближается с опасным соперни</w:t>
        <w:softHyphen/>
        <w:t>ком в так называемой параллельной стойке и вытягивает руку к мя</w:t>
        <w:softHyphen/>
        <w:t>чу, стремясь затруднить нападающему вынос мяча вверх для при</w:t>
        <w:softHyphen/>
        <w:t>целивания.</w:t>
      </w:r>
    </w:p>
    <w:p>
      <w:pPr>
        <w:pStyle w:val="Heading4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параллельная стойка, являясь менее устойчивой и равновесной, чем стойка с выставленной вперед но</w:t>
        <w:softHyphen/>
        <w:t>гой, в то же время позволяет защитнику быстрее реагировать, на</w:t>
        <w:softHyphen/>
        <w:t>чинать активное противодействие броску и в определенной степе</w:t>
        <w:softHyphen/>
        <w:t>ни закрывать проход соперника как в правую, так и в левую сторо</w:t>
        <w:softHyphen/>
        <w:t xml:space="preserve">ну. Эту стойку используют в ряде ситуаций при опеке центрового игрока, атакующего спиной к щиту, а также любого соперника без мяча, находящегося на дальней дистанции от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page">
                  <wp:posOffset>1423670</wp:posOffset>
                </wp:positionH>
                <wp:positionV relativeFrom="paragraph">
                  <wp:posOffset>2419350</wp:posOffset>
                </wp:positionV>
                <wp:extent cx="1313815" cy="1207135"/>
                <wp:effectExtent l="0" t="0" r="0" b="0"/>
                <wp:wrapTopAndBottom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74065" cy="1206500"/>
                                  <wp:effectExtent l="0" t="0" r="0" b="0"/>
                                  <wp:docPr id="4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4065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95.05pt;mso-wrap-distance-left:504pt;mso-wrap-distance-right:504pt;mso-wrap-distance-top:0pt;mso-wrap-distance-bottom:0pt;margin-top:190.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74065" cy="1206500"/>
                            <wp:effectExtent l="0" t="0" r="0" b="0"/>
                            <wp:docPr id="4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4065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page">
                  <wp:posOffset>3023870</wp:posOffset>
                </wp:positionH>
                <wp:positionV relativeFrom="paragraph">
                  <wp:posOffset>2647950</wp:posOffset>
                </wp:positionV>
                <wp:extent cx="1621155" cy="79883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155" cy="79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70305" cy="798195"/>
                                  <wp:effectExtent l="0" t="0" r="0" b="0"/>
                                  <wp:docPr id="49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1" t="-45" r="-31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65pt;height:62.9pt;mso-wrap-distance-left:504pt;mso-wrap-distance-right:504pt;mso-wrap-distance-top:0pt;mso-wrap-distance-bottom:0pt;margin-top:208.5pt;mso-position-vertical-relative:text;margin-left:23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70305" cy="798195"/>
                            <wp:effectExtent l="0" t="0" r="0" b="0"/>
                            <wp:docPr id="50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1" t="-45" r="-31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page">
                  <wp:posOffset>4852670</wp:posOffset>
                </wp:positionH>
                <wp:positionV relativeFrom="paragraph">
                  <wp:posOffset>2647950</wp:posOffset>
                </wp:positionV>
                <wp:extent cx="1633220" cy="762000"/>
                <wp:effectExtent l="0" t="0" r="0" b="0"/>
                <wp:wrapTopAndBottom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82370" cy="762000"/>
                                  <wp:effectExtent l="0" t="0" r="0" b="0"/>
                                  <wp:docPr id="5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0" t="-47" r="-3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6pt;height:60pt;mso-wrap-distance-left:504pt;mso-wrap-distance-right:504pt;mso-wrap-distance-top:0pt;mso-wrap-distance-bottom:0pt;margin-top:208.5pt;mso-position-vertical-relative:text;margin-left:38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82370" cy="762000"/>
                            <wp:effectExtent l="0" t="0" r="0" b="0"/>
                            <wp:docPr id="5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0" t="-47" r="-3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2370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81455</wp:posOffset>
                </wp:positionH>
                <wp:positionV relativeFrom="paragraph">
                  <wp:posOffset>3829685</wp:posOffset>
                </wp:positionV>
                <wp:extent cx="2828290" cy="466090"/>
                <wp:effectExtent l="0" t="0" r="0" b="0"/>
                <wp:wrapNone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15.  Стойка защит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7pt;height:36.7pt;mso-wrap-distance-left:9.05pt;mso-wrap-distance-right:9.05pt;mso-wrap-distance-top:0pt;mso-wrap-distance-bottom:0pt;margin-top:301.5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 15.  Стойка защит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ьца. При актив</w:t>
        <w:softHyphen/>
        <w:t>ной защите используется также так называемая «закрытая стойка», когда игрок защиты располагается близко к нападающему, лицом к нему, стремясь отрезать сопернику путь к мячу, не дать ему воз</w:t>
        <w:softHyphen/>
        <w:t>можности получить мяч</w:t>
      </w:r>
    </w:p>
    <w:p>
      <w:pPr>
        <w:pStyle w:val="Heading4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2. 1. 2.   Пере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ение и характер передвижения защитника, как правило, зависят от действий нападающего. Поэтому защитник всегда должен сохранять положение равновесия и быть гото</w:t>
        <w:softHyphen/>
        <w:t>вым передвигаться в любом направлении, все время изменяя направ</w:t>
        <w:softHyphen/>
        <w:t>ления бега в стороны, вперед, назад (часто спиной вперед), управ</w:t>
        <w:softHyphen/>
        <w:t>лять скоростью своего передвижения в момент противодействия, а также соперников, наращивая скорость на коротком отрезке дис</w:t>
        <w:softHyphen/>
        <w:t>танции, обеспечивая сокращенный тормозной путь и резку оста</w:t>
        <w:softHyphen/>
        <w:t>новку (рис. 1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ы бега, рывка, остановок, прыжков, используемых защит</w:t>
        <w:softHyphen/>
        <w:t>ником, аналогичны описанным способам, используемым в нападе</w:t>
        <w:softHyphen/>
        <w:t>нии. Однако в отличие от нападающего в целом ряде случаев за</w:t>
        <w:softHyphen/>
        <w:t>щитник должен передвигаться на слегка согнутых ногах пристав</w:t>
        <w:softHyphen/>
        <w:t>ным шагом, особенность которого в том, что первый шаг делают ногой, ближайшей к направлению движения, второй шаг (пристав</w:t>
        <w:softHyphen/>
        <w:t>ной) должен быть скользящим. При этом нельзя скрещивать ноги и переставлять толчковую ногу за опорную, чтобы не снижать ско</w:t>
        <w:softHyphen/>
        <w:t>рость и маневренность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чные моменты при передвижениях защитника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374" w:leader="none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смена исходного положения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ная информированность о предстоящем направлении дви</w:t>
        <w:softHyphen/>
        <w:t>жения вплоть до начала атаки соперник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42" w:leader="none"/>
          <w:tab w:val="left" w:pos="37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ывка после предыдущих ускорений, направление,</w:t>
        <w:br/>
        <w:t>способ, другие кинематические и динамические моменты, характе</w:t>
        <w:softHyphen/>
        <w:t>ристики которых каждый раз существенно различаются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6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соответствия параметров начального движения</w:t>
        <w:br/>
        <w:t xml:space="preserve">параметрам  скорости и  траектории  полета  мяча,  передвижению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4029075" cy="2267585"/>
            <wp:effectExtent l="0" t="0" r="0" b="0"/>
            <wp:docPr id="5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443355</wp:posOffset>
                </wp:positionH>
                <wp:positionV relativeFrom="paragraph">
                  <wp:posOffset>143510</wp:posOffset>
                </wp:positionV>
                <wp:extent cx="2675890" cy="466090"/>
                <wp:effectExtent l="0" t="0" r="0" b="0"/>
                <wp:wrapNone/>
                <wp:docPr id="5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16.  Передвижения защит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36.7pt;mso-wrap-distance-left:9.05pt;mso-wrap-distance-right:9.05pt;mso-wrap-distance-top:0pt;mso-wrap-distance-bottom:0pt;margin-top:11.3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 16.  Передвижения защит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перников, индивидуальным особенностям выполнения техничес</w:t>
        <w:softHyphen/>
        <w:t>кого прием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нообразие и разнонаправленность «пусковых» сигналов (зву</w:t>
        <w:softHyphen/>
        <w:t>ковые, направление взгляда соперника, начало движения соперни</w:t>
        <w:softHyphen/>
        <w:t>ка или партнера, подсказка тренера и т.д.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26" w:leader="none"/>
          <w:tab w:val="left" w:pos="567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озможность активного старта с предварительного подскока</w:t>
        <w:br/>
        <w:t>с помощью усилий взрывного характера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2.2.2.  Техника овладения мячом и противодействия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ырывание мяча.</w:t>
      </w:r>
      <w:r>
        <w:rPr>
          <w:sz w:val="28"/>
          <w:szCs w:val="28"/>
        </w:rPr>
        <w:t xml:space="preserve"> Если защитнику удалось захватить мяч, то прежде всего надо попытаться вырвать его из рук соперника. Для этого нужно захватить мяч возможно глубже двумя руками, а затем резко рвануть к себе, сделав одновременно поворот туловищем. Мяч надо поворачивать вокруг горизонтальной оси, что облегчает пре</w:t>
        <w:softHyphen/>
        <w:t>одоление сопротивления соперни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Выбивание мяча.</w:t>
      </w:r>
      <w:r>
        <w:rPr>
          <w:sz w:val="28"/>
          <w:szCs w:val="28"/>
        </w:rPr>
        <w:t xml:space="preserve"> В настоящее время рациональность и эффектив</w:t>
        <w:softHyphen/>
        <w:t>ность приемов выбивания мяча значительно выросли в связи с но</w:t>
        <w:softHyphen/>
        <w:t>вой трактовкой отдельных пунктов правил игры, допускающих при выполнении этих приемов контакт руки защитника одновременно с мячом - с рукой нападающе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Выбивание мяча из рук соперник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Защитник сближается с напа</w:t>
        <w:softHyphen/>
        <w:t>дающим, активно препятствуя его действиям с мячом. Для этого он выполняет неглубокие выпады с вытянутой к мячу рукой, отступая затем в исходную позицию. В удобный момент выбивание осуще</w:t>
        <w:softHyphen/>
        <w:t>ствляется резким (сверху или снизу) коротким движением кистью с плотно прижатыми пальцами. Рекомендуется выбивать мяч в мо</w:t>
        <w:softHyphen/>
        <w:t>мент ловли и преимущественно снизу. Особенно эффек</w:t>
        <w:softHyphen/>
        <w:t>тивно выбивание снизу из рук приземляющегося соперника, кото</w:t>
        <w:softHyphen/>
        <w:t>рый поймал мяч в высоком прыжке и не принял необходимых мер предосторожности. Если защитник был вынужден среагировать на финт соперника и выпрыгнуть вверх, то в момент приземления ему следует выбить мяч и тем самым не допустить бросок или прох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4081145" cy="1432560"/>
            <wp:effectExtent l="0" t="0" r="0" b="0"/>
            <wp:docPr id="5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14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367155</wp:posOffset>
                </wp:positionH>
                <wp:positionV relativeFrom="paragraph">
                  <wp:posOffset>59055</wp:posOffset>
                </wp:positionV>
                <wp:extent cx="2752090" cy="542290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17. Выбивание мяча у соперника при веде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2.7pt;mso-wrap-distance-left:9.05pt;mso-wrap-distance-right:9.05pt;mso-wrap-distance-top:0pt;mso-wrap-distance-bottom:0pt;margin-top:4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 17. Выбивание мяча у соперника при ве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Выбивание мяча при ведении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 момент начала прохода нападаю</w:t>
        <w:softHyphen/>
        <w:t>щего с ведением защитник отступает и слегка отпрыгивает назад, оставив сопернику прямой путь к корзине, и преследует его, оттес</w:t>
        <w:softHyphen/>
        <w:t>няя к боковой линии. Затем защитник набирает такую же скорость, как и нападающий, и, опередив ритм ведения, выбивает мяч бли</w:t>
        <w:softHyphen/>
        <w:t>жайшей к сопернику рукой в момент приема мяча, отскочившего от площадки (рис. 17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ть мяч у нападающего можно и сзади в начальный момент прохода 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Перехват мяча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Перехват мяча осуществляется при передаче. Ус</w:t>
        <w:softHyphen/>
        <w:t>пех данного способа перехвата зависит, прежде всего, от своевре</w:t>
        <w:softHyphen/>
        <w:t>менности и быстроты действий защитника. Если нападающий ждет мяч на месте, не выходит навстречу ему, то перехватить его срав</w:t>
        <w:softHyphen/>
        <w:t>нительно нетрудно: следует ловить мяч одной или двумя руками в прыжке после рыв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о нападающий выходит на мяч. В этом случае защитнику нужно на коротком расстоянии набрать максимально возможную скорость и опередить соперника на пути к летящему мячу. Плечом и руками он отрезает прямой путь сопернику к мячу и овладевает им (рис. 18). Чтобы не столкнуться с нападающим, защитник, про</w:t>
        <w:softHyphen/>
        <w:t>ходя вплотную мимо него, несколько отклоняется в сторону. После овладения мячом ему лучше сразу перейти на ведение, чтобы избе</w:t>
        <w:softHyphen/>
        <w:t>жать пробежки. Перехват мяча осуществляется в момент, когда защитник дого</w:t>
        <w:softHyphen/>
        <w:t>няет нападающего, ведущего мяч. Для этого ему необходимо под</w:t>
        <w:softHyphen/>
        <w:t>строиться к ритму и скорости ведения мяча, а затем, выйдя из-за спины нападающего, на мгновение раньше его принять отскакива</w:t>
        <w:softHyphen/>
        <w:t>ющий мяч на кисть ближайшей руки и самому уже продолжать вес</w:t>
        <w:softHyphen/>
        <w:t>ти мяч, но в другом направлен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i/>
          <w:sz w:val="28"/>
          <w:szCs w:val="28"/>
        </w:rPr>
        <w:t>Накрывание мяча при броске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Защитник, имеющий некоторое преимущество перед нападающим в росте и в высоте прыжка, дол</w:t>
        <w:softHyphen/>
        <w:t>жен попытаться помешать вылету мяча из рук при броске. В момент противодействия броску рука защитника должна оказаться непосредственно у мяча. Тогда согнутую кисть накладывают на мяч сбоку сверху, и бросок выполнить не удается (рис. 19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page">
                  <wp:posOffset>1995170</wp:posOffset>
                </wp:positionH>
                <wp:positionV relativeFrom="paragraph">
                  <wp:posOffset>198120</wp:posOffset>
                </wp:positionV>
                <wp:extent cx="4278630" cy="2529840"/>
                <wp:effectExtent l="0" t="0" r="0" b="0"/>
                <wp:wrapTopAndBottom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863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827780" cy="2529840"/>
                                  <wp:effectExtent l="0" t="0" r="0" b="0"/>
                                  <wp:docPr id="6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7780" cy="2529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9pt;height:199.2pt;mso-wrap-distance-left:504pt;mso-wrap-distance-right:504pt;mso-wrap-distance-top:0pt;mso-wrap-distance-bottom:0pt;margin-top:15.6pt;mso-position-vertical-relative:text;margin-left:15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827780" cy="2529840"/>
                            <wp:effectExtent l="0" t="0" r="0" b="0"/>
                            <wp:docPr id="6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27780" cy="2529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24355</wp:posOffset>
                </wp:positionH>
                <wp:positionV relativeFrom="paragraph">
                  <wp:posOffset>6985</wp:posOffset>
                </wp:positionV>
                <wp:extent cx="2447290" cy="389890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18. Перехват мяч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0.7pt;mso-wrap-distance-left:9.05pt;mso-wrap-distance-right:9.05pt;mso-wrap-distance-top:0pt;mso-wrap-distance-bottom:0pt;margin-top:0.5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 18. Перехват мяч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крывание мяча может осуществляться по ходу подстраховки игрока соперника. Например, центровой получает мяч и сразу же с поворотом в прыжке атакует корзину. Однако другой защитник, повернувшись к нему для подстраховки, накрывает мяч сзади в на</w:t>
        <w:softHyphen/>
        <w:t>чальный момент основной фазы броска. При накрывании мяча нуж</w:t>
        <w:softHyphen/>
        <w:t>но избегать движения рукой (или руками) сверху вниз, особенно при противодействии броску двумя или одной рукой снизу (рис. 20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page">
                  <wp:posOffset>4395470</wp:posOffset>
                </wp:positionH>
                <wp:positionV relativeFrom="paragraph">
                  <wp:posOffset>118745</wp:posOffset>
                </wp:positionV>
                <wp:extent cx="1626870" cy="1853565"/>
                <wp:effectExtent l="0" t="0" r="0" b="0"/>
                <wp:wrapTopAndBottom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85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76020" cy="1852930"/>
                                  <wp:effectExtent l="0" t="0" r="0" b="0"/>
                                  <wp:docPr id="6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31" t="-19" r="-3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6020" cy="185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145.95pt;mso-wrap-distance-left:504pt;mso-wrap-distance-right:504pt;mso-wrap-distance-top:0pt;mso-wrap-distance-bottom:0pt;margin-top:9.35pt;mso-position-vertical-relative:text;margin-left:34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76020" cy="1852930"/>
                            <wp:effectExtent l="0" t="0" r="0" b="0"/>
                            <wp:docPr id="6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31" t="-19" r="-3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6020" cy="1852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page">
                  <wp:posOffset>1766570</wp:posOffset>
                </wp:positionH>
                <wp:positionV relativeFrom="paragraph">
                  <wp:posOffset>118745</wp:posOffset>
                </wp:positionV>
                <wp:extent cx="1560195" cy="1871345"/>
                <wp:effectExtent l="0" t="0" r="0" b="0"/>
                <wp:wrapTopAndBottom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187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09345" cy="1871345"/>
                                  <wp:effectExtent l="0" t="0" r="0" b="0"/>
                                  <wp:docPr id="67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2" t="-19" r="-3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9345" cy="1871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147.35pt;mso-wrap-distance-left:504pt;mso-wrap-distance-right:504pt;mso-wrap-distance-top:0pt;mso-wrap-distance-bottom:0pt;margin-top:9.35pt;mso-position-vertical-relative:text;margin-left:13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09345" cy="1871345"/>
                            <wp:effectExtent l="0" t="0" r="0" b="0"/>
                            <wp:docPr id="68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32" t="-19" r="-3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9345" cy="1871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38455</wp:posOffset>
                </wp:positionH>
                <wp:positionV relativeFrom="paragraph">
                  <wp:posOffset>2074545</wp:posOffset>
                </wp:positionV>
                <wp:extent cx="2371090" cy="541655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541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19. Накрывание мяча соперника при броске в корзин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42.65pt;mso-wrap-distance-left:9.05pt;mso-wrap-distance-right:9.05pt;mso-wrap-distance-top:0pt;mso-wrap-distance-bottom:0pt;margin-top:163.3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 19. Накрывание мяча соперника при броске в корзин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195955</wp:posOffset>
                </wp:positionH>
                <wp:positionV relativeFrom="paragraph">
                  <wp:posOffset>2074545</wp:posOffset>
                </wp:positionV>
                <wp:extent cx="2218690" cy="54229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20. Накрывание мяча сзади при броске в корзин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42.7pt;mso-wrap-distance-left:9.05pt;mso-wrap-distance-right:9.05pt;mso-wrap-distance-top:0pt;mso-wrap-distance-bottom:0pt;margin-top:163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 20. Накрывание мяча сзади при броске в корзин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Отбивание мяча при броске в прыжке. </w:t>
      </w:r>
      <w:r>
        <w:rPr>
          <w:sz w:val="28"/>
          <w:szCs w:val="28"/>
        </w:rPr>
        <w:t>Эффективное противодей</w:t>
        <w:softHyphen/>
        <w:t>ствие броску в прыжке - очень трудная задача, требующая от за</w:t>
        <w:softHyphen/>
        <w:t>щитника мобилизации всех сил, умения и внимания. Лучшим для отбивания мяча траектории полета в кольцо является момент, ког</w:t>
        <w:softHyphen/>
        <w:t>да он уходит от кончиков пальцев и уже не контролируется напада</w:t>
        <w:softHyphen/>
        <w:t>ющим (рис. 21)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page">
                  <wp:posOffset>1842770</wp:posOffset>
                </wp:positionH>
                <wp:positionV relativeFrom="paragraph">
                  <wp:posOffset>231775</wp:posOffset>
                </wp:positionV>
                <wp:extent cx="4408170" cy="1597025"/>
                <wp:effectExtent l="0" t="0" r="0" b="0"/>
                <wp:wrapTopAndBottom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8170" cy="1597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957320" cy="1597025"/>
                                  <wp:effectExtent l="0" t="0" r="0" b="0"/>
                                  <wp:docPr id="7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" t="-23" r="-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57320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1pt;height:125.75pt;mso-wrap-distance-left:504pt;mso-wrap-distance-right:504pt;mso-wrap-distance-top:0pt;mso-wrap-distance-bottom:0pt;margin-top:18.25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957320" cy="1597025"/>
                            <wp:effectExtent l="0" t="0" r="0" b="0"/>
                            <wp:docPr id="7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" t="-23" r="-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57320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833755</wp:posOffset>
                </wp:positionH>
                <wp:positionV relativeFrom="paragraph">
                  <wp:posOffset>-1905</wp:posOffset>
                </wp:positionV>
                <wp:extent cx="3818890" cy="46609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21. Отбивание мяча в сторону при броске соперни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36.7pt;mso-wrap-distance-left:9.05pt;mso-wrap-distance-right:9.05pt;mso-wrap-distance-top:0pt;mso-wrap-distance-bottom:0pt;margin-top:-0.1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 21. Отбивание мяча в сторону при броске соперни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4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владение мячом в борьбе за от</w:t>
        <w:softHyphen/>
        <w:t xml:space="preserve">скок у своего щита. </w:t>
      </w:r>
      <w:r>
        <w:rPr>
          <w:sz w:val="28"/>
          <w:szCs w:val="28"/>
        </w:rPr>
        <w:t>После броска нападающего защитник должен прегра</w:t>
        <w:softHyphen/>
        <w:t>дить сопернику путь к щиту, занять</w:t>
        <w:br/>
        <w:t>устойчивое положение, затем бороть</w:t>
        <w:softHyphen/>
        <w:t>ся за отскок, быстро и своевременно</w:t>
        <w:br/>
        <w:t>выпрыгивая для овладения мячом. Прыжок выполняется как одной, так и двумя ногами после небольшого разбега или с места. Высоко выпрыгнув и завладев мячом, игрок при приземлении широко разводит ноги и сгибает туловище, чтобы в силовой борьбе помешать сопернику занять выгодное положение по отношению к щиту и мячу (рис. 22)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0">
                <wp:simplePos x="0" y="0"/>
                <wp:positionH relativeFrom="page">
                  <wp:posOffset>1542415</wp:posOffset>
                </wp:positionH>
                <wp:positionV relativeFrom="paragraph">
                  <wp:posOffset>96520</wp:posOffset>
                </wp:positionV>
                <wp:extent cx="1642110" cy="1896110"/>
                <wp:effectExtent l="0" t="0" r="0" b="0"/>
                <wp:wrapSquare wrapText="largest"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189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91260" cy="1896110"/>
                                  <wp:effectExtent l="0" t="0" r="0" b="0"/>
                                  <wp:docPr id="7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37" t="-23" r="-3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260" cy="1896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3pt;height:149.3pt;mso-wrap-distance-left:1.9pt;mso-wrap-distance-right:1.9pt;mso-wrap-distance-top:0pt;mso-wrap-distance-bottom:0pt;margin-top:7.6pt;mso-position-vertical-relative:text;margin-left:1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91260" cy="1896110"/>
                            <wp:effectExtent l="0" t="0" r="0" b="0"/>
                            <wp:docPr id="7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37" t="-23" r="-3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260" cy="1896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94995</wp:posOffset>
                </wp:positionH>
                <wp:positionV relativeFrom="paragraph">
                  <wp:posOffset>20320</wp:posOffset>
                </wp:positionV>
                <wp:extent cx="2675890" cy="618490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 22. Овладение мячом при борьбе за отскок у своего щи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48.7pt;mso-wrap-distance-left:9.05pt;mso-wrap-distance-right:9.05pt;mso-wrap-distance-top:0pt;mso-wrap-distance-bottom:0pt;margin-top:1.6pt;mso-position-vertical-relative:text;margin-left:4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 22. Овладение мячом при борьбе за отскок у своего щи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И ТРЕНИРОВКИ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 Физическая подготовк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баскетбол развивается по пути дальнейшего повышения темпа, интенсивности и активизации действий в напа</w:t>
        <w:softHyphen/>
        <w:t>дении и защите. Возрастает скорость не только передвижения, но и всех применяемых действий. Все труднее становится выдер</w:t>
        <w:softHyphen/>
        <w:t>живать нагрузку в отдельном матче и тем более в целом турнире. Способность организма проявлять большую работоспособность, отдалять момент наступления утомления во многом зависит от физической подготовленности. Недостатки в развитии скорости, выносливости, силы, ловкости, гибкости и воспитании волевых качеств могут стать серьезным препятствием для овладения ма</w:t>
        <w:softHyphen/>
        <w:t>стерством игры в цел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ую подготовку можно подразделить на общую и спе</w:t>
        <w:softHyphen/>
        <w:t>циальную. Общая физическая подготовка предполагает всесто</w:t>
        <w:softHyphen/>
        <w:t>роннее развитие. Это значит, что каждый баскетболист должен стать атлетом, имеющим спортивные разряды по основным видам спорта: легкой атлетике, лыжному спорту, гимнастике, плаванию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ая физическая подготовка направлена на такое развитие двигательных качеств и всех систем организма, кото</w:t>
        <w:softHyphen/>
        <w:t>рые бы соответствовали условиям игровой деятельности в про</w:t>
        <w:softHyphen/>
        <w:t>цессе соревнований по баскетболу. Для этого необходимо знать содержание игровой деятельности баскетболиста, которая харак</w:t>
        <w:softHyphen/>
        <w:t>теризуется большим разнообразием, носит ациклический характер и связана с переменной интенсивностью, перемежаемой периода</w:t>
        <w:softHyphen/>
        <w:t>ми отдыха. Установлено, что активная работа в ходе игры че</w:t>
        <w:softHyphen/>
        <w:t>редуется  с  периодами  отдыха  примерно  в  пределах  3—4  се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кетболист играет полноценно 7—10 мин., а затем, наступает период спада, который продолжается не менее 5 мин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качеством для баскетболиста является сила. Хоро</w:t>
        <w:softHyphen/>
        <w:t>шая силовая подготовка отдельных мышечных групп позволяет достичь высокой скорости передвижения, быстроты выполнения передач, остановок, отбора мяча в борьбе с противником и повы</w:t>
        <w:softHyphen/>
        <w:t>шает прыгучесть игро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ьшее значение имеет выносливость. Умение быстро включаться в игру и активно действовать как можно более дли</w:t>
        <w:softHyphen/>
        <w:t>тельное время — обязательное условие деятельности современ</w:t>
        <w:softHyphen/>
        <w:t>ного баскетболис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игровых приемов с большой скоростью требует от баскетболиста   высокоразвитой ловкости и гибк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этих качеств осуществляется специально подобран</w:t>
        <w:softHyphen/>
        <w:t>ными упражнениями (в беге, прыжках, метании), близкими по своей структуре к игровым, а также упражнениями в технике, тактике и самой игрой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 для   развития  силы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нимание штанги до уровня   плеч  (вес   штанги   30%  и</w:t>
        <w:br/>
        <w:t>больше от собственного веса)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едание со штангой на плечах в быстром и медленном</w:t>
        <w:br/>
        <w:t>темпе с прыжком вверх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ы и наклоны туловища со штангой на плечах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жимание штанги ногами, лежа на спине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ывание и выжимание штанги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ание и ловля набивных мячей весом 3—5 кг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арные упражнения: перетягивание   друг   друга за руки;</w:t>
        <w:br/>
        <w:t>сгибание и разгибание рук с сопротивлением; приседание и вы</w:t>
        <w:softHyphen/>
        <w:t>прямление с сопротивлением (партнер давит руками на плечи);</w:t>
        <w:br/>
        <w:t>передвижение прыжками в приседе с опорой о спину друг друга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жки «в глубину» без отягощения и с отягощением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ыгивание на специальную (разборную) опору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афеты с переносом различного груза (набивные мячи,</w:t>
        <w:br/>
        <w:t>партнер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: «бей  петухов»,  «пятнашки»   в  приседе,  элементы</w:t>
        <w:br/>
        <w:t>вольной борьбы и самбо.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  для   развития   быстрот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ыжки, приседания,  наклоны  и т.  п.  по сигна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 с высоким подниманием бед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 на месте в максимально быстром темпе с ускорением</w:t>
        <w:br/>
        <w:t>по сигналу  (вперед, в сторону, назад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ение на 10—20 м по сигналу из различных исходных</w:t>
        <w:br/>
        <w:t>положений, стоя спиной и лицом в направлении движения, лежа,</w:t>
        <w:br/>
        <w:t>в присед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ки по сигналу после быстрого бег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вижение в стойке защитн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егание отрезков в 30, 50, 60 и 100м на врем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ки различных предметов на быстро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афеты и подвижные игры с бегом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  для   развития  ловкости: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0" w:leader="none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кробатические упражнения; кувырки и перевороты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0" w:leader="none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имнастические вольные упражнен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0" w:leader="none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ыжки через гимнастическую скамейку с ловлей и пере</w:t>
        <w:softHyphen/>
        <w:br/>
        <w:t>дачей мяча в полет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0" w:leader="none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ски мяча вверх с поворотом на 180 и 360° во время по</w:t>
        <w:softHyphen/>
        <w:br/>
        <w:t>лета мяча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0" w:leader="none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ски мяча вверх-назад и ловля двумя руками за спиной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0" w:leader="none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онглирование двумя, тремя мячами и больше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0" w:leader="none"/>
          <w:tab w:val="left" w:pos="57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ые упражнения с выполнением различных зада</w:t>
        <w:softHyphen/>
        <w:br/>
        <w:t>ний и преодолением препятствий, расставленных по залу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540" w:leader="none"/>
          <w:tab w:val="left" w:pos="58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вижные игры, эстафеты, спортивные игры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  для    развития   гибкост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ужинящие покачивания в выпаде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клоны туловища вперед и назад с доставанием руками</w:t>
        <w:br/>
        <w:t>пола, пяток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хи руками и ногам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ние теннисного мяча, камней активными движениями</w:t>
        <w:br/>
        <w:t>кист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81" w:leader="none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жа на спине, поднимание ног   с   доставанием пола за</w:t>
        <w:br/>
        <w:t>головой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8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2.  Техническая и тактическая подготовка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технике приемов, применяемых в нападении, начи</w:t>
        <w:softHyphen/>
        <w:t>нается с изучения стойки, бега, остановок, прыжков и поворотов. Прежде всего, нужно научить занимающихся занимать пра</w:t>
        <w:softHyphen/>
        <w:t>вильную стойку. Для этого им предлагается принять ее по коман</w:t>
        <w:softHyphen/>
        <w:t>де или по сигналу во время ходьбы, бега. Надо тщательно про</w:t>
        <w:softHyphen/>
        <w:t>верить каждого занимающегося. В дальнейшем при всех упраж</w:t>
        <w:softHyphen/>
        <w:t>нениях без мяча и с мячом обращается внимание на правильность занимаемой стойки и ее сохранение при передвижении, останов</w:t>
        <w:softHyphen/>
        <w:t>ках, ведении мяча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 изучается в сочетании с остановками. Сначала осваивает</w:t>
        <w:softHyphen/>
        <w:t>ся бег по прямой, а затем с изменением направления и скор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новки начинают изучать способом «двумя шагам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прыжкам внимание акцентируется на правиль</w:t>
        <w:softHyphen/>
        <w:t>ности толчка, полета и приземления. Первым изучается прыжок толчком  одной но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ескольких занятий занимающихся знакомят с пово</w:t>
        <w:softHyphen/>
        <w:t>ротами. Начинают с выполнения поворотов на месте на сзади стоящей ноге вперед и назад. Основное внимание обращается на работу толчковой ноги, которая не должна подниматься вы</w:t>
        <w:softHyphen/>
        <w:t>соко от опоры. При этом необходимо сохранять достаточно ши</w:t>
        <w:softHyphen/>
        <w:t>рокий шаг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 упражнения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 в медленном темпе с остановкой по сигналу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, по сигналу ускорение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 по кругу и между препятствиями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тарты из положения стоя с пробеганием отрезков 5, 10, 15, 20 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 с остановками к поворотами: 4 раза от штрафной ли</w:t>
        <w:softHyphen/>
        <w:t>нии до центра, от штрафной до штрафной и т. п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афеты с бегом по прямой или с бегом по отрезкам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 в «пятнашки» с передвижением обычным бегом, в по</w:t>
        <w:softHyphen/>
        <w:t>луприседе, приседе, прыжками на двух (одной)  ногах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ы вперед и назад из стойки нога впереди по коман</w:t>
        <w:softHyphen/>
        <w:t>де преподавател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59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ы в сочетании с бегом и остановками по сигналу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ы после ведения мяча и остановки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роты с сопротивлением: один пытается отнять мяч,</w:t>
        <w:br/>
        <w:t>второй, используя повороты, старается удержать мяч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, но против двух противников.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прыжков важно добиться энергичного оттал</w:t>
        <w:softHyphen/>
        <w:t>кивания и вертикальности взлета (упражнения приведены в раз</w:t>
        <w:softHyphen/>
        <w:t>деле специальной физической подготовки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.2.1. Ловля и передача мя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ля и передача мяча изучаются одновременно. Сначала занимающимся нужно объяснить и показать ловлю мяча двумя руками, акцентируя их внимание на положении рук (особенно кистей) и своевременности амортизирующего движения. Одно</w:t>
        <w:softHyphen/>
        <w:t>временно с этим объясняется способ держания мяча двумя рука</w:t>
        <w:softHyphen/>
        <w:t>ми и техника выполнения передачи мяча двумя руками от груди. После этого даются разнообразные упражнения, в которых одни передают, другие ловят мяч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ых занятиях мяч передается на средней высоте, с не</w:t>
        <w:softHyphen/>
        <w:t>большой траекторией, прямо на ловящего. Постепенно условия ловли усложняются, занимающимся предлагается поймать мяч с шагом вперед, в сторону, в прыжке, при передвижении навстре</w:t>
        <w:softHyphen/>
        <w:t>чу передающему, параллельно с ним и впереди него. Важно на</w:t>
        <w:softHyphen/>
        <w:t>учить занимающихся останавливаться и передавать мяч в дви</w:t>
        <w:softHyphen/>
        <w:t>жении без пробежек. Совершенствование осуществляется в более сложных упражнениях с передачами мяча и в иг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ре овладения ловлей, двумя руками занимающиеся изу</w:t>
        <w:softHyphen/>
        <w:t>чают ловлю одной рукой. Ловля мяча с полуотскока и мяча, катящегося по площадке, изучается поздне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.Обучение передачам мяча начинается со способа двумя рука</w:t>
        <w:softHyphen/>
        <w:t>ми от груди и одной от плеча. Затем изучаются остальные спо</w:t>
        <w:softHyphen/>
        <w:t>собы в такой последовательности: двумя и одной рукой снизу, двумя и одной рукой сверху, крюком и скрытые передач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е опробование передачи выполняется на месте в двух шеренгах или в колоннах с одним ведущим впереди. Затем даются упражнения в ловле и передачах мяча при встречном передвижении, в передачах с продвижением вдоль площадки, с передвижением по кругу, в передачах в сочетании с другими приемами, подвижные игры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  упражне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тречная передача мяча. Группа делится на 3—4 подгруппы, каждая из которых строится в колонну по одному, водя</w:t>
        <w:softHyphen/>
        <w:t>щий располагается перед колонной на расстоянии 8—10 м. Мяч у направляющего, который, передав его выходящему, уходит на левый фланг. Водящий передает мяч следующему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жнение: а) направляющий после передачи уходит на ме</w:t>
        <w:softHyphen/>
        <w:t>сто водящего; б) передавший мяч при встречном передвижении уходит в сторону передачи (каждая подгруппа разделяется на две части и располагается друг против друга на расстоянии 12— 15 м); в) то же, но передавший мяч становится защитником; г) то же, но передачи выполняются с отскоком от пола или по высокой траектории!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мяча в тройках. Группа строится в три колонны, на расстоянии 6—8 м друг от друга, лицом к центру. Мяч у одно</w:t>
        <w:softHyphen/>
        <w:t>го из направляющих. По команде преподавателя он передает мяч влево  (вправо)  направляющему соседней колонны и перебегает на левый фланг в ту же сторо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жнения: а) мяч передается влево, а передвижение вы</w:t>
        <w:softHyphen/>
        <w:t>полняется вправо, б) направление передачи и передвижения из</w:t>
        <w:softHyphen/>
        <w:t>меняется по сигналу, в) упражнение выполняется двумя и тремя мяч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6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ередача мяча при встречном передвижении  по  кругу. Группа образует два круга; причем внутренний круг в два раза меньше наружного. По команде оба круга начинают передвигаться в противоположных направлениях, передавая сначала один, а затем 2 или 3 мяч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мяча бегущему впереди. Группа образует круг,</w:t>
        <w:br/>
        <w:t>сохраняя дистанцию 3—5 м; повернувшись налево (направо), занимающиеся бегут по кругу и передают мяч впере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жнение: а) изменяется скорость передвижения; б) уп</w:t>
        <w:softHyphen/>
        <w:t>ражнение выполняется двумя и тремя мяч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и мяча в парах с передвижением вдоль площадк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и мяча в тройках. Двое занимающихся имеют по</w:t>
        <w:br/>
        <w:t>мячу и поочередно передают его третье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и  мяча  с  максимальной  скоростью  в  парах  или</w:t>
        <w:br/>
        <w:t>броски мяча в квадраты, начерченные на стен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8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: «гонка мячей по кругу», «передача мяча очередно</w:t>
        <w:softHyphen/>
        <w:t>му», «защита крепости», «мяч в кругу», «пятнашки» мячом с пе</w:t>
        <w:softHyphen/>
        <w:t>редачами между двумя, тремя и т. д. партнерами, «мяч капита</w:t>
        <w:softHyphen/>
        <w:t>ну»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вля и передачи мяча совершенствуются в сочетании с другими приемами и в двусторонней иг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.2.2.  Бросок в корзин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а выполнения бросков отличается от передач более крутой траекторией полета, точностью и посто</w:t>
        <w:softHyphen/>
        <w:t>янством усилий (при бросках с одной дистанции). Мяч нужно бросить быстро, но с таким усилием, чтобы при достижении кор</w:t>
        <w:softHyphen/>
        <w:t>зины скорость его полета была минималь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редставления о характере полета и технике выпол</w:t>
        <w:softHyphen/>
        <w:t>нения броска создаются при изучении передач. Для этого зани</w:t>
        <w:softHyphen/>
        <w:t>мающиеся выполняют передачи мяча друг другу по крутой траектории полета. Можно использовать броски через веревочку или в мишень, нарисованную на сте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ьном этапе обучения важно овладеть структурой движения и постепенно увеличивать требования к точности по</w:t>
        <w:softHyphen/>
        <w:t>падания в цель. Броски в корзину сначала изучают с близкой дистанции, затем переходят к броскам со средней, дальней ди</w:t>
        <w:softHyphen/>
        <w:t>станции и к добиванию мя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изучается бросок в корзину одной рукой от плеча из-под щита. После того, как создано представление о технике его выполнения, занимающимся дается упражнение в бросках с 2—3 м, стоя под углом к щиту, с указанием точки прицели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нескольких повторений следует перейти к броску после ловли мяча в движении под углом к щиту. Основная трудность овладения броском в движении — правильное выполнение двух шагов при ловле мяча. Как правило, начинающие не могут пой</w:t>
        <w:softHyphen/>
        <w:t>мать мяч, не сделав лишний шаг, или ловят мяч, делая шаг не той ног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исправить этот недостаток, применяются следующие подводящие упражнени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, стоя у линии штрафного броска, держит мяч на вытянутой руке. Занимающиеся поочередно подбегают к мячу и стараются взять его руками, сделав широкий шаг пра</w:t>
        <w:softHyphen/>
        <w:t>вой ногой (бросок справа), затем шаг левой, прыжок и бросок в корзину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, но преподаватель бросает мяч вверх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6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, но после   броска   вперед-вверх   самим   защищаю</w:t>
        <w:softHyphen/>
        <w:t>щим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площадке (5—6 м от щита) чертится коридор шириной 1 —1,5 м; занимающийся, двигаясь вперед, старается преодолеть этот коридор длинным шагом, отталкиваясь левой ногой. В фазе полета ему передается мяч; приземлившись на правую ногу, он делает шаг левой, прыжок вверх  (но не вперед)  и бросает мяч в корз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о добиться вертикального взлета, выпрямления туловиша, бросающей руки и выпуска мяча в мертвой точке поле</w:t>
        <w:softHyphen/>
        <w:t>та. Выполнять броски необходимо правой и левой ру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изучения броска одной рукой от плеча в движении нужно перейти к овладению бросками: двумя (одной) руками снизу в движении, двумя (одной) руками сверху с места (без прыжка и в прыжке), двумя (одной) руками сверху в движении с прыжком, крю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ки сверху вниз и добивание изучаются значительно позж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броскам одной и двумя руками сверху в прыж</w:t>
        <w:softHyphen/>
        <w:t>ке важно обращать внимание на вертикальность толчка и свое</w:t>
        <w:softHyphen/>
        <w:t>временное поднимание руки с мячом вверх. Мяч нужно поднять вверх до отталкивания от опо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 бросках осуществляется путем большо</w:t>
        <w:softHyphen/>
        <w:t>го количества повторений, а также выполнением бросков (что очень важно) с активным сопротивлением и в сочетании с такти</w:t>
        <w:softHyphen/>
        <w:t>ческими действиям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  упражнени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ки в корзину из-под щита с места. Группа распола</w:t>
        <w:softHyphen/>
        <w:t>гается по кругу области штрафного броска, направляющий с 2—3 м выполняет бросок, ловит мяч и передает следующему. Усложнение: а) бросок с шагом и прыжком вверх; б) бросок после двух шагов с прыжк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оски в корзину со встречной передачи. Группа построена в колонну лицом к щиту, один находится под щитом. Направ</w:t>
        <w:softHyphen/>
        <w:t>ляющий выбегает к щиту и, получив мяч, выполняет бросок, ло</w:t>
        <w:softHyphen/>
        <w:t>вит мяч, передает его в колонну и занимает место под щитом. Передавший мяч уходит на левый флан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, но броски выполняются после ведения мяч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  же,  но  передающий  игрок  располагается  дальше  от щита и передает мяч под углом к выбегающем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, но после передачи  мяча игрок становится защит</w:t>
        <w:softHyphen/>
        <w:t>ником и атакует игрока с мяч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оски в корзину с передачи мяча (правой и левой рукой). После броска справа игрок ловит мяч  и передает его выходя</w:t>
        <w:softHyphen/>
        <w:t>щему с левой колонны, а сам уходит в сторону выполненной передачи. То же после ведения мяча; после ведения, остановки и поворота; с сопротивление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оски в корзину со средних и дальних дистанций с места.</w:t>
        <w:br/>
        <w:t>Лучше всего их выполнять в парах — один ловит мяч под щитом</w:t>
        <w:br/>
        <w:t>и передает его бьющему, второй выполняет определенное коли</w:t>
        <w:softHyphen/>
        <w:t>чество бросков, после чего игроки меняются ролями. Броски выполняются с различных точе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же, но один игрок выполняет роль защитник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5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ные броск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роски со средних (дальних) дистанций и штрафные броски, выполняемые на соревновании (учитывается количество попаданий за определенное время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85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1X1 с броском в корзину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в бросках осуществляется в более сложных упражнениях тактического характера и в двух</w:t>
        <w:softHyphen/>
        <w:t>сторонней игр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3.2 3.  Ведение мяча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мающихся нужно научить одинаково хо</w:t>
        <w:softHyphen/>
        <w:t>рошо вести мяч левой и правой рукой без зрительного контроля. Обучение начинается с высокого вед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оказа и объяснения занимающиеся выполняют веде</w:t>
        <w:softHyphen/>
        <w:t>ние без продвижения, обращая внимание на расположение кисти на мяче, сопровождение мяча рукой (нужно добиться, чтобы мяч как можно дольше соприкасался с рукой) и активные движения руки в локтевом суставе и ки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ем даются упражнения с передвижением по прямой, по дуге, по кругу, между стойками, с сопротивлением защитника, эстафеты и игры с ведением мяч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ошибки: отрывистые удары по мячу, слабое продвижение вперед и усиленный зрительный контроль за мячом. Для исправления первой и второй ошибок необходимо дополнительно объяснить ведение и  опробовать его в медленном темпе.  Пос</w:t>
        <w:softHyphen/>
        <w:t>леднюю ошибку можно исправить в процессе упражнений в ве</w:t>
        <w:softHyphen/>
        <w:t>дении  мяча  с выполнением   специальных заданий: остановок, изменения направления  по зрительному сигналу, ведения при встречном передвижении или ведения мяча за партнером, бегущим вперед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водке препятствий и защитников нужно научить занимающихся укрывать мяч туловищем, ведя его рукой, дальней от  препятствия. 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 упражнения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дение мяча по прямой. Группа разделяется на подгруп</w:t>
        <w:softHyphen/>
        <w:t>пы по 3 человека (если есть достаточное количество мячей). Двое</w:t>
        <w:br/>
        <w:t>располагаются на одной боковой линии (у первого имеется мяч)</w:t>
        <w:br/>
        <w:t>и один на противоположной. По сигналу направляющий ведет</w:t>
        <w:br/>
        <w:t>мяч, передает партнеру, стоящему напротив, и становится на его</w:t>
        <w:br/>
        <w:t>мест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 мяча  по  узкому  коридору, ограниченному  стой</w:t>
        <w:softHyphen/>
        <w:t>ками, скамейками или линиям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77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мяча по дуге и кругу. Для этого можно использо</w:t>
        <w:softHyphen/>
        <w:t>вать разметку баскетбольной площадк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 мяча  с  изменением  скорости  передвижения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дение мяча с остановкой, поворотом и передачей. Группа подразделяется на 3—4 подгруппы, построенные   в   колонны по одному; у направляющих по мячу. По сигналу первый ведет мяч до определенного места, выполняет поворот, передает мяч следующему и уходит на левый фланг своей колонны. Упражнение можно проводить в виде эстафет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с броском в корзину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едение с обводкой препятствий (тумбочки, стойки, набив</w:t>
        <w:softHyphen/>
        <w:t>ные мячи), которые расставляются в различном порядке, на разлом расстоянии друг от друга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с обводкой одного и двух противников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стафеты и игры с вед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совершенствование осуществляется в более слож</w:t>
        <w:softHyphen/>
        <w:t>ных игровых упражнениях и   двусторонней игре в баскетбо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3.2.4.  Финт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инты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учаются после того, как будут освоены основные приемы игры. Обращается внимание на умение соединять раз</w:t>
        <w:softHyphen/>
        <w:t>личные приемы, выполняемые в разном темпе и в различных на</w:t>
        <w:softHyphen/>
        <w:t>правлениях, сохраняя при этом необходимое равновес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изучают финты без мяча (руками, туловищем и но</w:t>
        <w:softHyphen/>
        <w:t>гами), затем с мячом на месте и, наконец, переходят к изучению финтов в движени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  упражн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г в колонне по одному, по сигналу занимающиеся  вы</w:t>
        <w:softHyphen/>
        <w:t>полняют финты с наклоном туловища в стороны, с имитацией движения передач руками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г между препятствиями или занимающимися, сначала стоящими на месте, а затем передвигающимися навстречу с имитацией прохода в одну сторону и уходом в другую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пособы финтов в единоборстве с защитником и после</w:t>
        <w:softHyphen/>
        <w:t>дующей атакой корзин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ы: «пятнашки», «третий лишний», «наседка», лапта и др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а в баскетбол.</w:t>
      </w:r>
      <w:r>
        <w:br w:type="page"/>
      </w:r>
    </w:p>
    <w:p>
      <w:pPr>
        <w:pStyle w:val="Heading1"/>
        <w:numPr>
          <w:ilvl w:val="0"/>
          <w:numId w:val="10"/>
        </w:numPr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ОРЕВНОВАНИЙ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4.1.   Соревновательная деятельность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ревновательная деятельность основывается на следующих фундаментальных принципах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(разведка) игры соперников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наиболее рационального плана против конкрет</w:t>
        <w:softHyphen/>
        <w:t>ного соперник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разбора предстоящей игры на собрании команды</w:t>
        <w:br/>
        <w:t>и в индивидуальных беседах с игроками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режима дня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грывание плана игры на модели соперника в утренней</w:t>
        <w:br/>
        <w:t>трениров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очнение индивидуальной и командной разминок перед игрой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игры - гибкая реализация намеченного план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8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проведенной игры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еры, а иногда и игроки должны просмотреть игры соперни</w:t>
        <w:softHyphen/>
        <w:t>ков. В результате просмотра игры тренер должен иметь необходимые материалы для ответа на следующие вопрос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638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остав команды соперника (лидеры, «снай</w:t>
        <w:softHyphen/>
        <w:t>перы», основной состав, резерв и его использование)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638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чем и насколько сильна команда в нападении или защите, уточнить «коронные» приемы лидеров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638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ценить психологическую стойкость команды (отношение к силовой борьбе, финтам, к необходимости перестройки игры, к ве</w:t>
        <w:softHyphen/>
        <w:t>дению или отставанию в счете и т.д.)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638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рыть структуру и организацию нападения и защиты; быс</w:t>
        <w:softHyphen/>
        <w:t>трый прорыв, позиционное нападение, игра в определенных состо</w:t>
        <w:softHyphen/>
        <w:t>яниях, особенности построения защиты и т. д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638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ь индивидуальную характеристику каждому игроку.</w:t>
      </w:r>
    </w:p>
    <w:p>
      <w:pPr>
        <w:pStyle w:val="Normal"/>
        <w:numPr>
          <w:ilvl w:val="1"/>
          <w:numId w:val="15"/>
        </w:numPr>
        <w:shd w:fill="FFFFFF" w:val="clear"/>
        <w:tabs>
          <w:tab w:val="clear" w:pos="708"/>
          <w:tab w:val="left" w:pos="638" w:leader="none"/>
          <w:tab w:val="left" w:pos="12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особенности руководства командой со стороны тре</w:t>
        <w:softHyphen/>
        <w:t>нера-соперни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товая пятерка может формироваться двумя путями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анда располагает стабильной стартовой пятеркой, весь</w:t>
        <w:softHyphen/>
        <w:t>ма надежной и гибкой для решения любых неожиданных ситуаций, и всегда начинает игру именно этой пятеркой игро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Стартовая пятерка комплектуется в зависимости от необхо</w:t>
        <w:softHyphen/>
        <w:t>димости решения следующих задач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зятие мяча при начальном броске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лучшего своего защитника против «снайпера» соперни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лотную личную защиту в соответствии с индиви</w:t>
        <w:softHyphen/>
        <w:t>дуальными данными игроков и соперни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сти своего «снайпера», если соперник скорее всего приме</w:t>
        <w:softHyphen/>
        <w:t>нит зонную защиту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Установка на игру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командную установку на игру целесообразно проводить за несколько часов до начала матча, причем лучше с утра, перед утренней тренировкой, так как на ней представляется возмож</w:t>
        <w:softHyphen/>
        <w:t>ность смоделировать игру конкурентов, внести поправки и уточ</w:t>
        <w:softHyphen/>
        <w:t>нения в намеченный план. В ходе установки тренер раскрывает или уточня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особенности данной игры в сочетании с психологи</w:t>
        <w:softHyphen/>
        <w:t>ческой настройк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лан игры (в сокращенной форме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инку (индивидуальную и командную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дн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едение иг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валке за час до начала матча тренер проводит оживлен</w:t>
        <w:softHyphen/>
        <w:t>ный, оптимистический, подбадривающий разговор с игроками, на</w:t>
        <w:softHyphen/>
        <w:t>поминает об индивидуальных плановых задания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зминку целесообразно строить из двух частей: индивидуаль</w:t>
        <w:softHyphen/>
        <w:t>ной (обычно вне площадки) и общекомандной (на площадке). Ин</w:t>
        <w:softHyphen/>
        <w:t>дивидуальная разминка посвящается «проработке» отдельных групп мышц (на разогревание, растягивание, гибкость, «взрывные» усилия), причем для возбужденного игрока подобная разминка программируется более длительной, спокойной, а для флегматично</w:t>
        <w:softHyphen/>
        <w:t>го вводятся темповые, эмоциональные упражнения. В общекомандную разминку на площадке включаются технико-тактические упражнения поточного характера, завершающиеся бросками в корзину с различных дистанций. Эти упражнения могут содержать разнообраз</w:t>
        <w:softHyphen/>
        <w:t>ные эмоциональные приемы (типа жонглирования) и выполняться в условиях пассивного или активного сопротивления партнеров. По разминке тренер может в определенной степени судить о готовности . игроков к данному матчу, об их физическом и психологическом со</w:t>
        <w:softHyphen/>
        <w:t>стоянии, насколько они уверены в себе, спокойны или взволнованы. Оперативные замены чаще всего производятся: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полнительного инструктажа баскетболиста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дыха утомленного и травмированного игрок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зарезервировать ведущего игрока, получившего 3-4 персональных замечания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-за грубых ошибок игрока, нарушившего командную такти</w:t>
        <w:softHyphen/>
        <w:t>ческую или иную дисциплину, срывающего реализацию намечен</w:t>
        <w:softHyphen/>
        <w:t>ного план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ка, который оказался не в состоянии преодолеть защиту соперника или, наоборот, не может приблизиться к опеке нападающего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грока, начавшего состязание крайне неудачно (нужно поса</w:t>
        <w:softHyphen/>
        <w:t>дить его рядом на скамейку, подбодрить, дружески посоветовать</w:t>
        <w:br/>
        <w:t>и снова ввести в игру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иления одной из сторон состава или деятельности коман</w:t>
        <w:softHyphen/>
        <w:t>ды (защиты, нападения, роста, быстроты, борьбы за отскок, надеж</w:t>
        <w:softHyphen/>
        <w:t>ного розыгрыша мяча, жесткого прессинга и т.д.)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нтрмеры против замены соперника;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игры, намеченный на установке, оказался неудачным, и ко</w:t>
        <w:softHyphen/>
        <w:t>манде приходится перестраивать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минутного перерыва в баскетболе достаточно велика, и использовать его в целях управления командой следует только при полной уверенности в необходимости. Подчас лучше отказать</w:t>
        <w:softHyphen/>
        <w:t>ся от тайм-аута и приберечь его на решающие стадии матч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но нецелесообразно брать минутный перерыв, когда сопер</w:t>
        <w:softHyphen/>
        <w:t>ник испытывает большие трудности в организации игровых дей</w:t>
        <w:softHyphen/>
        <w:t>ствий, если игра у него, как говорится, не ид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беды команды тренеру необходимо преодолевать у иг</w:t>
        <w:softHyphen/>
        <w:t>роков проявления переоценки сил, самоуверенности, снижения бди</w:t>
        <w:softHyphen/>
        <w:t>тельности, демобилизацию. Он должен показать игрокам, что выиг</w:t>
        <w:softHyphen/>
        <w:t>рыш - не единственный критерий успеха в состязании. Если окажет</w:t>
        <w:softHyphen/>
        <w:t>ся, что победитель показал результат значительно ниже своих воз</w:t>
        <w:softHyphen/>
        <w:t>можностей, то он не должен считать, что добился полного успех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ражения педагогу нужно добиться снятия отрица</w:t>
        <w:softHyphen/>
        <w:t>тельных эмоций, использовать доброжелательную критику, осно</w:t>
        <w:softHyphen/>
        <w:t>ванную на самом тщательном, объективном анализе хода спортив</w:t>
        <w:softHyphen/>
        <w:t>ной борьб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проведенного матча должен оцениваться тренером: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по тому, как был выбран, скорректирован и реализован раз</w:t>
        <w:softHyphen/>
        <w:t>работанный план ведения игры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по тому, насколько результат состязания и технико-тактичес</w:t>
        <w:softHyphen/>
        <w:t>кие показатели близки к намеченным;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по тому, как близок результат команды к максимуму ее воз</w:t>
        <w:softHyphen/>
        <w:t>можностей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4.2.   Основные правила иг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правила игры включают девять основных правил, сформулированных в статьях и официальных комментариях к ним. Периодически в них вносятся изменения, но сохраняются основные требова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лжны быть четкими, понятными для игроков, тре</w:t>
        <w:softHyphen/>
        <w:t>неров, суд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лжны объективно отражать условия соревнующих</w:t>
        <w:softHyphen/>
        <w:t>ся команд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лжны способствовать воспитанию высоких мораль</w:t>
        <w:softHyphen/>
        <w:t>ных и волевых качеств игроков, тренеров и суде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75" w:leader="none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должны стимулировать развитие техники и такти</w:t>
        <w:softHyphen/>
        <w:t>ки игр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 момента создания правила претерпели много</w:t>
        <w:softHyphen/>
        <w:t>численные изменения, однако суть их осталась прежн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ревнованиях по баскетболу приняты три способа розыгры</w:t>
        <w:softHyphen/>
        <w:t>ша: круговой, с выбыванием и смешан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ого или иного способа розыгрыша зависит от задач со</w:t>
        <w:softHyphen/>
        <w:t>ревнований, состояния спортивной базы, уровня подготовленнос</w:t>
        <w:softHyphen/>
        <w:t>ти участников, материальных средств, сроков и т.д.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</w:rPr>
        <w:t>4.3.   Информационное и материальное обеспечение системы тренировк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должна собираться и анализироваться по следую</w:t>
        <w:softHyphen/>
        <w:t>щим направлен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фактического выполнения индивидуаль</w:t>
        <w:softHyphen/>
        <w:t>ных и командных план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ояния здоровья спортсмена, переносимости</w:t>
        <w:br/>
        <w:t>нагрузок, восстановления работоспособности, желания трениро</w:t>
        <w:softHyphen/>
        <w:t>ваться, поведенческих реак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динамики развития наиболее важных физических качеств и двигательных возможностей игро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новление техники, тактики и их совершенствовани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пециальной работоспособности игро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состояния спортивной форм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результатов спортсмена и команды в подготовитель</w:t>
        <w:softHyphen/>
        <w:t>ных и контрольных матча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маленьких шедеврах держится эта большая игра. Ну скажите, где еще за две-три секунды можно провести чудо-атаку? Или с первого паса соперника оставить его без мяча? Нет, что ни говорите, а баскетбол с его скоростью, гибкостью, меткостью, бесспорно, дитя своего времени, девиз которого – темп и ритм!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годня в Америке баскетбол представляет собой гигантскую индустрию. Спортивные звезды получают колоссальные гонорары за выступления в соревнованиях, за то, что носят на своих майках фирменные знаки тех или иных фирм. Их интересы представляют многочисленные агенты и  менеджеры, а некоторые из них становятся миллионерами еще в подростковом возрасте.</w:t>
      </w:r>
    </w:p>
    <w:p>
      <w:pPr>
        <w:pStyle w:val="Heading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Европе баскетбол остается в тени футбольных баталий. Поэтому игроки стараются уехать на запад, и выступать за какой-нибудь известный клуб. Сейчас многие европейцы играют в НБА. Но популярность баскетбола у подрастающего поколения  возросла. Каждый год проводятся  соревнования, турниры, розыгрыши кубков. Хочется верить, что в ближайшее будущее европейский баскетбол составит альтернативу американскому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ПОЛЬЗОВАННАЯ   ЛИТЕРАТУРА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Беретт  Н. Ю.  “Энциклопедия спорта”, М.:1999г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мельский  А.. Я.  “Все о баскетболе”, М.:2000г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портивные и подвижные игры” под общей редакцией доцента П.А. Чумакова, “Физическая культура и спорт”, М.:1970г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толбов В.В.  “История физической культуры и спорта”.-М.:1972г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Физическая культура и спорт”-под редакцией доктора педагогических наук Ю.Д. Железняка, профессора Ю.М. Портнова, М.:2003г.</w:t>
      </w:r>
    </w:p>
    <w:sectPr>
      <w:footerReference w:type="default" r:id="rId4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risten ITC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3">
    <w:lvl w:ilvl="0">
      <w:numFmt w:val="bullet"/>
      <w:lvlText w:val=""/>
      <w:lvlJc w:val="left"/>
      <w:pPr>
        <w:tabs>
          <w:tab w:val="num" w:pos="708"/>
        </w:tabs>
        <w:ind w:left="0" w:hanging="0"/>
      </w:pPr>
      <w:rPr>
        <w:rFonts w:ascii="Kristen ITC" w:hAnsi="Kristen ITC" w:cs="Kristen ITC" w:hint="default"/>
        <w:color w:val="000000"/>
      </w:rPr>
    </w:lvl>
  </w:abstractNum>
  <w:abstractNum w:abstractNumId="4">
    <w:lvl w:ilvl="0">
      <w:numFmt w:val="bullet"/>
      <w:lvlText w:val=""/>
      <w:lvlJc w:val="left"/>
      <w:pPr>
        <w:tabs>
          <w:tab w:val="num" w:pos="708"/>
        </w:tabs>
        <w:ind w:left="0" w:hanging="0"/>
      </w:pPr>
      <w:rPr>
        <w:rFonts w:ascii="Kristen ITC" w:hAnsi="Kristen ITC" w:cs="Kristen ITC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840"/>
        </w:tabs>
        <w:ind w:left="840" w:hanging="480"/>
      </w:pPr>
      <w:rPr>
        <w:rFonts w:cs="Times New Roman"/>
      </w:rPr>
    </w:lvl>
  </w:abstractNum>
  <w:abstractNum w:abstractNumId="11">
    <w:lvl w:ilvl="0">
      <w:numFmt w:val="bullet"/>
      <w:lvlText w:val=""/>
      <w:lvlJc w:val="left"/>
      <w:pPr>
        <w:tabs>
          <w:tab w:val="num" w:pos="360"/>
        </w:tabs>
        <w:ind w:left="360" w:hanging="0"/>
      </w:pPr>
      <w:rPr>
        <w:rFonts w:ascii="Kristen ITC" w:hAnsi="Kristen ITC" w:cs="Kristen ITC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numFmt w:val="bullet"/>
      <w:lvlText w:val=""/>
      <w:lvlJc w:val="left"/>
      <w:pPr>
        <w:tabs>
          <w:tab w:val="num" w:pos="284"/>
        </w:tabs>
        <w:ind w:left="284" w:hanging="0"/>
      </w:pPr>
      <w:rPr>
        <w:rFonts w:ascii="Kristen ITC" w:hAnsi="Kristen ITC" w:cs="Kristen ITC" w:hint="default"/>
        <w:color w:val="000000"/>
      </w:rPr>
    </w:lvl>
  </w:abstractNum>
  <w:abstractNum w:abstractNumId="17">
    <w:lvl w:ilvl="0">
      <w:numFmt w:val="bullet"/>
      <w:lvlText w:val=""/>
      <w:lvlJc w:val="left"/>
      <w:pPr>
        <w:tabs>
          <w:tab w:val="num" w:pos="360"/>
        </w:tabs>
        <w:ind w:left="360" w:hanging="0"/>
      </w:pPr>
      <w:rPr>
        <w:rFonts w:ascii="Kristen ITC" w:hAnsi="Kristen ITC" w:cs="Kristen ITC" w:hint="default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"/>
      <w:lvlJc w:val="left"/>
      <w:pPr>
        <w:tabs>
          <w:tab w:val="num" w:pos="540"/>
        </w:tabs>
        <w:ind w:left="540" w:hanging="0"/>
      </w:pPr>
      <w:rPr>
        <w:rFonts w:ascii="Kristen ITC" w:hAnsi="Kristen ITC" w:cs="Kristen ITC" w:hint="default"/>
        <w:color w:val="000000"/>
      </w:rPr>
    </w:lvl>
  </w:abstractNum>
  <w:abstractNum w:abstractNumId="20">
    <w:lvl w:ilvl="0">
      <w:numFmt w:val="bullet"/>
      <w:lvlText w:val=""/>
      <w:lvlJc w:val="left"/>
      <w:pPr>
        <w:tabs>
          <w:tab w:val="num" w:pos="708"/>
        </w:tabs>
        <w:ind w:left="0" w:hanging="0"/>
      </w:pPr>
      <w:rPr>
        <w:rFonts w:ascii="Kristen ITC" w:hAnsi="Kristen ITC" w:cs="Kristen ITC" w:hint="default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2">
    <w:lvl w:ilvl="0">
      <w:numFmt w:val="bullet"/>
      <w:lvlText w:val=""/>
      <w:lvlJc w:val="left"/>
      <w:pPr>
        <w:tabs>
          <w:tab w:val="num" w:pos="708"/>
        </w:tabs>
        <w:ind w:left="0" w:hanging="0"/>
      </w:pPr>
      <w:rPr>
        <w:rFonts w:ascii="Kristen ITC" w:hAnsi="Kristen ITC" w:cs="Kristen ITC" w:hint="default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25">
    <w:lvl w:ilvl="0">
      <w:numFmt w:val="bullet"/>
      <w:lvlText w:val=""/>
      <w:lvlJc w:val="left"/>
      <w:pPr>
        <w:tabs>
          <w:tab w:val="num" w:pos="708"/>
        </w:tabs>
        <w:ind w:left="0" w:hanging="0"/>
      </w:pPr>
      <w:rPr>
        <w:rFonts w:ascii="Kristen ITC" w:hAnsi="Kristen ITC" w:cs="Kristen ITC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Kristen ITC" w:hAnsi="Kristen ITC" w:cs="Kristen ITC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Kristen ITC" w:hAnsi="Kristen ITC" w:cs="Kristen ITC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Kristen ITC" w:hAnsi="Kristen ITC" w:cs="Kristen ITC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Kristen ITC" w:hAnsi="Kristen ITC" w:cs="Kristen ITC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Kristen ITC" w:hAnsi="Kristen ITC" w:cs="Kristen ITC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Kristen ITC" w:hAnsi="Kristen ITC" w:cs="Kristen ITC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Kristen ITC" w:hAnsi="Kristen ITC" w:cs="Kristen ITC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  <w:b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Kristen ITC" w:hAnsi="Kristen ITC" w:cs="Kristen ITC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cs="Times New Roman"/>
      <w:b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Kristen ITC" w:hAnsi="Kristen ITC" w:cs="Kristen ITC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8497" w:leader="none"/>
      </w:tabs>
      <w:autoSpaceDE w:val="true"/>
      <w:spacing w:before="360" w:after="360"/>
      <w:jc w:val="center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>
      <w:widowControl/>
      <w:autoSpaceDE w:val="true"/>
    </w:pPr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6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8.jpeg"/><Relationship Id="rId30" Type="http://schemas.openxmlformats.org/officeDocument/2006/relationships/image" Target="media/image19.jpeg"/><Relationship Id="rId31" Type="http://schemas.openxmlformats.org/officeDocument/2006/relationships/image" Target="media/image20.jpeg"/><Relationship Id="rId32" Type="http://schemas.openxmlformats.org/officeDocument/2006/relationships/image" Target="media/image21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3.jpeg"/><Relationship Id="rId38" Type="http://schemas.openxmlformats.org/officeDocument/2006/relationships/image" Target="media/image24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5.jpeg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30:00Z</dcterms:created>
  <dc:creator>Бушуев Антон Николаевич</dc:creator>
  <dc:description/>
  <cp:keywords/>
  <dc:language>en-US</dc:language>
  <cp:lastModifiedBy>Mage</cp:lastModifiedBy>
  <cp:lastPrinted>2006-05-29T22:13:00Z</cp:lastPrinted>
  <dcterms:modified xsi:type="dcterms:W3CDTF">2011-10-08T22:30:00Z</dcterms:modified>
  <cp:revision>2</cp:revision>
  <dc:subject/>
  <dc:title>ВВЕДЕНИЕ</dc:title>
</cp:coreProperties>
</file>