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9360" w:leader="none"/>
          <w:tab w:val="left" w:pos="9540" w:leader="none"/>
        </w:tabs>
        <w:spacing w:lineRule="auto" w:line="360"/>
        <w:ind w:firstLine="709"/>
        <w:jc w:val="center"/>
        <w:rPr/>
      </w:pPr>
      <w:r>
        <w:rPr>
          <w:b/>
        </w:rPr>
        <w:t>САМАРСКИЙ ИНСТИТУТ БИЗНЕСА</w:t>
      </w:r>
      <w:r>
        <w:rPr/>
        <w:t xml:space="preserve"> </w:t>
      </w:r>
      <w:r>
        <w:rPr>
          <w:b/>
        </w:rPr>
        <w:t>И УПРАВЛЕ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АКУЛЬТЕТ ЭКОНОМИКИ И УПРАВЛЕ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/>
      </w:pPr>
      <w:r>
        <w:rPr>
          <w:b/>
        </w:rPr>
        <w:t>ПО ДИСЦИПЛИНЕ: «Физическая культура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/>
      </w:pPr>
      <w:r>
        <w:rPr>
          <w:b/>
        </w:rPr>
        <w:t>На тему: «Атлетическая гимнастика как вид самостоятельных занятий физической культурой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  <w:tab w:val="lef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Работу выполнил:</w:t>
      </w:r>
    </w:p>
    <w:p>
      <w:pPr>
        <w:pStyle w:val="Normal"/>
        <w:tabs>
          <w:tab w:val="clear" w:pos="708"/>
          <w:tab w:val="left" w:pos="882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студентка группы</w:t>
      </w:r>
    </w:p>
    <w:p>
      <w:pPr>
        <w:pStyle w:val="Normal"/>
        <w:tabs>
          <w:tab w:val="clear" w:pos="708"/>
          <w:tab w:val="left" w:pos="882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МС-406-5,5</w:t>
      </w:r>
    </w:p>
    <w:p>
      <w:pPr>
        <w:pStyle w:val="Normal"/>
        <w:tabs>
          <w:tab w:val="clear" w:pos="708"/>
          <w:tab w:val="left" w:pos="918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40" w:leader="none"/>
          <w:tab w:val="left" w:pos="8820" w:leader="none"/>
          <w:tab w:val="righ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Работу проверил:</w:t>
      </w:r>
    </w:p>
    <w:p>
      <w:pPr>
        <w:pStyle w:val="Normal"/>
        <w:tabs>
          <w:tab w:val="clear" w:pos="708"/>
          <w:tab w:val="left" w:pos="4740" w:leader="none"/>
          <w:tab w:val="left" w:pos="8820" w:leader="none"/>
          <w:tab w:val="right" w:pos="936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преподаватель по физической культуре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амара 2009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/>
        <w:t>Атлетическая гимнастика – это один из оздоровительных видов гимнастики, представляющий собой систему гимнастических упражнений силового характера, направленных на гармоничное физическое развитие человека и решение конкретных частных задач силовой подготовки. Воздействие силовых гимнастических упражнений на занимающегося может быть как общего характера (на организм в целом), так и локального (на группу мышц, звено опорно-двигательного аппарата). Отсюда и эффект занятий может быть поддерживающе-тонизирующим или развивающим. При этом сохраняются основные принципы и методы организации занятий гимнастикой как при составлении отдельного комплекса атлетической гимнастики, при планировании конкретной тренировки, так и при организации системы занятий атлетической гимнастикой (циклы, этапы, период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редствам атлетической гимнастики следует отнести шесть групп гимнастических упражнений, отличающихся характером и условиями вы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-я группа – упражнения без отягощений и предметов, связанные с преодолением сопротивления собственного веса тела (звен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-я группа – упражнения на снарядах массового типа и гимнастического многоборь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-я группа – упражнения с гимнастическими предметами определенной конструкции и тяжести (мячи, палки, амортизаторы и т.п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-я группа – упражнения со стандартными отягощениями (гантели, гири, штанг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-я группа – упражнения с партнером (в парах, тройках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-я группа – упражнения на тренажерах и специальных устройств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должного эффекта силовой тренировки и управления тренировочным процессом можно выделить вспомогательную группу упражнений, в которую входят: физические упражнения, сопутствующие силовому развитию (на гибкость, ловкость, быстроту), для двигательного переключения и активного отдыха, на растягивание и расслаб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м пример урока атлетической гимнастики для начинающих. Основная задача – гармоничное физическое развитие и общая силовая подготовка. Особенность занятия – умеренная силовая нагрузка на различные мышечные группы. Средства занятия – общеразвивающие упражнения силового характера с предметами и без предметов, упражнения на снарядах, круговая силовая тренировка. Продолжительность занятия от 30 до 45 минут в зависимости от уровня подготовленности занимающихся и конкретных задач. Возможный контингент занимающихся – школьники 10–14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ью данного урока является широкий диапазон регламентирующих параметров в зависимости от условий проведения и индивидуальных возможностей занимающихся. При этом следует подчеркну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для получения ощутимого эффекта занятий необходим трехразовый режим занятий в неделю со сменой комплекса упражнений через каждые 2–3 недел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подготовительной части урока рекомендуется использовать комплекс из 6–8 упражнений общего силового характера, а основная часть должна отличаться разнообразием средств и воздействием на большинство мышечных групп разных звеньев тела, при этом показатель моторной плотности данной части урока должен быть в пределах 80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желательно использование вспомогательных упражнений на уроке атлетической гимнастики: на гибкость, координацию, вращения, равновесие, релаксацию и другие, причем их местом может быть как окончание занятия, так и основная часть, когда необходимы активный отдых или двигательные переключ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952"/>
        <w:gridCol w:w="3191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особенност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Подготовительная часть (6–10 мин.)</w:t>
            </w:r>
          </w:p>
        </w:tc>
      </w:tr>
      <w:tr>
        <w:trPr>
          <w:trHeight w:val="70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елночный бег вокруг двух-трех гимнастических скамеек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–40 с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вая зона 120 уд./мин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 стойки ноги врозь – наклоны вперед и назад с касанием руками носков и пяток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–30 повтор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клоне назад небольшое сгибание ног в коленях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парах, стоя лицом друг к другу, руки вперед – поочередные сгибания и разгибания рук с сопротивление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–12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близкое к максимальному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 опоры – приседания на одной ноге, другая – вперед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–10 раз на каж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опорной рукой минимальная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 парах, из стойки ноги врозь, выпрямляясь после наклона вперед, бросок набивного мяча (1 кг) снизу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–12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артнерами 3–5 м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 стойки руки вниз с мячом (см. упр. 5) бросок мяча вверх, поворот на месте на 360° и ловля мяч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–10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поворотов влево и вправо.</w:t>
            </w:r>
          </w:p>
        </w:tc>
      </w:tr>
      <w:tr>
        <w:trPr>
          <w:trHeight w:val="1109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Толчком двух ног прыжки через гимнастическую скамейку: вперед-назад или влево-вправо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–14 повтор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становок, темп умеренный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з стойки руки вниз, набивной мяч в руках (1 кг), приседая, перекат назад в группировке, то же вперед в присед, прыжок вверх – руки с мячом ввер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/>
            </w:pPr>
            <w:r>
              <w:rPr>
                <w:sz w:val="20"/>
                <w:szCs w:val="20"/>
              </w:rPr>
              <w:t>6–8 ра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прижимать к груди, прыжок вверх максимальный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сновная часть (20–30 мин.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азанье по канату (3–4 м) с помощью рук и ног в два или три прием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под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подход без остановок, отдых между ними 30 сек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ь (козел), высота 1 м – лежа на животе, ноги закреплены или зафиксированы партнером, руки за головой, в руках набивной мяч или гантеля (1 кг) – поднимание и опускание туловищ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подхода по 10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: по весу отягощения или положению рук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русья параллельные – из упора на концах брусьев, толчком двух рук перескоки вперед вдоль жерде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д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ть сильного сгибания рук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ладина высокая – из виса подтягивание и подъем силой в упор с поочередным переводом рук в упор и медленное опускание вперед в вис.</w:t>
              <w:tab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дхода по 8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или сопровождение при подъеме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уговая тренировка – шесть станций: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 приседа выпрыгивание вверх;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жимание в упоре лежа, руки шире плеч;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нимание прямых ног в висе;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ыжки через скакалку: два простых и один с двойным вращением;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 положения стоя ноги врозь, в руках отягощение (2,5 кг), наклон вперед, выпрямляясь, поднять руки вверх, и.п.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 положения лежа на спине сед согнувшись и вернуться в исходное полож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 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задание выполняется без пауз в течение 30 сек., на смену станций – по 10 сек., возможна регламентация по темпу и продолжительности выполнения заданий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ьца – из виса поднимание прямых ног в вис согнувшись и опускание в вис сзади, затем обратный переход в вис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подхода по 6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проводка и помощь при выполнении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азанье по гимнастической стенке вверх-вниз с отягощением, например, партнер сидит на плеча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д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тягощений индивидуален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Заключительная часть (4–6 мин.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оя спиной у гимнастической стенки, руки хватом на уровне плеч – прогибание вперед и возвращение в 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–6 повтор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движение с максимальным выпрямлением рук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рямление и вытягивание в висе (на гимнастической стенке, перекладине, высоких брусьях и т.п.) с удержанием максимально прямого полож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дхода по 10–15 с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произвольное или с отягощением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оя ноги врозь на гимнастической стенке, руки хватом на уровне пояса – наклон вперед со сгибанием в тазобедренных суставах, возвращение в и. 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–8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прямое положение рук и но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тлетическая гимнастика - не панацея. Но ее ценность и для общества, и почти для каждого конкретного человека гораздо выше, чем гимнастики спортивной и художественной вместе взятых и уж, тем более, гимнастики силовой, то есть тяжелой атлет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тлетическая гимнастика в той или иной степени может и должна быть дополнением к другим видам занятий физкультурой - бегу, плаванию, футболу, единоборствам и т.д. Заниматься могут мужчины и женщины, взрослые и дети. С увеличением возраста такие занятия даже полезнее, чем молодым. Особенно женщинам. Дело в том, что силовая тренировка препятствует развитию остеопороза. Но, конечно, если заниматься с головой. Разумные занятия атлетикой - атлетизмом могут помочь в тренировке сердечно-сосудистой системы, регуляции веса, коррекции фигуры, как средство общей физической и специальной подготовки в спорте, различных профессиях и прочее, и проче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2:00Z</dcterms:created>
  <dc:creator>Admin</dc:creator>
  <dc:description/>
  <cp:keywords/>
  <dc:language>en-US</dc:language>
  <cp:lastModifiedBy>Mage</cp:lastModifiedBy>
  <dcterms:modified xsi:type="dcterms:W3CDTF">2011-10-08T22:32:00Z</dcterms:modified>
  <cp:revision>2</cp:revision>
  <dc:subject/>
  <dc:title/>
</cp:coreProperties>
</file>