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У СПО Колледж гостиничного хозяйства «Царицыно» № 37</w:t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/>
      </w:pPr>
      <w:r>
        <w:rPr>
          <w:b/>
          <w:bCs/>
          <w:sz w:val="28"/>
          <w:szCs w:val="28"/>
        </w:rPr>
        <w:t>По дисциплине</w:t>
      </w:r>
      <w:r>
        <w:rPr>
          <w:sz w:val="28"/>
          <w:szCs w:val="28"/>
        </w:rPr>
        <w:t xml:space="preserve"> «Организация обслуживания в гостинице»</w:t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му</w:t>
      </w:r>
      <w:r>
        <w:rPr>
          <w:sz w:val="28"/>
          <w:szCs w:val="28"/>
        </w:rPr>
        <w:t xml:space="preserve"> «Анимационные программы: задачи, цели, перспективы»</w:t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9"/>
          <w:tab w:val="left" w:pos="6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тудентка группы МГ-34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рутюнова Изабелла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пециальность 100105</w:t>
      </w:r>
    </w:p>
    <w:p>
      <w:pPr>
        <w:pStyle w:val="Normal"/>
        <w:tabs>
          <w:tab w:val="clear" w:pos="709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еподаватель: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Юдин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tabs>
          <w:tab w:val="clear" w:pos="709"/>
          <w:tab w:val="left" w:pos="6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9"/>
          <w:tab w:val="left" w:pos="6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осква 2007г</w:t>
      </w:r>
      <w:r>
        <w:br w:type="page"/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......стр.3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имационное обслуживание в отелях</w:t>
      </w:r>
    </w:p>
    <w:p>
      <w:pPr>
        <w:pStyle w:val="Normal"/>
        <w:numPr>
          <w:ilvl w:val="1"/>
          <w:numId w:val="4"/>
        </w:numPr>
        <w:spacing w:lineRule="auto" w:line="360"/>
        <w:ind w:left="2210" w:right="851" w:hanging="432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ределенного климата в гостинице………………………………………...стр.6</w:t>
      </w:r>
    </w:p>
    <w:p>
      <w:pPr>
        <w:pStyle w:val="Normal"/>
        <w:numPr>
          <w:ilvl w:val="1"/>
          <w:numId w:val="4"/>
        </w:numPr>
        <w:spacing w:lineRule="auto" w:line="360"/>
        <w:ind w:left="2210" w:right="851" w:hanging="432"/>
        <w:jc w:val="both"/>
        <w:rPr>
          <w:sz w:val="28"/>
          <w:szCs w:val="28"/>
        </w:rPr>
      </w:pPr>
      <w:r>
        <w:rPr>
          <w:sz w:val="28"/>
          <w:szCs w:val="28"/>
        </w:rPr>
        <w:t>Личные качества аниматора…………………...стр.11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имационные программы в индустрии гостеприимства</w:t>
      </w:r>
    </w:p>
    <w:p>
      <w:pPr>
        <w:pStyle w:val="Normal"/>
        <w:numPr>
          <w:ilvl w:val="1"/>
          <w:numId w:val="4"/>
        </w:numPr>
        <w:spacing w:lineRule="auto" w:line="360"/>
        <w:ind w:left="2210" w:right="851" w:hanging="432"/>
        <w:jc w:val="both"/>
        <w:rPr>
          <w:sz w:val="28"/>
          <w:szCs w:val="28"/>
        </w:rPr>
      </w:pPr>
      <w:r>
        <w:rPr>
          <w:sz w:val="28"/>
          <w:szCs w:val="28"/>
        </w:rPr>
        <w:t>Формы и задачи анимационных программ…...стр.18</w:t>
      </w:r>
    </w:p>
    <w:p>
      <w:pPr>
        <w:pStyle w:val="Normal"/>
        <w:numPr>
          <w:ilvl w:val="1"/>
          <w:numId w:val="4"/>
        </w:numPr>
        <w:spacing w:lineRule="auto" w:line="360"/>
        <w:ind w:left="2210" w:right="851" w:hanging="432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ое направление…...стр.24</w:t>
      </w:r>
    </w:p>
    <w:p>
      <w:pPr>
        <w:pStyle w:val="Normal"/>
        <w:numPr>
          <w:ilvl w:val="1"/>
          <w:numId w:val="4"/>
        </w:numPr>
        <w:spacing w:lineRule="auto" w:line="360"/>
        <w:ind w:left="2210" w:right="851" w:hanging="432"/>
        <w:jc w:val="both"/>
        <w:rPr>
          <w:sz w:val="28"/>
          <w:szCs w:val="28"/>
        </w:rPr>
      </w:pPr>
      <w:r>
        <w:rPr>
          <w:sz w:val="28"/>
          <w:szCs w:val="28"/>
        </w:rPr>
        <w:t>Аниматоры для детей…………………………..стр.26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ые мероприятия………………стр.29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имации в России………………………………...стр.32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ьерж тот же аниматор………………………...стр.36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стр.39</w:t>
      </w:r>
    </w:p>
    <w:p>
      <w:pPr>
        <w:pStyle w:val="Normal"/>
        <w:numPr>
          <w:ilvl w:val="0"/>
          <w:numId w:val="4"/>
        </w:numPr>
        <w:spacing w:lineRule="auto" w:line="360"/>
        <w:ind w:left="1778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а…………………………………стр.42</w:t>
      </w:r>
      <w:r>
        <w:br w:type="page"/>
      </w:r>
    </w:p>
    <w:p>
      <w:pPr>
        <w:pStyle w:val="Normal"/>
        <w:tabs>
          <w:tab w:val="clear" w:pos="709"/>
          <w:tab w:val="left" w:pos="3405" w:leader="none"/>
        </w:tabs>
        <w:spacing w:lineRule="auto" w:line="360"/>
        <w:ind w:left="170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left="1701" w:right="85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и гостеприимства достаточно сложно дать какое-либо конкретное и емкое определение из-за огромного количества составляющих её отраслей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5" w:leader="none"/>
        </w:tabs>
        <w:spacing w:lineRule="auto" w:line="360"/>
        <w:ind w:right="-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исследовании природы индустрии гостеприимства важно осознавать, что она включает в себя различные области и секторы, кроме того, следует учитывать систему взаимоотношений, существующей между индустрией гостеприимства и другими индустриями, во многом схожими с 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5" w:leader="none"/>
        </w:tabs>
        <w:spacing w:lineRule="auto" w:line="360"/>
        <w:ind w:right="-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тор развлечений, досуга и спорта играет важную роль в общей инфраструктуре индустрии гостеприимства и решает разнообразные задачи (прежде всего, воспитание, формирование оптимистического настроения, образование, отдых, развитие культуры людей). Заполняя развлечениями и спортом свой досуг, человек отдыхает и восстанавливает силы. К предприятиям и организациям сектора развлечений относят цирки, зоопарки, аттракционы, игротеки, парки отдыха, а также разнообразные зрелищные предприятия – театры, кинотеатры, концертные залы, филармонии и многое друго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5" w:leader="none"/>
        </w:tabs>
        <w:spacing w:lineRule="auto" w:line="360"/>
        <w:ind w:right="-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приятия индустрии развлечения и спорта выступают как самостоятельные и обособленные звенья, привлекая значительные материальные, финансовые и трудовые ресурс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5" w:leader="none"/>
        </w:tabs>
        <w:spacing w:lineRule="auto" w:line="360"/>
        <w:ind w:right="-5" w:firstLine="720"/>
        <w:jc w:val="both"/>
        <w:outlineLvl w:val="0"/>
        <w:rPr/>
      </w:pPr>
      <w:r>
        <w:rPr>
          <w:sz w:val="28"/>
          <w:szCs w:val="28"/>
        </w:rPr>
        <w:t>Гостиничные предприятия устанавливают хозяйственные связи и деловые контакты с предприятиями, предоставляющими услуги развлечения, досуга, отдыха и спорта. В гостиницах формируются анимационные службы, организующие досуг и отдых гостей, кроме того, многие гостиничные предприятия имеют собственную спортивную базу (бассейны, площадки для тенниса, гольфа, водные аттракционы и другое), а также киноконцертные залы, дискотеки, различные клубы, игровые завед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5" w:leader="none"/>
        </w:tabs>
        <w:spacing w:lineRule="auto" w:line="360"/>
        <w:ind w:right="-5" w:firstLine="720"/>
        <w:jc w:val="both"/>
        <w:outlineLvl w:val="0"/>
        <w:rPr>
          <w:sz w:val="28"/>
          <w:szCs w:val="28"/>
        </w:rPr>
      </w:pPr>
      <w:r>
        <w:rPr>
          <w:color w:val="333333"/>
          <w:sz w:val="28"/>
          <w:szCs w:val="28"/>
        </w:rPr>
        <w:t>Все чаще туристы, собирающиеся в путешествие, интересуются не только условиями проживания и экскурсионной программой, но и наличием и уровнем анимационной команды в отеле, пансионате или курортном комплексе.</w:t>
      </w:r>
    </w:p>
    <w:p>
      <w:pPr>
        <w:pStyle w:val="Style8"/>
        <w:shd w:fill="FFFFFF" w:val="clear"/>
        <w:tabs>
          <w:tab w:val="clear" w:pos="709"/>
          <w:tab w:val="left" w:pos="9118" w:leader="none"/>
        </w:tabs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имация – сравнительно новое направление курортной деятельности, предполагающее личное участие туристов в игровых и театрализованных шоу-программах, спортивных и культурно-развлекательных мероприятиях. Это явление - порождение конкуренции между курортами, стремящимися разнообразить отдых своих клиентов.</w:t>
      </w:r>
    </w:p>
    <w:p>
      <w:pPr>
        <w:pStyle w:val="Style8"/>
        <w:tabs>
          <w:tab w:val="clear" w:pos="709"/>
          <w:tab w:val="left" w:pos="9118" w:leader="none"/>
        </w:tabs>
        <w:spacing w:lineRule="auto" w:line="360"/>
        <w:ind w:right="-5" w:firstLine="72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Анимационные бригады работают с туристами на протяжении всего дня: утром приглашают на игровые и спортивно-оздоровительные программы, днем – на театрализованные представления, вечером организуют красочное шоу, празднование дней рождения, вечера знакомства, танцевальные вечера и т.д. Для детей и подростков предлагаются игровые программы, водные аттракционы, экскурсии, конные прогулки, конкурсы, демонстрация художественных и мультипликационных фильмов, работа различных кружков. Особенно популярна такая активность на отдыхе в Турции, Египте, Греции, Испании, на Кипре. </w:t>
      </w:r>
    </w:p>
    <w:p>
      <w:pPr>
        <w:pStyle w:val="Style8"/>
        <w:tabs>
          <w:tab w:val="clear" w:pos="709"/>
          <w:tab w:val="left" w:pos="9118" w:leader="none"/>
        </w:tabs>
        <w:spacing w:lineRule="auto" w:line="360"/>
        <w:ind w:right="-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нная мною тема является интересной и актуальной, так как особое место в гостиничных предприятиях на современном этапе развития занимает анимационная служба, обеспечивающая организацию анимационной деятельности туристов. Именно анимация является источником большой дополнительной прибыли отеля, и привлекательности турпродукта, поэтому в профессионалах данного профиля заинтересованы все современные гостиничные предприятия. В своей работе я отражу все направления анимационных программ как в </w:t>
      </w:r>
      <w:r>
        <w:rPr>
          <w:color w:val="000000"/>
          <w:sz w:val="28"/>
          <w:szCs w:val="28"/>
          <w:lang w:val="en-US"/>
        </w:rPr>
        <w:t>Resort</w:t>
      </w:r>
      <w:r>
        <w:rPr>
          <w:color w:val="000000"/>
          <w:sz w:val="28"/>
          <w:szCs w:val="28"/>
        </w:rPr>
        <w:t xml:space="preserve"> отелях, так и отелях делового назначения.</w:t>
      </w:r>
      <w:r>
        <w:br w:type="page"/>
      </w:r>
    </w:p>
    <w:p>
      <w:pPr>
        <w:pStyle w:val="HTML1"/>
        <w:spacing w:lineRule="auto" w:line="360"/>
        <w:ind w:right="-5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АНИМАЦИОННОЕ ОБСЛУЖИВАНИЕ В ОТЕЛЯХ</w:t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Создание определённого климата в гостинице</w:t>
      </w:r>
    </w:p>
    <w:p>
      <w:pPr>
        <w:pStyle w:val="HTML1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человек, переходя в разряд туриста, в каком-то смысле меняется внутренне и ждёт от  предстоящего отдыха не просто физического и психологического восстановления организма, но и еще чего-то особенного и необычного. Гостиница и должна  стать тем местом, феерией, волшебной сказкой, куда бы они смогли окунуться, открыть для себя совсем иной  мир вселенной и забыть на эту неделю, две, три   насущные проблемы их настоящей жизни.</w:t>
      </w:r>
    </w:p>
    <w:p>
      <w:pPr>
        <w:pStyle w:val="HTML1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ой из основных задач, стоящих перед  руководством отеля, принимающего туристов, является не обмануть эти ожидани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се, что делается в отеле, направлено на  организацию максимально комфортных условий для  отдыха, создание атмосферы изобилия, праздника, в общем, всех тех предпосылок, при которых туристу  захотелось бы возвращаться именно в этот отель вновь и вновь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задач осуществляется всеми службами отеля. Начиная с работников reception, встречающих туриста в день его прибытия, горничных, убирающих комнаты, работников охраны,   обеспечивающих безопасность пребывания в отеле,  персонала службы питания, других сфер обслуживания и заканчивая топ-менеджерами, стремятся соответствовать данному представлению. От всех  вместе и каждого в отдельности зависит настроение туриста, ощущения удовольствия и хорошего   впечатления от проведенного отдых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в обучении персонала гостиницы,  кроме профессиональных знаний, умений и навыков, менеджеры обязательно обращают внимание на такие качества, как тактичность, приветливость, деликатность, коммуникабельность, умение внимательно выслушать и  оперативно отреагировать на возникшие трудности и проблемы у туриста, чтобы тот чувствовал себя самым  дорогим и желанным гостем. Одной из составляющих,  которая создает психологическую атмосферу хорошего  отдыха, является дружелюбное отношение к гостям и непременная, искренняя улыбка на лицах обслуживающих людей. Это и есть тот «плюс еще что-то», та изюминка, которая хоть и не включается в стоимость, а только подразумевается, играет большую  роль в создании имиджа и законченного образа отеля,  оживляя разнообразный спектр предоставляемых услуг и оснащений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администрация отеля старается  организовать работу, основываясь на индивидуальном подходе к каждому клиенту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равления с днем рождения туристов: на  основании регистрационных листов работники выделяют гостей, чьи дни рождения попадают на  период пребывания в отеле. Заранее для каждого    именинника готовится поздравительная открытка,  празднично оформляется стол в ресторане, заказывается торт, звучит музыка в его честь, а вечером аниматоры  со сцены поздравляют туристов и произносят пожелани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ристов, которые приезжают в отель не один  раз, называют «repeat guests». При заселении таких  клиентов администрация заранее присылает в номер корзину с фруктами и открытку. Туристы, которые  приезжают в отель повторно – это благодарные и, конечно же, желанные гости, это значит, что им  понравилось в прошлый раз и они решили, при  возможности такого многообразия выбора отелей, провести свой отпуск здесь еще раз. Кроме того, они с  удовольствием рекомендуют его и своим друзьям, родственникам, коллегам по работе. Поэтому  администрация заинтересована в том, чтобы их было, как можно больше и уделяет им особое внимание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информация по туристам вводится в  компьютерную базу отеля. Используя свой банк  данных, администрация ведет с гостями переписку: поздравляет их с праздниками, с днями рождений, информирует о нововведениях в будущем сезоне, приглашает посетить отель в период отпуска,  предлагает скидки. Администрация отдает таким гостям приоритет, им могут быть выделены лучшие номера в отеле, предоставлены значительные скидки на услуги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ый подход требуют VIP клиенты. Само название говорит за себя - это очень важные люди: политические деятели, артисты, крупные бизнесмены и другие, широко известные личности. Администрация  заранее готовится к их встрече, посылает в комнату шампанское, фрукты, организует дополнительную систему безопасности, предлагает дополнительные услуги, бронирует места в специальных ресторанах, организует трансферт из отеля в аэропорт и т.д. Посещение отеля VIP клиентами повышает имидж отеля, значительно увеличивает его доход, влияет на темпы развития отел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раструктура гостиницы должна включать все службы, необходимые для комфортного проживания и эффективного отдыха. Чем выше категория отеля, тем большие требования предъявляются к сфере обслуживания. Гостиница – это как мини-городок, в котором есть и свой доктор, обеспечивающий  круглосуточное медицинское обслуживание гостей; и мини-детский сад со своими сиделками, нянечками, воспитателями, которые могут полностью взять на  себя  заботу о детях, и дать возможность родителям расслабиться и спокойно и полноценно отдыхать; это и парикмахерские, где смогут удовлетворить самые  изысканные требования гостей из разных стран; и магазины, имеющие в своем ассортименте самые разнообразные товары, необходимые туристу на  отдыхе. Каждый отель имеет свою службу охраны, которая гарантирует гостям безопасность и покой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важная служба в отеле – guests relations. Эта служба является посредником между гостями и администрацией отеля. Со всеми вопросами, возникающими в период проживания в гостинице,   претензиями, пожеланиями туристы обращаются именно в эту службу. Задача персонала этой службы -  внимательно выслушать, постараться помочь, корректно и деликатно решить возникшие проблемы.  Помимо этого, служба постоянно проводит  анкетирование гостей для изучения требований, вкусов, пожеланий туристов, выявления каких-то негативных моментов в работе. Это помогает корректировать работу всех служб отеля, совершенствовать и улучшать сервис. Но основными людьми, играющими важную роль в  создании того или иного психологического климата в гостинице, являются аниматоры, их личности и их умение создать у туристов особое настроение и ощущение комфорта и уюта.</w:t>
      </w:r>
      <w:r>
        <w:br w:type="page"/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Личностные качества аниматора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93345" distB="93345" distL="93345" distR="93345" simplePos="0" locked="0" layoutInCell="0" allowOverlap="1" relativeHeight="35">
            <wp:simplePos x="0" y="0"/>
            <wp:positionH relativeFrom="column">
              <wp:posOffset>-45720</wp:posOffset>
            </wp:positionH>
            <wp:positionV relativeFrom="line">
              <wp:posOffset>-196215</wp:posOffset>
            </wp:positionV>
            <wp:extent cx="1691640" cy="1920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9202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процессе взаимодействия между туристами и  персоналом отеля формируется отношение гостя к отелю, распорядку, установленному в нем, сервису, комфорту, созданному специально для него, а значит и  настрой на отдых. От доброжелательности и  профессионализма всего персонала отеля, принимающего гостей, во многом зависит: захочет ли турист приехать в  этот отель еще раз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квалификации же специалистов-аниматоров  зависит: надолго ли запомнится туристу этот его  достаточно кратковременный отдых в данном отеле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имация – это целая отрасль в гостиничном  обслуживании, составная часть всего сервиса клуба-отеля (ресторана, спортплощадки, бассейна и т.д.). Аниматоры по сути своей – это те же массовики-затейники, которых нанимают для того, чтобы никто из гостей не скучал. Одним словом, аниматор – душа общества, человек,  который должен поддерживать настроение публики на самой  высокой  отметке. Ведь не зря само слово «анима» в переводе с латыни значит «душа», «дух». Но и здесь главное не переусердствовать и сделать все, чтобы гости остались довольны отдыхом и работой команды аниматоров.</w:t>
      </w:r>
    </w:p>
    <w:p>
      <w:pPr>
        <w:pStyle w:val="Normal"/>
        <w:spacing w:lineRule="auto" w:line="360" w:before="150" w:after="30"/>
        <w:ind w:right="-5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Аниматор</w:t>
      </w:r>
      <w:r>
        <w:rPr>
          <w:sz w:val="28"/>
          <w:szCs w:val="28"/>
        </w:rPr>
        <w:t xml:space="preserve"> – тот же артист, и вся его деятельность требует постоянной самоотдачи – ежедневно, ежеминутно, на протяжении пятнадцати и более часов в сутки. Не всякий может выдержать столь активный и  бурный ритм, поэтому так важно хорошо организовать работу аниматоров. Хороший аниматор – половина успеха любого мероприятия. Будь то день Рождения, свадьба или корпоративная вечеринка. Давно прошла эпоха шаблонных праздников с тамадами, тостами и традиционными, набившими оскомину конкурсами. Новый век диктует новые стандарты праздника. И аниматоры здесь исполняют важную роль.</w:t>
      </w:r>
    </w:p>
    <w:p>
      <w:pPr>
        <w:pStyle w:val="Normal"/>
        <w:spacing w:lineRule="auto" w:line="360" w:before="150" w:after="30"/>
        <w:ind w:right="-5" w:firstLine="720"/>
        <w:jc w:val="both"/>
        <w:rPr/>
      </w:pPr>
      <w:r>
        <w:rPr>
          <w:sz w:val="28"/>
          <w:szCs w:val="28"/>
        </w:rPr>
        <w:t>Кого могут изображать аниматоры? Да кого угодно! Аниматоры – это и привычные нам клоуны, и персонажи известных мультипликационных и художественных фильмов, это и разбойники, и пираты. Словом, что ваша душа только пожелает.</w:t>
      </w:r>
    </w:p>
    <w:p>
      <w:pPr>
        <w:pStyle w:val="Normal"/>
        <w:spacing w:lineRule="auto" w:line="360" w:before="150" w:after="3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иматоры одинаково заинтересуют и детей, и взрослых. Дети с радостью примут забавную игру, а взрослые с удовольствием вспомнят детство, участвуя в интересных конкурсах. Выступления аниматоров особенно интересны тем, что они включают зрителей программы в захватывающее интерактивное действие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аниматоров проводится сегодня многими организациями, потому что это действительно та профессия, которая нужна в сфере проведения праздников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руктуру менеджмента анимации можно представить  себе  следующим образом:</w:t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228600" cy="342900"/>
                <wp:effectExtent l="57150" t="19050" r="5778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261pt;margin-top:20.4pt;width:17.95pt;height:26.95pt;mso-wrap-style:none;v-text-anchor:middle" type="_x0000_t67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енеральный менеджер отеля</w:t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</wp:posOffset>
                </wp:positionV>
                <wp:extent cx="685800" cy="571500"/>
                <wp:effectExtent l="11430" t="51435" r="501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00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142200 w 388800"/>
                            <a:gd name="textAreaRight" fmla="*/ 331200 w 388800"/>
                            <a:gd name="textAreaTop" fmla="*/ 228600 h 324000"/>
                            <a:gd name="textAreaBottom" fmla="*/ 2757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805"/>
                              </a:moveTo>
                              <a:lnTo>
                                <a:pt x="7903" y="12010"/>
                              </a:lnTo>
                              <a:lnTo>
                                <a:pt x="7903" y="15226"/>
                              </a:lnTo>
                              <a:lnTo>
                                <a:pt x="15226" y="15226"/>
                              </a:lnTo>
                              <a:lnTo>
                                <a:pt x="15226" y="7903"/>
                              </a:lnTo>
                              <a:lnTo>
                                <a:pt x="12010" y="7903"/>
                              </a:lnTo>
                              <a:lnTo>
                                <a:pt x="16805" y="0"/>
                              </a:lnTo>
                              <a:lnTo>
                                <a:pt x="21600" y="7903"/>
                              </a:lnTo>
                              <a:lnTo>
                                <a:pt x="18384" y="7903"/>
                              </a:lnTo>
                              <a:lnTo>
                                <a:pt x="18384" y="18384"/>
                              </a:lnTo>
                              <a:lnTo>
                                <a:pt x="7903" y="18384"/>
                              </a:lnTo>
                              <a:lnTo>
                                <a:pt x="790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242.95pt;margin-top:17.05pt;width:53.95pt;height:44.95pt;mso-wrap-style:none;v-text-anchor:middle;rotation:221" type="_x0000_t8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енеджер-аниматор</w:t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66675</wp:posOffset>
                </wp:positionV>
                <wp:extent cx="552450" cy="613410"/>
                <wp:effectExtent l="7620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4800">
                          <a:off x="0" y="0"/>
                          <a:ext cx="552600" cy="613440"/>
                        </a:xfrm>
                        <a:custGeom>
                          <a:avLst/>
                          <a:gdLst>
                            <a:gd name="textAreaLeft" fmla="*/ 95400 w 313200"/>
                            <a:gd name="textAreaRight" fmla="*/ 250920 w 313200"/>
                            <a:gd name="textAreaTop" fmla="*/ 216720 h 347760"/>
                            <a:gd name="textAreaBottom" fmla="*/ 27864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376"/>
                              </a:moveTo>
                              <a:lnTo>
                                <a:pt x="6589" y="9152"/>
                              </a:lnTo>
                              <a:lnTo>
                                <a:pt x="6589" y="13449"/>
                              </a:lnTo>
                              <a:lnTo>
                                <a:pt x="13449" y="13449"/>
                              </a:lnTo>
                              <a:lnTo>
                                <a:pt x="13449" y="6589"/>
                              </a:lnTo>
                              <a:lnTo>
                                <a:pt x="9152" y="6589"/>
                              </a:lnTo>
                              <a:lnTo>
                                <a:pt x="15376" y="0"/>
                              </a:lnTo>
                              <a:lnTo>
                                <a:pt x="21600" y="6589"/>
                              </a:lnTo>
                              <a:lnTo>
                                <a:pt x="17303" y="6589"/>
                              </a:lnTo>
                              <a:lnTo>
                                <a:pt x="17303" y="17303"/>
                              </a:lnTo>
                              <a:lnTo>
                                <a:pt x="6589" y="17303"/>
                              </a:lnTo>
                              <a:lnTo>
                                <a:pt x="6589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4pt;margin-top:5.25pt;width:43.45pt;height:48.25pt;mso-wrap-style:none;v-text-anchor:middle;rotation:45" type="_x0000_t89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етодист-аниматор        Организатор-аниматор</w:t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торы-исполнители</w:t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 системе анимации – менеджер по  анимации. Он подчиняется непосредственно   генеральному менеджеру, который, в свою очередь, подчиняется владельцу отел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пециалист широкого профиля, менеджер анимационной деятельности призван выявлять, удовлетворять и развивать социально-культурные  интересы разных групп населения, разрабатывать  целевые анимационные программы и социальные  технологии их осуществления, стимулировать   инновационные движения в сфере туризма, управлять экономическими механизмами организации анимационной деятельности, внедрять эффективные  педагогические методики развития культурно-эстетического творчеств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иальная особенность специалиста-аниматора в том,  что знание социологии, экономики,  политологии, права, теории управления, основ режиссуры и ряда других, общественно значимых и  весьма престижных сегодня наук выступает не как  самоцель, а как существенное средство реализации ведущей метафункции социально-культурной деятельности - приобщения человека к достижениям мировой культуры, всемерное развитие его творческого потенциал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ер-аниматор должен знать психолого-педагогические основы управления временным коллективом, с которым работает, быть лидером в разнообразных туристских коллективах, отличающихся  по возрасту, составу, образованию, социальному положению, уметь влиять на мнение окружающих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значение имеет склонность к  лидерству, а именно: умение проявлять инициативу, привлекать и направлять внимание других, предлагать им решение, способность разговаривать на языке своих сторонников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ы-аниматоры должны обладать  высокими деловыми качествами, глубокими знаниями  психологии людей, практическими навыками работы в условиях четко отлаженного механизма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неджеру по анимации подчиняются: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-аниматор (хореограф), который занимается подготовкой сценариев и постановкой шоу,  разработкой костюмов и проведением репетиций;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-аниматор, который обеспечивает организацию процесса анимационной деятельности всем необходимым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людей, которые непосредственно  являются частью команды animation, делать более яркими и красочными представления помогает и художник (если его нет среди  аниматоров), который оформляет декорации к представлениям, рисует к ним анонсы, афиши и другие материалы, и портной, который шьет и отвечает за вечерние костюмы аниматоров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аниматором непросто. Аниматор должен изначально владеть определенными навыками работы и   умениями, а также должен быть психологически готов  к этой работе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водятся специальные семинары и практические занятия по танцам, разработке программы на сезон, проведению спортивных игр и соревнований. Каждые две недели анимационная  программа меняется, поэтому рабочий день аниматора проходит очень напряженно. 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ро начинается в семь часов. Личная гигиена, зарядка, завтрак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вять утра аниматоры собираются на  собрание, где решаются организационные вопросы предстоящего дня, после этого начинается общение с гостями - занятия йогой, утренняя гимнастик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беда и водной гимнастики в бассейне  -  перерыв до самого ужина, ну а за ужином следует наиболее насыщенная анимационная программа: спектакли, танцы с гостями, общение в барах, развлекательные шоу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аниматорами работают певцы,  профессиональные танцоры и музыканты, которых часто специально на вечер приглашает и оплачивает администрация отел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ки же самих аниматоров варьируются в  зависимости от опыта работы: аниматору, который не танцует, а только развлекает публику, могут предложить зарплату в 250-300 долларов. А танцующий, поющий и играющий на музыкальных инструментах, владеющий хотя бы английским (а лучше и немецким) языком аниматор может заработать 600 и  более долларов в месяц. В заграничных отелях знание русского языка тоже  очень важно – летом до 70% гостей в этих отеле -  русскоговорящие туристы, поэтому среди аниматоров достаточно много людей из стран СНГ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орошо развитых системах клубного  отдыха требуется большое количество специалистов в области анимационной деятельности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большому счету, деятельность аниматора  направлена на развитие творчества туристов, обогащение содержания анимационной деятельности,  поиск новых форм работы с учетом современных запросов, использование материальных и выразительных средств в полном объеме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если вооружить работников сферы туризма   интересными и увлекательными программами,  учитывающими возрастные и психологические особенности, местные традиции и традиции других стран, то это позволит сделать туризм массовым, способным вовлечь в свою сферу все социальные слои населения, в том числе молодежь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программный туризм и  анимационное обслуживание в гостиницах, мы можем сделать вывод о том, что в современном мире в условиях жесткой конкуренции на рынке туристских   услуг невозможно представить гостиничный комплекс без организации в ней анимационной деятельности.</w:t>
      </w:r>
      <w:r>
        <w:br w:type="page"/>
      </w:r>
    </w:p>
    <w:p>
      <w:pPr>
        <w:pStyle w:val="Normal"/>
        <w:spacing w:lineRule="auto" w:line="360"/>
        <w:ind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3</w:t>
      </w:r>
      <w:r>
        <w:rPr>
          <w:b/>
          <w:bCs/>
          <w:sz w:val="28"/>
          <w:szCs w:val="28"/>
        </w:rPr>
        <w:t>. АНИМАЦИОННЫЕ ПРОГРАММЫ В ИНДУСТРИИ ГОСТЕПРИИМСТВА</w:t>
      </w:r>
    </w:p>
    <w:p>
      <w:pPr>
        <w:pStyle w:val="Normal"/>
        <w:spacing w:lineRule="auto" w:line="360"/>
        <w:ind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Формы и задачи анимационных программ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о всем мире стало активно использоваться совершенно новое направление –  анимация, т.е. оживление отдыха 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епосредственных впечатлений от личного участия в  мероприятиях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явление в туризме рождено конкуренцией между равными по великолепию интерьеров и сервису  курортами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Анимационная (от латинского </w:t>
      </w:r>
      <w:r>
        <w:rPr>
          <w:sz w:val="28"/>
          <w:szCs w:val="28"/>
          <w:lang w:val="en-US"/>
        </w:rPr>
        <w:t>ani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sz w:val="28"/>
          <w:szCs w:val="28"/>
        </w:rPr>
        <w:t xml:space="preserve"> душа; ani</w:t>
      </w:r>
      <w:r>
        <w:rPr>
          <w:sz w:val="28"/>
          <w:szCs w:val="28"/>
          <w:lang w:val="en-US"/>
        </w:rPr>
        <w:t>matus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одушевле</w:t>
        <w:softHyphen/>
        <w:t xml:space="preserve">ние) или досуговая, деятельность человека, прежде всего, связана с рекреацией (от англ. </w:t>
      </w:r>
      <w:r>
        <w:rPr>
          <w:sz w:val="28"/>
          <w:szCs w:val="28"/>
          <w:lang w:val="en-US"/>
        </w:rPr>
        <w:t>recreation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восстановление сил). В Толко</w:t>
        <w:softHyphen/>
        <w:t>вом словаре туристских терминов понятие "рекреация" опреде</w:t>
        <w:softHyphen/>
        <w:t>ляется как «расширенное воспроизводство сил человека (физиче</w:t>
        <w:softHyphen/>
        <w:t>ских, интеллектуальных и эмоциональных)». Энциклопедия ту</w:t>
        <w:softHyphen/>
        <w:t>риста определяет рекреацию как «восстановление и развитие физических и духовных сил человека посредством отдыха, в том числе занятий туризмом».</w:t>
      </w:r>
    </w:p>
    <w:p>
      <w:pPr>
        <w:pStyle w:val="Normal"/>
        <w:autoSpaceDE w:val="false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рганизации досуга населения зависит морально-психологический климат в обществе, его культурный уровень, физическое и нравственное здоровье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Рекреац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восстановление сил человека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Отдых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средство, с помощью которого происходит вос</w:t>
        <w:softHyphen/>
        <w:t>становление сил и работоспособности человека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Досуг можно определить тоже как средство восстановления сил человека в процессе его деятельности (например, любитель</w:t>
        <w:softHyphen/>
        <w:t>ских занятий); т.е. досуг является частью отдыха, поскольку не включает в себя время на сон и другие непреложные затраты, ко</w:t>
        <w:softHyphen/>
        <w:t xml:space="preserve">торые мы могли бы назвать отдыхом (рис. </w:t>
      </w:r>
      <w:r>
        <w:rPr>
          <w:sz w:val="28"/>
          <w:szCs w:val="28"/>
          <w:lang w:val="en-US" w:eastAsia="en-US"/>
        </w:rPr>
        <w:t>1).</w:t>
      </w:r>
    </w:p>
    <w:p>
      <w:pPr>
        <w:pStyle w:val="Normal"/>
        <w:autoSpaceDE w:val="false"/>
        <w:spacing w:lineRule="exact" w:line="360"/>
        <w:ind w:right="-5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6660" w:type="dxa"/>
        <w:jc w:val="left"/>
        <w:tblInd w:w="17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1800"/>
        <w:gridCol w:w="500"/>
        <w:gridCol w:w="2020"/>
      </w:tblGrid>
      <w:tr>
        <w:trPr>
          <w:trHeight w:val="960" w:hRule="exac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осстановление физических и духовных сил челове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я цели:</w:t>
            </w:r>
          </w:p>
          <w:p>
            <w:pPr>
              <w:pStyle w:val="Normal"/>
              <w:spacing w:lineRule="auto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,</w:t>
            </w:r>
          </w:p>
          <w:p>
            <w:pPr>
              <w:pStyle w:val="Normal"/>
              <w:spacing w:lineRule="auto" w:line="360"/>
              <w:ind w:right="-5" w:firstLine="7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 т.ч. досуг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" w:firstLine="7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right="-5" w:firstLine="72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й результат: восстановление физических и духовных сил человека</w:t>
            </w:r>
          </w:p>
        </w:tc>
      </w:tr>
      <w:tr>
        <w:trPr>
          <w:trHeight w:val="340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right="-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right="-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right="-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right="-5" w:firstLine="720"/>
        <w:jc w:val="center"/>
        <w:rPr/>
      </w:pPr>
      <w:r>
        <w:rPr>
          <w:b/>
          <w:bCs/>
        </w:rPr>
        <w:t>Рис.</w:t>
      </w:r>
      <w:r>
        <w:rPr>
          <w:b/>
          <w:bCs/>
          <w:lang w:val="en-US" w:eastAsia="en-US"/>
        </w:rPr>
        <w:t xml:space="preserve"> 1</w:t>
      </w:r>
      <w:r>
        <w:rPr>
          <w:lang w:val="en-US" w:eastAsia="en-US"/>
        </w:rPr>
        <w:t>.</w:t>
      </w:r>
      <w:r>
        <w:rPr/>
        <w:t xml:space="preserve"> Рекреация</w:t>
      </w:r>
    </w:p>
    <w:p>
      <w:pPr>
        <w:pStyle w:val="Normal"/>
        <w:autoSpaceDE w:val="false"/>
        <w:spacing w:lineRule="exact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Туризм является одним из наиболее активных и интересных видов досуга, сочетающим одновременно увлекательную и поз</w:t>
        <w:softHyphen/>
        <w:t>навательную деятельность. В походах, поездках, путешествиях воспитываются терпение, смелость, выносливость, лю</w:t>
        <w:softHyphen/>
        <w:t>бознательность; на экскурсиях поощряется познавательная ак</w:t>
        <w:softHyphen/>
        <w:t>тивность; в клубах по интересам развиваются творческие способ</w:t>
        <w:softHyphen/>
        <w:t>ности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Анимация рассматривается как деятельность по разработке и представлению специальных программ проведения свободного времени. Анимационные программы включают спортивные иг</w:t>
        <w:softHyphen/>
        <w:t>ры и состязания, танцевальные вечера,</w:t>
      </w:r>
      <w:r>
        <w:rPr>
          <w:sz w:val="56"/>
          <w:szCs w:val="56"/>
        </w:rPr>
        <w:t xml:space="preserve"> </w:t>
      </w:r>
      <w:r>
        <w:rPr>
          <w:sz w:val="28"/>
          <w:szCs w:val="28"/>
        </w:rPr>
        <w:t>карнавалы, игры, хобби, занятия, входящие в сферу духовных интересов и т.п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Анимация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новое направление в туризме, которое при</w:t>
        <w:softHyphen/>
        <w:t>звано "вдохнуть душу" в туристские программы и тем самым привлечь к ним участников. Следовательно, аниматор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пе</w:t>
        <w:softHyphen/>
        <w:t>циалист, занимающийся разработкой индивидуальных и кол</w:t>
        <w:softHyphen/>
        <w:t>лективных программ проведения досуга, ориентирующий чело</w:t>
        <w:softHyphen/>
        <w:t>века в многообразии видов досуга, организующий полноценный досуг.</w:t>
      </w:r>
    </w:p>
    <w:p>
      <w:pPr>
        <w:pStyle w:val="Normal"/>
        <w:autoSpaceDE w:val="false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Программа отдых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это объединенный общей целью или за</w:t>
        <w:softHyphen/>
        <w:t>мыслом план проведения туристских, физкультурно-оздоровительных, культурно-массовых, познавательных и любительских занятий.</w:t>
      </w:r>
    </w:p>
    <w:p>
      <w:pPr>
        <w:pStyle w:val="Normal"/>
        <w:autoSpaceDE w:val="false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имация как фактор социальной активности человека вы</w:t>
        <w:softHyphen/>
        <w:t>ступает в качестве формы и метода изучения сложившейся прак</w:t>
        <w:softHyphen/>
        <w:t>тики, требующей профессионально подготовленных специали</w:t>
        <w:softHyphen/>
        <w:t>стов данного направления общественной деятельности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направлений анимации в туристской индустрии - анимация  отдыха туристов в гостиницах и центрах отдыха (курортах), где аниматоры работают  с туристами постоянно, и основная задача  этих  работников  -  не  дать  людям соскучитьс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 всего  такие  работники   встречаются   в   клубах типа «all inclusive». Днем туристы могут их видеть за прилавком бутика или обучающими новичков на корте, на спортивных состязаниях или рыбалке,  организованных для туристов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ом  те же аниматоры организуют красочное  шоу, предусматривающее участие в нем туристов. В качестве формы аниматоры имеют яркие футболки.  На футболке - карточка с именем аниматора и флагами стран, языками  которых  он владеет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разработка анимационных программ – особая деятельность туристской отрасли. Они включают спортивные игры и состязания,  танцевальные вечера, карнавалы, игры, занятия, входящие в сферу духовных интересов и т.д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тдыха - это объединенный общей  целью или замыслом план проведения туристских,  физкультурно-оздоровительных, культурно-массовых, познавательных и любительских занятий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анимационных программ – организация и руководство культурными, оздоровительными и  спортивными мероприятиями, их дальнейшее распространение среди туристов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 период формирования анимационной программы ее организаторам следует ответить на вопросы: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ля кого делается программа, где определяется: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 и пол будущих зрителей (если это семейный отель, какой его контингент, будут ли  смотреть нашу программу дети, люди старшего поколения и т.д.);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положение и профессиональную занятость (является ли наш отель закрытым клубом для аристократов и избранной части бизнесменов или это молодежный лагерь для студентов)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ость (особенности культур и традиций);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ль жизни отдыхающих в отеле людей  (классический, экстремальный, «домострой», и т.д.);</w:t>
      </w:r>
    </w:p>
    <w:p>
      <w:pPr>
        <w:pStyle w:val="HTML1"/>
        <w:numPr>
          <w:ilvl w:val="0"/>
          <w:numId w:val="3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здоровья (особенно это важно в  разработке спортивно-оздоровительных программ);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Что заложено в основу анимационной программы (главная  идея и цели ее достижения);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ак построить анимационное событие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в начале нового сезона шеф аниматоров при содействии команды разрабатывает и утверждает анимационную программу на весь сезон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ый день недели (по часам) составляется   точное расписание мероприятий, и на каждого члена команды возлагаются определенные обязанности по их проведению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рограмма анимации готовится таким    образом, чтобы развлекательные и спортивные элементы были разнообразны по своей форме, интересны туристам и чтобы в проводимых мероприятиях было задействовано как можно больше участников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ние шоу должны повторяться не чаще, чем один раз в две недели, из расчета обычно  двухнедельного пребывания гостей в отеле. Сценарий, музыка, свет, хореография, костюмы – все четко продумывается и организуется членами команды и руководителем, который часто сам принимает участие в  шоу-программах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обеда и перед ужином аниматоры встречают гостей у входа в ресторан, желают приятного аппетита, знакомятся с новоприбывшими гостями, общаются с теми, с кем сегодня  играли, подсаживаются  за столики, и стараясь не допускать паузы в разговоре,  развлекают гостей и приглашают принять участие в играх и развлекательных шоу после обед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аниматоры, не занятые в спектакле, принимают участие в подготовке вечерних шоу и развлекательных программ: готовят декорации, костюмы, другой реквизит, гримируют актеров, помогают им одеться и т.д.</w:t>
      </w:r>
      <w:r>
        <w:br w:type="page"/>
      </w:r>
    </w:p>
    <w:p>
      <w:pPr>
        <w:pStyle w:val="Normal"/>
        <w:spacing w:lineRule="auto" w:line="360" w:before="150" w:after="30"/>
        <w:ind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Спортивно-оздоровительное направление</w:t>
      </w:r>
    </w:p>
    <w:p>
      <w:pPr>
        <w:pStyle w:val="Normal"/>
        <w:spacing w:lineRule="auto" w:line="360" w:before="150" w:after="30"/>
        <w:ind w:right="-5"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Спортивная анимация предполагает  теоретическую подготовку, так как результат возможен только тогда, когда есть теоретическая база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спортивной анимации лежит здоровый  образ жизни. Здоровый образ жизни объединяет все то,  что способствует выполнению человеком общественных, профессиональных и бытовых функций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–  это  основные  функции  спортивной анимации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в комплексе мероприятий, направленных на   развлечение туристов, уделяется   всевозможным спортивным занятиям, состязаниям, конкурсам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может быть использовано все, что наработано и создано человечеством в этой области на данный момент. Это и давно знакомые всем игры с известными условиями и правилами; и совсем новые,  разработанные прямо тут, в процессе общения; и  предложенные кем-то из отдыхающих, модернизированные, приспособленные к данной  ситуации и позаимствованные у коллег из соседнего отеля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ах аниматоры принимают участие в качестве игроков, ведущих и судей. В их задачу входит подогрев интереса и контроль за ходом игры, улаживание возможных конфликтных ситуаций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игры аниматор четко излагает  правила, обеспечивает ее непрерывность,   безопасность, организованное начало и окончание с обязательным итогом и объявлением победителей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маторы создают такую атмосферу увлеченности и азарта, что находящиеся неподалеку туристы переключают свое внимание на игру и мало-помалу сами втягиваются в процесс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чность, заводной характер  состязательности позволяет людям раскрепоститься, проявить какие-то способности, таланты. А, кроме того, командные игры еще и сближают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создаваемая атмосфера соперничества – с одной стороны и коллективизма, взаимовыручки - с другой способствуют оживлению отдыха, а это и есть основная задача, стоящая перед аниматорами.</w:t>
      </w:r>
      <w:r>
        <w:br w:type="page"/>
      </w:r>
    </w:p>
    <w:p>
      <w:pPr>
        <w:pStyle w:val="Normal"/>
        <w:spacing w:before="150" w:after="30"/>
        <w:ind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Аниматоры для детей</w:t>
      </w:r>
    </w:p>
    <w:p>
      <w:pPr>
        <w:pStyle w:val="Normal"/>
        <w:spacing w:before="150" w:after="30"/>
        <w:ind w:right="-5" w:firstLine="720"/>
        <w:jc w:val="center"/>
        <w:rPr>
          <w:i/>
          <w:i/>
          <w:iCs/>
          <w:sz w:val="28"/>
          <w:szCs w:val="28"/>
        </w:rPr>
      </w:pPr>
      <w:r>
        <w:rPr>
          <w:rFonts w:cs="Verdana" w:ascii="Verdana" w:hAnsi="Verdana"/>
          <w:color w:val="993366"/>
          <w:sz w:val="28"/>
          <w:szCs w:val="28"/>
        </w:rPr>
        <w:br/>
      </w:r>
      <w:r>
        <w:rPr>
          <w:color w:val="993366"/>
          <w:sz w:val="28"/>
          <w:szCs w:val="28"/>
        </w:rPr>
        <w:drawing>
          <wp:inline distT="0" distB="0" distL="0" distR="0">
            <wp:extent cx="2743200" cy="1943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30"/>
        <w:ind w:right="-5"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важных направлений аниматорской  деятельности в отелях является анимация для детей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пяти - четырехзвездочных  отелей действуют специальные детские клубы: «мини» - для детей 3-12 лет, и «юниор» - для молодежи 12-15 лет. Здесь родители могут оставить своих детей на целый день под присмотром опытных аниматоров (как правило, с   педагогическим образованием), чтобы поездить в свое удовольствие интересным уголкам, или спокойно полежать неподалеку на пляже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личии мини-клуба в гостинице уведомляет большой красочный стенд, установленный в холле гостиницы, у входа в главный ресторан или на пляж, на котором расписан график работы и предстоящие мероприятия для детей, чтобы уже при въезде в гостиницу гости могли быстро сориентироваться и определить туда своего ребенка. Название мини-клуба - сугубо индивидуально, но оно определяет дальнейшую  политику и девиз данного отдела («Розовый бегемотик»)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аботы, как и общий план анимационной деятельности в гостинице, составляется заранее и, возможно, корректируется в ходе проведения занятий, в зависимости от присутствующего контингента детей и других условий. В этом плане должны удачно совмещаться и иметь оптимальное количество спортивных и культурных мероприятий, необходимых для развития ребенк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мини-клубе аниматором - большой труд, так, этот человек должен учитывать целый ряд физиологических и психологических особенностей детей разного возраста, создать такие условия, чтобы любому ребенку было в нем интересно и он смог проявить и реализовать себя как личность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эффективной работы с детьми необходимо иметь соответствующие помещения пребывания детей в летние месяцы и в непогоду, оснащенные различным инвентарем для рисования,   лепки, подвижных и развивающих игр и т.д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день неизменно начинается со знакомства (дети встают в круг, называют свое имя, повторяют и запоминают имена других) и имеет свою тему, которая раскрывается в ходе спортивных и познавательных занятий и состязаний, совместно поставленных маленьких спектаклей, концертов и праздников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ом все собираются на представление, где переодетые и раскрашенные с помощью аниматоров, играют на сцене заранее выученные роли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работа мини-клуба в отеле - творческий и кропотливый процесс и задачей детского аниматора является не просто организация досуга детей, развитие их познавательной, физической и психологической сферы, но и такой организации, при которой каждый день, проведенный ребенком в мини-клубе, превращался бы   в  целое  событие,  праздник,  который  останется ярким впечатлением его отдыха.</w:t>
      </w:r>
      <w:r>
        <w:br w:type="page"/>
      </w:r>
    </w:p>
    <w:p>
      <w:pPr>
        <w:pStyle w:val="HTML1"/>
        <w:spacing w:lineRule="auto" w:line="360"/>
        <w:ind w:right="-5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Культурно-досуговые  мероприятия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новами культурно-досуговой анимации туристского обслуживания в отелях является: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832" w:leader="none"/>
          <w:tab w:val="left" w:pos="2748" w:leader="none"/>
          <w:tab w:val="left" w:pos="281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подход к организации мероприятий;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832" w:leader="none"/>
          <w:tab w:val="left" w:pos="2748" w:leader="none"/>
          <w:tab w:val="left" w:pos="281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выбора этих мероприятий;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832" w:leader="none"/>
          <w:tab w:val="left" w:pos="2748" w:leader="none"/>
          <w:tab w:val="left" w:pos="281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зация: использование разнообразных приемов и всех видов искусства (живопись, музыка, литература), при этом ход события определяется сценарием;</w:t>
      </w:r>
    </w:p>
    <w:p>
      <w:pPr>
        <w:pStyle w:val="HTML1"/>
        <w:numPr>
          <w:ilvl w:val="0"/>
          <w:numId w:val="7"/>
        </w:numPr>
        <w:tabs>
          <w:tab w:val="left" w:pos="916" w:leader="none"/>
          <w:tab w:val="left" w:pos="1832" w:leader="none"/>
          <w:tab w:val="left" w:pos="2748" w:leader="none"/>
          <w:tab w:val="left" w:pos="281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ификация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К традиционным формам организации таких мероприятий  относят:</w:t>
      </w:r>
    </w:p>
    <w:p>
      <w:pPr>
        <w:pStyle w:val="HTML1"/>
        <w:numPr>
          <w:ilvl w:val="0"/>
          <w:numId w:val="6"/>
        </w:numPr>
        <w:tabs>
          <w:tab w:val="left" w:pos="916" w:leader="none"/>
          <w:tab w:val="left" w:pos="1832" w:leader="none"/>
          <w:tab w:val="left" w:pos="26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навал (народное гуляние в виде уличного шествия, парада, маскарада),</w:t>
      </w:r>
    </w:p>
    <w:p>
      <w:pPr>
        <w:pStyle w:val="HTML1"/>
        <w:numPr>
          <w:ilvl w:val="0"/>
          <w:numId w:val="6"/>
        </w:numPr>
        <w:tabs>
          <w:tab w:val="left" w:pos="916" w:leader="none"/>
          <w:tab w:val="left" w:pos="1832" w:leader="none"/>
          <w:tab w:val="left" w:pos="26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ут (собрание людей, не предполагающее танцы);</w:t>
      </w:r>
    </w:p>
    <w:p>
      <w:pPr>
        <w:pStyle w:val="HTML1"/>
        <w:numPr>
          <w:ilvl w:val="0"/>
          <w:numId w:val="6"/>
        </w:numPr>
        <w:tabs>
          <w:tab w:val="left" w:pos="916" w:leader="none"/>
          <w:tab w:val="left" w:pos="1832" w:leader="none"/>
          <w:tab w:val="left" w:pos="26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ет (массовое собрание людей, в основе которого - обильное угощение);</w:t>
      </w:r>
    </w:p>
    <w:p>
      <w:pPr>
        <w:pStyle w:val="HTML1"/>
        <w:numPr>
          <w:ilvl w:val="0"/>
          <w:numId w:val="6"/>
        </w:numPr>
        <w:tabs>
          <w:tab w:val="left" w:pos="916" w:leader="none"/>
          <w:tab w:val="left" w:pos="1832" w:leader="none"/>
          <w:tab w:val="left" w:pos="26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терия (театрализованная постановка пьесы религиозного содержания);</w:t>
      </w:r>
    </w:p>
    <w:p>
      <w:pPr>
        <w:pStyle w:val="HTML1"/>
        <w:numPr>
          <w:ilvl w:val="0"/>
          <w:numId w:val="6"/>
        </w:numPr>
        <w:tabs>
          <w:tab w:val="left" w:pos="916" w:leader="none"/>
          <w:tab w:val="left" w:pos="1832" w:leader="none"/>
          <w:tab w:val="left" w:pos="26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ус (мероприятие по зазыванию зрителей перед  презентациями, культурно-досуговыми  программами);</w:t>
      </w:r>
    </w:p>
    <w:p>
      <w:pPr>
        <w:pStyle w:val="HTML1"/>
        <w:numPr>
          <w:ilvl w:val="0"/>
          <w:numId w:val="6"/>
        </w:numPr>
        <w:tabs>
          <w:tab w:val="left" w:pos="916" w:leader="none"/>
          <w:tab w:val="left" w:pos="1832" w:leader="none"/>
          <w:tab w:val="left" w:pos="262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емония (культовый благоговейный  /государственный/ акт, который проводится в строгом порядке /церемониале/);</w:t>
      </w:r>
    </w:p>
    <w:p>
      <w:pPr>
        <w:pStyle w:val="HTML1"/>
        <w:numPr>
          <w:ilvl w:val="0"/>
          <w:numId w:val="6"/>
        </w:numPr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у-представление, массовое зрелище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удачно составить развлекательную программу для отеля, необходимо определиться с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ядом критериев</w:t>
      </w:r>
      <w:r>
        <w:rPr>
          <w:rFonts w:cs="Times New Roman" w:ascii="Times New Roman" w:hAnsi="Times New Roman"/>
          <w:sz w:val="28"/>
          <w:szCs w:val="28"/>
        </w:rPr>
        <w:t xml:space="preserve">, а именно, с: </w:t>
      </w:r>
    </w:p>
    <w:p>
      <w:pPr>
        <w:pStyle w:val="HTML1"/>
        <w:numPr>
          <w:ilvl w:val="0"/>
          <w:numId w:val="6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нром, при котором создается особая атмосфера и ощущения для зрителей (драма, клоунада, мюзикл и т.д.). При этом номера и фрагменты  должны сочетаться таким образом, чтобы сложилась единая картина и связанная структура элементов данного представления;</w:t>
      </w:r>
    </w:p>
    <w:p>
      <w:pPr>
        <w:pStyle w:val="HTML1"/>
        <w:numPr>
          <w:ilvl w:val="0"/>
          <w:numId w:val="6"/>
        </w:numPr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м данного show, которое создает настрой и раскрывает его суть;</w:t>
      </w:r>
    </w:p>
    <w:p>
      <w:pPr>
        <w:pStyle w:val="HTML1"/>
        <w:numPr>
          <w:ilvl w:val="0"/>
          <w:numId w:val="6"/>
        </w:numPr>
        <w:spacing w:lineRule="auto" w:line="360"/>
        <w:ind w:left="0"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ным планом, в котором обозначен перечень элементов, фрагментов, событий в процессе их развития, персонажей, их отношения и движение. Обязательно должна быть завязка, кульминация и развязка:</w:t>
      </w:r>
    </w:p>
    <w:p>
      <w:pPr>
        <w:pStyle w:val="HTML1"/>
        <w:numPr>
          <w:ilvl w:val="0"/>
          <w:numId w:val="6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ем, т.е. детализацией пунктов сценарного плана, а также работа над литературной частью -  проработкой монологов и диалогов, изучением речевого стиля;</w:t>
      </w:r>
    </w:p>
    <w:p>
      <w:pPr>
        <w:pStyle w:val="HTML1"/>
        <w:numPr>
          <w:ilvl w:val="0"/>
          <w:numId w:val="6"/>
        </w:numPr>
        <w:spacing w:lineRule="auto" w:line="360"/>
        <w:ind w:left="0"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ссерским планом - перевод литературы на язык действия (если это постановка по мотивам литературного произведения), составление и координация непрерывной действенной цепочки, и работа с техникой, светом и звуком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 важно - где будет разыгрываться данное действо (на летней площадке, в баре, около бассейна), определиться с темпом, ритмом, включением эффектных моментов и репетиционным периодом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ние представления являются главной частью развлекательной программы отеля. Они должны быть  очень разнообразны по содержанию, постановке, костюмам и интересны для всех отдыхающих. Как правило, в них принимают участие все аниматоры. Организаторы стремятся сделать каждое представление ярким, красочным, запоминающимся, в каждом из них должна быть своя изюминка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 форме вечерние шоу бывают самые разные: это и небольшая бытовая сценка, разыгранная актерами-аниматорами, и серьезное театрализованное представление, в котором могут принять участие  зрители из зала, гости, заранее приглашенные на ту или иную роль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имации в России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имация как самостоятельная отрасль гостиничного бизнеса появилась в России, когда  5 лет назад в первом отеле сети HELIOPARK Hotels&amp;Resorts, подмосковном  HELIOPARK Country Resort, впервые были организованы анимационные услуги, уже тогда отличавшиеся от западных образцов. С тех  пор российский подход к анимации, адаптированный  к потребностям и менталитету отечественных туристов, последовательно развивался специалистами сети. Сегодня профессиональная организация анимационных программ по-прежнему является визитной карточкой  отелей сети HELIOPARK Hotels&amp;Resorts  и обязательным атрибутом отдыха в загородных и курортных отелях сети. 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В России наиболее традиционные формы анимации - «День Нептуна» летом, строительство снежной крепости, создание ледовой скульптуры, игры в снежки зимой, «Рыцарский турнир», «Гладиаторские бои», проведение экстремальных игр «Последний герой», «Необитаемый остров». В любом российском городе в программу обслуживания можно включить посещение русской избы – настоящей или стилизованной под старину. Туристов туда можно отвезти на тройках с бубенцами, показать театрализованное представление: «древние мастера» в русских национальных нарядах ткут ковры на ткацком станке; плетут корзины, лукошки, лапти; вырезают ложки, плошки; исполняются русские народные песни и танцы.</w:t>
      </w:r>
    </w:p>
    <w:p>
      <w:pPr>
        <w:pStyle w:val="Style8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акже можно подготовить программу в виде обрядового праздника «Русский каравай». На поляне расставлены деревянные лавки и столы. В центре – русская печь, которая топится дровами. Звучит гармонь, балалайка, народные песни создают особый колорит. Девушки в нарядных сарафанах с кокошниками приветствуют гостей, встречают хлебом-солью. Туристы готовят пироги, бублики, пряники, караваи, пробуют горячую сдобу, получают в подарок книги с рецептами приготовления русских народных блюд. </w:t>
      </w:r>
    </w:p>
    <w:p>
      <w:pPr>
        <w:pStyle w:val="Style8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менее интересно будет принять участие в «Турнире богатырей», где произойдет встреча с Ильей Муромцем, Добрыней Никитичем и Алешей Поповичем. Для этого возводится крепость, происходит театральное представление: скачки на лошадях, метание копий, стрельба из лука, подъем тяжести, сражение на мечах, прохождение импровизированной средневековой полосы препятствий, проявление смекалки и находчивости. Каждое новое состязание ставит участника перед выбором: сойти с дистанции или продолжить борьбу за звание «Богатырь земли русской».</w:t>
      </w:r>
    </w:p>
    <w:p>
      <w:pPr>
        <w:pStyle w:val="Style8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уристы могут попасть и в «цыганский табор»: поляна, кибитки, шатры, лошади, медведь, привязанный к дереву, костер. Гостей угощают вином, звучат цыганские песни, красавицы в пестрой одежде исполняют зажигательные танцы. А старая цыганка предскажет судьбу по картам или погадает по руке.</w:t>
      </w:r>
    </w:p>
    <w:p>
      <w:pPr>
        <w:pStyle w:val="Style8"/>
        <w:shd w:fill="FFFFFF" w:val="clear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– российская экзотика. Конечно, в разных странах существует многообразие культурно-развлекательных программ – от традиционных до эксклюзивных. Некоторые из них вполне могут быть позаимствованы нашими курортами. Например, в Колумбии устраивают томатные бои, в Италии – апельсиновые, в Таиланде и Индонезии – банановые. Главное – фрукты и овощи должны быть мягкими, чтобы противники не покалечили друг друга. Наши туристы наверняка с энтузиазмом примут участие в таких мероприятиях.</w:t>
      </w:r>
    </w:p>
    <w:p>
      <w:pPr>
        <w:pStyle w:val="Style8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территории многих курортных комплексов Туниса можно встретить базары на колесах, которые приезжают на один день и демонстрируют восточное фольклорное шоу с танцами живота. На Шри-Ланке каждое воскресенье устраиваются фестивали «Танцы Востока», все желающие могут пройти краткосрочное обучение искусству восточного танца. У нас мода на арабские танцы в самом разгаре – несколько уроков для отдыхающих будут весьма уместны. </w:t>
      </w:r>
    </w:p>
    <w:p>
      <w:pPr>
        <w:pStyle w:val="Style8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талии группы аниматоров устраивают театрализованные шоу-представления в Риме – гладиаторские бои в Колизее, факельные шествия крестоносцев, состязания рыцарей в храме всех богов Пантеоне, балы эпохи возрождения. Здесь вполне уместна аналогия с турнирами русских богатырей, о которых мы говорили выше.</w:t>
      </w:r>
    </w:p>
    <w:p>
      <w:pPr>
        <w:pStyle w:val="Style8"/>
        <w:spacing w:lineRule="auto" w:line="360"/>
        <w:ind w:right="-5"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Чехии и Венгрии разработаны шоу-программы «Встреча с привидением» - театрализованные представления, в котором аниматоры разыгрывают туристов и вовлекают в удивительные, леденящие душу приключения. В России с нечистой силой тоже «все в порядке», да и любителей адреналина немало.</w:t>
      </w:r>
      <w:r>
        <w:br w:type="page"/>
      </w:r>
    </w:p>
    <w:p>
      <w:pPr>
        <w:pStyle w:val="Normal"/>
        <w:spacing w:lineRule="auto" w:line="360"/>
        <w:ind w:right="-5" w:firstLine="720"/>
        <w:jc w:val="center"/>
        <w:rPr/>
      </w:pPr>
      <w:r>
        <w:rPr>
          <w:b/>
          <w:bCs/>
          <w:sz w:val="28"/>
          <w:szCs w:val="28"/>
        </w:rPr>
        <w:t xml:space="preserve">6. Консьерж тот же аниматор </w:t>
      </w:r>
    </w:p>
    <w:p>
      <w:pPr>
        <w:pStyle w:val="Normal"/>
        <w:ind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Москве в основном все гостиницы являются гостиницами делового назначения, и привычная служба анимационных программ в этих гостиницах будет не приемлема, так как клиенты бизнес гостиниц – это бизнесмены. И в качестве дополнительных услуг некоторые гостиницы, например «Националь», «Метрополь» и другие, рассматривают такие службы как </w:t>
      </w:r>
      <w:r>
        <w:rPr>
          <w:sz w:val="28"/>
          <w:szCs w:val="28"/>
          <w:lang w:val="en-US"/>
        </w:rPr>
        <w:t>Gu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 и обслуживание консьержа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Основные функции </w:t>
      </w:r>
      <w:r>
        <w:rPr>
          <w:sz w:val="28"/>
          <w:szCs w:val="28"/>
          <w:lang w:val="en-US"/>
        </w:rPr>
        <w:t>Gu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 заключается в предоставлении полной информации о возможностях гостиницы с перечнем текущих и планируемых мероприятий, информацию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обслуживании, организации медицинской помощи, предоставления услуг няньки и многое другое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консьержа в большинстве случаев касаются досуга гостей: это заказ мест в ресторанах, бронирование авиа- и железнодорожных билетов, билетов в театры, организация экскурсий, а также информация о различных учреждениях и мероприятий в городе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Консьержи – это обслуживающий персонал в гостинице. Но консьержами могут быть не служащие гостиницы, а независимые предприниматели, покупающие у отеля право заниматься этой работой на его территории. Они сами нанимают себе помощников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рганизация «Золотые ключи консьержей», в которую входят консьержи лучших отелей Москвы и Санкт-Петербурга. Специфика работы консьержа в гостиницы заключается в том, чтобы обеспечить клиенту абсолютно любые услуги, а особенно те, которые нельзя выполнить в пределах гостиницы. Преимущество заказа услуг у консьержа состоит в том, что клиент получает всё из одних рук – рук консьержа, не тратя время на то, чтобы обращаться с различными просьбами к разным фирмам и людям. Причем, не важно гость ли он отеля или нет. Заказывая услуги у наших консьержей, клиент может быть уверен в том, что его просьба будет выполнена точно в срок, качественно и чётко, так как все сотрудники – профессионалы, имеют большой стаж работы и множество деловых связей в Москве, в России и за её пределами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т основные виды предоставляемых организацией услуг, хотя пределами этого перечня может служить только лишь воображение клиента: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. Легковой/лимузины/грузовой/миниавтобусы/автобусы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тораны. Бронирование/рекомендации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курсии/гиды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чики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атральные билеты. Покупка/доставка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иабилеты. Бронирование/подтверждение/изменение даты/доставка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билеты. Бронирование/ доставка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енда мобильных телефонов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/>
      </w:pPr>
      <w:r>
        <w:rPr>
          <w:sz w:val="28"/>
          <w:szCs w:val="28"/>
        </w:rPr>
        <w:t xml:space="preserve">Обслуживание в аэропорту по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 xml:space="preserve"> классу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охранители.</w:t>
      </w:r>
    </w:p>
    <w:p>
      <w:pPr>
        <w:pStyle w:val="Normal"/>
        <w:numPr>
          <w:ilvl w:val="0"/>
          <w:numId w:val="2"/>
        </w:numPr>
        <w:spacing w:lineRule="auto" w:line="360"/>
        <w:ind w:left="0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ы. Покупка/доставка и многое другое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изобретательные и опытные консьержи выполняют и необычные поручения. </w:t>
      </w:r>
      <w:r>
        <w:rPr>
          <w:i/>
          <w:iCs/>
          <w:sz w:val="28"/>
          <w:szCs w:val="28"/>
        </w:rPr>
        <w:t>Пример:</w:t>
      </w:r>
      <w:r>
        <w:rPr>
          <w:sz w:val="28"/>
          <w:szCs w:val="28"/>
        </w:rPr>
        <w:t xml:space="preserve"> гостю, прибывшему из Италии в Москву по деловым целям, необходимо поздравить свою жену с днём рождения. Он обращается к консьержу гостиницы, где остановился с просьбой доставить букет цветов в Италию его жене. В этом случае консьерж должен связаться со службой консьержей Италии и договориться о доставки букета по определённому адресу. На обзаведение богатой клиентурой у консьержа уходят годы. Кроме того, надо много знать и уметь, чтобы быть хорошим консьержем – знать во всех деталях жизнь отеля и его служб, говорить на нескольких языках, иметь общительный характер, иметь хорошие связи в городе, а может быть и даже за его пределами. В некоторых отелях есть специальные группы, осуществляющие функции консьержей, экскурсоводов, переводчиков. Группы работают с туристами, которые не владеют местным языком.</w:t>
      </w:r>
      <w:r>
        <w:br w:type="page"/>
      </w:r>
    </w:p>
    <w:p>
      <w:pPr>
        <w:pStyle w:val="Normal"/>
        <w:ind w:right="-5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й рост и развитие туризма во всем мире оказывает большое влияние на содержание и организацию профессионального туристского образования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ам специалистов, в настоящее время включение анимационных программ культурно-познавательного, спортивно-туристского,  развлекательного характера в содержание туристских маршрутов и поездок, в работу отелей повышает их престиж и востребованность на рынке туристских услуг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ясь, человек или группа людей удовлетворяет свои духовные потребности, оценивает собственную личность, анализирует свою роль в масштабах различных подсистем. Процессы развлечения осуществляются как в естественной, так и в искусственно созданной обстановке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трия развлечений ставит своей целью   создание условий развлечения, т.е. совокупности явлений, от наличия которых зависит процесс развлечения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направленность развития индустрии развлечений выражается в том, что она служит формированию новых личных и общественных потребностей, а также проявлению и развитию потребностей при сложившихся предпосылках.  Индустрия развлечений, решая многогранные задачи (прежде всего воспитания, формирования оптимистического настроения, образования, отдыха развития культуры человека) по сути своей формирует и развивает личность. Заполняя развлечениями, часть своего свободного времени человек восстанавливает себя и как трудовую единицу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звития индустрии развлечений в различных странах позволяет представить принципиальный состав ее самостоятельных единиц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фере обслуживания населения развлечениями  в мировой практике относятся предприятия туризма, включая средства размещения туриста. Ряд предприятий, организаций, учреждений обеспечивает развлечения в форме своей неосновной деятельности. Помимо гостиниц, к ним относятся зоны отдыха и исторические достопримечательности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стрия развлечений выступает как самостоятельное, относительно обособленное звено экономической системы, привлекая значительные материальные, финансовые, трудовые ресурсы. В этом плане предприятия индустрии развлечений характеризуются специфическими технологиями, системами управления, результатом деятельности, организацией труда, персоналом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туристов в качестве потребителей конкретных результатов индустрии развлечений, безусловно, имеет большое значение. В широком смысле радостные эмоции туриста могут быть связаны с любым моментом туристской поездки (передвижение к месту отдыха, фактом смены своего местоположения и самим отдыхом). Осуществляются и специальные виды деятельности, целенаправленно вызывающие соответствующие эмоции. Закономерности потребления продукции индустрии развлечения должны быть изучены в сопоставлении с предыдущим образом жизни человека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 основании данной работы можно сделать следующие выводы: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Международный туризм играет всё более заметную роль в мировой экономике и становится одним из важнейших его факторов. Все большее значение уделяется анимационным технологиям в туризме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Анимация в отелях, играет большое значение в создании благоприятного психологического климата в гостинице, тем самым создаёт предпосылки для повторного приезда гостей, что заметно способствует увеличению имиджа и дохода данной гостиницы.</w:t>
      </w:r>
      <w:r>
        <w:br w:type="page"/>
      </w:r>
    </w:p>
    <w:p>
      <w:pPr>
        <w:pStyle w:val="HTML1"/>
        <w:spacing w:lineRule="auto" w:line="360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ind w:right="-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TML1"/>
        <w:ind w:right="-5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Акимова Г.Е. «Лучшие игры для детей от 2 до 7лет»,  Санкт-Петербург, 2001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Гуляев В.Г. «Организация  туристкой  деятельности», Москва, 1996. 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Долматов Г.М. «Международный туристический бизнес: история, реальность и перспективы», Ростов-на-Дону, 2001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Зорин И.В. «Менеджмент персонала. Планирование карьеры в туризме». Москва, 2000 г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вартальнов В.А. «Финансы и статистика», Москва, 2003г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Котлер Ф. «Маркетинг. Гостеприимство и туризм», Москва, 1998г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Чеботарь Ю.М. «Туристский бизнес», Москва 2000г.</w:t>
      </w:r>
    </w:p>
    <w:p>
      <w:pPr>
        <w:pStyle w:val="HTML1"/>
        <w:spacing w:lineRule="auto" w:line="360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Чудновский А.Д. «Гостиничный и туристический бизнес», Москва 1998г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>. Газета об эмиграции, работе, отдыхе, учебе за рубежом «Заграница», 15(68) апрель, 2002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Журнал «Вояж», Апрель 2000г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>. Журнал «Весь мир», №35(2) 2002г.</w:t>
      </w:r>
    </w:p>
    <w:p>
      <w:pPr>
        <w:pStyle w:val="HTML1"/>
        <w:spacing w:lineRule="auto" w:line="36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 Журнал «Туризм», № 37 1997г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40"/>
        </w:tabs>
        <w:ind w:left="3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52"/>
        </w:tabs>
        <w:ind w:left="28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  <w:lvl w:ilvl="1">
      <w:start w:val="1"/>
      <w:numFmt w:val="decimal"/>
      <w:lvlText w:val="%1.%2."/>
      <w:lvlJc w:val="left"/>
      <w:pPr>
        <w:tabs>
          <w:tab w:val="num" w:pos="2210"/>
        </w:tabs>
        <w:ind w:left="2210" w:hanging="432"/>
      </w:pPr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2642" w:hanging="504"/>
      </w:pPr>
    </w:lvl>
    <w:lvl w:ilvl="3">
      <w:start w:val="1"/>
      <w:numFmt w:val="decimal"/>
      <w:lvlText w:val="%1.%2.%3.%4."/>
      <w:lvlJc w:val="left"/>
      <w:pPr>
        <w:tabs>
          <w:tab w:val="num" w:pos="3578"/>
        </w:tabs>
        <w:ind w:left="3146" w:hanging="648"/>
      </w:pPr>
    </w:lvl>
    <w:lvl w:ilvl="4">
      <w:start w:val="1"/>
      <w:numFmt w:val="decimal"/>
      <w:lvlText w:val="%1.%2.%3.%4.%5."/>
      <w:lvlJc w:val="left"/>
      <w:pPr>
        <w:tabs>
          <w:tab w:val="num" w:pos="3938"/>
        </w:tabs>
        <w:ind w:left="3650" w:hanging="792"/>
      </w:pPr>
    </w:lvl>
    <w:lvl w:ilvl="5">
      <w:start w:val="1"/>
      <w:numFmt w:val="decimal"/>
      <w:lvlText w:val="%1.%2.%3.%4.%5.%6."/>
      <w:lvlJc w:val="left"/>
      <w:pPr>
        <w:tabs>
          <w:tab w:val="num" w:pos="4658"/>
        </w:tabs>
        <w:ind w:left="415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78"/>
        </w:tabs>
        <w:ind w:left="465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38"/>
        </w:tabs>
        <w:ind w:left="516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58"/>
        </w:tabs>
        <w:ind w:left="5738" w:hanging="144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683"/>
        </w:tabs>
        <w:ind w:left="26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i w:val="false"/>
      <w:iCs w:val="false"/>
    </w:rPr>
  </w:style>
  <w:style w:type="character" w:styleId="WW8Num21z2">
    <w:name w:val="WW8Num21z2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ind w:firstLine="30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33:00Z</dcterms:created>
  <dc:creator>изя</dc:creator>
  <dc:description/>
  <cp:keywords/>
  <dc:language>en-US</dc:language>
  <cp:lastModifiedBy>Mage</cp:lastModifiedBy>
  <dcterms:modified xsi:type="dcterms:W3CDTF">2011-10-08T22:33:00Z</dcterms:modified>
  <cp:revision>2</cp:revision>
  <dc:subject/>
  <dc:title>ГОУ СПО Колледж гостиничного хозяйства «Царицыно» № 37</dc:title>
</cp:coreProperties>
</file>