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имационная деятельность в туризм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чаще туристы, собирающиеся в путешествие, интересуются не только условиями проживания и экскурсионной программой, но и наличием и уровнем анимационной команды в отеле, пансионате или курортном комплекс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осылкой создания курортной анимации является желание гостя выехать из города на чистую природу, прикоснуться к духовным ценностям (истории, культуре, искусству), разнообразить жизненные впечатления, устранить физическую и психическую усталость, познать новое, новых людей, найти и проявить себя в общении с ними, побыть среди своих родных в обстановке отдыха и развлечений. И как следствие этого – повышенный спрос на такие туристские услуги, как различные виды спортивно-самодеятельного туризма, хобби-туры, экологические природоориентированные туры, экскурсионно-развлекательные маршруты, спортивно-увеселительные и лечебно-восстановительн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се больше туристских фирм и спортивно-оздоровительных учреждений стали заботиться о предоставлении такой дополнительной услуги, как анимация. Слово это довольно быстро прижилось в кругах специалистов туристского профиля. Очень часто, произнеся слово "аниматор", тут же поясняют: "массовик-затейник". Однако современное понятие анимации несколько ш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переводе с латинского animus – душа, animates – живой. Возьмем английское производное от этих слов: animation – оживление, одухотворение. Теперь становится понятной связь анимации в мультипликации и в сфере развлечений. Первая "оживляет" картинки, вторая "оживляет" наше настроение и духовный настрой во время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имация в туризме рассматривается как деятельность по разработке и предоставлению специальных программ проведения свободного времени. Анимационные программы включают спортивные игры и состязания, танцевальные вечера, карнавалы, игры, хобби, занятия, входящие в сферу духовных интересов. Следовательно,</w:t>
      </w:r>
      <w:r>
        <w:rPr>
          <w:bCs/>
          <w:sz w:val="28"/>
          <w:szCs w:val="28"/>
        </w:rPr>
        <w:t xml:space="preserve"> тураниматор</w:t>
      </w:r>
      <w:r>
        <w:rPr>
          <w:sz w:val="28"/>
          <w:szCs w:val="28"/>
        </w:rPr>
        <w:t xml:space="preserve"> – специалист, занимающийся разработкой индивидуальных и коллективных анимацион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д анимационной программой</w:t>
      </w:r>
      <w:r>
        <w:rPr>
          <w:sz w:val="28"/>
          <w:szCs w:val="28"/>
        </w:rPr>
        <w:t xml:space="preserve"> подразумевается объединенный общей целью или замыслом план проведения туристских, физкультурно-оздоровительных, культурно-массовых, познавательных и любительских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понятия "анимационная программа" часто используется понятие "</w:t>
      </w:r>
      <w:r>
        <w:rPr>
          <w:bCs/>
          <w:sz w:val="28"/>
          <w:szCs w:val="28"/>
        </w:rPr>
        <w:t>анимационное мероприятие",</w:t>
      </w:r>
      <w:r>
        <w:rPr>
          <w:sz w:val="28"/>
          <w:szCs w:val="28"/>
        </w:rPr>
        <w:t xml:space="preserve"> которое является составной частью анимационной программы. Например, если мы составляем анимационную программу на день, то она включает несколько анимационных мероприятий: спортивные соревнования, вечернюю развлекательную программу, игры на пляже и т.д. Таким образом, анимационные программы создаются аниматорами для развлечения гостей, восстановления (рекреации) их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нтересно, что одна и та же программа может вызвать у одних людей положительные эмоции, а у других - прямо противоположные. Процесс восприятия предложенных анимационных программ зависит от многих факторов: возраста участников или зрителей; уровня образованности; пола; этнической принадлежности; настроения на момент реализации данной программы и т.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наиболее традиционные формы анимации - «День Нептуна» летом, строительство снежной крепости, создание ледовой скульптуры, игры в снежки зимой, «Рыцарский турнир», «Гладиаторские бои», проведение экстремальных игр «Последний герой», «Необитаемый остров». В любом российском городе в программу обслуживания можно включить посещение русской избы - настоящей или стилизованной под старину. Туристов туда можно отвезти на тройках с бубенцами, показать театрализованное представление: «древние мастера» в русских национальных нарядах ткут ковры на ткацком станке; плетут корзины, лукошки, лапти; вырезают ложки, плошки; исполняются русские народные песни и танц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же можно подготовить программу в виде обрядового праздника «Русский каравай». На поляне расставлены деревянные лавки и столы. В центре - русская печь, которая топится дровами. Звучит гармонь, балалайка, народные песни создают особый колорит. Девушки в нарядных сарафанах с кокошниками приветствуют гостей, встречают хлебом-солью. Туристы готовят пироги, бублики, пряники, караваи, пробуют горячую сдобу, получают в подарок книги с рецептами приготовления русских народных блю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интересно будет принять участие в «Турнире богатырей», где произойдет встреча с Ильей Муромцем, Добрыней Никитичем и Алешей Поповичем. Для этого возводится крепость, происходит театральное представление: скачки на лошадях, метание копий, стрельба из лука, подъем тяжести, сражение на мечах, прохождение импровизированной средневековой полосы препятствий, проявление смекалки и находчивости. Каждое новое состязание ставит участника перед выбором: сойти с дистанции или продолжить борьбу за звание «Богатырь земли русской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ы могут попасть и в «цыганский табор»: поляна, кибитки, шатры, лошади, медведь, привязанный к дереву, костер. Гостей угощают вином, звучат цыганские песни, красавицы в пестрой одежде исполняют зажигательные танцы. А старая цыганка предскажет судьбу по картам или погадает по рук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в разных странах существует многообразие культурно-развлекательных программ - от традиционных до эксклюзивных. Некоторые из них вполне могут быть позаимствованы нашими турфирмами. Например, в Колумбии устраивают томатные бои, в Италии – апельсиновые, в Таиланде и Индонезии – банановые. Главное – фрукты и овощи должны быть мягкими, чтобы противники не покалечили друг друга. Наши туристы наверняка с энтузиазмом примут участие в таких мероприятия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ногих курортных комплексов Туниса можно встретить базары на колесах, которые приезжают на один день и демонстрируют восточное фольклорное шоу с танцами живота. На Шри-Ланке каждое воскресенье устраиваются фестивали «Танцы Востока», все желающие могут пройти краткосрочное обучение искусству восточного танца. У нас мода на арабские танцы в самом разгаре – несколько уроков для отдыхающих будут весьма умест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алии группы аниматоров устраивают театрализованные шоу-представления в Риме – гладиаторские бои в Колизее, факельные шествия крестоносцев, состязания рыцарей в храме всех богов Пантеоне, балы эпохи воз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хии и Венгрии разработаны шоу-программы «Встреча с привидением» – театрализованные представления, в котором аниматоры разыгрывают туристов и вовлекают в удивительные, леденящие душу при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анимационные программы сегодня популярны во всем мире. Поэтому, безусловно, они постепенно внедряются и в Беларуси. Анимационные программы – своего рода театрализованные представления - уже представлены в двух белорусских музеях под открытым небом – в Строчицах и Дудутках. Что дает анимация? Она позволяет дополнить и лучше раскрыть тему экскурсии. Причем туристы довольно активно участвуют в этих программах. Например, в Лидском замке разработан проект «Свадьба Миндовга». Все экскурсанты могут наблюдать, как проходит импровизированная средневековая свадьба, более того, даже могут принять в ней участие в качестве приглашенных гостей. Еще один яркий пример анимационной программы – «Линия Сталина» под Заславлем, которая привлекает огромное количество посетителей. Если бы анимационных программ в стране было больше, это бы только способствовало развитию туриндустрии. Если бы, скажем, все знали, что каждое второе воскресенье месяца в том или ином месте проводится какой-то обряд или театрализованное представление, желающих посетить такое мероприятие нашлось бы, поверьте, немало. Поскольку анимационные программы - это отчасти ролевые игры, интерес к ним всегда довольно высок. Что немаловажно, анимационные программы привлекают не только белорусов, но и иностранцев. Представителям зарубежных стран это интересно, они готовы за это платить. Почему бы нам не развивать это направление, коль оно пользуется таким высоким спросом среди турист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туристической анимации заключается в повышении качества и привлекательности туристского продукта, увеличении спроса на него, повышении нагрузки на материальную базу турфирмы, а, следовательно, и в повышении эффективности использования, доходности и рентабельности туристской деятель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33:00Z</dcterms:created>
  <dc:creator>D@r!n@</dc:creator>
  <dc:description/>
  <cp:keywords/>
  <dc:language>en-US</dc:language>
  <cp:lastModifiedBy>Mage</cp:lastModifiedBy>
  <dcterms:modified xsi:type="dcterms:W3CDTF">2011-10-08T22:33:00Z</dcterms:modified>
  <cp:revision>2</cp:revision>
  <dc:subject/>
  <dc:title>Анимационная деятельность в туризме</dc:title>
</cp:coreProperties>
</file>