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временного состояния и перспективы развития туризма в Красноярском крае</w:t>
      </w:r>
      <w:r>
        <w:br w:type="page"/>
      </w:r>
    </w:p>
    <w:p>
      <w:pPr>
        <w:pStyle w:val="Normal"/>
        <w:widowControl w:val="false"/>
        <w:spacing w:lineRule="auto" w:line="360"/>
        <w:rPr/>
      </w:pPr>
      <w:r>
        <w:rPr>
          <w:rStyle w:val="Style2011"/>
          <w:rFonts w:cs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rStyle w:val="Style20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rPr>
          <w:rStyle w:val="Style20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уризм и его место в экономике Красноярского края</w:t>
      </w:r>
      <w:r>
        <w:rPr>
          <w:rStyle w:val="Style2011"/>
          <w:rFonts w:cs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Современное состояние и перспективы развития туриз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южной агломерации Красноярского края</w:t>
      </w:r>
    </w:p>
    <w:p>
      <w:pPr>
        <w:pStyle w:val="Normal"/>
        <w:widowControl w:val="false"/>
        <w:spacing w:lineRule="auto" w:line="360"/>
        <w:rPr/>
      </w:pPr>
      <w:r>
        <w:rPr>
          <w:rStyle w:val="Style2011"/>
          <w:rFonts w:cs="Times New Roman"/>
          <w:b w:val="false"/>
          <w:sz w:val="28"/>
          <w:szCs w:val="28"/>
        </w:rPr>
        <w:t>2.1 Туристический потенциал южных районов Красноярского края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rStyle w:val="Style2011"/>
          <w:rFonts w:cs="Times New Roman"/>
          <w:b w:val="false"/>
          <w:sz w:val="28"/>
          <w:szCs w:val="28"/>
        </w:rPr>
        <w:t>2.2 Перспективы развития туризма на территории: сценарный подхо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Приоритетные направления и проекты разви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уризм - это одна из важнейших сфер деятельности современной экономики, нацеленная на удовлетворение потребностей людей и повышение качества жизни населения. При этом в отличие от многих других отраслей экономики туризм не приводит к истощению природных ресурсов. Будучи экспортоориентированной сферой, туризм проявляет бóльшую стабильность по сравнению с другими отраслями в условиях неустойчиво</w:t>
      </w:r>
      <w:r>
        <w:rPr>
          <w:rFonts w:eastAsia="MS Mincho;‚l‚r –ѕ’©"/>
          <w:sz w:val="28"/>
          <w:szCs w:val="28"/>
        </w:rPr>
        <w:t>й</w:t>
      </w:r>
      <w:r>
        <w:rPr>
          <w:sz w:val="28"/>
          <w:szCs w:val="28"/>
        </w:rPr>
        <w:t xml:space="preserve"> ситуации на мировых рынках. </w:t>
      </w:r>
      <w:r>
        <w:rPr>
          <w:iCs/>
          <w:sz w:val="28"/>
          <w:szCs w:val="28"/>
        </w:rPr>
        <w:t>ФЗ «Об основах туристской деятельности в России» туризм отнесен к приоритетным направлениям развития страны, а основным сектором отрасли, требующим господдержки, назван въездной и внутренний туриз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ой рынок туристических услуг в Красноярском крае начал бурно развиваться в 1992 году. Выездной туризм, доля которого по-прежнему велика, оставляет бесценные туристские ресурсы края без использования, переводит средства туризма в сферу экономики других стран. Качественные услуги питания готовы оказать более 700 ресторанов, баров, столовых и других предприятий питания края, из них около 350 – в Красноярс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йтинге регионов в России по туристическому потенциалу Красноярский край занимает 11-е место. Туристско-рекреационные ресурсы Красноярского края, разнообразие ландшафтов, наличие уникальных экосистем, памятников природы, истории и культуры позволяют развивать все виды активного и познавательного отдыха, формировать собственный турпродукт и представлять его как для потребителей внутреннего рынка, так и для зарубежных турис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- анализ состояния и перспектив развития туризма в Красноярском крае. Для достижения цели были поставлены следующие задачи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Провести анализ современного состояния туриз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его место в экономике Красноярского края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рекреационные ресурсы края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перспективы развития туризма в регионе (юг Красноярского кра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основной части, заключения, списка использованных источников и приложений. Общий объем работы 24 страницы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Туризм и его место в экономике Красноярского кра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7 году в результате объединения Красноярского края, Таймырского и Эвенкийского автономных округов был образован новый субъект Российской Федерации — Красноярский край, который обладает огромным туристским потенциалом. На 1 января 2009 года в Красноярском крае зарегистрировано 203 туристских фирмы, из них 48 являются туроператорами и 155 турагентами. Туроператорскую деятельность на рынке международного, въездного и внутреннего туризма осуществляют 31 компания и 17 компаний работают только на рынке внутреннего туризма. Средняя численность работников, включая внешних совместителей и работников, выполнявших работы по договорам гражданско-правового характера, составила в целом по турфирмам 574 человек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ся 12 санаториев, 32 санатория-профилактория, 7 профилакториев, 6 домов отдыха, 3 пансионата, 78 детских оздоровительных лагерей. Крупный бальнеологический курорт «Красноярское Загорье». В городе Красноярске функционируют 43 гостиницы на 2 550 мест (обеспеченность 2,72 койко-места на 1 000 жителей), в крае действует 70 гостиниц на 3 569 (1,15 койко-места на 1 000 жителей). Услугами туристских фирм Красноярского края в 2008 году воспользовались 99,8 тыс. человек (табл. 1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- Основные показатели деятельности туристских фирм Красноярского кра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1254"/>
        <w:gridCol w:w="1783"/>
        <w:gridCol w:w="1304"/>
      </w:tblGrid>
      <w:tr>
        <w:trPr>
          <w:cantSplit w:val="true"/>
        </w:trPr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фирмы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операто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турагенты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урфирм – всего, един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работали в отчетном периоде полный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, занятых туристской деятельностью, человек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оказания туристских услуг – всего, млн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от экскурсион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комиссионных, агентских и иных вознаграждений, млн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, организации, занимающиеся туристским бизнесом на территории края, и сталкиваются со множеством проблем, тем не менее, число компаний, предоставляющих услуги по въездному туризму в крае, с каждым годом увеличивается. На внутрироссийских маршрутах самым популярным был Красноярский край – 53,5% от общей численности туристов края, отдохнувших в России, Краснодарский край – 16%, Алтайский край – 6,5%, Республика Хакасия – 11,1%. Количество отдыхающих в Красноярском крае в летний период ежегодно превышает 80 тыс. человек. Среди зарубежных туров в 2008 году клиенты туристских фирм отдавали предпочтение: Турции – 41,8% от общей численности туристов, отдохнувших за рубежом, Таиланду – 36,6%, Китаю – 6,5%, Египту – 3,6%. Кроме этого, в 2008 г. в комплексных турах отдохнуло 347 человек (в 2007 г. – 295 человек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ае имеется 3999 памятников истории и культуры, из них 98 имеют общероссийское значение. В Красноярске — символ города часовня на Караульной горе (1855), Покровская церковь (1785-1795) и Благовещенская церковь (1804-1812). Железнодорожный мост через Енисей, построенный в 1899 года, проект которого получил золотую медаль на Всемирной Парижской выставке в 1900 году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роде Енисейске, «музее под открытым небом», более 90 архитектурно-исторических памятнико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, в том числе Спасо-Преображенский монастырь и Свято-Иверский женский монастырь. Старейшее промышленное предприятие Сибири — солеваренный завод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 в с. Троицко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оведники — Столбы, Таймырский, Путоранский, Центральносибирский, Саяно-Шушенский. Национальный парк Шушенский бор. Федеральный заказник Елогуйский. Наибольшей популярностью у туристов пользуется природный парк Ергак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ны плановые туристские маршруты: «Горнолыжный» (Красноярск), «От Саян до Байкала» (комбинированный); «По Красноярскому краю» (Красноярск-Абакан), «Красноярск-Шушенское», «От Енисея до Кызыкуля», «От р. Маны до Байкала», по р. Мана на плотах, конный «Каменное чудо Саян» и др.; теплоходный маршрут по Енисею от Красноярска до Дудинки и Диксона. Самодеятельные туристские походы: пешие, лыжные, водные, горные, автомобильные, спелеопоходы. Основные районы самодеятельного туризма — Западные и Восточные Саяны, плато Путорана. Среди туристов-водников популярны сплавы по рекам Казыр, Курейка, Чуна, Кизир, Мана, Оя. Спелеотуризм — на севере Восточного Саяна (Баджейская, Кубинская, Орешная пещеры и др.). Сегодня для туристов Красноярский край предлагается более 700 маршрутов путешествий по всей территории (таб.2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2 - Структура туристского потока по направления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  <w:gridCol w:w="2569"/>
      </w:tblGrid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/>
            </w:pPr>
            <w:r>
              <w:rPr>
                <w:b/>
                <w:sz w:val="20"/>
                <w:szCs w:val="20"/>
              </w:rPr>
              <w:t>Туристический пото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/>
            </w:pPr>
            <w:r>
              <w:rPr>
                <w:b/>
                <w:sz w:val="20"/>
                <w:szCs w:val="20"/>
              </w:rPr>
              <w:t>Тыс. чел.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ъездной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1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ностранных посетителе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ездной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гатейшие природные ресурсы создают прекрасные предпосылки для развития таких видов туризма, как: экологический; спортивный; горнолыжный; культурно-познавательный; круизный; религиозный; этнографически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край является развитым экономическим и промышленным центром Восточной Сибири, здесь регулярно проводятся значимые экономические мероприятия и форумы, реализуются крупные индустриальные проекты. Такая деятельность создает отличные предпосылки для развития делового туриз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ые туристические маршруты, сосредоточены в центральном и южном районах края, к наиболее популярным турам можно отнести (рис.1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ых и рекреация вблизи водных объектов (Красноярское водохранилище, р. Мана, озера Шарыповской группы районов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онные программы по городам и населенным пунктам края (Красноярск, Дивногорск, Минусинск, Шушенское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и спортивные туры с посещением фан-парка «Бобровый Лог», заповедников «Столбы» и «Шушенский Бор», природного парка «Ергаки»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соревнований по дрэг-рэйсингу «Дрэг-Битва» (для автолюбителей, первая неделя июля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этнографического музыкального фестиваля «Саянское Кольцо» (вторая неделя июля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графический автобусный тур «Саянское Кольцо» (маршрут проходит по южным территориям края с заездом в Хакасию и Тыву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8555" cy="163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унок 1 - Популярность туристских направ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кскурсионных туров в Енисейск (который из-за обилия архитектурных, исторических и религиозных памятников называют «музеем под открытым небом»), посещение северных территорий края осуществляется индивидуально или небольшими групп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еверным маршрутам можно отнести (рис. 2)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туры (сплав по северным рекам, поездкина снегоходах по территории заповедников)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графические туры, рыбалка и охота (с использованием специальной техники)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лка и охота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туры и экспедиции (например, в Эвенкии, в 70 км от Ванавары расположено место падения Тунгусского метеорита, 30 июня 2008 года состоялось празднование 100-летнего юбилея данного событ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исей проходит через всю территорию края с юга на север, поэтому круизы по Енисею — это прекрасная возможность познакомится с богатой историей, традициями, людьми и уникальной природной красотой этого реги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е идет активная работа по формированию новых туристических аттракций и инфраструктуры, при этом основное внимание сосредоточено на центральных и южных территориях края, которые уже сегодня обеспечены туристическим пото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2006 года был открыт фан-парк «Бобровый Лог» (14 горнолыжных трасс, оборудованных в соответствии с самими высокими требованиям к горнолыжным курортам), который явился результатом совместной работы администрации края, администрации города Красноярска и генерального инвестора проекта ОАО «ГМК «Норильский никель» в рамках государственно-частного партнер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«Центра стратегических разработок «Северо-Запад» туристский потенциал края представлен на рис. 2, 3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186045" cy="227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1748" r="-6" b="4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2 - Популярность направлений туризма (по видам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3170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3 - Структура въездного и внутреннего туристского пото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регулирование регионального туриз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Министерство по туризму Красноярского края. Работают три общественных объединения: Красноярское отделение РСТ, Ассоциация туристских организаций Красноярского края (АСТОК), Красноярская краевая федерация спортивного туризм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ая отрасль и санаторно-курортный комплекс края имеют как социальное, так и экономическое значение, и рассчитывать на решение всех вопросов, связанных с их содержанием и развитием, только за счет рыночных механизмов недостаточно. Необходима и поддержка как государства в целом, так и администрации края. Известно, что поступления в бюджеты разных уровней от одного иностранного туриста составляют полторы тысячи долларов. Вклад иностранных туристов в бюджет края, по данным департамента туризма, может составить 57 миллионов долларов от одного миллиона туристов в год. При осуществлении рекламы и продвижения туристического потенциала края в СМИ и на международных выставках можно рассчитывать на значительные поступления в краевой бюджет от сферы туриз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проведены встречи делегации администрации края с представительствами Италии, Великобритании, Швейцарии, а также крупнейших туроператорских фирм. Достигнуты договоренности с представительствами Санкт-Петербурга и Москвы о разработке совместных турпродуктов, что позволит включить Красноярский край в столичные маршруты, пользующиеся у иностранцев популярностью. Переговоры с Италией выльются в обмен чартерными программами. С британским и московским туроператорами, реализующими туры по Транссибирской магистрали, есть соглашения о включении в их маршруты и знакомства с достопримечательностями нашего кра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се это будет способствовать развитию инфраструктуры туризма, созданию новых рабочих мест и привлечению инвестиций в краевой бюджет. Судите сами, туристическое обслуживание включает услуги по предоставлению транспорта, экскурсионных программ, медицинской помощи, оформлению виз, размещению и проживанию, питанию, обязательное страхование в период туристической поездки, а также обслуживание гидами-переводчиками и сопровождающими.</w:t>
      </w:r>
      <w:r>
        <w:rPr>
          <w:rStyle w:val="Style2011"/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использование туристского потенциала в комплексе с развитием смежных отраслей, стимулирование инвестиционной активности, обеспечит стабильный рост занятости, увеличения доходной части бюджета кра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положительными тенденциями, выполнение стратегических задач по развитию туристской инфраструктуры затрудняется наличием определённых факторов и нерешённых проблем, вот основные из них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ая инфраструктура туризм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нос материальной базы существующих туристских объект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вестиционной програм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оимость транспортных услуг и низкий сервис туристского обслужив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по разработке и продвижению туристского продук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в высококвалифицированных туристских кадр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экономический кризис, охвативший весь мир, коснулся и нас. На туристическом рынке Красноярского края наблюдается снижение спроса. Если в 2007, например, в Тайланд чартер летал раз в неделю, теперь — раз в 12 дней. Общая тенденция очевидна — пока поток клиентов на массовый отдых остановился. Спад продаж коснулся в основном низкобюджетных туров. Люди с высоким достатком в отдыхе себя по-прежнему не ограничивают. Это, в первую очередь, Мексика, Мальдивы и различные круизы. В тоже время, маршруты внутреннего направления: санатории края, базы отдыха, новогодние празднования за городом, неизменно пользуются спросом как. Уже сейчас на новогодние и праздничные дни все базы уже заняты, мест нигде нет, так как бронировать их начали еще в сентябре. Также не осталось билетов на рейсы в Китай и Тайланд в праздничные д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аким образом</w:t>
      </w:r>
      <w:r>
        <w:rPr>
          <w:sz w:val="28"/>
          <w:szCs w:val="28"/>
        </w:rPr>
        <w:t>, из сказанного следуе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уризма приводит к развитию экономической инфраструктуры Красноярского кра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й рост спроса на услуги в сфере туризма делает эту область привлекательной для предпринимательской деятельности. В связи с этим увеличивается количество и сложность проблем, которые фирмам необходимо правильно и своевременно решать для достижения поставленных ц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край имеет хорошие перспективы для развития туристского бизнеса, строительства баз отдыха, реконструкции оздоровительных учреждений и курортов, возведения деловых центров. Проведение грамотной целенаправленной политики в этой сфере позволит создать современный и конкурентоспособный туристский комплекс, являющийся доходной отраслью экономики края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709" w:hanging="0"/>
        <w:rPr/>
      </w:pPr>
      <w:r>
        <w:rPr>
          <w:b/>
          <w:sz w:val="28"/>
          <w:szCs w:val="28"/>
        </w:rPr>
        <w:t>2. Современное состояние и перспективы развития туризма на территории южной агломерации Красноярского кр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казу администрации Красноярского края специалистами Фонда «Центр стратегических разработок «Северо-Запад» (С. Петербург) подготовлена маркетинговая справка по оценке туристского потенциала юга края. В данном документе отражены основные тенденции и возможные сценарии развития туристского комплекса юга края, выделены приоритетные виды туризма, дана прогнозная оценка туристских потоков и необходимых инфраструктурных проектов (рис.3)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sz w:val="28"/>
          <w:szCs w:val="28"/>
        </w:rPr>
      </w:pPr>
      <w:r>
        <w:rPr>
          <w:rStyle w:val="Style2011"/>
          <w:rFonts w:cs="Times New Roman"/>
          <w:sz w:val="28"/>
          <w:szCs w:val="28"/>
        </w:rPr>
        <w:t>2.1 Туристический потенциал южных районов Красноярского кр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ая агломерация Красноярского края включает в себя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усинский район и г .Минусинс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шенский район и п .г.т.Шушенско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маковский район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тузский район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агинский район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туранский район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ринский район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тром Южной агломерации является Минусинская рекреационная зон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Юг Красноярья обладает разнообразными туристическими ресурсами (приложение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1) Туристско-рекреационные ресурсы включают в себ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Реки, озера, пещеры, водопады, горные образования, Красноярское водохранилищ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Благоприятные климатические услов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Национальные и природные парки, биологические заказники, охотничьи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2) Культурно-исторические ресурсы включаю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Древняя история и кочевые цивилиз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Присоединение Сибири к России и русская этнограф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Классическая культура ХIII–ХIХ век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Октябрьская революция и Гражданская вой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3) Лечебно-оздоровительные ресурсы включ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Лечебные илы и грязи озера Тагарско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Минеральные во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Микроклимат Минусинской котлови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Воздух соснового б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 xml:space="preserve">Как видим, южные районы Красноярского края обладают потенциалом для развития туризма, однако в рамках социально-экономического развития территории края туристический потенциал используется не в полной ме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2011"/>
          <w:rFonts w:cs="Times New Roman"/>
          <w:b w:val="false"/>
          <w:sz w:val="28"/>
          <w:szCs w:val="28"/>
        </w:rPr>
        <w:t xml:space="preserve">В 2007 году турпоток в южные районы Красноярья составил 475 тыс.чел. (порядка трети всех туристов края), что свидетельствует о высоком интересе к данной территории (рис.4)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2011"/>
          <w:rFonts w:cs="Times New Roman"/>
          <w:bCs w:val="false"/>
          <w:sz w:val="28"/>
          <w:szCs w:val="28"/>
        </w:rPr>
        <w:drawing>
          <wp:inline distT="0" distB="0" distL="0" distR="0">
            <wp:extent cx="4309745" cy="182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Рисунок 4 – Характеристика туристского пот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Доля туризма в ВРП Красноярского края составляет 0,7% с учетом мультипликативного эффекта (для сравнения: доля туризма в ВРП соседних регионов, обладающих значительными туристическими ресурсами - в Иркутской области – 1,5%, в Республике Алтай –2 % ) 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2011"/>
          <w:rFonts w:cs="Times New Roman"/>
          <w:b w:val="false"/>
          <w:sz w:val="28"/>
          <w:szCs w:val="28"/>
        </w:rPr>
        <w:t xml:space="preserve">Масштабные программы по развитию туризма на территории юга Красноярья не проводились. Развитие туризма на юге Красноярского края находится на начальном этап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2011"/>
          <w:rFonts w:cs="Times New Roman"/>
          <w:b w:val="false"/>
          <w:sz w:val="28"/>
          <w:szCs w:val="28"/>
        </w:rPr>
        <w:t>Можно выделить ключевые проблемы туротрасли юга Красноярья: сезонность, неразвитость инженерных инфраструктур, низкий класс средств размещения, отсутствие комплекса дополнительны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left="709" w:hanging="0"/>
        <w:rPr>
          <w:rStyle w:val="Style2011"/>
          <w:rFonts w:ascii="Times New Roman" w:hAnsi="Times New Roman" w:cs="Times New Roman"/>
          <w:sz w:val="28"/>
          <w:szCs w:val="28"/>
        </w:rPr>
      </w:pPr>
      <w:r>
        <w:rPr>
          <w:rStyle w:val="Style2011"/>
          <w:rFonts w:cs="Times New Roman"/>
          <w:sz w:val="28"/>
          <w:szCs w:val="28"/>
        </w:rPr>
        <w:t>2.2 Перспективы развития туризма на территории: сценарный подход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20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2011"/>
          <w:rFonts w:cs="Times New Roman"/>
          <w:b w:val="false"/>
          <w:sz w:val="28"/>
          <w:szCs w:val="28"/>
        </w:rPr>
        <w:t>На основе имеющихся ресурсов возможны различные варианты развития туристической отрасли региона в долгосрочной перспективе: инерционное развитие туриндустрии и активное развитие туриндуст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 Инерционный сценарий развития туротрасли включает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ферийное положение туркотрасли юга Красноярья относительно других регионов СФО и России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тенсивное развитие существующих видов туризма на той же ресурсной баз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есткой сезонности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гментированный рынок, мелкие игроки турбизне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могут быть следующие </w:t>
      </w:r>
      <w:r>
        <w:rPr>
          <w:b/>
          <w:sz w:val="28"/>
          <w:szCs w:val="28"/>
        </w:rPr>
        <w:t>риск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ериферийного положения в условиях жесткой конкуренции с сильными проектами соседних регион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ток туристов на территории с более развитой инфраструктуро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ытие рекреационных ресурсов из-за несбалансированного природо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зиционирование Юга Красноярья на туристическом рынке требует принятия стратегических решений и реализации комплекса м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 Активный сценарий</w:t>
      </w:r>
      <w:r>
        <w:rPr>
          <w:sz w:val="28"/>
          <w:szCs w:val="28"/>
        </w:rPr>
        <w:t xml:space="preserve"> предполагает стратегический выбор варианта (рис.5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ритетные направления тур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сштаб позицион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8240" cy="1936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 – Сценарии активного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е движение от регионального сценария к макрорегиональному НЕВОЗМОЖНО, так как используются одни и те же ресурс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с лучшими характеристиками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инфраструктура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капит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 риски задержки инвестиционной волн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ое качество инвестиций может существенно ухудшить ресурс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ы, не соответствующие уровню рынка, «соберут сливки» человеческого капитал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 поглощ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приводятся основные прогнозные показатели турпотоков и количественный состав необходимой инфраструктуры (табл.3, рис.6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Возможности и угро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6340" cy="1921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1380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9134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 – Прогноз туристического пот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крорегиональный сценарий является предпочтительным, т.к. обеспечивает наибольший социально-экономический эффект для территории юга Краснояр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качественной и количественной оценки приоритетными туристическими направлениями для юга Красноярья станут: горнолыжный туризм, культурный туризм, активный туризм, рекреацио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ризм (табл.4, рис.7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- Выбор приоритетных направ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5460" cy="302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775" cy="733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795" cy="1785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7 - Прогнозный туристический поток по сегмента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иоритетные направления и проекты развит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развивающая туризм, должна последовательно пройти каждый из трех этапов становления (табл.5), для реализации которого необходима разработка комплекса мер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5 – Характеристика этапов развит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562"/>
        <w:gridCol w:w="2278"/>
        <w:gridCol w:w="2575"/>
      </w:tblGrid>
      <w:tr>
        <w:trPr>
          <w:trHeight w:val="402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этап</w:t>
            </w:r>
          </w:p>
        </w:tc>
      </w:tr>
      <w:tr>
        <w:trPr>
          <w:trHeight w:val="894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турпредложени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новое строительство средств размещения 3* и выш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международных отдельных сет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средств раз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уроператор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ые туроператор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етные предложения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про-граммы, полный спектр турпредложений и услуг</w:t>
            </w:r>
          </w:p>
        </w:tc>
      </w:tr>
      <w:tr>
        <w:trPr>
          <w:trHeight w:val="880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процес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турокомпан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и федеральные туроператор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и глобальные туроператоры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сценарий реализуется в несколько этапов, предполагающих преимущественное использование определенных типов ресурсов (рис.8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8390" cy="2254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Этапы реализации сценар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этап реализации целевого сценар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ая инфраструктур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уществующих объект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объе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ъектам инфраструктур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ие международным стандарт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нообразие: по типам, по ценовой категории, по набору допуслу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инфраструктур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иатранспорт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Красноярске авиахаб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иасообщения с Шушенск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й ави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транспорт: строительство ж/д ветки Красноярск-Кызы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: прокладка дополнительных автодорог, обеспечивающих доступность турресурсов и эффективную связь с Красноярском и другими региональными центр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ая сред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жрегиональное соглашение о совместном развитии туризма с Республиками Хакасия и Ты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межрегионального координационного орга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профессиональных объединений участников турбизне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ртификация объектов инфраструктуры и услу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 территории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бренда территор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нятие плана маркетинга (ежегодная разработка и корректировка): маркетинг бренда, маркетинг достопримечательностей, маркетинг событий, маркетинг инфраструкту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Агентства по маркетингу территор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держание коммуникации на рынке: информирование о туристических возможностях территории, возможность бронирования о оплаты услу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реднесрочной перспективе туристический поток на территорию юга Красноярья вырастет в 2 раза, а в долгосрочной – более чем в 6 раз (рис. 9)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0410" cy="1811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10975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9 – Прогнозный туристический поток по сегмента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ы туристического рынка юга Красноярского края будут развиваться неодинаково, поэтому различные направления туризма требуют строительства разных типов инфраструктуры: средств размещения и дополнительных объе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турпотока и требований к размещению, в регионе необходимо строительство следующих видов средств размещения (табл. 6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Средства размещ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0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585</wp:posOffset>
                </wp:positionH>
                <wp:positionV relativeFrom="paragraph">
                  <wp:posOffset>30480</wp:posOffset>
                </wp:positionV>
                <wp:extent cx="6080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.4pt" to="487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0435" cy="35356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33" t="996" r="1008" b="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3535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а достройка новых объектов транспортной инфраструктуры, что наглядно отображено на рис.1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6340" cy="3111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– Транспортная инфраструктур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II этап реализации целевого сценария предполагает изменение качества турпредложения, повышение которого возможно за счет работы в следующих направлениях: обеспечение инфраструктурой, повышение уровня сервиса, обеспечение разнообразия турпредложения (табл. 7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259080</wp:posOffset>
                </wp:positionV>
                <wp:extent cx="57188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0.4pt" to="473.0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аблица 7 – Анализ обеспеченности инфраструкту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3410" cy="23190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447" t="7378" r="1885" b="8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2319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образие турпредло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полнительных развлечени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культурный туризм: организация новых точек туристического интереса, образовательный туризм, игровой туриз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активный туризм: парапланинг, велотуризм, элитные виды туризма (любительская и спортивная охот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 на рынок новых туристических направлений и турпродуктов: круизный туризм, событийный туризм, деловой туризм,промышленный туриз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услуг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для туристов: организация досугово-развлекательной части, наличие специально оборудованных зон, аренда необходимого снаряжения, бытовые сервисы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частников турбизнеса: бизнес-консалтинг, кредитно-банковская система, проектно-конструкторские услуги, торговля и снабж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уристического кластера представлено в приложении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III этап реализации целевого сценария - </w:t>
      </w:r>
      <w:r>
        <w:rPr>
          <w:sz w:val="28"/>
          <w:szCs w:val="28"/>
        </w:rPr>
        <w:t>культурная полит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льтурной политики – коммерциализация историко-культурного потенциала, человеческого капитала, природной среды, современной творческ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9925" cy="19900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Культурная политика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й элемент реализации макрорегионального сценария - выстраивание взаимодействия с соседними субъектами РФ для формирования Алтае-Саянского туристического регио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6640" cy="21189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118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2 – Комплексное развитие туристического потенциал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обеспечения инфраструктурных потребностей растущего туристического потока юга Красноярского края необходимы инвестиции порядка 10,7 млрд руб. В результате поэтапного создания инфраструктуры будет создано 32 новых объекта, получено 5362 места размещения, дополнительно будет создано порядка 13,2 тыс. рабочих мес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в перспективе подобные исследования пройдут в центральной и северной частях края, что позволит оценить общую потребность края в туристической инфраструктуре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- это специфическая отрасль экономики, включающая в себя деятельность туристских предприятий по предоставлению комплекса туристских услуг и продаже туристских товаров в целях удовлетворения потребностей человека, возникающих в период его путешествия (поездки)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развитие туризма в Красноярском крае оставляет желать лучшего, что подтверждается анализом в данной работе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Красноярский край обладает мощнейшим рекреационным потенциалом, благоприятными предпосылками для развития различных видов туризма и отдыха, как жителей области, так и гостей.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 Красноярского края - один из перспективных регионов для развития как внутреннего, так и внешнего туризма. Ресурсы данного региона позволяют сделать вывод в пользу возможности организации мощной туристической базы края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аточном развитии инфраструктуры, уровня подготовки профессиональных кадров в туризме юг Красноярского края можно назвать наиболее перспективным регионом для становления и развития туризм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алабанов И.Т. Экономика туризма. Учебное пособие / И.Т.Балабанов, А.И.Балабанов. - М: Финансы и статистика. 2003. – 176 с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орячева Т.К. Взаимодействие Восточно-Сибирского института туризма с районными администрациями по развитию туризма // Сборник докладов и тезисов сообщений международной научно-учебно-практической конференции «Возможности развития туризма Сибирского региона и сопредельных территорий». — Томск, 2003. — 180 с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орячева Т.К. Рекреационные ресурсы: рекреационная сеть Красноярского края и республики Хакасия (санаторно-курортные учреждения и профилактории центральных и южных районов Красноярского края и республики Хакасия). Выпуск 1. Учебно-методическое пособие / Т.К.Горячева, В.И.Пузакова, И.В.Тропынин. - Красноярск: ВСИТ - филиал РМАТ, 2001. - 236 с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вартальнов В.А. Экономика туризма. Менеджмент туризма / В.А.Квартальнов. – М: Финансы и статистика, 2001. - 320 с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апирян Г.А. Экономика туризма. Международные экономические отношения / Г.А.Папирян. М.: Финансы и статистика.- 2002. - С.209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спективы развития туризма на территории южной агломерации Красноярского края: Доклад - СПб: Центр стратегических разработок «Северо-Запад», 2008. – 44 с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арасов С.Н. Организация устойчивого жизнеобеспечения населения на особо охраняемых природных территориях / С.Н.Тарасов, А.Р.Григорян. Красноярск: КГУ, 2009. - 112 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ические ресурсы юга Красноярского кра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9680" cy="64446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туристического класте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6605" cy="45262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2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11">
    <w:name w:val="style2011"/>
    <w:qFormat/>
    <w:rPr>
      <w:rFonts w:ascii="Verdana" w:hAnsi="Verdana" w:cs="Times New Roman"/>
      <w:b/>
      <w:bCs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Firmname1">
    <w:name w:val="firm_name1"/>
    <w:qFormat/>
    <w:rPr>
      <w:rFonts w:cs="Times New Roman"/>
      <w:b/>
      <w:bCs/>
      <w:color w:val="005FB1"/>
      <w:sz w:val="24"/>
      <w:szCs w:val="24"/>
    </w:rPr>
  </w:style>
  <w:style w:type="character" w:styleId="Telefon1">
    <w:name w:val="telefon1"/>
    <w:qFormat/>
    <w:rPr>
      <w:rFonts w:cs="Times New Roman"/>
      <w:color w:val="000000"/>
      <w:sz w:val="21"/>
      <w:szCs w:val="21"/>
    </w:rPr>
  </w:style>
  <w:style w:type="character" w:styleId="Caption1">
    <w:name w:val="caption1"/>
    <w:qFormat/>
    <w:rPr>
      <w:rFonts w:cs="Times New Roman"/>
      <w:color w:val="88888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35:00Z</dcterms:created>
  <dc:creator>User</dc:creator>
  <dc:description/>
  <cp:keywords/>
  <dc:language>en-US</dc:language>
  <cp:lastModifiedBy>Mage</cp:lastModifiedBy>
  <dcterms:modified xsi:type="dcterms:W3CDTF">2011-10-08T22:35:00Z</dcterms:modified>
  <cp:revision>2</cp:revision>
  <dc:subject/>
  <dc:title>КОНЦЕПЦИЯ РАЗВИТИЯ ТУРИЗМА В КРАСНОЯРСКОМ КРАЕ </dc:title>
</cp:coreProperties>
</file>