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СКИЙ УНИВЕРСИТЕТ СИСТЕМ УПРАВЛЕНИЯ И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ОЭЛЕКТРОНИКИ (ТУСУР)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социологии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>
          <w:sz w:val="32"/>
          <w:szCs w:val="32"/>
        </w:rPr>
        <w:t>ВОЗНИКНОВЕНИЕ ТЕОРЕТИЧЕСКОЙ СОЦИОЛОГИИ. НАСЛЕДИЕ О. КОНТА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реферат по дисциплине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«СОЦИОЛОГИЯ»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:</w:t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032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rPr/>
      </w:pPr>
      <w:r>
        <w:rPr>
          <w:b/>
          <w:bCs/>
          <w:sz w:val="28"/>
          <w:szCs w:val="28"/>
        </w:rPr>
        <w:t>Три этапа развития научной мысли О.Ко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rPr/>
      </w:pPr>
      <w:r>
        <w:rPr>
          <w:b/>
          <w:bCs/>
          <w:sz w:val="28"/>
          <w:szCs w:val="28"/>
        </w:rPr>
        <w:t>Человеческая природа и социальный порядо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rPr/>
      </w:pPr>
      <w:r>
        <w:rPr>
          <w:b/>
          <w:bCs/>
          <w:sz w:val="28"/>
          <w:szCs w:val="28"/>
        </w:rPr>
        <w:t>Научные методы О.Конта и современность.</w:t>
      </w:r>
    </w:p>
    <w:p>
      <w:pPr>
        <w:pStyle w:val="Normal"/>
        <w:spacing w:lineRule="auto" w:line="360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R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Изучение истории науки помогает расширить и углубить представление о ней. Определенные представления об обществе развивались в течение многих столетий. Развитие учения об общественной жизни можно найти уже в античной философии 4 века до нашей эры. Еще активнее эта проблематика разрабатывалась в Новое время. Но только в 40-х годах 19 в. был впервые использован термин «социология» и выдвинута задача изучения общества на научной основе. Произошло это после опубликования третьего иома важнейшей работы О.Конта «Курс позитивной философии».</w:t>
      </w:r>
    </w:p>
    <w:p>
      <w:pPr>
        <w:pStyle w:val="FR1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юст Конт (1798 - 1857) - основатель позитивизма и позитивной социологии. Родился во Франции в семье финансового чиновника. В 1814 г. поступил в Высшую политехническую школу, из которой был исключен за антисинорхизм и республиканские воззрения.</w:t>
      </w:r>
    </w:p>
    <w:p>
      <w:pPr>
        <w:pStyle w:val="21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аботал домашним учителем с 1814 по 1824 год и секретарем Сен-Симона. На философские воззрения Конта большое влияние оказали идеи Монтескье и Кондорсе о естественно закономерном развитии общества. Многое он позаимствовал у Сен-Сим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мин «позитивный» Конт позаимствовал у Сен-Симона, который определял позитивное как органическое, определенное, точное. Сам Конт «позитивный» определял в 5 смысла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еальное - противоположность химерическому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лезное - противоположность бесполезному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остоверное - противоположность сомнительному.</w:t>
      </w:r>
    </w:p>
    <w:p>
      <w:pPr>
        <w:pStyle w:val="Normal"/>
        <w:spacing w:lineRule="auto" w:line="360" w:before="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Точное - противоположность смутно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ложительное - противоположность отрицательном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озитивной философии по Конту - не разрушать, а организовывать. Основные труды О.Конт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«Курс позитивной философии» в 6-ти томах (1830-1842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«Рассуждение о духе позитивной философии» 1844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«Позитивистский катехизис» 1851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«Система позитивной политики, или трактат, устанавливающий религию человечества», в 4-х томах (1851-1854г.г.)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ак же конкретно обосновывает О.Конт необходимость и возможность появления этой новой науки? В системе О.Конта это обоснование осуществляется  поэтапно, на основе сформулированного им закона о трех последовательных стадиях. </w:t>
      </w:r>
      <w:r>
        <w:rPr>
          <w:b/>
          <w:bCs/>
          <w:sz w:val="28"/>
          <w:szCs w:val="28"/>
        </w:rPr>
        <w:t>"Закон трех стадий"</w:t>
      </w:r>
      <w:r>
        <w:rPr>
          <w:sz w:val="28"/>
          <w:szCs w:val="28"/>
        </w:rPr>
        <w:t xml:space="preserve">, согласно Конту, прежде всего определяет те этапы, которые проходит человечество в своем умственном развитии, в своем стремлении познать окружающий мир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Первая стадия - теологическая</w:t>
      </w:r>
      <w:r>
        <w:rPr>
          <w:sz w:val="28"/>
          <w:szCs w:val="28"/>
        </w:rPr>
        <w:t xml:space="preserve">. Находясь на этой стадии своего духовного развития, человек стремится все явления объяснить вмешательством сверхъестественных сил, понимаемых по аналогии с ним самим: богов, духов, душ, ангелов, героев и т.п. Теологическая стадия - до 1300 года - делится на три этапа: фетишизм, политеизм и монотеизм. Метафизическая стадия охватывает период от 1300 до 1800 года и является переходной - здесь происходит разложение традиционных верований и общественного порядка в результате философской критики (Реформация, Просвещение, Революция). Постепенное рождение "промышленной" ("позитивной") стадии в начале 19 века привело к распространению идей альтруизма, социальности и "позитивной" философии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Вторая стадия</w:t>
      </w:r>
      <w:r>
        <w:rPr>
          <w:sz w:val="28"/>
          <w:szCs w:val="28"/>
        </w:rPr>
        <w:t xml:space="preserve">, которую проходит человечество в своем умственном развитии - </w:t>
      </w:r>
      <w:r>
        <w:rPr>
          <w:i/>
          <w:iCs/>
          <w:sz w:val="28"/>
          <w:szCs w:val="28"/>
        </w:rPr>
        <w:t>метафизическая</w:t>
      </w:r>
      <w:r>
        <w:rPr>
          <w:sz w:val="28"/>
          <w:szCs w:val="28"/>
        </w:rPr>
        <w:t xml:space="preserve">. Для нее, как и для теологической стадии, характерно стремление достигнуть исчерпывающего абсолютного знания о мире. Но в отличие от первой стадии, объяснение явлений мира достигается не путем обращения к божественным началам и силам, а сводится к ссылке на различные выдуманные первосущности, якобы скрывающиеся позади мира явлений, позади всего того, что мы воспринимаем в опыте, основу которого они составляют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Третья стадия</w:t>
      </w:r>
      <w:r>
        <w:rPr>
          <w:sz w:val="28"/>
          <w:szCs w:val="28"/>
        </w:rPr>
        <w:t xml:space="preserve">, по Конту, - </w:t>
      </w:r>
      <w:r>
        <w:rPr>
          <w:i/>
          <w:iCs/>
          <w:sz w:val="28"/>
          <w:szCs w:val="28"/>
        </w:rPr>
        <w:t>позитивная</w:t>
      </w:r>
      <w:r>
        <w:rPr>
          <w:sz w:val="28"/>
          <w:szCs w:val="28"/>
        </w:rPr>
        <w:t xml:space="preserve">. Поднявшись на эту стадию, человечество оставляет безнадежные и бесплодные попытки познать первые и конечные причины, познать абсолютную природу или сущность всех вещей, т.е. отказывается и от теологических, и от метафизических вопросов и притязаний и устремляется по пути накопления положительного знания, получаемого частными науками. </w:t>
      </w:r>
    </w:p>
    <w:p>
      <w:pPr>
        <w:pStyle w:val="Style16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й стадии, по Конту, полностью вступает в силу закон постоянного подчинения воображения наблюдению, потому что именно наблюдение рассматривается Контом как универсальный метод приобретения знаний. </w:t>
      </w:r>
    </w:p>
    <w:p>
      <w:pPr>
        <w:pStyle w:val="Style16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.к. в основе науки, по Конту, лежит наблюдение, а наблюдать мы можем только явления или то, что дается нашим чувствам, то понятно, что научное знание не может проникнуть к предполагаемой основе явлений, не может иметь дело с их сущностью. Поэтому по своему характеру научное знание является преимущественно описательным. Сам Конт говорит так: "Истинный позитивный дух состоит преимущественно в замене изучения первых или конечных причин явлений изучением их непреложных законов, другими словами, - в замене слова почему словом как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60" w:after="0"/>
        <w:ind w:left="0" w:firstLine="851"/>
        <w:jc w:val="both"/>
        <w:rPr/>
      </w:pPr>
      <w:r>
        <w:rPr>
          <w:sz w:val="28"/>
          <w:szCs w:val="28"/>
        </w:rPr>
        <w:t>Социологию как позитивную науку Конт противопоставлял теологическим и метафизическим теориям об обществе и человеке. Он критиковал предшествующих философов-метафизиков, которые создали утопии, обвиняя их в том, что они понимали общество как создание человеческого разума (французские философы-просветители), разумной воли индивидов. То есть Конт выступал против того, чтобы считать общество простой совокупностью индивидов, которые рассматривались «как своего рода «социальные атомы», существующие чуть ли не автономно по отношению друг к другу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едь согласно такому пониманию, развитие отдельных людей как бы предшествует развитию общества. Чем более развиты отдельные  индивиды с точки зрения их способностей к производственной, духовной и иной деятельности, нравственных, политических и других качеств, тем, следовательно, совершеннее будет и общ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тим нельзя не согласиться.  Действительно, уровень развития отдельных людей, их деловых качеств и культуры – важный фактор развития общества. Это ясно видно сегодня на примере нашего общества,  когда от деловых качеств, политической компетенции и духовной культуры людей, решающих ключевые вопросы нашей жизни зависит и сама жизнь. Поэтому надо развивать в людях эти качества. Однако сами по себе эти качества ни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м разви</w:t>
        <w:softHyphen/>
        <w:t>ваться не могут. Необходимо как минимум наличие таких социальных институтов, как воспитание и  образование, благодаря ко</w:t>
        <w:softHyphen/>
        <w:t>торым люди могут овладеть знаниями и опытом предшествую</w:t>
        <w:softHyphen/>
        <w:t>щих поколений, выработать в себе соответствующие социальные качества. Необходимо включение людей в разнообразные виды об</w:t>
        <w:softHyphen/>
        <w:t>щения, чтобы они могли осуществлять на современном уровне производственную, политическую и духовную деятельность - пи</w:t>
        <w:softHyphen/>
        <w:t>сателя, художника, композитора, ученого и т. 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аким образом, подчеркивалась решающая роль общества в формировании личности, роль социальной среды в фор</w:t>
        <w:softHyphen/>
        <w:t>мировании отдельных людей. Но не только навыки в той или иной области деятельности, но и характер людей формируется обстоятельствами их социальной жизни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Отсюда следует, что общество если не во всем, то во многом формирует людей по своему образу и подобию. И чтобы изменить людей, сделать их более совершенными и гармонично развитыми, надо изменить само общество, его социальные и политические институты, а также системы образования и воспит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ловек может играть малую или большую роль в обществе, но лишь как социальный субъект, а не как автономно развивающаяся и абсолютно свободная в своих действиях личность. Он действует на основе и в пределах общества, на базе выработанных в обществе правил и норм поведения, выполнение которых общество обеспечивает через соответствующие социально - политические и другие институ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юст Конт развивал именно такой подход к обществу и его развитию. Он поставил и решал проблему функционирования и развития общества как целостного соци</w:t>
        <w:softHyphen/>
        <w:t>ального организма. Согласно его взглядам, общество определяет развитие и деятельность всех составляющих его субъектов, будь то личность, сословие или класс, упоминания о которых часто встречаются в работах Кон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ая роль в стабилизации общества, по мнению О.Конта, принадлежит семье, потому что семья – это наиболее естественное «начало общества». Эта «естественность» обусловлена тем, что в семье присутствуют в единстве, как биологическое, так и социальное начала. Второй институт – стабилизатор общества – духовный. Это моральный стабилизатор общества (ограничитель злых помыслов и дел и побудитель добрых). Третий институт – стабилизатор – государство. Но он способен обеспечивать стабильность общества, только будучи под контролем духовного института. Вывод таков: если в в обществе нет гуманистических объединяющих идей или признания их духовного приоритета, то это порождает интеллектуальную анархию, за которой следуют политические катаклизмы: перевороты, революции, войны. Поэтому гражданам вне зависимости от их социального и политического положения для того, чтобы обеспечить и сохранить стабильность общества, необходимо бережно относиться к семье и хранить баланс духовной и светской вла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ология, по мнению Конта, единственная наука, которая изучает, как совершенствуется разум человека и его психика под влиянием общественной жиз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ной и главной действительностью, по Конту, из которой должен исходить исследователь социологии, является общество, взятое с его целостности. Конт писал: «Человечество беспрерывно развивается во время хода цивилизации с физической, нравственной, умственной и поли</w:t>
        <w:softHyphen/>
        <w:t>тической точек зрения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При этом интеллектуальная эволю</w:t>
        <w:softHyphen/>
        <w:t>ция человечества определяет содержание и направленность всех сторон прогрессивного развития общества, является ка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ы внутренней субстанцией этого процес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д обществом Конт понимал органическое единство всего человечества, всей человеческой цивилизации или какой-то его большой части, связанным с всеобщим согласием, характеризуемое гармоническим функционированием его и структурных элементов. Он включал в предмет социологии не только современное общество (цивилизации), прошлые поколения, которые оказывают влияние на современные поколения и складываются с ними в едином общественно - цивилизационном процесс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 стоял у истоков системного подхода изучения общества как единого, целостного, социального организма, он заложил основу системного подхода к общественной жиз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Конт ввел в научный оборот понятие социология, обозначающее учение об обществе. Это учение он нередко называл еще социальной философией. Последнее поня</w:t>
        <w:softHyphen/>
        <w:t>тие близко по значению понятию «философия истории», кото</w:t>
        <w:softHyphen/>
        <w:t>рое употреблял Гегель в своем учении о развитии общества и исторического процесса в целом. Конт пользовался также понятиями «социальная статика» для истолкования структуры общества и «социальная динамика», с помощью которого им раскрывался механизм функционирования и развития общест</w:t>
        <w:softHyphen/>
        <w:t xml:space="preserve">ва. В итоге он разработал целую систему понятий, вошедших в созданную им социологию, посредством которых он выразил и обосновал свои взгляды на общество и исторический процесс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явления, отличие от биологических, постоянно находятся в состоянии изменения, преобразования и развития во времени. Их сущность – исторично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трицая роль экономического фактора, Конт считал, что человеческая цивилизация есть, прежде всего, духовно-психологические идеи, которые управляют миром и переворачивают его, и весь социальный механизм покоится на мнени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 называл свою философию и социологию позитивны</w:t>
        <w:softHyphen/>
        <w:t>ми, поясняя при этом, что они целиком базируются на данных науки - не на воображении или догадках, а на научных наблю</w:t>
        <w:softHyphen/>
        <w:t xml:space="preserve">дения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е научного вклада О.Конта состоит в том, что он впервые обосновал необходимость научного подхода к изучению общества и возможность познания законов его развития на основе эмпирических исследований.</w:t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160" w:after="0"/>
        <w:ind w:firstLine="851"/>
        <w:jc w:val="both"/>
        <w:rPr/>
      </w:pPr>
      <w:r>
        <w:rPr>
          <w:b/>
          <w:bCs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В социологии Конт разработал метод наблюдения, а также экспериментальный, сравнительный и метафизический метода исслед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нению Конта, наблюдение является основным методом исследования социологии. Он утверждает, что с помощью наблюдения можно получить исходные данные социолог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наблюдение возможно как главный метод исследования социологии. Он утверждает, что социальное наблюдение возможно и в социологии. Однако указывал Конт, любые социальные наблюдения, статистические или динамические должны предполагать постоянное наблюдение фундаментальных теор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ая трудность социологии, указывал Конт, состоит в том, что отсутствует позитивная теория, опираясь на которую можно было бы собрать и обобщить факты. Это - порочный круг, ибо для проведения наблюдения нужна теория, а для создания теории - наблюд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по мнению Конта, связано еще и с трудностями, которые связаны со сложностью приобретения необходимой научной подготовки, которая обеспечивает исследователя от помех ненаучного характера - предрассудков, распространенных мнений. И здесь в качестве помощника выступает теория, которая бы предотвращала спекуляции, обеспечивала бы исследователя необходимыми понят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 указывал, что в качестве метода социологии выступает не только наблюдение, но и косвенное свидетельство, то есть изучение исторических и культурных памятников, обычаев, обрядов, анализ и сравнение языков - все это может поставлять социологии постоянные средства для позитивного анализ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методом в социологии Конт считал эксперимент. Непосредственный эксперимент в социологии состоит в наблюдении за изменением явления под влиянием специально созданных для целей исследования услов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тий метод позитивных наук, применяемый в социологии - это сравнительный метод. При помощи последнего сопоставляется жизнь народов, общин, цивилизация, живущих одновременно в разных частях земного шара, с целью установления общих законов существования и развития обще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науки, указывал Конт, могут быть полезными сравнения жизни животных с человеческим обществом и, наконец, можно сравнивать общественное положение различных класса одного и того же общества. Следует, однако, иметь в виду то, что сравнение основных фаз цивилизации может затемняться влиянием общего духа эпохи, который заглаживает различ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абость сравнительного метода состоит в том, что он не показывает последовательности социальных состояний и представляет их как существующ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вертый метод исследования, применяемый в социологии, по мнению Конта, это - исторический, который наиболее соответствует природе социальных явлений. Исторический метод - метод исторического сравнения различных последовательных состояний человечества. Только сопоставляя целую серию социальных явлений, взятых в их последовательности, исследователь может заметить возрастание какой-либо физической, интеллектуальной, моральной или политической черты или тенденции и соответствующее ослабление противоположной тенденции, и на этом основании научно предсказать окончательный результат, если он полностью соответствует системе общих законов развития человече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Конт замечает, что все индуктивные заключения, полученные при помощи исторического метода, должны быть взвешены и проверены в системе понятий биологической теории челове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социология рисуется Контом научной, зависимой от биологии, хотя он решительно возражает против того, чтобы считать социологию простым отделом науки о человеке, не принимая в расчет исторических наблюд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Конт утверждает, что в историческом методе более всего выражена такая черта социологии, как необходимость восхождения от целого к части. Между историей и социологией, которую Конт иногда называет «политической наукой», нет различия. Вообще, господство, с исторической точки зрение он считает знамением своего времени - важнейшим признаком позитивизма и одновременно его главным итог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ажное значение имеют воззрения Конта на проблемы гар</w:t>
        <w:softHyphen/>
        <w:t>монизации и развитии общества и его стабильности. Гармония в обществе есть гармония «между целым и частями социаль</w:t>
        <w:softHyphen/>
        <w:t>ной системы», а также согласованное взаимодействие всех сто</w:t>
        <w:softHyphen/>
        <w:t>рон жизни общества - политической, экономической, духов</w:t>
        <w:softHyphen/>
        <w:t>ной, биологической и др. По мнению Конта, социальной гар</w:t>
        <w:softHyphen/>
        <w:t xml:space="preserve">монии можно достигнуть с помощью науки, которая должна найти нужный механизм взаимодействия между </w:t>
      </w:r>
      <w:r>
        <w:rPr>
          <w:smallCaps/>
          <w:sz w:val="28"/>
          <w:szCs w:val="28"/>
        </w:rPr>
        <w:t xml:space="preserve">всеми </w:t>
      </w:r>
      <w:r>
        <w:rPr>
          <w:sz w:val="28"/>
          <w:szCs w:val="28"/>
        </w:rPr>
        <w:t>частя</w:t>
        <w:softHyphen/>
        <w:t>ми обще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армония в обществе, подчеркивал он, это также наилучшее сочетание интересов разных личностей и социальных слоев. Значение политической власти состоит именно в том, чтобы мудро согласовывать интересы социальных субъектов. В этом видел Конт главное достоинство политиков. Гармония в обще</w:t>
        <w:softHyphen/>
        <w:t>стве, считал он, достигается тогда, когда «политические учреж</w:t>
        <w:softHyphen/>
        <w:t>дения, с одной стороны, нравы и идеи - с другой, гармониру</w:t>
        <w:softHyphen/>
        <w:t>ют между собой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В гармонии общества Конт видел основное условие его стабильности, возможность нормального развития в нем каждого сословия, каждого народа, каждого человека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видим, проблемы, которые решались в социологии О. Конта, весьма актуальны в настоящее время. Не утратили своего значения и методы решения им этих проблем с точки зрения его представлений об обществе как о целостном соци</w:t>
        <w:softHyphen/>
        <w:t>альном организме, о закономерном и прогрессивном развитии общества, о роли в этом развитии общественного разделения труда, политической деятельности людей, науки и духовной культуры. Весьма актуальны сегодня взгляды Конта на факторы гармонии в обществе и его стабильность, а также на роль политиков в согласовании интересов различных социальных групп и личностей. Эти и многие другие положения социоло</w:t>
        <w:softHyphen/>
        <w:t>гии Конта помогают глубже осмысливать современные про</w:t>
        <w:softHyphen/>
        <w:t>блемы развития нашего общества. Все это делает учение О.  Конта важным достоянием современной социологии. Имен</w:t>
        <w:softHyphen/>
        <w:t>но в силу актуальности проблем, поставленных и социологии Конта, и научной продуктивности их решения его учение было усвоено и продолжено многочисленными последовател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жизни позитивистские теории Конта были мало известны, однако с 60-х годов 19 века его идеи получили широкое распространение, интерес к позитивизму как философской доктрины вырос. Позитивистами объявили себя многие естествоиспытатели (Ипполит Тэн). Многие идеи О. Конта, прежде всего его Герберт Спенсер позитивистские установки на использова</w:t>
        <w:softHyphen/>
        <w:t>ние в философии и социологии данных на</w:t>
        <w:softHyphen/>
        <w:t>ук о природе и обществе, а также его представления об обще</w:t>
        <w:softHyphen/>
        <w:t>стве как целостном социальном организме воспринял и развил английский мыслитель Герберт Спенсер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.Конт синтезировал многие основные идеи обществоведения; он выступил против спекулятивно-умозрительного в общественной жизни и теологических концепций. Апелляция к положительному знанию, признание закономерности исторического процесса, внимание к изучению социальных институтов и структур общества - все это оказало огромное влияние на развитие общественных наук. История социологии отмечает творческий ум Конта, его энциклопедично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го сравнивают с гением - отцом диалекти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 впервые создал новую науку об обществе на основе синтеза идей своего времени, обрисовав контуры социальной структуры общества, нашел новые социологические методы. Он заложил фундамент социологии как нау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социологию.- М, 2001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И. Социология: учеб пособие.- Екатеринбург, 1998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гин А, Радугин К. Социология.- М, 1996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падная социология: словарь.- М, 1989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учебник/Под ред. В.Н. Лавриненко.- М, 1998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лов С.С. Социология.- М., 1994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угин А, Радугин К. Социология.- М, 1996.- С.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: учебник/Под ред. В.Н. Лавриненко.- М, 1998.- С. 28</w:t>
      </w:r>
    </w:p>
  </w:footnote>
  <w:footnote w:id="4">
    <w:p>
      <w:pPr>
        <w:pStyle w:val="Normal"/>
        <w:spacing w:lineRule="auto" w:line="259" w:before="220" w:after="0"/>
        <w:ind w:right="100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F00"/>
        </w:rPr>
        <w:t>'</w:t>
      </w:r>
      <w:r>
        <w:rPr/>
        <w:t xml:space="preserve"> Конт О. Дух позитивной философии.- СПб, 1910.- С</w:t>
      </w:r>
      <w:r>
        <w:rPr>
          <w:color w:val="007F00"/>
        </w:rPr>
        <w:t>.</w:t>
      </w:r>
      <w:r>
        <w:rPr/>
        <w:t xml:space="preserve"> 13- 19 // в кн. Социология: учебник/Под ред. В.Н. Лавриненко.- М, 1998</w:t>
      </w:r>
    </w:p>
  </w:footnote>
  <w:footnote w:id="5">
    <w:p>
      <w:pPr>
        <w:pStyle w:val="Normal"/>
        <w:spacing w:before="300" w:after="0"/>
        <w:ind w:left="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 Конта в изложении Риголажа.- СПб, 1898.- С. 49// в кн. Социология: учебник/Под ред. В.Н. Лавриненко.- М, 1998</w:t>
      </w:r>
    </w:p>
    <w:p>
      <w:pPr>
        <w:pStyle w:val="Normal"/>
        <w:spacing w:before="300" w:after="0"/>
        <w:ind w:left="40" w:hanging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2092"/>
        </w:tabs>
        <w:ind w:left="2092" w:hanging="1230"/>
      </w:pPr>
      <w:rPr>
        <w:u w:val="single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u w:val="singl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439"/>
      <w:ind w:left="240" w:right="200" w:hanging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44:00Z</dcterms:created>
  <dc:creator>Alexandr</dc:creator>
  <dc:description/>
  <cp:keywords/>
  <dc:language>en-US</dc:language>
  <cp:lastModifiedBy>Mage</cp:lastModifiedBy>
  <dcterms:modified xsi:type="dcterms:W3CDTF">2011-10-08T22:44:00Z</dcterms:modified>
  <cp:revision>2</cp:revision>
  <dc:subject/>
  <dc:title>МИНИСТЕРСТВО ОБРАЗОВАНИЯ РОССИЙСКОЙ ФЕДЕРАЦИИ</dc:title>
</cp:coreProperties>
</file>