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 Западноевропейская социология </w:t>
      </w:r>
      <w:r>
        <w:rPr>
          <w:rStyle w:val="InternetLink"/>
          <w:sz w:val="28"/>
          <w:szCs w:val="28"/>
          <w:lang w:val="en-US" w:eastAsia="en-US"/>
        </w:rPr>
        <w:t>XIX</w:t>
      </w:r>
      <w:r>
        <w:rPr>
          <w:rStyle w:val="InternetLink"/>
          <w:sz w:val="28"/>
          <w:szCs w:val="28"/>
          <w:lang w:val="en-US" w:eastAsia="en-US"/>
        </w:rPr>
        <w:t xml:space="preserve">—начала </w:t>
      </w:r>
      <w:r>
        <w:rPr>
          <w:rStyle w:val="InternetLink"/>
          <w:sz w:val="28"/>
          <w:szCs w:val="28"/>
          <w:lang w:val="en-US" w:eastAsia="en-US"/>
        </w:rPr>
        <w:t>XX</w:t>
      </w:r>
      <w:r>
        <w:rPr>
          <w:rStyle w:val="InternetLink"/>
          <w:sz w:val="28"/>
          <w:szCs w:val="28"/>
          <w:lang w:val="en-US" w:eastAsia="en-US"/>
        </w:rPr>
        <w:t xml:space="preserve"> век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Классическая зарубежная социолог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Современная зарубежная социолог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4. Социология в России в </w:t>
      </w:r>
      <w:r>
        <w:rPr>
          <w:rStyle w:val="InternetLink"/>
          <w:sz w:val="28"/>
          <w:szCs w:val="28"/>
          <w:lang w:val="en-US" w:eastAsia="en-US"/>
        </w:rPr>
        <w:t>XIX</w:t>
      </w:r>
      <w:r>
        <w:rPr>
          <w:rStyle w:val="InternetLink"/>
          <w:sz w:val="28"/>
          <w:szCs w:val="28"/>
          <w:lang w:val="en-US" w:eastAsia="en-US"/>
        </w:rPr>
        <w:t xml:space="preserve"> — начале </w:t>
      </w:r>
      <w:r>
        <w:rPr>
          <w:rStyle w:val="InternetLink"/>
          <w:sz w:val="28"/>
          <w:szCs w:val="28"/>
          <w:lang w:val="en-US" w:eastAsia="en-US"/>
        </w:rPr>
        <w:t>XX</w:t>
      </w:r>
      <w:r>
        <w:rPr>
          <w:rStyle w:val="InternetLink"/>
          <w:sz w:val="28"/>
          <w:szCs w:val="28"/>
          <w:lang w:val="en-US" w:eastAsia="en-US"/>
        </w:rPr>
        <w:t xml:space="preserve"> века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Советская и российская социология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63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6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я в России после трудного становления приобрела статус самостоятельной науки. На этом пути были и открытия, и надежды, и разочарования, маленькие победы и крупные пораже</w:t>
        <w:softHyphen/>
        <w:t>ния, ибо долгие годы догматический стиль мышления, боязнь но</w:t>
        <w:softHyphen/>
        <w:t>вовведений сдерживали ее развитие. Но, несмотря на все противо</w:t>
        <w:softHyphen/>
        <w:t>речия, социологическая мысль выжила и продолжает развиватьс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, если говорить о социологии, то это теория. И нау</w:t>
        <w:softHyphen/>
        <w:t>ка не об обществе вообще (общество изучают и социальная фило</w:t>
        <w:softHyphen/>
        <w:t>софия, и история, и политология, и юридические науки, и культу</w:t>
        <w:softHyphen/>
        <w:t>рология), а обществе в его социально-человеческом обличий. Даже не просто общество для человека, а человек в обществе — вот что составляет суть социологии. А с чего начинается человек в своем социальном обличье? С сознания, со способности познавать мир, оценивать его с личных и общественных позиций, осмысливать, исходя из определенных ценностей, окружающую действитель</w:t>
        <w:softHyphen/>
        <w:t>ность и на этой основе строить поведение, учитывая влияние как макросреды (всех общественных отношений), так и микросреды (непосредственное окружение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такого подхода социология использует все богатство фи</w:t>
        <w:softHyphen/>
        <w:t>лософского знания о сознании вообще и общественном сознании в частности, о деятельности и ее роли в социальной жизни, о влия</w:t>
        <w:softHyphen/>
        <w:t>нии объективных и субъективных условий на это сознание и пове</w:t>
        <w:softHyphen/>
        <w:t>дение. Для социального анализа важны и выводы психологичес</w:t>
        <w:softHyphen/>
        <w:t>кой науки о сознании и поведении каждого индивида, отдельных микро- и макрогрупп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уже имеющегося знания социология дает свою интер</w:t>
        <w:softHyphen/>
        <w:t>претацию общественного сознания и поведения людей, формирует свой категориальный аппарат (например, о видах и типах сознания и деятельности), свое видение объективного и субъективного в об</w:t>
        <w:softHyphen/>
        <w:t>щественных процессах, свое представление о макро-, мезо- и микро</w:t>
        <w:softHyphen/>
        <w:t>уровнях человеческой деятельност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каждой науки свидетельствует, что вначале зарождаются, формируются и развиваются лишь отдельные элементы науки, а затем уже уточняется и закрепляется наименование, объясняющее ее сущность и содержание. Иначе говоря, дело не в термине и не в том, когда и как он появился. Дело в том, что каж</w:t>
        <w:softHyphen/>
        <w:t>дая наука возникает как ответ на потребности общественного раз</w:t>
        <w:softHyphen/>
        <w:t xml:space="preserve">вития. И хотя сам термин социология связан с именем О. Конта, это вовсе не означает, что именно он создал эту науку. Его гений проявился в том, что он сумел обобщить и поновому увидеть те нарождающиеся явления, которые были характерны для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—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 выйти на такое обобщение ему помогли непосредственные его предшественники и учителя, которые подготовили большой материал по осмыслению новых явлений в жизни общества. В тру</w:t>
        <w:softHyphen/>
        <w:t>дах Жан-Жака Руссо (1712—1778), А. Сен-Симона (1760—1825) и др. был осуществлен глубокий анализ реальной социально-эконо</w:t>
        <w:softHyphen/>
        <w:t>мической ситуации, изложены основы функционирования обще</w:t>
        <w:softHyphen/>
        <w:t>ственных отношений и, главное, замечено изменение роли челове</w:t>
        <w:softHyphen/>
        <w:t>ка как активного участника исторического процесс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этот период под влиянием Великой французской революции происходило формирование гражданского общества со всеми при</w:t>
        <w:softHyphen/>
        <w:t>сущими ему качественными характеристиками и гуманистически</w:t>
        <w:softHyphen/>
        <w:t>ми особенностями, в центр которого постепенно становился чело</w:t>
        <w:softHyphen/>
        <w:t>век в его специфическом общественном измерен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тремительное развитие капитализма, нарастающая волна со</w:t>
        <w:softHyphen/>
        <w:t>циальных конфликтов, противоречия в функционировании буржу</w:t>
        <w:softHyphen/>
        <w:t>азной демократии настоятельно требовали не столько абстракт</w:t>
        <w:softHyphen/>
        <w:t>ного, сколько позитивистского изучения и объяснения социальных процессов и явлений. Происходящее одновременно быстрое раз</w:t>
        <w:softHyphen/>
        <w:t>витие других общественных наук — истории, экономики, права, социальной философии — лишь высветило новый комплекс проб</w:t>
        <w:softHyphen/>
        <w:t>лем, которые лежали на грани этих наук и требовали самостоя</w:t>
        <w:softHyphen/>
        <w:t>тельного рассмотрения.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1. Западноевропейская социолог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—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ермин социология в буквальном смысле слова означает «наука об обществе» или «учение об обществе». Впервые его употребил Огюст Конт (1798—1857). В главных своих сочинениях— «Курс позитивной философии» (Т. 1—6, 1830—1842) и «Система пози</w:t>
        <w:softHyphen/>
        <w:t>тивной политики» (Т. 1—4,1851—1854)—он высказал рациональ</w:t>
        <w:softHyphen/>
        <w:t>ную идею о необходимости всестороннего анализа общественных явлений. То, что О. Конт большое внимание уделял познанию не столько сущности, сколько явления, стало основанием для возник</w:t>
        <w:softHyphen/>
        <w:t>новения позитивистских взглядов и концепций, получило дальней</w:t>
        <w:softHyphen/>
        <w:t>шее развитие в трудах его последователе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совокупность вопросов, относящихся к социологии, занимала ученых с древнейших времен. Проблемы общественной жизни всегда вызывали живой интерес у историков, философов, правоведов. Но когда четко обозначилась тенденция к дифферен</w:t>
        <w:softHyphen/>
        <w:t>циации наук, в том числе и общественных, в социологии нашла выражение объективная потребность определить роль и место человека в жизни общества, его социальное положение, взаимо</w:t>
        <w:softHyphen/>
        <w:t>действие с другими людьми в рамках различных общностей, соци</w:t>
        <w:softHyphen/>
        <w:t>альных групп и социальных организаций в условиях функциони</w:t>
        <w:softHyphen/>
        <w:t>рующего гражданского обществ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вет на поставленные жизнью вопросы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родились различные концепции, стремящиеся объяснить сущность происхо</w:t>
        <w:softHyphen/>
        <w:t>дящего с тех или иных теоретико-методологических позици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разных этапах развития социологической мысли на перед</w:t>
        <w:softHyphen/>
        <w:t>ний план выходило то одно, то другое направление. Социологи</w:t>
        <w:softHyphen/>
        <w:t>ческая теория О. Конта состояла из «социальной статики» и «со</w:t>
        <w:softHyphen/>
        <w:t>циальной динамики». Главный интерес французского мыслителя был связан с анализом социальной динамики, основным факто</w:t>
        <w:softHyphen/>
        <w:t>ром которой он считал умственное, духовное развитие. Его замы</w:t>
        <w:softHyphen/>
        <w:t>сел состоял в стремлении уподобить науку об обществе «социаль</w:t>
        <w:softHyphen/>
        <w:t>ной физике», чтобы ее исследователь мог так же оперировать конкретными данными, фактами, их взаимосвязями, как это дела</w:t>
        <w:softHyphen/>
        <w:t>ет естествоиспытатель. Он сформулировал закон интеллектуаль</w:t>
        <w:softHyphen/>
        <w:t>ной эволюции человечества. Особый интерес представляет его раз</w:t>
        <w:softHyphen/>
        <w:t>мышление о социальной статике и социальной динамике как, методе, объясняющем его позитивистский историз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концепция — биологическая — связана с именем Г. Спенсера (1820—1903), который рассматривал общество по ана</w:t>
        <w:softHyphen/>
        <w:t>логии с биологическими организмами. Его гениальной догадкой было то, что процесс развития всегда сопровождается дифференциацией структур и функций общества. Чтобы координировать действия отдельных частей общества, необходимо осуществление функций, названных впоследствии управлением. Подобно Ч.Дар</w:t>
        <w:softHyphen/>
        <w:t>вину Г. Спенсер поддерживал идею «естественного отбора» при</w:t>
        <w:softHyphen/>
        <w:t>менительно к общественной жизни: выживают те, кто больше все</w:t>
        <w:softHyphen/>
        <w:t>го приспособлен к превратностям жизн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концепция «однолинейной» эволюции, социал-дарвинистские установки Г. Спенсера были подвергнуты критике, преимущественно со стороны психологической школы, которая в истории социологии представлена Л. Гумпловичем (1838—1909), Г. Тардом (1843—1904), Г. Лебоном (1841—1931) и особенно Ф. Тен</w:t>
        <w:softHyphen/>
        <w:t>нисом (1855—1936), а также в известной степени Дж.С. Миллем (1806—1873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казавшись от биологизации общества, эти ученые пытались преодолеть ограниченности эволюционизма, что в конечном сче</w:t>
        <w:softHyphen/>
        <w:t>те привело к появлению социально-психологической концепции социологии, к анализу социально-психологических явлений и по</w:t>
        <w:softHyphen/>
        <w:t>пыткам объяснить роль субъективного фактора в историческом процесс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. Тард известен своей теорией подражания, так как элемен</w:t>
        <w:softHyphen/>
        <w:t>тарным социальным отношением он считал передачу или попыт</w:t>
        <w:softHyphen/>
        <w:t>ку передачи верования или желания. Его концепция впоследствии была использована в теории массовых коммуникаци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. Лебон обратил внимание на феномен «толпы», когда разум</w:t>
        <w:softHyphen/>
        <w:t>ное критическое начало, воплощенное в личности, подавляется иррациональным массовым сознание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. Теннис придавал первостепенное значение понятию воли, которая и определяет сущность и направление человеческого по</w:t>
        <w:softHyphen/>
        <w:t>ведения. А так как он фактически отождествлял волю и разум, то, по его мнению, побуждение к действию осуществляется не госу</w:t>
        <w:softHyphen/>
        <w:t>дарством или Богом, а рационализмом, ярким воплощением чего является разу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еографическое направление в социологии представлено Э. Реклю (1830—1905) и Ф. Ратцелем (1844—1904). Так, Ратцель пре</w:t>
        <w:softHyphen/>
        <w:t>увеличивал влияние природно-географической среды на поли</w:t>
        <w:softHyphen/>
        <w:t>тическую жизнь общества. Вместе с тем ему удалось проследить некоторые закономерности влияния природных условий на разви</w:t>
        <w:softHyphen/>
        <w:t>тие народов и их культур в разных географических условиях, что в дальнейшем было использовано геополитиками (например, Ю. Челленом, О. Мауллем, Э. Обетом и др.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возникла марксистская ветвь социологии, назван</w:t>
        <w:softHyphen/>
        <w:t>ная по имени своего основателя К. Маркса (1818—1883), которая существует уже более полутора сотен лет. Вместе с Ф. Энгельсом (1820—1895) он сформулировал совокупность идей на основе от</w:t>
        <w:softHyphen/>
        <w:t>крытого ими материалистического понимания истории, что послу</w:t>
        <w:softHyphen/>
        <w:t>жило основой для представлений о формационном (стадийном) развитии общества. Особое значение они придавали структурно</w:t>
        <w:softHyphen/>
        <w:t>му строению каждого общества: базису (производственные отно</w:t>
        <w:softHyphen/>
        <w:t>шения) и надстройке (политическим, юридическим, религиозным и философским воззрениям). Кроме того, ими была разработана концепция социального конфликта в виде грядущих социалисти</w:t>
        <w:softHyphen/>
        <w:t>ческих революций, изучены основные классы современного им об</w:t>
        <w:softHyphen/>
        <w:t>щества — пролетариат, буржуазия, крестьянство — и проанали</w:t>
        <w:softHyphen/>
        <w:t>зированы все формы классовой борьбы. Особой заслугой Маркса было то, что он отказался от рассуждений об обществе вообще и дал научно обоснованную картину одного общества и одного прог</w:t>
        <w:softHyphen/>
        <w:t>ресса — капиталистического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лассическая зарубежная социология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разнообразие теорий, концепций и подходов в различных школах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, они все были едины в одном — объектом и предметом социологии является общество, вся обще</w:t>
        <w:softHyphen/>
        <w:t>ственная жизнь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несло существенные поправки в эти представ</w:t>
        <w:softHyphen/>
        <w:t>ления. Все больше слышалось критических замечаний, что социо</w:t>
        <w:softHyphen/>
        <w:t>логия претендует на некую роль метанауки, которая стремится вобрать данные всех других наук об обществе и на этой основе делать глобальные выводы. Первым, кто усомнился в такой пос</w:t>
        <w:softHyphen/>
        <w:t>тановке вопроса, был Э. Дюркгейм (1858—1917). Он полагал, что социология, имея объектом своего изучения общество, не должна претендовать на «всезнайство» об этом обществе — предметом ее интереса должны быть только социальные факты, которые и об</w:t>
        <w:softHyphen/>
        <w:t>разуют социальную реальность. Исходя из этого он трактовал ре</w:t>
        <w:softHyphen/>
        <w:t>альность (законы, обычаи, правила поведения, религиозные веро</w:t>
        <w:softHyphen/>
        <w:t>вания, денежную систему и т.д.) как объективную, ибо они не зависят от человека. Не менее важной особенностью концепции Дюркгейма было то, что он обратился к социальным группам, высоко оценивая роль коллективного сознания. Только благода</w:t>
        <w:softHyphen/>
        <w:t>ря этому сознанию существует социальная интеграция, ибо члены общества придают значение его нормам и руководствуются ими в своей жизни. Если же индивид не желает следовать этим нормам, возникает аномия, что характерно для всех обществ, переживаю</w:t>
        <w:softHyphen/>
        <w:t>щих резкое изменение своей структуры. В этой связи применение социологизма как теории общества к исследованию причин само</w:t>
        <w:softHyphen/>
        <w:t>убийств (есть специальная работа об этом) вскрыло необычные процессы, происходящие как в обществе, так и в индивид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ледует отметить идеи Дюркгейма о солидарности и о таких ее типах, как механическая и органическа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Г. Зиммеля (1858—1918), то он также предложил свою концепцию того, как отделить социологию от других наук об обществе, и определил ее задачей изучение закономерностей, недоступных другим социальным наукам. Социология, по его мне</w:t>
        <w:softHyphen/>
        <w:t>нию, изучает чистые формы «социации» (или общения), которые можно систематизировать, психологически обосновать и описать их историческое развити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руды М. Вебера (1864—1920) представляют уникальный по своему замыслу и исполнению сплав исторического и социологи</w:t>
        <w:softHyphen/>
        <w:t>ческого знания. Вебер рассматривал личность как основу социологического анализа. В этом отношении его взгляды противоре</w:t>
        <w:softHyphen/>
        <w:t>чат точке зрения Дюркгейма, придававшего главное значение ис</w:t>
        <w:softHyphen/>
        <w:t>следованию общественных структур. Он считал, что такие слож</w:t>
        <w:softHyphen/>
        <w:t>ные понятия, как «капитализм», «религия» и «государство», могут быть осмыслены только на основе анализа поведения индивидов. Поэтому социолог должен исследовать мотивы поступков лю</w:t>
        <w:softHyphen/>
        <w:t>дей и то значение, которое они придают собственным действиям и действиям других. Он признавал огромную роль ценностей, счи</w:t>
        <w:softHyphen/>
        <w:t>тая их мощной силой, влияющей на социальные процессы. Имен</w:t>
        <w:softHyphen/>
        <w:t>но с этих позиций он использовал такие понятия, как «понима</w:t>
        <w:softHyphen/>
        <w:t>ние», «идеальный тип», феномен «бюрократии», «религия», что легло в основу его «понимающей социологии». И наконец, он по</w:t>
        <w:softHyphen/>
        <w:t>святил немало работ проблемам государства, власти, типам гос</w:t>
        <w:softHyphen/>
        <w:t>подства (традиционное, легальное, харизматическое), что позво</w:t>
        <w:softHyphen/>
        <w:t>ляет считать его одним из создателей политической социолог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ужно отметить социологическую систему В. Парето (1848— 1923). Уподобляя социологию точным наукам, таким, как физика, химия и астрономия, он предлагал пользоваться только эмпири</w:t>
        <w:softHyphen/>
        <w:t>чески обоснованными измерениями, строго соблюдая логические правила при переходе от наблюдений к обобщениям. Он отвергал этические и ценностные элементы в исследовании, которые ведут к фальсификации, искажению фактов. По сути дела, он сформули</w:t>
        <w:softHyphen/>
        <w:t>ровал основные требования эмпирической социологии, которая по</w:t>
        <w:softHyphen/>
        <w:t xml:space="preserve">лучила распространение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, начав в 20-е годы свое бурное развитие, обычно связываемое с именами В. Дильтея (1833—1911), У. Мура, К. Девиса и др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 заслуги Парето в разработке проблем политической элиты, которые во многом были продолжены и развиты Г. Моска (1858—1941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ерьезным вкладом представителей классичес</w:t>
        <w:softHyphen/>
        <w:t xml:space="preserve">кой социологии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было то, что они доказали несос</w:t>
        <w:softHyphen/>
        <w:t>тоятельность претензий на изучение всего общества и пытались обосновать, что в основе их науки должна лежать деятельность социальных групп и общностей (Э. Дюркгейм), личность во всем многообразии ее социальных действий (М. Вебер) и что критери</w:t>
        <w:softHyphen/>
        <w:t>ем социологии как науки должны стать эмпирические особым об</w:t>
        <w:softHyphen/>
        <w:t>разом классифицированные и объясненные факты (В. Парето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этими именами не ограничивается весь тот круг мыс</w:t>
        <w:softHyphen/>
        <w:t>лителей, которые относятся к этому периоду в развитии социоло</w:t>
        <w:softHyphen/>
        <w:t>гии. Среди них следует назвать К. Маннгейма (1893—1947), кото</w:t>
        <w:softHyphen/>
        <w:t>рый в своей концепции социологии знания обращал внимание на изучение тех структур, в которых так или иначе присутствовали взаимосвязи мышления и общества. Именно с этих позиций он подходил к трактовке идеологии, истины, роли интеллектуальной жизни в обществ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реди других социологов, которых можно отнести к этому пе</w:t>
        <w:softHyphen/>
        <w:t>риоду, следует назвать Л. фон Визе (1876—1969), автора книги «Си</w:t>
        <w:softHyphen/>
        <w:t>стема общей социологии» (1933), посвященной исследованию все</w:t>
        <w:softHyphen/>
        <w:t>общих форм социальных явлений. Подвергнув критике понятие «общество» как фикцию, он сосредоточил внимание на познании «социального» или «межчеловеческого» в рамках форм отношений типа «Я — Ты» и «Я — Мы», к которым относятся взаимоотноше</w:t>
        <w:softHyphen/>
        <w:t>ния люде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наш взгляд, названные ученые, их школы и их ученики окон</w:t>
        <w:softHyphen/>
        <w:t>чательно конституировали социологию как науку, вычленив ее место и назначение в системе других социальных наук, и заложи</w:t>
        <w:softHyphen/>
        <w:t>ли основы для дальнейшего развития и дифференциации социоло</w:t>
        <w:softHyphen/>
        <w:t>гической науки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временная зарубежная социология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рное развитие социологической науки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породило много течений, которые придерживались самых различных кон</w:t>
        <w:softHyphen/>
        <w:t>цепций, взглядов как по общеметодологическим позициям, так и по частным проблема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социология пошла «вширь» — она постепенно охва</w:t>
        <w:softHyphen/>
        <w:t>тывала страны Восточной Европы, Азии, Латинской Америки, Африки. Сейчас практически нет ни одной страны в мире, где не была бы представлена социологическая наука в том или ином вид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 — это и век развития социологии «вглубь». Она охва</w:t>
        <w:softHyphen/>
        <w:t>тывала все новые и новые области познания, открывала многие пограничные темы (город, здоровье, демография) или придавала новое социологическое звучание тем проблемам, которые были разработаны другими отраслями человеческого знания (инфра</w:t>
        <w:softHyphen/>
        <w:t>структура, общение, катастрофы и др.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происходило и конституирование социологического знания в виде открытия специальных кафедр, факультетов, орга</w:t>
        <w:softHyphen/>
        <w:t>низации научно-исследовательских центров и организаций. Про</w:t>
        <w:softHyphen/>
        <w:t>фессия социолога становилась востребуемой на рынке труд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 наконец, следует отметить организационное укрепление со</w:t>
        <w:softHyphen/>
        <w:t xml:space="preserve">циологии.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были созданы первые национальные социологические общества и ассоциации, которые после второй ми</w:t>
        <w:softHyphen/>
        <w:t>ровой войны (1946) создали Международную социологическую ассоциацию, организовавшую 14 всемирных конгрессов и способ</w:t>
        <w:softHyphen/>
        <w:t>ствовавшую превращению социологов в один из заметных отря</w:t>
        <w:softHyphen/>
        <w:t>дов в области социального знан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в процесс производства и развития социологического знания вовлечены тысячи людей в каждой стране, то вполне по</w:t>
        <w:softHyphen/>
        <w:t>нятно то многообразие теорий и концепций, которые были произ</w:t>
        <w:softHyphen/>
        <w:t xml:space="preserve">ведены на свет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и продолжают появляться в большом количестве и в настоящее врем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ратком историческом очерке сложно рассмотреть и даже обозреть все эти теории и концепции. Поэтому мы остановимся на тех из них, которые определяют лицо современной социолог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й функционализм и примыкающие к нему теор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олно основы этой концепции изложены Т. Парсонсом (1902—1979), опирающимся в своих поисках на идеи Спенсера и Дюркгейма. Базовой идеей является идея «социального поряд</w:t>
        <w:softHyphen/>
        <w:t>ка», который олицетворяет стремление поддержать равновесие сис</w:t>
        <w:softHyphen/>
        <w:t>темы, согласовать между собой различные ее элементы, добиться согласия между ним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Эти представления долгое время господствовали в западной социологии, иногда под несколько видоизмененным названием — структурализм во Франции, который развивали М. Фуко, К. Леви-Стросс и др. Основной подход этой теории состоит в определении частей общества, выявлении их функций, в таком их объединении, которое складывается в картину общества как органического це</w:t>
        <w:softHyphen/>
        <w:t>лого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данная теория вскоре была подвергнута критике, которая была признана и самим ее создателем — Т. Парсонсом. Дело в том, что структурный функционализм практически отвер</w:t>
        <w:softHyphen/>
        <w:t>гал идею развития, призывая к поддержанию «равновесия» внут</w:t>
        <w:softHyphen/>
        <w:t>ри существующей системы, согласованию интересов различных подсистем, ибо такой вывод был сделан на основе анализа обще</w:t>
        <w:softHyphen/>
        <w:t>ственного и государственного устройства США, которое Т. Парсонс считал эталоном и стабильность которого расценивал как большое достижени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структурный функционализм был призван неоэволюционизм. Т. Парсонс в совместной с Э. Шилзом работе «К общей теории действия» осуществил заметный сдвиг от анали</w:t>
        <w:softHyphen/>
        <w:t>за структур к анализу функций. Кроме того, он обратился к про</w:t>
        <w:softHyphen/>
        <w:t>блеме человека и пытался объяснить процесс усложнения социальных систем через всевозрастающую дифференциацию функ</w:t>
        <w:softHyphen/>
        <w:t>ций, выполняемых индивидами в системе. Однако попытки улуч</w:t>
        <w:softHyphen/>
        <w:t>шить структурный функционализм идеей эволюции свелись к ус</w:t>
        <w:softHyphen/>
        <w:t>ложнению системы и увеличению ее адаптивной способност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. Мертон (р. 1910), пытаясь преодолеть метафизичность струк</w:t>
        <w:softHyphen/>
        <w:t>турно-функционального подхода, создал теорию социальных из</w:t>
        <w:softHyphen/>
        <w:t>менений путем введения понятия «дисфункция», т.е. заявил о воз</w:t>
        <w:softHyphen/>
        <w:t>можности отклонения системы от принятой нормативной модели. Таким образом Мертон пытался ввести в функционализм идею из</w:t>
        <w:softHyphen/>
        <w:t>менения, но он ограничил изменение «средним» уровнем — уров</w:t>
        <w:softHyphen/>
        <w:t>нем конкретной социальной системы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дея социальных изменений вызвала к жизни необходимость поиска причинно-следственных связей, и самыми различными социологами были предприняты попытки найти их, что реализо</w:t>
        <w:softHyphen/>
        <w:t>валось в разработке и применении в анализе нескольких видов де</w:t>
        <w:softHyphen/>
        <w:t>терминизма — от биологического и технологического до экономи</w:t>
        <w:softHyphen/>
        <w:t>ческого (например, У. Ростоу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еории социального конфликта. Данные теории создавались на основе критики структурного функционализма. В основе развития, утверждал Ч.Р. Миллс (1916—1962), лежит конфликт, а не конформ</w:t>
        <w:softHyphen/>
        <w:t>ность, согласие, интеграция. Общество всегда находится в состоянии нестабильности, потому что в нем идет постоянная борьба между различными социальными группами. Более того, опираясь на идеи К. Маркса, М. Вебера, В. Парето и Г. Моска, Миллс утверждал, что высшим проявлением этого конфликта является борьба за власть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. Дарендорф (р. 1929) считает, что все сложные организации ос</w:t>
        <w:softHyphen/>
        <w:t>новываются на перераспределении власти, и это происходит не толь</w:t>
        <w:softHyphen/>
        <w:t>ко в открытой форме. По его мнению, в основе конфликтов лежат не экономические, а политические причины. Источником конфликтов является так называемый политический человек. Ранжируя конфлик</w:t>
        <w:softHyphen/>
        <w:t>ты (конфликты противников одного ранга, конфликт противников, находящихся в отношении подчинения, конфликт целого и части), он получает 15 типов и подробно рассматривает возможность их «канализирования» и регулирован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й социолог Л. Козер (р. 1913) определяет соци</w:t>
        <w:softHyphen/>
        <w:t>альный конфликт как идеологическое явление, отражающее уст</w:t>
        <w:softHyphen/>
        <w:t>ремления и чувства социальных групп или индивидов в борьбе за власть, за изменение социального статуса, перераспределение до</w:t>
        <w:softHyphen/>
        <w:t>ходов, переоценку ценностей и т.п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представителей этого направления подчеркива</w:t>
        <w:softHyphen/>
        <w:t>ют ценность конфликтов, которые предотвращают окостенение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а, открывают дорогу инновациям, становятся источником развития и совершенствования. Вместе с тем эта позиция отверга</w:t>
        <w:softHyphen/>
        <w:t>ет стихийность конфликтов и ратует за возможность и необходи</w:t>
        <w:softHyphen/>
        <w:t>мость их регулирован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ихевиоризм. Творческий импульс этой теории состоит в том, что она на первое место выдвигала сознательную человеческую деятельность, необходимость изучения межличностного взаимо</w:t>
        <w:softHyphen/>
        <w:t>действия вместо овеществления социальной системы, которая про</w:t>
        <w:softHyphen/>
        <w:t>исходила в рамках структурно-функционального подхода. Другой особенностью этого направления была постоянная опора на изу</w:t>
        <w:softHyphen/>
        <w:t>чение конкретного состояния человеческих отношений в рамках определенных социальных организаций и институтов, что позво</w:t>
        <w:softHyphen/>
        <w:t>ляло теоретические схемы насыщать «кровью и плотью» окружа</w:t>
        <w:softHyphen/>
        <w:t>ющей социальной реальност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ихевиоризм существует в основном в двух крупных теориях — теории социального обмена и символического интеракционизм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еория социального обмена. Наиболее яркие ее представители Дж. Хоманс (р. 1910) и П. Блау (р. 1918) исходят из примата челове</w:t>
        <w:softHyphen/>
        <w:t>ка, а не системы. Они провозгласили также огромную значимость психических качеств человека, ибо для того, чтобы объяснить по</w:t>
        <w:softHyphen/>
        <w:t>ведение людей, необходимо знать душевные состояния индивидов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о главное в этой теории, по Блау, заключается в том, что, так как люди постоянно желают иметь вознаграждения (одобрение, уважение, статус, практическая помощь) за многие их действия, они их могут получить только вступая во взаимодействие с други</w:t>
        <w:softHyphen/>
        <w:t>ми людьми, хотя это взаимодействие не всегда будет равным и удовлетворяющим его участников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имволический интеракционизм. В поиске выхода из противо</w:t>
        <w:softHyphen/>
        <w:t>речий бихевиористского подхода представители данной теории стали интерпретировать поведение с точки зрения того значения, которое личность или группа придает тем или иным аспектам си</w:t>
        <w:softHyphen/>
        <w:t>туации. Дж.Г. Мид (1863—1931) как создатель теории символи</w:t>
        <w:softHyphen/>
        <w:t>ческого интеракционизма сосредоточил свое внимание на иссле</w:t>
        <w:softHyphen/>
        <w:t>довании процессов «внутри» поведения как целого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торонники этого подхода огромное значение придавали язы</w:t>
        <w:softHyphen/>
        <w:t>ковой символике. Для них характерно представление о деятельности как совокупности социальных ролей, которая олицетворяется в виде языковых и других символов, что послужило основанием для наименования этого направления как «ролевая теория»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ритика этой теории связана с тем, что символические интеракционисты пренебрегают исследованием биологических, генетических факторов, мало уделяют внимания проблемам бессозна</w:t>
        <w:softHyphen/>
        <w:t>тельного, в результате чего затрудняется познание «движущих сил» человеческого поведения (мотивов, ценностей, установок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еноменологическая социология. Особенность этой социологи</w:t>
        <w:softHyphen/>
        <w:t>ческой теории заключается в том, что она свое начало берет от фило</w:t>
        <w:softHyphen/>
        <w:t>софской концепции феноменологического направления Э. Гуссер</w:t>
        <w:softHyphen/>
        <w:t>ля. На основе данной философской теории возникла «социология обыденного сознания», обоснованная в трудах австрийского фи</w:t>
        <w:softHyphen/>
        <w:t>лософа А. Шюца (1899—1959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центре внимания сторонников феноменологического подхо</w:t>
        <w:softHyphen/>
        <w:t>да оказывается не мир в целом, как у позитивистов, а человек в его специфическом измерении. Социальная реальность, по их мнению, не есть некоторая объективная данность, которая находится вна</w:t>
        <w:softHyphen/>
        <w:t>чале вне субъекта и только потом посредством социализации, вос</w:t>
        <w:softHyphen/>
        <w:t>питания и образования становится его составляющей. У феноменологов социальная реальность «конструируется» посредством образов и понятий, выражаемых в коммуникации. Социальные со</w:t>
        <w:softHyphen/>
        <w:t>бытия, по мнению феноменологов, лишь кажутся объективными, тогда как в действительности они предстают как мнения индиви</w:t>
        <w:softHyphen/>
        <w:t>дов об этих событиях. Поскольку же именно мнения образуют со</w:t>
        <w:softHyphen/>
        <w:t>циальный мир, постольку понятие «значение» оказывается в цент</w:t>
        <w:softHyphen/>
        <w:t>ре внимания феноменологически ориентированных социологов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объективно ориентированной социологии значение отража</w:t>
        <w:softHyphen/>
        <w:t>ет некие определенные связи реального мира. В феноменологичес</w:t>
        <w:softHyphen/>
        <w:t>кой трактовке значение выводится целиком из сознания субъект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реальность, возникающая в процессе коммуника</w:t>
        <w:softHyphen/>
        <w:t>ции, состоит из объяснения и приписывания мотивов поведения участниками коммуникативного акта, т.е. то или иное представ</w:t>
        <w:softHyphen/>
        <w:t>ление, понимание социальной реальности зависит в первую оче</w:t>
        <w:softHyphen/>
        <w:t>редь от того, насколько пересекаются смысловые поля участни</w:t>
        <w:softHyphen/>
        <w:t>ков взаимодейств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о от чего зависит «разночтение» одного и того же поступка, действия у разных людей? Почему они понимают действия одних и не понимают действия других? Почему люди вообще редко по</w:t>
        <w:softHyphen/>
        <w:t>нимают друг друга? Феноменологи не дают ответа на этот вопрос, они лишь констатируют, что существуют некоторые параметры, лингвистические и нелингвистические, которые способствуют или препятствуют успешной коммуникац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феноменологической концепции сложились две круп</w:t>
        <w:softHyphen/>
        <w:t>ные школы — социология знания и этнометодология (последний термин сконструирован по аналогии с этнографическим термином этнонаука — зачаточные знания в примитивных обществах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социологии знания, то она представлена П. Берге</w:t>
        <w:softHyphen/>
        <w:t>ром (р. 1929) и Т. Лукманом (р. 1927), которые стремились обосно</w:t>
        <w:softHyphen/>
        <w:t>вать необходимость «узаконения» символических универсалий об</w:t>
        <w:softHyphen/>
        <w:t>щества, ибо внутренняя нестабильность человеческого организма требует «создания самим человеком устойчивой жизненной среды»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. Гарфинкель (р. 1917), будучи одним из самых ярких и после</w:t>
        <w:softHyphen/>
        <w:t>довательных представителей этнометодологии, сформулировал ее программное положение: «Черты рациональности поведения дол</w:t>
        <w:softHyphen/>
        <w:t>жны быть выявлены в самом поведении». В соответствии с этим основная задача социологии — выявление рациональности обы</w:t>
        <w:softHyphen/>
        <w:t>денной жизни, которая противопоставляется научной рациональ</w:t>
        <w:softHyphen/>
        <w:t>ности. По его мнению, нужно концентрировать внимание на ис</w:t>
        <w:softHyphen/>
        <w:t>следовании единичных актов социального взаимодействия, отождествляя его с речевой коммуникацие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временная зарубежная социология представ</w:t>
        <w:softHyphen/>
        <w:t>лена различными направлениями. Здесь названы только самые крупные из них, которые в целом определяют лицо современной социологии. Не исключено появление новых теорий и концепций, усложнение концептуального аппарата социологии в целом. Бо</w:t>
        <w:softHyphen/>
        <w:t>лее того, по мнению известного французского социолога А. Туре</w:t>
        <w:softHyphen/>
        <w:t>на, в социологии в 1990-е годы в целом главный процесс состоял в изменении предмета исследования и исследовательских ориента</w:t>
        <w:softHyphen/>
        <w:t>ции. Если в 1960-е годы вся проблематика сосредоточивалась вок</w:t>
        <w:softHyphen/>
        <w:t>руг понятия социальной системы, то теперь она сосредоточивает</w:t>
        <w:softHyphen/>
        <w:t>ся вокруг понятия действия и деятеля (актора). В историческом плане можно сказать, что Макс Вебер одержал победу над Эми</w:t>
        <w:softHyphen/>
        <w:t>лем Дюркгеймом. Классический подход к социологии, в рамках которого она понимается как наука о социальных системах, почти исчез. Влияние наиболее мощных представителей этой тради</w:t>
        <w:softHyphen/>
        <w:t>ции — Парсонса и Мертона — ослабло. Соответственно изменил</w:t>
        <w:softHyphen/>
        <w:t>ся и категориальный аппарат: понятия социальных институтов, социализации, интеграции не являются более центральными социо</w:t>
        <w:softHyphen/>
        <w:t>логическими понятиями. Гораздо большее значение приобретают понятие кризиса и близкие к нему категории — дезорганизация, насилие, беспорядок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большее значение имеют те направления в социологии, которые связаны с критикой функционализма. Эта критика нача</w:t>
        <w:softHyphen/>
        <w:t>лась еще в рамках франкфуртской школы в Германии. В какой-то мере эту критику представлял и структурализм в философии и со</w:t>
        <w:softHyphen/>
        <w:t>циологии, в том числе и марксистский структурализм 60—70-х го</w:t>
        <w:softHyphen/>
        <w:t xml:space="preserve">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Именно отсюда вышел Мишель Фуко, который является ныне одной из наиболее значительных фигур в социальной мысли и социологии. Основное содержание этого направления состоит в дискурсе власти. Главные категории и задачи связаны с выявлением содержания господствующей идеологии, радикализацией протеста, формированием социальных движений и движений протеста. При этом важно не выявление системных детерминант в их последовательности, а понимание того момента, что все транс</w:t>
        <w:softHyphen/>
        <w:t>формации сконцентрированы в отношениях власт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е более популярным вариантом социологического мышления становится теория рационального выбора, которую предложил американский социолог Коулман. Понятие системы им также от</w:t>
        <w:softHyphen/>
        <w:t>рицается. Главное внимание сосредоточивается на понятиях ре</w:t>
        <w:softHyphen/>
        <w:t>сурсов и мобилизации. Это также характерно и для постмарксист</w:t>
        <w:softHyphen/>
        <w:t>ского направления. 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акой-то мере теории рационального выбора придерживает</w:t>
        <w:softHyphen/>
        <w:t>ся и М. Крозье, развивающий рационалистические традиции. Он разрабатывает теорию социального деятеля в рамках организации и подчеркивает значение не столько идей, сколько различных стратегий при изучении процесса принятия решений и выявлении их эффективности. В этом же ключе работают социологи (Ж. Сапир и др.), которые увязывают этот круг понятий с экономичес</w:t>
        <w:softHyphen/>
        <w:t>ким анализом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о особенно привлекательными становятся идеи человека как активного социального субъекта, под влиянием которого осуще</w:t>
        <w:softHyphen/>
        <w:t>ствляются преобразования как в макро-, так и в микроэкономи</w:t>
        <w:softHyphen/>
        <w:t>ческом плане. В этой связи приведем некоторые определения со</w:t>
        <w:softHyphen/>
        <w:t>циолог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«Социология — это научное изучение человеческого поведения и социального окружения человека, которое влияет на это поведе</w:t>
        <w:softHyphen/>
        <w:t>ние» (Кр. Дуб). «Социология — это наука о методах исследования человеческого поведения» (Ст. Мур, Б. Хендри). «Социология — это систематическое изучение общества и социальной активности человеческого бытия. В качестве специфической дисциплины ее дополнительно рассматривают в виде знания о том, как реальный человек думает и действует в облике социального творца» (Дж. Мейсионис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есмотря на существование множества концеп</w:t>
        <w:softHyphen/>
        <w:t xml:space="preserve">ций, лицо социологии конц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о все большей мере опреде</w:t>
        <w:softHyphen/>
        <w:t>ляют теории, которые восходят к человеку, его роли и активности в современном мире.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4. Социология в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ческая мысль России начала складываться в рамках других социальных наук, и долгое время ее было трудно вычле</w:t>
        <w:softHyphen/>
        <w:t>нить из них, не говоря о том, чтобы ее представить в качестве са</w:t>
        <w:softHyphen/>
        <w:t>мостоятельной дисциплины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Если исходить из того, что предметом социологии является гражданское общество, то эти идеи в той или иной мере нашли отражение в работах предшественников отечественной социоло</w:t>
        <w:softHyphen/>
        <w:t>гии — ярких представителей социальной мысли — П.Я. Чаадаева, В.Г. Белинского, А.И. Герцена, Н.А. Добролюбова, М.А. Бакуни</w:t>
        <w:softHyphen/>
        <w:t>на и др. Их основные выводы в той или иной мере питались идея</w:t>
        <w:softHyphen/>
        <w:t>ми, рожденными Великой французской революцией и развитыми ее идеологами и последователями, суть которых заключалась в со</w:t>
        <w:softHyphen/>
        <w:t>зидательной, преобразующей социальной силе человека, создан</w:t>
        <w:softHyphen/>
        <w:t>ных им коллективов и сообществ. И хотя эти мыслители не созда</w:t>
        <w:softHyphen/>
        <w:t>ли логически завершенной концепции, однако именно их выводы и умозаключения об обществе, в котором каждый человек может (и должен) стать активной творческой силой, представляют зна</w:t>
        <w:softHyphen/>
        <w:t>чительный, новаторский для своего времени интерес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 социологические школы в России развивались в рамках нескольких направлени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них — географическое — было наиболее ярко пред</w:t>
        <w:softHyphen/>
        <w:t>ставлено Л.И. Мечниковым (1838—1888), который в своей основ</w:t>
        <w:softHyphen/>
        <w:t>ной работе «Цивилизация и великие исторические реки. Геог</w:t>
        <w:softHyphen/>
        <w:t>рафическая теория развития современных обществ» объяснил неравномерность общественного развития под влиянием геогра</w:t>
        <w:softHyphen/>
        <w:t>фических условий, главным образом водных ресурсов и путей со</w:t>
        <w:softHyphen/>
        <w:t>общения. Именно эти факторы, по его мнению, и определяют ос</w:t>
        <w:softHyphen/>
        <w:t>новную тенденцию развития человечества — от деспотии к свободе, от примитивных форм организации жизни к экономичес</w:t>
        <w:softHyphen/>
        <w:t>ким и социальным достижениям, покоящимся на кооперативных формах хозяйствован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социогеограф А.П. Щапов (1831—1876) активно раз</w:t>
        <w:softHyphen/>
        <w:t>вивал земско-общинную, федеративную теорию русской истории, обосновывал естественно-психологические и социально-террито</w:t>
        <w:softHyphen/>
        <w:t>риальные особенности жизни русского народ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торое направление — органическая школа — представлена Е.В. де Роберта (1843—1915), А.И. Строниным (1827—1889), П.Ф. Лилиенфельдом (1829—1903), Я.А. Новиковым (1830—1912). В основе теории де Роберти лежало понятие «надорганическое», которое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оходит в своем развитии две стадии: простых психофизических отношений, представляющих собой исходный пункт социальности и психологических взаимодействий, которые подразделяются на че</w:t>
        <w:softHyphen/>
        <w:t>тыре большие группы — науку, философию (или религию), искусст</w:t>
        <w:softHyphen/>
        <w:t>во и практическую деятельность, под которой и понимается поведе</w:t>
        <w:softHyphen/>
        <w:t>ние людей в технике, экономике, праве и политик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метное, важнейшее место в социологической мысли принад</w:t>
        <w:softHyphen/>
        <w:t>лежит социолого-юридическому направлению — ученым, работа</w:t>
        <w:softHyphen/>
        <w:t>ющим в области права и социологии, — Н.М. Коркунову (1853— 1904), Л.И. Петражицкому (1867—1931), П.И. Новгородцеву (1866—1924), Б.А. Кистяковскому (1868—1920), Б.Н. Чичерину (1828—1904), которых интересовало взаимодействие социальных, физиологических и биологических причин в праве. Петражицкий выступал против традиционных подходов в учении о государстве, праве и морали в обществе, уделив пристальное внимание юриди</w:t>
        <w:softHyphen/>
        <w:t>ческим и политическим институтам. Заслуги социологов-юристов, особенно Новгородцева, состояли также в том, что они много пи</w:t>
        <w:softHyphen/>
        <w:t>сали о правосознании, о его роли в регулировании жизни обще</w:t>
        <w:softHyphen/>
        <w:t>ства, о нормативном и асоциальном поведен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арксистская школа в социологии была представлена М.И. Туган-Барановским (1865—1919), А.А. Богдановым (1873—1928), Г.В. Плехановым (1856—1918), В.И. Лениным (1870—1924) и отчас</w:t>
        <w:softHyphen/>
        <w:t>ти, до определенного времени П.Б. Струве (1870—1944), С.Н. Булга</w:t>
        <w:softHyphen/>
        <w:t>ковым (1871—1944) и Н.А. Бердяевым (1874—1948), которые, хотя каждый по-своему, развивали свои представления о материалис</w:t>
        <w:softHyphen/>
        <w:t>тическом понимании истории. Так, Богданов, говоря о самостоя</w:t>
        <w:softHyphen/>
        <w:t>тельности социологии как науки, активно отстаивал ее тесную и близкую связь с одной из наук о природе — биологией. Он мно</w:t>
        <w:softHyphen/>
        <w:t>го времени посвятил разработке теорий социальной адаптации (адаптации к знанию и адаптации к идеологии) и социальной ре</w:t>
        <w:softHyphen/>
        <w:t>волюции. Уже после революции он опубликовал свою работу «Тектология», в которой разработал организационные основы любой социальной системы, любой социальной организац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все социологи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</w:t>
        <w:softHyphen/>
        <w:t xml:space="preserve">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прямой или косвенной форме выходили на проб</w:t>
        <w:softHyphen/>
        <w:t>лемы человека, индивида как социального существа, считая его сознание и поведение основным критерием общественного про</w:t>
        <w:softHyphen/>
        <w:t>гресса, а в ряде случаев рассматривая этот феномен в качестве од</w:t>
        <w:softHyphen/>
        <w:t>ного из основных составляющих компонентов, являющихся объек</w:t>
        <w:softHyphen/>
        <w:t>том социологического изучения. Именно гуманистическая направленность, человеческое измерение общественной науки яв</w:t>
        <w:softHyphen/>
        <w:t>ляется важнейшей характеристикой состояния и развития отече</w:t>
        <w:softHyphen/>
        <w:t>ственной социологии в этот период времени. Именно этот аспект и использует автор в своей концепции социологии жизни, которая в развернутом виде учитывает состояние и тенденции развития об</w:t>
        <w:softHyphen/>
        <w:t>щественного сознания и поведения в тесной связи с объективными условиями существования людей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оветская и российская социология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ервое десятилетие советской власти в целом характеризова</w:t>
        <w:softHyphen/>
        <w:t>лось продолжением тех традиций социологической мысли, кото</w:t>
        <w:softHyphen/>
        <w:t>рые сложились на предшествующем этапе развития, с той лишь поправкой, что марксистская школа стала постепенно претендо</w:t>
        <w:softHyphen/>
        <w:t>вать на ведущую роль. Под влиянием Н.И. Бухарина (1888—1938) исторический материализм стал отождествляться с социологией. И хотя Бухарин впоследствии был репрессирован, эта точка зре</w:t>
        <w:softHyphen/>
        <w:t>ния восторжествовала до такой степени, что исторический мате</w:t>
        <w:softHyphen/>
        <w:t>риализм вообще вытеснил социологию, превратив этот термин на долгие годы в нежелательное, запрещенное слово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я получила поддержку в известной степени и пото</w:t>
        <w:softHyphen/>
        <w:t>му, что это была официальная позиция, выраженная В.И. Ле</w:t>
        <w:softHyphen/>
        <w:t>ниным в его проекте развития Социалистической академии, в ко</w:t>
        <w:softHyphen/>
        <w:t>тором он ставил вопрос о развитии социальных исследований. Были созданы институты, занимающиеся различной социологи</w:t>
        <w:softHyphen/>
        <w:t>ческой проблематикой. Директором одного из них стал К.М. Тахтарев (1871—1925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1920-е годы серьезное развитие получили отдельные отрасли социологического знания. В области социологии экономики и тру</w:t>
        <w:softHyphen/>
        <w:t>да плодотворно работали С.Г. Струмилин, А.К. Гастев, П.М. Кер</w:t>
        <w:softHyphen/>
        <w:t>женцев. В этот период были широко известны исследования Е.О. Кабо, Б.Б. Когана и М.С. Лебединского по изучению быта рабочих, А.И. Колодной по проблемам молодежи, А.Б. Гайстера, П.А. Анисимова по сельским вопросам, И.А. Загорской и А.В. Трояновского по социологии культуры, Л. Паперного и Б. Смулевича по социологии города, Е.Н. Анциферова по социологии искусств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праведливости ради следует сказать, что социология в этот период была представлена не только марксистами; труды П.А. Со</w:t>
        <w:softHyphen/>
        <w:t>рокина, В.А. Чаянова, Н.Д. Кондратьева, Н.И. Кареева, С.Н. Бул</w:t>
        <w:softHyphen/>
        <w:t>гакова, А.С. Звоницкой, В.М. Хвостова и др. развивали социоло</w:t>
        <w:softHyphen/>
        <w:t>гию в других ракурсах и на других основах, что, будучи глубоко обоснованным, послужило базой для становления принципиаль</w:t>
        <w:softHyphen/>
        <w:t>но новых подходов в этой наук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эти годы проводились крупные социально-экономические, этнографические и социально-психологические исследования, сре</w:t>
        <w:softHyphen/>
        <w:t>ди которых особо хотелось бы отметить комплексный труд акаде</w:t>
        <w:softHyphen/>
        <w:t>мика В.Н. Большакова «Деревня (1917—1927 гг.)», в котором дана живая и весьма противоречивая картина происходящего в советс</w:t>
        <w:softHyphen/>
        <w:t>кой деревн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 конца 1920-х годов наступил перерыв в развитии социологи</w:t>
        <w:softHyphen/>
        <w:t>ческой мысли. До конца 1950-х годов социологию игнорировали и причисляли к «буржуазным» наукам, к ложным теориям, якобы уводящим от достоверного знания. В этой связи интересно отме</w:t>
        <w:softHyphen/>
        <w:t>тить, что преследованию подверглись не только точные и естест</w:t>
        <w:softHyphen/>
        <w:t xml:space="preserve">венные науки — кибернетика и генетика. Социологии же нанесли сокрушительный удар почти на два десятка лет раньше, на грани 20-х—3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праведливости ради (это отмечено в исследованиях Г.С. Батыгина) следует сказать, что слово «социология» не было полнос</w:t>
        <w:softHyphen/>
        <w:t>тью запрещено. В работах и выступлениях академика Г.Ф. Алек</w:t>
        <w:softHyphen/>
        <w:t>сандрова можно встретить его неоднократно. Это объясняется при</w:t>
        <w:softHyphen/>
        <w:t>надлежностью академика к высшей иерархии советско-партийной элиты и возможностью высказываться более свободно по этому вопросу, хотя это (и другое) кончилось для него плачевно. Конк</w:t>
        <w:softHyphen/>
        <w:t>ретные методы изучения действительности были запрещены, ибо данные этих исследований «портили» или «могли портить» карти</w:t>
        <w:softHyphen/>
        <w:t>ну официальной идеологии, а приравнивание социологии к исто</w:t>
        <w:softHyphen/>
        <w:t>рическому материализму позволяло произвольно трактовать яко</w:t>
        <w:softHyphen/>
        <w:t>бы на научном уровне некоторые социальные проблемы развития обществ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конца 1950-х годов социология стала возрождаться, хотя этот процесс происходил не без серьезных изъянов и издер</w:t>
        <w:softHyphen/>
        <w:t>жек. Крепло убеждение в необходимости организации социологи</w:t>
        <w:softHyphen/>
        <w:t>ческих исследований, первые шаги сделало социологическое об</w:t>
        <w:softHyphen/>
        <w:t>разование. Все большее признание получали методы социологии в экономике, политике, в исторических и правовых науках, в язы</w:t>
        <w:softHyphen/>
        <w:t>кознании, искусствоведении, литератур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1950-х годов была создана Советская социологическая ассоциация и некоторое время спустя первое социологическое под</w:t>
        <w:softHyphen/>
        <w:t>разделение в рамках Института философии — сектор труда и быта рабочего класс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фициальное признание социологии в конце 1950-х го</w:t>
        <w:softHyphen/>
        <w:t>дов не сразу прояснило суть дела. Хотя были предприняты раз</w:t>
        <w:softHyphen/>
        <w:t>личные попытки определить специфику и место социологии в сис</w:t>
        <w:softHyphen/>
        <w:t>теме общественных наук, в конечном счете ей отказывали в суверенности, в относительной независимости, т.е. в том, что при</w:t>
        <w:softHyphen/>
        <w:t>суще любой науке об обществ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о не прекращалась интенсивная разработка теоретических и методических проблем социологии. Особенно плодотворны были результаты в разработке методологических и методических основ со</w:t>
        <w:softHyphen/>
        <w:t>циологии. Уже в конце 1960-х — начале 1970-х годов появились ра</w:t>
        <w:softHyphen/>
        <w:t>боты Г.М. Андреевой, А.Г. Здравомыслова, Ю.А. Левады, Г.В. Осипова, В.А. Ядова, посвященные программе, инструментарию, процедуре и организации социологического исследования. На ос</w:t>
        <w:softHyphen/>
        <w:t>нове или в связи с ними возникли многочисленные интерпретации исходных документов для подготовки и проведения научных исследований. Часть из них (например, «Человек и его работа», «Рабочая книга социолога») была рассчитана на высокопрофес</w:t>
        <w:softHyphen/>
        <w:t>сиональное изучение объективной реальности с помощью социо</w:t>
        <w:softHyphen/>
        <w:t>логических методов. Другая часть адаптировала эти документы к решению экономических, политических и культурных задач. Тре</w:t>
        <w:softHyphen/>
        <w:t>тьи носили сугубо утилитарный, прикладной характер и были на</w:t>
        <w:softHyphen/>
        <w:t>целены в основном на решение неотложных производственных или учебных проблем. В целом эти издания частично удовлетво</w:t>
        <w:softHyphen/>
        <w:t>ряли «голод» в литературе, давали возможность повысить квали</w:t>
        <w:softHyphen/>
        <w:t>фикацию, лучше ориентироваться при подготовке и проведении конкретного исследования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шел трудный и сложный поиск ответов на фун</w:t>
        <w:softHyphen/>
        <w:t>даментальные вопросы социологической науки, ее связи с други</w:t>
        <w:softHyphen/>
        <w:t>ми научными дисциплинами. При всей спорности обсуждаемых идей социология открывала новые грани предмета, объекта и нап</w:t>
        <w:softHyphen/>
        <w:t>равлений исследования. Постепенно начали складываться и формироваться специалисты как по теоретическим и методологи</w:t>
        <w:softHyphen/>
        <w:t>ческим проблемам социологии, так и по отдельным отраслям со</w:t>
        <w:softHyphen/>
        <w:t>циологического знания. С конца 1960-х до начала 1980-х годов значительный вклад в исследование по самым различным вопросам социологии был внесен. Что касается теоретических проблем, то публикации этого периода свидетельствуют о том, с каким тру</w:t>
        <w:softHyphen/>
        <w:t>дом отпочковывалась социология от исторического материализ</w:t>
        <w:softHyphen/>
        <w:t>ма, что нашло отражение в исследованиях В.П. Давыдюка, В.Я. Елъмеева, А.К. Уледова, Д.И. Чесноков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тории зарубежной и отечественной социологии посвятили свои работы И.И. Антонович, Г.К. Ашин, Д.М. Гвишиани, З.Т. Голенкова, И.А. Голосенко, Ю.Н. Давыдов, В.И. Добреньков, Ю.А. Замошкин, Л.Г. Ионин, В.П. Култыгин, Л.Н. Москвичев, С.И. По</w:t>
        <w:softHyphen/>
        <w:t>пов, А.В. Шестопал, Б.А. Чагин, С.И. Эпштейн и др. В них дан анализ как общих, так и конкретных проблем развития социоло</w:t>
        <w:softHyphen/>
        <w:t>гических теорий. Несмотря на специфику ряда публикаций, обус</w:t>
        <w:softHyphen/>
        <w:t>ловленную обстоятельствами времени, они содержат в себе инфор</w:t>
        <w:softHyphen/>
        <w:t>мацию, которая вполне может быть использована и в современных условиях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роль сыграли научные публикации, посвященные ме</w:t>
        <w:softHyphen/>
        <w:t>тодам социологического исследования, а также сбору, обработке, хранению и использованию социологической информации. Рабо</w:t>
        <w:softHyphen/>
        <w:t>ты В.Г. Андриенкова, Э.П. Андреева, Ф.М. Бородкина, Г.Г. Татаровой, Г.И. Саганенко, В.Ф. Устинова и других пропагандировали и разъясняли те принципы, на основе которых союз социолога и математика серьезно обогащает социологическую науку, повыша</w:t>
        <w:softHyphen/>
        <w:t>ет качество и надежность ее результатов. Особая ценность этого союза проявилась в создании банков социологической информа</w:t>
        <w:softHyphen/>
        <w:t>ции, ибо это ознаменовало переход социологии от описательных методов к широкому внедрению сравнительных (повторных, па</w:t>
        <w:softHyphen/>
        <w:t>нельных и т.п.) исследований. Банк социологической информации позволяет совершенствовать методику и организацию социологи</w:t>
        <w:softHyphen/>
        <w:t>ческих исследований, выявлять пробелы в получаемой информа</w:t>
        <w:softHyphen/>
        <w:t>ции, корректировать и на новых основах группировать данные. И что особенно важно, такой способ хранения и использования ин</w:t>
        <w:softHyphen/>
        <w:t>формации обогащает и дополняет систему государственной и меж</w:t>
        <w:softHyphen/>
        <w:t>дународной статистик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есомненно, при всех издержках развития социологической науки этот этап подготовил новое видение проблем этой отрасли знания, что нашло отражение в работе социологов в конце 1980-х — начале 1990-х годов, направленных на поиск альтернатив разви</w:t>
        <w:softHyphen/>
        <w:t>тия в нашей стране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в этот период появились и окрепли организационно и содержательно новые направления исследований в социологичес</w:t>
        <w:softHyphen/>
        <w:t>кой науке: социального механизма рыночных преобразований (Т.И. Заславская, В.В. Радаев, Г.Н. Соколова, В.Э. Бойков), поли</w:t>
        <w:softHyphen/>
        <w:t>тической социологии (А.В. Дмитриев, В.Г. Комаровский), элиты (К.И. Микульский, О.М. Крыштановская, Л.В. Бабаева, Е.В. Охотский, А.В. Понеделков), управленческого и организационного кон</w:t>
        <w:softHyphen/>
        <w:t>сультирования и социальных технологий (Ю.Д. Красовский, Вал.Н. Иванов, А.И. Кравченко, А.И. Пригожий, В.В. Щербина)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ановление социологии как науки в нашей стране прошло сложный путь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ческое знание стремится вобрать в себя все лучшее, что имеется в трудах предшествующих поколений социальных мыслителей. На каждом этапе исторических преобразований социо</w:t>
        <w:softHyphen/>
        <w:t>логия открывает пути для новых направлений, которые определя</w:t>
        <w:softHyphen/>
        <w:t>ют ее движение вперед. Среди проблем, ставших ведущими для со</w:t>
        <w:softHyphen/>
        <w:t>циологии, на современном этапе развития являются: социальное положение человека в обществе и группе, социальная структура, участие в управлении, «человеческие отношения», общественное мнение, социокультурные и межнациональные процессы, экологи</w:t>
        <w:softHyphen/>
        <w:t>ческие проблемы, межличностное общение и другие вопросы, свя</w:t>
        <w:softHyphen/>
        <w:t>занные с конкретной исторической и социально-экономической ситуацией в условиях перехода страны к рыночным отношениям. Однако предстоит еще многое сделать как для создания соответ</w:t>
        <w:softHyphen/>
        <w:t>ствующих учебных пособий, так и для изложения действительной теории развития социологической мысли, свободной от предубеж</w:t>
        <w:softHyphen/>
        <w:t>дений, идеологических штампов и просто нелепостей, накопивших</w:t>
        <w:softHyphen/>
        <w:t>ся за долгие годы пренебрежения этим направлением в науке.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циология — это не только тео</w:t>
        <w:softHyphen/>
        <w:t>рия, но и методология, т.е. такой уровень теоретического знания, который интерпретирован на языке социологии, позволяющем оперировать информацией, переложенной на язык индикаторов и показателей. Например, сознание может быть представлено через набор таких компонентов, как знание, оценка, настроение, моти</w:t>
        <w:softHyphen/>
        <w:t>вы, ценности, установки, ориентации и т.п. Именно оперирование этими конкретными показателями позволяет наполнить «кровью» и «плотью» некоторые понятия, которые на уровне социальной философии или социальной психологии не требуют такой детали</w:t>
        <w:softHyphen/>
        <w:t>зации и конкретизации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методологии для социологии очень важна методика познания социальной реальности. И не только потому, что она этим серьезно отличается от других наук, а потому, что она пред</w:t>
        <w:softHyphen/>
        <w:t>полагает использование статистико-математического аппарата, многообразных специфических методов познания. Строго говоря, социология имеет дело не с самой реальностью, а с восприятием этой реальности отдельными индивидами, социальными группа</w:t>
        <w:softHyphen/>
        <w:t>ми и слоями. Для этого она выработала систему конкретных прие</w:t>
        <w:softHyphen/>
        <w:t>мов и инструментов, с помощью которых производится съем ин</w:t>
        <w:softHyphen/>
        <w:t>формации с последующей его интерпретацией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лее, социология как наука должна ответить на вопрос о сво</w:t>
        <w:softHyphen/>
        <w:t>их исходных началах. Автор не разделяет позицию своих коллег, которые историю социологии начинают с древнейших времен, с Древней Греции или Древнего Востока, а некоторые даже с мифо</w:t>
        <w:softHyphen/>
        <w:t>логии. При таком подходе допускается путаница, когда социаль</w:t>
        <w:softHyphen/>
        <w:t>ное отождествляется с общественным. Если придерживаться этой логики, то зачатки социологии следует искать уже в пещерах пер</w:t>
        <w:softHyphen/>
        <w:t>вобытного человека.</w:t>
      </w:r>
    </w:p>
    <w:p>
      <w:pPr>
        <w:pStyle w:val="Normal"/>
        <w:shd w:fill="FFFFFF" w:val="clear"/>
        <w:spacing w:lineRule="auto" w:line="360"/>
        <w:ind w:right="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социология отражает качественный этап в истории человечества, когда общество предстало перед нами в человечес</w:t>
        <w:softHyphen/>
        <w:t>ком измерении, когда не просто люди, а каждый человек стано</w:t>
        <w:softHyphen/>
        <w:t>вился субъектом исторического процесса, чему положили начало великие буржуазные революции. Именно с этого периода начина</w:t>
        <w:softHyphen/>
        <w:t>ется новое осмысление роли человека, всех без исключения людей во всех ипостасях их сознания и поведения и превращение их в ак</w:t>
        <w:softHyphen/>
        <w:t>тивных участников экономических, социальных, политических и культурных изменений. Конечно, этот процесс происходил посте</w:t>
        <w:softHyphen/>
        <w:t>пенно, с трудом, со срывами и отступлениями, но несомненно, что человеческое измерение общества пробивало себе путь и затем нашло отражение в научной мысли. Конечно, этот этап в разви</w:t>
        <w:softHyphen/>
        <w:t>тии социальной мысли не мог начаться вдруг, с открытого лис</w:t>
        <w:softHyphen/>
        <w:t>та — предпосылки иного подхода к человеку и обществу созрева</w:t>
        <w:softHyphen/>
        <w:t>ли исподволь. Но этим предпосылкам надо отвести подобающее место, а не делать пещерных людей представителями социологии в период охоты на мамонтов или сбора урожая с ветвей дикорас</w:t>
        <w:softHyphen/>
        <w:t>тущих плодовых деревье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ология как наука призвана оперировать не умозрительными схемами, а реальными проявлениями жизни, что прежде всего находит отражение в состоянии общественного со</w:t>
        <w:softHyphen/>
        <w:t>знания, в различных формах и видах деятельности, в возможнос</w:t>
        <w:softHyphen/>
        <w:t>тях их проявления в конкретно-исторических условиях. Это созна</w:t>
        <w:softHyphen/>
        <w:t>ние и поведение не отдельного индивида, а социальных общностей и групп, сознание и поведение которых приобретают социальные характеристики, имеют общественное значение, образуют устой</w:t>
        <w:softHyphen/>
        <w:t>чивые социальные процессы и явления. Именно убежденность в том, что в основе социологии должен лежать реальный анализ со</w:t>
        <w:softHyphen/>
        <w:t>знания и поведения людей и их зависимости от объективных усло</w:t>
        <w:softHyphen/>
        <w:t>вий, образует то направление, которое автор называет социологи</w:t>
        <w:softHyphen/>
        <w:t>ей жизни.</w:t>
      </w:r>
    </w:p>
    <w:p>
      <w:pPr>
        <w:pStyle w:val="Normal"/>
        <w:shd w:fill="FFFFFF" w:val="clear"/>
        <w:spacing w:lineRule="auto" w:line="360"/>
        <w:ind w:right="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bookmarkStart w:id="0" w:name="OCRUncertain186"/>
      <w:r>
        <w:rPr>
          <w:sz w:val="28"/>
          <w:szCs w:val="28"/>
        </w:rPr>
        <w:t>Зборовский</w:t>
      </w:r>
      <w:bookmarkEnd w:id="0"/>
      <w:r>
        <w:rPr>
          <w:sz w:val="28"/>
          <w:szCs w:val="28"/>
        </w:rPr>
        <w:t xml:space="preserve">  Г. </w:t>
      </w:r>
      <w:bookmarkStart w:id="1" w:name="OCRUncertain187"/>
      <w:r>
        <w:rPr>
          <w:sz w:val="28"/>
          <w:szCs w:val="28"/>
        </w:rPr>
        <w:t>Е..</w:t>
      </w:r>
      <w:bookmarkEnd w:id="1"/>
      <w:r>
        <w:rPr>
          <w:sz w:val="28"/>
          <w:szCs w:val="28"/>
        </w:rPr>
        <w:t xml:space="preserve"> Орлов Г. Г. Введение </w:t>
      </w:r>
      <w:bookmarkStart w:id="2" w:name="OCRUncertain188"/>
      <w:r>
        <w:rPr>
          <w:sz w:val="28"/>
          <w:szCs w:val="28"/>
        </w:rPr>
        <w:t>в</w:t>
      </w:r>
      <w:bookmarkEnd w:id="2"/>
      <w:r>
        <w:rPr>
          <w:sz w:val="28"/>
          <w:szCs w:val="28"/>
        </w:rPr>
        <w:t xml:space="preserve"> социологию. Урал. ун-т,</w:t>
      </w:r>
      <w:r>
        <w:rPr>
          <w:sz w:val="28"/>
          <w:szCs w:val="28"/>
          <w:lang w:val="en-US" w:eastAsia="en-US"/>
        </w:rPr>
        <w:t xml:space="preserve"> 1992. </w:t>
      </w:r>
      <w:bookmarkStart w:id="3" w:name="OCRUncertain189"/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ипов</w:t>
      </w:r>
      <w:bookmarkEnd w:id="3"/>
      <w:r>
        <w:rPr>
          <w:sz w:val="28"/>
          <w:szCs w:val="28"/>
        </w:rPr>
        <w:t xml:space="preserve"> Г. В. Социо</w:t>
      </w:r>
      <w:bookmarkStart w:id="4" w:name="OCRUncertain190"/>
      <w:r>
        <w:rPr>
          <w:sz w:val="28"/>
          <w:szCs w:val="28"/>
        </w:rPr>
        <w:t>л</w:t>
      </w:r>
      <w:bookmarkEnd w:id="4"/>
      <w:r>
        <w:rPr>
          <w:sz w:val="28"/>
          <w:szCs w:val="28"/>
        </w:rPr>
        <w:t>огия. М</w:t>
      </w:r>
      <w:bookmarkStart w:id="5" w:name="OCRUncertain191"/>
      <w:r>
        <w:rPr>
          <w:sz w:val="28"/>
          <w:szCs w:val="28"/>
        </w:rPr>
        <w:t>.,</w:t>
      </w:r>
      <w:bookmarkEnd w:id="5"/>
      <w:r>
        <w:rPr>
          <w:sz w:val="28"/>
          <w:szCs w:val="28"/>
          <w:lang w:val="en-US" w:eastAsia="en-US"/>
        </w:rPr>
        <w:t xml:space="preserve"> 1990. </w:t>
      </w:r>
      <w:r>
        <w:rPr>
          <w:sz w:val="28"/>
          <w:szCs w:val="28"/>
        </w:rPr>
        <w:t xml:space="preserve">Основы социологии. Под общей редакцией А. </w:t>
      </w:r>
      <w:bookmarkStart w:id="6" w:name="OCRUncertain192"/>
      <w:r>
        <w:rPr>
          <w:sz w:val="28"/>
          <w:szCs w:val="28"/>
        </w:rPr>
        <w:t>Эфендиева.</w:t>
      </w:r>
      <w:bookmarkEnd w:id="6"/>
      <w:r>
        <w:rPr>
          <w:sz w:val="28"/>
          <w:szCs w:val="28"/>
        </w:rPr>
        <w:t xml:space="preserve"> М</w:t>
      </w:r>
      <w:bookmarkStart w:id="7" w:name="OCRUncertain193"/>
      <w:r>
        <w:rPr>
          <w:sz w:val="28"/>
          <w:szCs w:val="28"/>
        </w:rPr>
        <w:t>.,</w:t>
      </w:r>
      <w:bookmarkEnd w:id="7"/>
      <w:r>
        <w:rPr>
          <w:sz w:val="28"/>
          <w:szCs w:val="28"/>
          <w:lang w:val="en-US" w:eastAsia="en-US"/>
        </w:rPr>
        <w:t xml:space="preserve"> 1993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прикладной социологии. Т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/ Под ред. Шереги Ф.Э., Горшкова М.К. М., 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книга социолога / Под ред. Г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. Ocunoea. M</w:t>
      </w:r>
      <w:r>
        <w:rPr>
          <w:color w:val="000000"/>
          <w:sz w:val="28"/>
          <w:szCs w:val="28"/>
        </w:rPr>
        <w:t>., 198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рокин </w:t>
      </w:r>
      <w:bookmarkStart w:id="8" w:name="OCRUncertain195"/>
      <w:r>
        <w:rPr>
          <w:sz w:val="28"/>
          <w:szCs w:val="28"/>
        </w:rPr>
        <w:t>П:</w:t>
      </w:r>
      <w:bookmarkEnd w:id="8"/>
      <w:r>
        <w:rPr>
          <w:sz w:val="28"/>
          <w:szCs w:val="28"/>
        </w:rPr>
        <w:t xml:space="preserve"> А</w:t>
      </w:r>
      <w:bookmarkStart w:id="9" w:name="OCRUncertain196"/>
      <w:r>
        <w:rPr>
          <w:sz w:val="28"/>
          <w:szCs w:val="28"/>
        </w:rPr>
        <w:t>.-</w:t>
      </w:r>
      <w:bookmarkEnd w:id="9"/>
      <w:r>
        <w:rPr>
          <w:sz w:val="28"/>
          <w:szCs w:val="28"/>
        </w:rPr>
        <w:t xml:space="preserve"> Человек, цивилизация, общество. М</w:t>
      </w:r>
      <w:bookmarkStart w:id="10" w:name="OCRUncertain197"/>
      <w:r>
        <w:rPr>
          <w:sz w:val="28"/>
          <w:szCs w:val="28"/>
        </w:rPr>
        <w:t>.,</w:t>
      </w:r>
      <w:bookmarkEnd w:id="10"/>
      <w:r>
        <w:rPr>
          <w:sz w:val="28"/>
          <w:szCs w:val="28"/>
          <w:lang w:val="en-US" w:eastAsia="en-US"/>
        </w:rPr>
        <w:t xml:space="preserve"> 199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" w:hanging="360"/>
        <w:rPr>
          <w:sz w:val="28"/>
          <w:szCs w:val="28"/>
        </w:rPr>
      </w:pPr>
      <w:r>
        <w:rPr>
          <w:sz w:val="28"/>
          <w:szCs w:val="28"/>
        </w:rPr>
        <w:t>Фролов С.С. Социология: Учебник для высших учебных заведений. М: Логос, 1998.</w:t>
      </w:r>
    </w:p>
    <w:p>
      <w:pPr>
        <w:pStyle w:val="Normal"/>
        <w:shd w:fill="FFFFFF" w:val="clear"/>
        <w:spacing w:lineRule="auto" w:line="360"/>
        <w:ind w:left="357" w:right="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ind w:right="2" w:firstLine="567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44:00Z</dcterms:created>
  <dc:creator>Игорь</dc:creator>
  <dc:description/>
  <cp:keywords/>
  <dc:language>en-US</dc:language>
  <cp:lastModifiedBy>Mage</cp:lastModifiedBy>
  <dcterms:modified xsi:type="dcterms:W3CDTF">2011-10-08T22:44:00Z</dcterms:modified>
  <cp:revision>2</cp:revision>
  <dc:subject/>
  <dc:title>Содержание:</dc:title>
</cp:coreProperties>
</file>