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ОЗНИКНОВЕНИЕ И РАЗВИТИЕ СОЦИОЛОГ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Предпосылки возникновения социологи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сновоположники социологии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hanging="0"/>
        <w:rPr/>
      </w:pPr>
      <w:r>
        <w:rPr>
          <w:sz w:val="28"/>
        </w:rPr>
        <w:t xml:space="preserve">Социология в </w:t>
      </w:r>
      <w:r>
        <w:rPr>
          <w:sz w:val="28"/>
          <w:lang w:val="en-US"/>
        </w:rPr>
        <w:t>XX</w:t>
      </w:r>
      <w:r>
        <w:rPr>
          <w:sz w:val="28"/>
        </w:rPr>
        <w:t xml:space="preserve"> в.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 становлении социологии в Росс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едыстория социологии начинается с возникновения и развития общества и человека, с появления теоретического уровня отражения социума. Процесс антропогенеза (становления человека) и социогенеза (формирования социума), начавшийся 1,5 – 1,6 млн. лет назад, завершился 35-40 тыс. лет назад. Этот период охватывает палеолит («древний каменный век»), возможно, наши предки к нему пришли с деревянными орудиями труда. Поздний палеолит, мезолит («средний каменный век») и неолит длились не более 30-35 тысяч лет. Это период движения от присваивающего к производящему хозяйству, т. е. первичная или первобытная формация (схема № 9). Первые цивилизации, объединяемые понятием экономическая формация (общество, основанное на товарно-денежных отношениях), появились в конце </w:t>
      </w:r>
      <w:r>
        <w:rPr>
          <w:sz w:val="28"/>
          <w:lang w:val="en-US"/>
        </w:rPr>
        <w:t>IV</w:t>
      </w:r>
      <w:r>
        <w:rPr>
          <w:sz w:val="28"/>
        </w:rPr>
        <w:t xml:space="preserve"> тысячелетия до н.э. в междуречьи Тигра и Евфрата и в долине Нила. С возникновением цивилизаций формируется философия, в том числе общие рассуждения об обществе и о человеке. Элементы социальной философии наиболее высокого развития в древнем мире достигли в Китае и в Греции. Немало рассуждений Кун-цзы (Конфуция) (551-479 гг. до н.э.) и Платона (427-347 гг. до н.э.) о человеке и об обществе актуальны и в </w:t>
      </w:r>
      <w:r>
        <w:rPr>
          <w:sz w:val="28"/>
          <w:lang w:val="en-US"/>
        </w:rPr>
        <w:t>XXI</w:t>
      </w:r>
      <w:r>
        <w:rPr>
          <w:sz w:val="28"/>
        </w:rPr>
        <w:t xml:space="preserve"> в. Среди них –концепция Конфуция «жень», в которой центральное место занимает положение о том, что человек – «мера всех вещей», что человек – основное звено общественной системы. Конфуций считал, что для совершенствования общества необходимо нравственное совершенствование каждого человека. Важное значение для социологии имеет также мысль Платона об объективном характере законов функционирования и развития общ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ждый этап развития цивилизаций, философской мысли вносил что-то новое в развитие социальной философии, открывая новые истины об обществе и о человеке. До конца </w:t>
      </w:r>
      <w:r>
        <w:rPr>
          <w:sz w:val="28"/>
          <w:lang w:val="en-US"/>
        </w:rPr>
        <w:t>XVII</w:t>
      </w:r>
      <w:r>
        <w:rPr>
          <w:sz w:val="28"/>
        </w:rPr>
        <w:t xml:space="preserve"> в. все научное знание развивалось в рамках философии. Только с появлением основного произведения Ньютона «Математические начала натуральной философии» (1687 г.) от нее начинает отделяться механика и физика. Позже возникают химия и биология и только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– социология. Среди основных форм движения материи: механической, физической, биологической, социальной последняя является наиболее запутанной. Отделить истину от заблуждения при отражении социальной формы движения материи очень трудно, ибо социальная жизнь связана с интересами людей, а интересы различных социальных групп часто бывают не только разными, но и противоположными. Поиск истины – основная задача науки, в том числе соци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се основоположники наук, возникших в </w:t>
      </w:r>
      <w:r>
        <w:rPr>
          <w:sz w:val="28"/>
          <w:lang w:val="en-US"/>
        </w:rPr>
        <w:t>XV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в., были выдающимися философами. Общепринято считать основоположниками социологии трех великих философов: Карла Маркса, Макса Вебера и Эмиля Дюркгейма. В выпущенном недавно в Англии большом толковом социологическом словаре их назвали «троицей главных классических социологов». [7,Т.2, С.73]. Хотя К. Маркс и М. Вебер не считали социологию наукой отдельной от социальной философии, то они сформулировали ее основополагающие по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оциальные философы Западной Европы, особенно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 делали ряд важных открытий, отражающих развитие и функционирование общества. Среди них идея об основных эпохах (формациях, фазах) развития человечества (табл. № 9 «Основные этапы развития общества»). Из таблицы видно, что Маркс и Сен-Симон выделяли три основные этапа развития общества: прошлое, настоящее и будуще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Марксу основным критерием общественного прогресса выступает свобода человека. Если в «первичной» формации человек находится в плену стихийных сил природы и общества, то во «вторичной» экономической формации он относительно свободен, причем свобода расширяется с каждым ее периодом (схема № 22 «Институты зависимости трудящихся от высшего класса на различных этапах развития экономической формации). И, наконец, в будущем человечество придет к «третичной» формации свободных люд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мнению Сен-Симона, основным критерием общественного прогресса выступает изменение общественного сознания. В прошлом, вплоть до возникновения просветительства и распространения идей атеизма в общественном сознании, господствующее положение полностью принадлежало религии, теологии. Далее среди видов общественного сознания определяющая роль начинает принадлежать философии, метафизике. В дальнейшем эта роль переходит к науке, к позитивным (конкретным, опытным) знаниям. Это положение Сен-Симона, как и многие другие, принятые и использованные с некоторыми изменениями Контом, приписывалось последнему под названием «закон трех стадий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. Маркс и А. Сен-Симон выдвинули важные положения об этапах развития человечества. Сегодня, в самом начале </w:t>
      </w:r>
      <w:r>
        <w:rPr>
          <w:sz w:val="28"/>
          <w:lang w:val="en-US"/>
        </w:rPr>
        <w:t>XXI</w:t>
      </w:r>
      <w:r>
        <w:rPr>
          <w:sz w:val="28"/>
        </w:rPr>
        <w:t xml:space="preserve"> в., мы видим, что новое время – это период дальнейшего расширения свободы человека и усиления роли науки. Жаль только, что в угоду коммунистической идеологии в советском обществоведении искажались идеи классиков философии, распространялась концепция о пяти общественно-экономических формациях, противопоставлялись марксизм и позитивизм. Первый в трактовке советских ученых выглядел как вульгарный материализм, ограниченность которого критиковал еще сам К. Маркс, а второй трактовался только как идеалистическая философ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ждое явление, в том числе и наука, возникает и получает развитие там и тогда, когда появляются соответствующие условия. Социология возникает в Западной Европе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Можно выделить четыре основные причины возникновения социологии, методологически исходя из четырех основных сфер общества (схема № 1). Во-первых, развитие рыночных, буржуазных отношений, что предопределяет необходимость углубленного подхода к социальной жизни и поведению личности. Рынок – это высший этап развития товарно-денежных отношений, когда товаром становятся не только предметы потребления и средства производства, но и рабочая сила. При буржуазном способе производства трудящиеся становятся более свободными: исчезает внеэкономическое принуждение к труду. Все это приводит к появлению новых форм социальных групп, в рамках которых осуществляется социальное взаимодействие. Во-вторых, такого же научного подхода требует усложнение социальных, социально-классовых отношений. В-третьих, уход в прошлое тоталитарных феодальных социально-политических систем ведет к развитию демократии, плюрализма и гласности. Без последних условий не может быть науки об обществе, о социуме, освобождающей мысли от господствующей идеологии. В-четвертых, духовное развитие Западной Европы к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у дало классическую немецкую философию, классическую английскую политическую экономию, французский социализм, которые были предпосылкой возникновения соци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схеме № 10 перечислено семь выдающихся социальных философов – основоположников социологии. Список начинается с французского философа Сен-Симона Клода Анри (1760-1825 гг.), который прожил интересную, полную приключений жизнь. Он с молодости посвятил себя борьбе за свободу человека, за его освобождение от эксплуататоров. По этой причине от него отказался его отец – один из богатейших графов Франции. Сен-Симон воевал в армии Вашингтона против рабовладельцев юга, став самым молодым полковником этой армии. Потом, оставив карьеру военного, вернулся во Францию и занялся предпринимательством, чтобы создать материальные условия для научной деятельности. Последние годы своей жизни Сен-Симон посвятил развитию социальной философии, социалистической утопии и формированию новой науки – социологии. Одним из основных его трудов является «Очерк науки о человеке» (1813-1816 гг.). Он не только впервые высказал мысли о научном исследовании человека как социальном явлении, назвав новую науку социальной физикой, но и раскрыл ряд теоретических положений, отражающих социальную действительность: о различии и противоположности между городом и деревней, между лицами умственного и физического труда и т. д. Он, наряду с французскими историками, раскрыл социально-классовую структуру общества, роль промышленности и научного познания в развитии общества. Особо подчеркивал роль социальной физики (социологии) для перехода общества от метафизической фазы к позитивной и обеспечения основы нового светского нравственного порядка. Он впервые ввел термин «индустриальное общество», появляющееся при переходе к позитивной фазе, в рамках которой происходит совмещение технологий с формами социальной организации, которые совершенствуются на основе научного познания социальной действительности. Подтверждением того, что Сен-Симон дал начало развитию социологии, является работа по социологии, написанная сто лет назад немецким профессором и изданная в России в 1904 г. В ней он в частности писал: «Созданию форм общей борьбы за существование по законам, достойным человеческого общества, должна содействовать социология, которую нам дал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а </w:t>
      </w:r>
      <w:r>
        <w:rPr>
          <w:sz w:val="28"/>
          <w:lang w:val="en-US"/>
        </w:rPr>
        <w:t>XVIII</w:t>
      </w:r>
      <w:r>
        <w:rPr>
          <w:sz w:val="28"/>
        </w:rPr>
        <w:t xml:space="preserve"> в. носил ее в чреве. В работах Канта, Кондроса, Монтескье, Тюрго и др. была в чреве. Социология рождается в работах Сен-Симона, но учение у него изложено в хаотичной и обрывочной форме». [20, С.13]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олее системное изложение концепции Сен-Симона о рожденной им новой науке содержится в работах другого французского социального философа Огюста Конта (1798-1857 гг.), который вводит понятие «социология» вместо термина «социальная физика», хотя в некоторых случаях он его продолжает использовать, как и Сен-Симон, у которого Конт работал личным секретарем в течение 11 лет. В целом социологические взгляды Конта во многом повторяют идеи Сен-Симона: о роли человека как социального субъекта в развитии общества, об интеллектуальной эволюции сознания человека, которая служит обоснованием «закона трех стадий» развития общества и т. д. Конт особо подчеркивал и обосновал позитивизм. Позитивная философия базируется на эмпирическом, опытном знании, а не на воображении и догадках. Он выдвинул социологический проект, сущность которого заключается в том, что развитие общества должно определяться новой наукой – социологией, она должна служить основой деятельности мыслящей части общества для его радикального реформирования. Целью реформирования он считал достижение порядка и прогресса, «гармонии между целым и частями социальной системы». Он писал: «социальная гармония достигается с помощью науки». [46, С. 12]. Согласно Конту, общество в «позитивном» возрасте – это этап «надежного» знания, нового рационального правительства и «религии гуманизма». На этой стадии общество будет управляться промышленниками и банкирами, которые будут обучаться, и управляться социологами. Конт ввел новые важные понятия в социологию: социальная динамика и социальная статика. Социальная динамика отражает механизмы развития и функционирования общества, социальная статика раскрывает структуру общества и взаимоотношения ее элем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посредственное открытие основных законов функционирования и развития общества принадлежит немецкому мыслителю, философу и экономисту Карлу Марксу (1818-1883 гг.). Среди ряда его научных открытий, которые сыграли важную роль в возникновении и развитии социологии, здесь отметим только некоторые. Во-первых, он, выделяя основные сферы общества (схема № 1), раскрыл сущность и значение каждой из них, в том числе социальной сферы, которая представляет собой, как он писал, взаимоотношения людей как личностей. Он показал, что «социальное» пронизывает все сферы, все общественные явления. Во-вторых, дал подробный анализ экономической формации (схему № 11), особенно ее высшего этапа – буржуазного общества, выделяя в нем как позитивные, так и негативные стороны. Он раскрыл не только его способ производства, но и подробно описал определяемые этим способом производства социально-экономические, социально-политические и социодуховные отношения. Им открыт закон соответствия всех социальных явлений способу производства. В-третьих, Маркс открыл главный фактор социального прогресса в экономической формации. Это развитие производительных сил, которое обусловлено противоречием природы и общества. Человечество в борьбе с природой совершенствует орудия труда, расширяет предметы труда, познает окружающий мир, в конечном счете, совершенствует свои социальные отношения. Перечисление новизны его трудов, давших начало социологии, можно продолжить. В целом можно заключить, что Маркс дал методологические основы изучения социальной жизни и глубоко раскрыл взаимосвязь человека и общества. Ныне в нашей стране в некоторых изданиях можно встретить критику «марксизма». Последнее взято нами в кавычки потому, что часто этой критикой занимаются люди, которые не знают марксизм, не утруждали себя прочтением и изучением трудов К. Маркса и Ф. Энгельса. Для них марксизм – это положения не лучших работ, учебников по марксизму-ленинизму, широко издававшихся в советское время, в которых учение классиков искажалось, использовалось в интересах высшего класса советского общества. В теоретических концепциях об истории и современности всегда присутствует определенная идеологизация, политизация, что ведет к искажению действительности, в том числе и научных положений. В социально-экономических концепциях советского обществознания часто преподносили учение К. Маркса и Ф. Энгельса как вульгарный экономизм. В действительности в их трудах неоднократно подчеркивается важнейшая роль культуры, духовных явлений в развитии общества. Марксизм – это учение о свободе человека. Свободу личности в экономической формации марксизм рассматривает в аспекте учения об отчуждении. Марксизм раскрыл, что с каждой стадией развития экономической формации, т. е. с каждым новым способом производства, человек становится более свободным, менее отчужденным от средств производства и результатов труда, от власти, от духовной культуры и, соответственно, от других людей. Положения К. Маркса и Ф. Энгельса об отчуждении, о свободе человека, о необходимости демократии и плюрализма и т. п. в советское время объясняли тем, что они в молодости были революционными демократами, поэтому увлекались идеями свободы личности. Но в то же время забывали, что Ф. Энгельс в достаточно зрелом возрасте завещал, чтобы его тело было предано морю, ибо море у немцев, как и у многих народов, является символом свободы. Он – человек, посвятивший свою жизнь свободе личности, желал и после смерти символично быть свободным, поэтому нет на земле его могил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ридрих Энгельс (1820-1895 гг.) – немецкий философ, друг Маркса, который оказывал ему материальную помощь, создавая условия для его научной деятельности. Он совместно с Марксом написал ряд работ, после смерти друга редактировал и издал </w:t>
      </w:r>
      <w:r>
        <w:rPr>
          <w:sz w:val="28"/>
          <w:lang w:val="en-US"/>
        </w:rPr>
        <w:t>II</w:t>
      </w:r>
      <w:r>
        <w:rPr>
          <w:sz w:val="28"/>
        </w:rPr>
        <w:t xml:space="preserve"> и </w:t>
      </w:r>
      <w:r>
        <w:rPr>
          <w:sz w:val="28"/>
          <w:lang w:val="en-US"/>
        </w:rPr>
        <w:t>III</w:t>
      </w:r>
      <w:r>
        <w:rPr>
          <w:sz w:val="28"/>
        </w:rPr>
        <w:t xml:space="preserve"> тома «Капитала» – основного труда Маркса и работал до своей смерти над </w:t>
      </w:r>
      <w:r>
        <w:rPr>
          <w:sz w:val="28"/>
          <w:lang w:val="en-US"/>
        </w:rPr>
        <w:t>IV</w:t>
      </w:r>
      <w:r>
        <w:rPr>
          <w:sz w:val="28"/>
        </w:rPr>
        <w:t xml:space="preserve"> томом. Молодой Энгельс, управляя в г. Манчестер в Англии филиалом фирмы своего отца, провел первое крупное социологическое исследование образа жизни рабочих. Результаты исследования были опубликованы в 1845 г. в книге «Положение рабочего класса в Англии: по собственным наблюдениям и достоверным источникам». Вторым его крупным трудом, посвященным социальным проблемам, является произведение «Происхождение семьи, частной собственности и государства» (1884 г.), где впервые рассматривается связь между социально-экономическими и гендерными отношениями. Указанные работы содержат важные методологические положения для развития современной социологии, социологических теорий и социологических исследов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начительное влияние на становление социологии, особенно в США, оказали труды английского социального философа Герберта Спенсера (1820-1903 гг.). В своем первом главном труде «Социальная статика» (1850 г.) он выдвинул идею экономического индивидуализма и показал себя приверженцем свободного рынка. В своих дальнейших работах, в том числе «Человек против государства» (1884 г.) доказывал, что на процесс социального развития решающее влияние оказывает борьба за существование и возможность для выживания, что в развитии социальной системы, как и в других системах, идет дифференциация и интеграция. Важной позитивной стороной его исследований является то, что он первым внедрил систематическое использование структурно-функционального анализа. В то же время его работам присущ упрощенный подход, проявляющийся в сравнении общества с человеческим организмом, когда стирается качественное отличие социального от биологическ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Французский социальный философ Эмиль Дюркгейм (1858-1917 гг.) утверждал, что условием, необходимым для превращения социологии в самостоятельную науку, является наличие особого предмета и соответствующего метода. Этим предметом он считал особую реальность, которой не занималась до сих пор ни одна из существующих наук. Ее основу составляют социальные факты, не сводимые ни к экономическим, ни к психологическим, ни к физическим и т. п. фактам действительности, и обладающие рядом самостоятельных характеристик. Их главные признаки – объективное, независимое от индивида существование и способность оказывать на индивида давление, толкая его на те или иные поступки. Дюркгейм подразделял социальные факты, которые рассматривал в качестве «вещей», на материальные (плотность населения, частота контактов или интенсивность общения между индивидами, наличие путей сообщения, характер поселения и т. п.) и духовные (общее или коллективное сознание). Он обосновывал идею общественной солидарности, которой было посвящено, по существу, все его творчество. Его основные труды: «О разделении общественного труда» (1893 г.), «Правила социологического метода» (1895 г.), «Самоубийство: социологический этюд» (1897 г.). В первой из перечисленных работ он говорит об аномии как вынужденном труде, не регулируемом обществом или социальными ценностями. В дальнейшем он раскрывает сущность аномии как такого состояния общественного сознания, когда существовавшие социальные ценности, социальные нормы отрицаются, а новые общество еще не выработало. В «Самоубийстве» на основе вторичного анализа официальной статистики Дюркгейм раскрывает социальную сущность этого акта и его типы. Данная работа – второе после труда молодого Энгельса обобщение крупного социологического исследования, проведенного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мецкий социальный философ и историк Макс Вебер (1864-1920 гг.), наряду с Марксом и Дюркгеймом, является самым выдающимся основателем социологии. Он считал, что наиболее важным в изучении общества является логическое понимание социальных процессов и их научное объяснение. В историю возникновения и развития социологии Вебер вошел как основоположник понимающей социологии и теории социального действия. Он считал, что наука должна понимать и объяснять социальный процесс как совокупность действий людей, их стремлений и мотивов действий. Важное место в работах Вебера занимает проблема ценностей – моральных, политических, эстетических, религиозных и др., которые определяются исторической эпохой и направляют интересы людей, их социальные действия. В теории социального действия Вебер рассматривает соотношение эмпирического и теоретического уровней познания. При этом он выделяет идеальные типы социальных действий: целерациональное, ценностно–рациональное, аффективное и традиционное. Его учение об идеальных типах может служить методологической установкой социального познания и решения практических проблем. Вебер в своих работах, важнейшими из которых являются «Протестантская этика и дух капитализма (1904-1905 гг.), «О категориях понимающей социологии» (1913 г.), «Хозяйство и общество», изданные после его смерти в 1921 г., сформулировал принципиальные положения не только общей социологии, но и политической социологии, экономической социологии и других социологических теор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не только возникают социологические теории, некоторые из которых указаны в схеме № 7, но и проводят социологические исследования, особенно в США. Там издается многотомный труд У. Томаса и Ф. Знанецкого «Польский крестьянин в Европе и в Америке» (1918-1920 гг.), который, как считается, положил начало эмпирической социологии. В этой работе, где обобщается масса личных документов (письма, дневники, воспоминания и т. д.), дается не только методика работы с первичными источниками, но и ряд теоретических положений, в частности, </w:t>
      </w:r>
      <w:r>
        <w:rPr>
          <w:sz w:val="28"/>
          <w:lang w:val="en-US"/>
        </w:rPr>
        <w:t>o</w:t>
      </w:r>
      <w:r>
        <w:rPr>
          <w:sz w:val="28"/>
        </w:rPr>
        <w:t xml:space="preserve"> зависимости между социальными ситуациями, установками, ценностями во взаимодействиях индивидов. Труд У. Томаса и Ф. Знанецкого подтверждает уже отмечавшуюся взаимосвязь между конкретными социологическими исследованиями и развитием соответствующих социологических теор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овременные социологические теории являются продолжением теоретических подходов, обозначенных классиками социологии. Их положения получили подтверждение и дальнейшее развитие, как в социологических исследованиях, так и в теоретических построениях. Принято считать, что наиболее значимыми современными социологическими теориями являются функционализм, символический интеракционизм и структурализм. Нельзя обособлять различные направления и «школы» социологии, ибо все они являются составными частями единой науки, отличаясь только некоторыми подходами в отражении социу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Функционализм – направление или составная часть социологии, которая рассматривает социальную систему, выделяя ее структуру, состоящую из элементов социального взаимодействия, которые и подлежат исследованию, в том числе определению их места и значения (функции). Основателем функционализма является американский социолог Толкотт Парсонс (1902-1979 гг.). Он, опираясь на положения М. Вебера, создает теорию социального действия на основе системно-функционального анализа. Он приходит к выводу, что человеческое действие – это самоорганизующаяся система, характеризующаяся, во-первых, символичностью, т. е. наличием таких символических механизмов регуляции, как язык, ценности и т. п.; во-вторых, нормативностью, т. е. зависимостью индивидуального действия от принятых в общности норм и ценностей; в-третьих, волюнтаристичностью, т. е. в определенной мере иррациональностью, независимостью от условий среды и в то же время зависимостью от субъективных «определений ситуации». Т. Парсонс выделяет следующие элементы социального действия: деятель/индивид, группа, ситуация, ориентация деятеля на ситуацию. Последнее позволяет социальному субъекту производить отбор и сравнительную оценку в плане первоочередности удовлетворения тех или иных потребностей (оценочная ориентация). При этом оценка деятелем ситуации основывается не только на его потребности, но и сообразуется с определенными общими для данной общности, для данного общества стандартами культуры. Значит, формализованная модель системы действия включает социальную, культурную, личностную подсистемы, находящиеся в отношениях взаимообмена. Он считает, что социальная система характеризуется условием равновесия, обеспечиваемого функциями адаптации, целедостижения, интеграции, воспроизводства. На уровне общества функцию адаптации обеспечивает экономическая подсистема, функцию целедостижения – политическая, функцию интеграции – правовые институты и обычаи, функцию воспроизводства структуры – каналы социализации, включая семью и систему образования, мораль и верования. Если Парсонс выдвинул концепцию равновесия социальной системы и уделял основное внимание социальному порядку, то другой выдающийся американский социолог Роберт Мертон (род. в 1910 г.) сосредоточил усилия на изучении дисфункциональных явлений, возникающих вследствие конфликтов в социальной структуре; конфликты в социальной системе выполняют важные функции, в том числе и позитивные. Мертон в историю социологии вошел как основоположник теорий среднего уровня. Он осуществил ряд крупных социологических исследований в области социологии – науки изучения массовых коммуникаций, стратификации, бюрократии, социологии профессий, социологии медицины и т.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имволический интеракционизм – направление в современной социологии, сосредотачивающееся на анализе социальных взаимодействий, преимущественно в их символическом содержании. Этим объясняется внимание, которое уделяют ученые этого направления анализу языка. Особый вклад представители школы символического интеракционизма внесли в исследование социальной микросреды, межличностного общения, структуры и динамики развития личности. Наиболее заметную роль в становлении и развитии этой социологической теории сыграл американский философ, социолог и социальный психолог Джордж Мид (1863-1931 гг.). В его учении центральным понятием является межиндивидуальное взаимодействие. Совокупность процессов взаимодействия определяет общество и социального индивида. Действие личности (физическое или вербальное) воспринимается другими людьми на основе ожидания исполнения социальной роли данной личностью, которое, в свою очередь, формируется как итог их опыта социальных взаимодействий. В личности Мид выделяет две подсистемы, первая из которых («</w:t>
      </w:r>
      <w:r>
        <w:rPr>
          <w:sz w:val="28"/>
          <w:lang w:val="en-US"/>
        </w:rPr>
        <w:t>me</w:t>
      </w:r>
      <w:r>
        <w:rPr>
          <w:sz w:val="28"/>
        </w:rPr>
        <w:t>») определяется установками «других», т. е. социальной среды, а вторая («</w:t>
      </w:r>
      <w:r>
        <w:rPr>
          <w:sz w:val="28"/>
          <w:lang w:val="en-US"/>
        </w:rPr>
        <w:t>I</w:t>
      </w:r>
      <w:r>
        <w:rPr>
          <w:sz w:val="28"/>
        </w:rPr>
        <w:t>»), напротив, имеет автономный характер, является источником спонтанного поведения, реакцией индивида на социальные стимулы. Положения символического интеракционизма имеют важное значение для новой социологической теории – социологии менеджмента, с которой должен быть знаком каждый современный инжене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уктурализм представляет собой совокупность современных социологических теорий, объединяемых тем, что в качестве главного объекта изучения они имеют социальную структуру. К ним относится большинство основных социологических теорий за исключением «гуманистического направления», последователи которого делают упор на изучение сознания человека, методов понимания и интерпретации социальных взаимодействий индивидов, поэтому они примыкают к символическому интеракционизму. Истоки структурализма восходят к Марксу и Дюркгейму. Представители структурализма объясняют поведение индивида или группы с точки зрения их места в социальной структуре, признают детерминирующую роль социальной структуры по отношению к составляющим ее элементам. Среди различных теорий структурализма можно выделить два направления: теоретическое и эмпирическое. Первое направление описывает и анализирует социальную структуру, исходя из теоретических представлений о функционировании и развитии общества. Второе – включает в содержание социальной структуры, только наблюдаемые и фиксируемые эмпирическими методами образцы социального взаимодействия. В современной социологии также условно выделяют две основные модели социальной структуры: нормативно-ценностную и категориальную. Первая опирается на аналитическое разделение социальной и культурной системы; предполагается, что социальную структуру образуют различного рода нормативно-ценностные элементы, что источником изменения социальной структуры выступает культура. Категориальная модель социальной структуры представлена неомарксизмом, сторонники которого подчеркивают обусловленность социальной структуры господствующим способом производства и делают акцент на противоречиях в социальной структуре. Основными компонентами социальной структуры выделяют классы, социальные слои и профессиональные группы и т. п. Неомарксизм и технологический детерминизм подчеркивают особую роль производительных сил общества в изменениях социальной системы, которые ускоряются в условиях научно-технической револю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к видно, социология возникает в Западной Европе и получает особенно значительное развитие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США. В процесс становления и развития социологии заметный вклад внесли и русские мыслители: социальные философы, историки, публицисты, правоведы и общественные деятели. Они, конечно, в </w:t>
      </w:r>
      <w:r>
        <w:rPr>
          <w:sz w:val="28"/>
          <w:lang w:val="en-US"/>
        </w:rPr>
        <w:t>XIX</w:t>
      </w:r>
      <w:r>
        <w:rPr>
          <w:sz w:val="28"/>
        </w:rPr>
        <w:t xml:space="preserve"> в. не были социологами, но, знакомясь с трудами западноевропейских социальных философов, выдвинули ряд новых идей о социальных процессах и об их изучении. Они читали и переводили работы с французского, английского и немецкого языков. Некоторые их них писали свои работы на западноевропейских языках. Так, выдающийся социолог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итирим Сорокин основные свои труды написал и издал в США. Немало русских обществоведов были слушателями и читали лекции по проблемам общества на родном и французском языках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в «Русской высшей школе общественных наук». Русская социальная мысль представлена положениями многих мыслителей, среди которых Лавров П. Л. (1823-1900 гг.) – «философ, социолог, историк и революционный деятель» [37,с.165-167] – идеолог народничества. Под социологией, как и все русские мыслители </w:t>
      </w:r>
      <w:r>
        <w:rPr>
          <w:sz w:val="28"/>
          <w:lang w:val="en-US"/>
        </w:rPr>
        <w:t>XIX</w:t>
      </w:r>
      <w:r>
        <w:rPr>
          <w:sz w:val="28"/>
        </w:rPr>
        <w:t xml:space="preserve"> в., он понимал общую теорию развития общества, т. е. социальную философию. Науки он делил на исторические и естественные. К последним относил социологию наряду с биологией, психологией, этикой, которые исследуют объективные закономерности. В то же время он подчеркивал, что социология имеет свои законы, принципиально отличные от природных, ибо общество – совокупность сознательных существ. Главнейшим социологическим законом считал солидарность: обществу присуща объективная тенденция солидарности всего человечества. В своих многочисленных работах Лавров П. Л. большое внимание уделял общественному прогрессу, связывая его с усилением и расширением солидарности во всех сферах и общественных явлениях. Основным двигателем общественного прогресса он считал действия критически мыслящих личностей, к которым относил передовую часть интеллиген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ругим выдающимся идеологом народничества, оставившим заметный след в изучении социальных процессов в России, является Михайловский Н. К. (1842-1904) [37,с.198-199]. Он сформулировал закон антагонизма между государством и личностью, который обусловлен быстрым развитием и усилением общества и изменением человека в результате разделения труда. Антагонизм между государством и личностью можно преодолеть, предоставив человеку большую свободу по отношению к обществу. Он выдвинул принцип верховенства личности над обществом. Михайловский Н. К. особое внимание уделял героическим личностям, он считал, что задачей социологии является расширение свободы лич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яду с идеологами народничества новые мысли о социальных процессах выдвигали и представители русского анархизма, среди которых видное место занимает Кропоткин П. А. (1842-1921 гг.) [37,с.157-158]. Он писал, что в обществе действуют два закона: закон борьбы за существование, который отражает общие связи человека и природы, и закон взаимопомощи, который является базой человеческих взаимоотношений. В последних определяющая роль принадлежит нравственным чувствам, которые коренятся в природе человека и получают развитие в процессе общественной жизнедеятельности. Центральной идеей анархизма является идея свободы личности как ее естественного состояния, которое не должно нарушаться никакими социальными институтами; но эгоизм людей, их желание самоутвердиться, а также стремление отдельных групп к превосходству над другими привели к созданию института государства. Будущее общества он видел в «безгосударственном коммунизм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-Роберти Е. В. (точнее Де Роберти де Кастро де ла Серуа) (1843-1915 гг.) – российский философ [37,с.88-90]. Он основал новое направление в социальной философии – «робертизм», примыкающее к социальной психологии и к социологии. Де-Роберти стремился «поднять» эмпирические знания об общественных процессах, явлениях на высоту точной теории. Он считал, что основным социологическим законом является эволюционно-функциональная зависимость четырех видов общественной жизни: знания как исходной функции социально-психического опыта; мировоззрения как функции знания; искусства как функции мировоззрения, практической деятельности как функции знаний, мировоззрений и искусства. Он разделял индивидуальную и коллективную психику как совокупность чувств, восприятий, представлений, взглядов, заблуждений тех или иных социальных общностей. Эти идеи Де-Роберти лежат в основе социальной психологии, примыкающей к социолог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валевский М. М. (1851-1916 гг.) – историк, экономист, этнограф, правовед [37,с.136-138] считал, что социология – это наука об организации и эволюции общества. Он, автор эволюционистской теории общественного прогресса, считал, что основным законом социологии является закон прогресса. Задача ученого-обществоведа – раскрывать изменения в обществе, возникающие в результате прогресса, и причины, которыми обусловлено развитие общества. Он, исходя из концепции плюрализма, выдвинул и обосновал положение о многофакторности общественных изменений. Ковалевский М. М. считал, что экономическое положение, духовное развитие и т. п. факторы могут оказаться определяющими в конкретной социальной ситуации. Его плюрализм проявлялся также в положительном отношении ко многим направлениям позитивизма, историко-сравнительному методу, психологической и биологической органической школе в объяснении социальных процес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енин (Ульянов) В. И. (1870-1924 гг.) – выдающийся политический деятель, один из основателей в России марксистского направления в обществоведении [37,с.175-176]. Он считал, что социология стала научной теорией, только опираясь на положения марксизма, особенно, на диалектико-материалистический подход к общественным явлениям. Научная социология должна отражать социальную действительность такой, какая она есть, и поэтому должна опираться на установленные факты, а не на придуманные идеи. Он высказал ряд новых положений общей теории общества, о взаимосвязи теории и социологических исследований, дал начало социологии партии и т. 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арин Н. И. (1888-1938 гг.) – теоретик коммунизма, экономист, выдающийся популяризатор марксистского направления социологии [37, с.41-43]. Его основной работой по теории общества является «Теория исторического материализма. Общедоступный учебник марксистской социологии», завершенная им в 1921 г. В ней автор раскрывает ряд социологических закономерностей, в том числе, об определяющей роли производительных сил и производственных отношений в социальных процессах и т. п. Положения книги вплоть до 1929 г. находились в центре дискуссий по различным проблемам социологии. Автора, в частности, обвиняли в «техницизме». Этот факт тем не менее свидетельствует о продолжавшемся развитии социологии в тот период, т. к. наука не может существовать без сопоставления различных подходов к исследуемым процессам. В скором времени, к сожалению, все дискуссии прекратились, истина стала преподноситься только в решениях ЦК партии и советского государства. В итоге с конца 20-х годов вплоть до «хрущевской оттепели» в нашей стране прекратились развитие социологической теории и проведение социологических исследований, получивших широкое распространение с конца 1917 года. В это время в западноевропейских странах и, особенно в США социологическая теория и социологические исследования получают дальнейшее развитие. В этом процессе принимают участие и русские эмигранты. Среди них особая роль принадлежит Сорокину П. А. (1889-1968 гг.) – выдающемуся социологу прошедшего века [37,с.279-282]. Он до 1922 года жил в России, развивал социологическую теорию, принимал участие в социологических исследованиях. Еще в российский период жизни он написал ряд работ, среди которых фундаментальный труд «Системы социологии», том 1 и «Учение о строении сложных социальных агрегатов», том 2. В основе социальных явлений и процессов он видел социальные взаимодействия, совокупность которых и составляет общество. Проведенный Сорокиным тогда социологический анализ имеет важное методологическое значение. В американский период своего творчества он глубоко раскрыл проблемы социальной мобильности и социокультурной динамики, выдвигал идеи конвергенции и объединения челове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 конца 50-х годов в России наступает новый период становления социологии, в том числе, социологических исследований, характеризующийся возникновением новых отраслей социологической теории, новых методологий и методик социологического исследования. Наиболее значительный вклад в развитие социологи во </w:t>
      </w:r>
      <w:r>
        <w:rPr>
          <w:sz w:val="28"/>
          <w:lang w:val="en-US"/>
        </w:rPr>
        <w:t>II</w:t>
      </w:r>
      <w:r>
        <w:rPr>
          <w:sz w:val="28"/>
        </w:rPr>
        <w:t xml:space="preserve"> половине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несли Осипов Г. В.[37, с.223-224], Руткевич М. Н. [37, с.259-260], Тощенко Ж. Т. [37,с.229-230], Ядов В. А. [37, с. 353-355] и д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45:00Z</dcterms:created>
  <dc:creator>1</dc:creator>
  <dc:description/>
  <cp:keywords/>
  <dc:language>en-US</dc:language>
  <cp:lastModifiedBy>Mage</cp:lastModifiedBy>
  <dcterms:modified xsi:type="dcterms:W3CDTF">2011-10-08T22:45:00Z</dcterms:modified>
  <cp:revision>2</cp:revision>
  <dc:subject/>
  <dc:title>ВОЗНИКНОВЕНИЕ И РАЗВИТИЕ СОЦИОЛОГИИ</dc:title>
</cp:coreProperties>
</file>