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</w:t>
      </w:r>
      <w:r>
        <w:rPr>
          <w:caps/>
        </w:rPr>
        <w:t>Федеральное агентство по образованию</w:t>
      </w:r>
    </w:p>
    <w:p>
      <w:pPr>
        <w:pStyle w:val="Normal"/>
        <w:jc w:val="center"/>
        <w:rPr>
          <w:caps/>
        </w:rPr>
      </w:pPr>
      <w:r>
        <w:rPr>
          <w:caps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rPr/>
      </w:pPr>
      <w:r>
        <w:rPr/>
        <w:t>ПЕТРОЗАВОДСКИЙ ГОСУДАРСТВЕННЫЙ УНИВЕРСИТЕТ</w:t>
      </w:r>
    </w:p>
    <w:p>
      <w:pPr>
        <w:pStyle w:val="Heading4"/>
        <w:ind w:left="0" w:hanging="0"/>
        <w:jc w:val="center"/>
        <w:rPr/>
      </w:pPr>
      <w:r>
        <w:rPr/>
        <w:t>КОЛЬСКИЙ ФИЛИ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УМАНИТАРНЫЙ ФАКУЛЬТЕТ</w:t>
      </w:r>
    </w:p>
    <w:p>
      <w:pPr>
        <w:pStyle w:val="Normal"/>
        <w:jc w:val="center"/>
        <w:rPr/>
      </w:pPr>
      <w:r>
        <w:rPr/>
        <w:t>КАФЕДРА ФИЛОСОФИИ И СОЦИОЛОГИ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ДИПЛОМ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rPr/>
      </w:pPr>
      <w:r>
        <w:rPr>
          <w:b/>
          <w:bCs/>
        </w:rPr>
        <w:t xml:space="preserve">Выполнил студент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урса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очного отделения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специальности 040201</w:t>
      </w:r>
    </w:p>
    <w:p>
      <w:pPr>
        <w:pStyle w:val="Normal"/>
        <w:ind w:firstLine="6120"/>
        <w:rPr/>
      </w:pPr>
      <w:r>
        <w:rPr>
          <w:b/>
          <w:bCs/>
        </w:rPr>
        <w:t>«Социология»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Константинова Е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Научный руководитель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>Доцент, к.ф.н.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 xml:space="preserve">Клюкина Элина Сергеевн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jc w:val="both"/>
        <w:rPr>
          <w:b/>
          <w:b/>
          <w:bCs/>
        </w:rPr>
      </w:pPr>
      <w:r>
        <w:rPr>
          <w:b/>
          <w:bCs/>
        </w:rPr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профессиональной реализации и жизненные стратегии выпускников вузов в закрытом административно-территориальном образовании (на примере г. Снежногорск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устить к защите:</w:t>
        <w:tab/>
        <w:tab/>
        <w:tab/>
        <w:tab/>
        <w:tab/>
        <w:tab/>
        <w:t>Дипломная работа защищ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ведующий кафедрой</w:t>
        <w:tab/>
        <w:tab/>
        <w:tab/>
        <w:tab/>
        <w:tab/>
        <w:tab/>
        <w:t>«____»______________2006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</w:t>
        <w:tab/>
        <w:tab/>
        <w:tab/>
        <w:tab/>
        <w:tab/>
        <w:tab/>
        <w:t>Оценка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Председатель ГАК</w:t>
      </w:r>
    </w:p>
    <w:p>
      <w:pPr>
        <w:pStyle w:val="Normal"/>
        <w:jc w:val="both"/>
        <w:rPr/>
      </w:pPr>
      <w:r>
        <w:rPr>
          <w:b/>
          <w:bCs/>
        </w:rPr>
        <w:t>«____»___________2006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/>
      </w:pPr>
      <w:r>
        <w:rPr/>
        <w:t xml:space="preserve">                                                             </w:t>
      </w:r>
      <w:r>
        <w:rPr/>
        <w:t>Апати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00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-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right="-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…………………………………………………………………….</w:t>
      </w:r>
      <w:r>
        <w:rPr>
          <w:color w:val="000000"/>
          <w:spacing w:val="-6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right="-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>.  Социальное самочувствие выпускников вузов  в пространстве закрытого    административно-территориального образования (на примере города Снежногорск)…………………………………………………………………9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 Методологические основы изучения социального самочувствия……...9</w:t>
      </w:r>
    </w:p>
    <w:p>
      <w:pPr>
        <w:pStyle w:val="Normal"/>
        <w:tabs>
          <w:tab w:val="clear" w:pos="708"/>
          <w:tab w:val="left" w:pos="8460" w:leader="none"/>
          <w:tab w:val="right" w:pos="9360" w:leader="dot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1.2. Закрытое административно-территориальное образование как социальное пространство……………………………………………………………….28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ценки выпускниками вузов  возможностей профессиональной реализации в пространстве закрытого административно-территориального образования (на примере г. Снежногорск)……………………………….33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2.1. Общие сведения об исследование…………………………………....33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2.2. Капиталы выпускников вузов проживающих в закрытом административно-территориальном образование. (на примере г. Снежногорск)………....................................................................................3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отивы приезда. Ожидания выпускников вузов  от закрытого административно-территориального образования (на примере г. Снежногорск)………....................................................................................38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>2.4. Жизненные стратегии выпускников вузов в закрытом административно- территориальном образовании (на примере г. Снежногорск)…………..4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....50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литературы…………………………………………………………54</w:t>
      </w:r>
    </w:p>
    <w:p>
      <w:pPr>
        <w:pStyle w:val="Normal"/>
        <w:shd w:fill="FFFFFF" w:val="clear"/>
        <w:spacing w:lineRule="auto" w:line="360"/>
        <w:ind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…………………………………………………………….....59</w:t>
      </w:r>
    </w:p>
    <w:p>
      <w:pPr>
        <w:pStyle w:val="Normal"/>
        <w:shd w:fill="FFFFFF" w:val="clear"/>
        <w:spacing w:lineRule="auto" w:line="360"/>
        <w:ind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2…………………………………………………………….....66</w:t>
      </w:r>
    </w:p>
    <w:p>
      <w:pPr>
        <w:pStyle w:val="Normal"/>
        <w:ind w:left="354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76"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стоящее время в России происходит активный процесс становления граж</w:t>
        <w:softHyphen/>
      </w:r>
      <w:r>
        <w:rPr>
          <w:color w:val="000000"/>
          <w:sz w:val="28"/>
          <w:szCs w:val="28"/>
        </w:rPr>
        <w:t>данского и политического общества. Измене</w:t>
        <w:softHyphen/>
      </w:r>
      <w:r>
        <w:rPr>
          <w:color w:val="000000"/>
          <w:spacing w:val="-1"/>
          <w:sz w:val="28"/>
          <w:szCs w:val="28"/>
        </w:rPr>
        <w:t>ния в индивидуальной и социальной психологии, в системе цен</w:t>
        <w:softHyphen/>
      </w:r>
      <w:r>
        <w:rPr>
          <w:color w:val="000000"/>
          <w:spacing w:val="3"/>
          <w:sz w:val="28"/>
          <w:szCs w:val="28"/>
        </w:rPr>
        <w:t xml:space="preserve">ностных ориентации общественных групп и слоев являются </w:t>
      </w:r>
      <w:r>
        <w:rPr>
          <w:color w:val="000000"/>
          <w:spacing w:val="-2"/>
          <w:sz w:val="28"/>
          <w:szCs w:val="28"/>
        </w:rPr>
        <w:t>частью и производной от вышеназванных процессов. Темп и ха</w:t>
        <w:softHyphen/>
      </w:r>
      <w:r>
        <w:rPr>
          <w:color w:val="000000"/>
          <w:sz w:val="28"/>
          <w:szCs w:val="28"/>
        </w:rPr>
        <w:t>рактер трансформации политической, экономической и социо</w:t>
        <w:softHyphen/>
      </w:r>
      <w:r>
        <w:rPr>
          <w:color w:val="000000"/>
          <w:spacing w:val="-1"/>
          <w:sz w:val="28"/>
          <w:szCs w:val="28"/>
        </w:rPr>
        <w:t>культурной систем, изменений в социальной структуре и массо</w:t>
        <w:softHyphen/>
        <w:t xml:space="preserve">вой психологии во многом зависят от структурно-экономических, </w:t>
      </w:r>
      <w:r>
        <w:rPr>
          <w:color w:val="000000"/>
          <w:spacing w:val="-3"/>
          <w:sz w:val="28"/>
          <w:szCs w:val="28"/>
        </w:rPr>
        <w:t>этнокультурных, политических и иных конкретно-исторических ус</w:t>
        <w:softHyphen/>
      </w:r>
      <w:r>
        <w:rPr>
          <w:color w:val="000000"/>
          <w:spacing w:val="-2"/>
          <w:sz w:val="28"/>
          <w:szCs w:val="28"/>
        </w:rPr>
        <w:t xml:space="preserve">ловий, специфичных для каждой отдельно взятой страны, для </w:t>
      </w:r>
      <w:r>
        <w:rPr>
          <w:color w:val="000000"/>
          <w:spacing w:val="-1"/>
          <w:sz w:val="28"/>
          <w:szCs w:val="28"/>
        </w:rPr>
        <w:t>каждого отдельно взятого региона. В свою очередь такие компо</w:t>
        <w:softHyphen/>
      </w:r>
      <w:r>
        <w:rPr>
          <w:color w:val="000000"/>
          <w:spacing w:val="-4"/>
          <w:sz w:val="28"/>
          <w:szCs w:val="28"/>
        </w:rPr>
        <w:t>ненты общественного сознания, как общественное мнение, обще</w:t>
        <w:softHyphen/>
      </w:r>
      <w:r>
        <w:rPr>
          <w:color w:val="000000"/>
          <w:spacing w:val="-1"/>
          <w:sz w:val="28"/>
          <w:szCs w:val="28"/>
        </w:rPr>
        <w:t>ственное настроение, социальное самочувствие во многом де</w:t>
        <w:softHyphen/>
        <w:t>терминируют не только личную, но и трудовую, политическую и духовную жизнь людей. [9, с.4</w:t>
      </w:r>
      <w:r>
        <w:rPr>
          <w:vanish/>
          <w:color w:val="000000"/>
          <w:spacing w:val="-1"/>
          <w:sz w:val="28"/>
          <w:szCs w:val="28"/>
        </w:rPr>
        <w:t>9, с. __________________________________________________________________________________________________________________________</w:t>
      </w:r>
      <w:r>
        <w:rPr>
          <w:color w:val="000000"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обальные изменения, происходя</w:t>
        <w:softHyphen/>
      </w:r>
      <w:r>
        <w:rPr>
          <w:color w:val="000000"/>
          <w:spacing w:val="-1"/>
          <w:sz w:val="28"/>
          <w:szCs w:val="28"/>
        </w:rPr>
        <w:t>щие в российском обществе сегодня, актуализируют необходимость ис</w:t>
        <w:softHyphen/>
      </w:r>
      <w:r>
        <w:rPr>
          <w:color w:val="000000"/>
          <w:sz w:val="28"/>
          <w:szCs w:val="28"/>
        </w:rPr>
        <w:t>следования круга проблем, связанных с изучением субъективных ком</w:t>
      </w:r>
      <w:r>
        <w:rPr>
          <w:color w:val="000000"/>
          <w:spacing w:val="1"/>
          <w:sz w:val="28"/>
          <w:szCs w:val="28"/>
        </w:rPr>
        <w:t xml:space="preserve">понентов жизнедеятельности людей. Реализация жизненной стратегии </w:t>
      </w:r>
      <w:r>
        <w:rPr>
          <w:color w:val="000000"/>
          <w:sz w:val="28"/>
          <w:szCs w:val="28"/>
        </w:rPr>
        <w:t xml:space="preserve">индивида сегодня во многом детерминирована именно субъективными </w:t>
      </w:r>
      <w:r>
        <w:rPr>
          <w:color w:val="000000"/>
          <w:spacing w:val="-1"/>
          <w:sz w:val="28"/>
          <w:szCs w:val="28"/>
        </w:rPr>
        <w:t xml:space="preserve">факторами, использованием ресурсной базы.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ра влияния объективных и субъективных детерминант на </w:t>
      </w:r>
      <w:r>
        <w:rPr>
          <w:color w:val="000000"/>
          <w:spacing w:val="-5"/>
          <w:sz w:val="28"/>
          <w:szCs w:val="28"/>
        </w:rPr>
        <w:t>жизнь конкретного человека неодинакова. С одной стороны, в разной сте</w:t>
        <w:softHyphen/>
      </w:r>
      <w:r>
        <w:rPr>
          <w:color w:val="000000"/>
          <w:spacing w:val="-1"/>
          <w:sz w:val="28"/>
          <w:szCs w:val="28"/>
        </w:rPr>
        <w:t>пени на реализацию жизненной стратегии оказывают влияние измене</w:t>
        <w:softHyphen/>
        <w:t>ния в экономической, политической сферах, системе нормативных от</w:t>
        <w:softHyphen/>
      </w:r>
      <w:r>
        <w:rPr>
          <w:color w:val="000000"/>
          <w:sz w:val="28"/>
          <w:szCs w:val="28"/>
        </w:rPr>
        <w:t>ношений, ценностных ориентиров и пр.</w:t>
      </w:r>
      <w:r>
        <w:rPr>
          <w:color w:val="000000"/>
          <w:spacing w:val="-1"/>
          <w:sz w:val="28"/>
          <w:szCs w:val="28"/>
        </w:rPr>
        <w:t xml:space="preserve"> [21, с.7</w:t>
      </w:r>
      <w:r>
        <w:rPr>
          <w:vanish/>
          <w:color w:val="000000"/>
          <w:spacing w:val="-1"/>
          <w:sz w:val="28"/>
          <w:szCs w:val="28"/>
        </w:rPr>
        <w:t>9, с. __________________________________________________________________________________________________________________________</w:t>
      </w:r>
      <w:r>
        <w:rPr>
          <w:color w:val="000000"/>
          <w:spacing w:val="-1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6"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учая адаптацию человека в переломные моменты в обществе необходимо изучение человека не только как социального существа, но как активного, сознательно действующего </w:t>
      </w:r>
      <w:r>
        <w:rPr>
          <w:color w:val="000000"/>
          <w:spacing w:val="-4"/>
          <w:sz w:val="28"/>
          <w:szCs w:val="28"/>
        </w:rPr>
        <w:t>субъекта. С этой позиции представляется продуктивным подойти и к изучению обществен</w:t>
        <w:softHyphen/>
      </w:r>
      <w:r>
        <w:rPr>
          <w:color w:val="000000"/>
          <w:spacing w:val="-5"/>
          <w:sz w:val="28"/>
          <w:szCs w:val="28"/>
        </w:rPr>
        <w:t>ного сознания, формирующегося в результате тех или иных реально происходящих полити</w:t>
        <w:softHyphen/>
      </w:r>
      <w:r>
        <w:rPr>
          <w:color w:val="000000"/>
          <w:spacing w:val="-3"/>
          <w:sz w:val="28"/>
          <w:szCs w:val="28"/>
        </w:rPr>
        <w:t>ко-социальных или экономико-культурных изменений в обществе. При этом с методичес</w:t>
        <w:softHyphen/>
      </w:r>
      <w:r>
        <w:rPr>
          <w:color w:val="000000"/>
          <w:spacing w:val="-2"/>
          <w:sz w:val="28"/>
          <w:szCs w:val="28"/>
        </w:rPr>
        <w:t xml:space="preserve">кой точки зрения, конструктивным представляется использование понятия «социальное </w:t>
      </w:r>
      <w:r>
        <w:rPr>
          <w:color w:val="000000"/>
          <w:spacing w:val="-5"/>
          <w:sz w:val="28"/>
          <w:szCs w:val="28"/>
        </w:rPr>
        <w:t xml:space="preserve">самочувствие», которое в большей мере, чем остальные термины в данной сфере научных </w:t>
      </w:r>
      <w:r>
        <w:rPr>
          <w:color w:val="000000"/>
          <w:spacing w:val="-4"/>
          <w:sz w:val="28"/>
          <w:szCs w:val="28"/>
        </w:rPr>
        <w:t>исследований несет психологическое содержание. Понимая под социальным самочувстви</w:t>
        <w:softHyphen/>
      </w:r>
      <w:r>
        <w:rPr>
          <w:color w:val="000000"/>
          <w:spacing w:val="-3"/>
          <w:sz w:val="28"/>
          <w:szCs w:val="28"/>
        </w:rPr>
        <w:t>ем, даже в самом общем виде, уровень психологической комфортности-дискомфортности человека или социальной группы, который определяется степенью его (их) удовлетворен</w:t>
        <w:softHyphen/>
      </w:r>
      <w:r>
        <w:rPr>
          <w:color w:val="000000"/>
          <w:spacing w:val="-4"/>
          <w:sz w:val="28"/>
          <w:szCs w:val="28"/>
        </w:rPr>
        <w:t>ности (или неудовлетворенности) собственным бытием в социуме, мы получаем возмож</w:t>
        <w:softHyphen/>
        <w:t>ность интерпретировать через систему психологических феноменов и эмпирически иссле</w:t>
        <w:softHyphen/>
      </w:r>
      <w:r>
        <w:rPr>
          <w:color w:val="000000"/>
          <w:spacing w:val="-2"/>
          <w:sz w:val="28"/>
          <w:szCs w:val="28"/>
        </w:rPr>
        <w:t xml:space="preserve">довать процесс восприятия человеком окружающей действительности. </w:t>
      </w:r>
      <w:r>
        <w:rPr>
          <w:color w:val="000000"/>
          <w:spacing w:val="-1"/>
          <w:sz w:val="28"/>
          <w:szCs w:val="28"/>
        </w:rPr>
        <w:t>[31</w:t>
      </w:r>
      <w:r>
        <w:rPr>
          <w:vanish/>
          <w:color w:val="000000"/>
          <w:spacing w:val="-1"/>
          <w:sz w:val="28"/>
          <w:szCs w:val="28"/>
        </w:rPr>
        <w:t>9, с. __________________________________________________________________________________________________________________________</w:t>
      </w:r>
      <w:r>
        <w:rPr>
          <w:color w:val="000000"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им удается </w:t>
      </w:r>
      <w:r>
        <w:rPr>
          <w:color w:val="000000"/>
          <w:spacing w:val="1"/>
          <w:sz w:val="28"/>
          <w:szCs w:val="28"/>
        </w:rPr>
        <w:t xml:space="preserve">реализовать прежние жизненные планы, другим - нет, одни меняются </w:t>
      </w:r>
      <w:r>
        <w:rPr>
          <w:color w:val="000000"/>
          <w:spacing w:val="-2"/>
          <w:sz w:val="28"/>
          <w:szCs w:val="28"/>
        </w:rPr>
        <w:t>вместе с переменами в обществе, другие - плывут по течению. Социаль</w:t>
        <w:softHyphen/>
      </w:r>
      <w:r>
        <w:rPr>
          <w:color w:val="000000"/>
          <w:sz w:val="28"/>
          <w:szCs w:val="28"/>
        </w:rPr>
        <w:t xml:space="preserve">ное самочувствие, выступая как сложное динамическое образование, в </w:t>
      </w:r>
      <w:r>
        <w:rPr>
          <w:color w:val="000000"/>
          <w:spacing w:val="-1"/>
          <w:sz w:val="28"/>
          <w:szCs w:val="28"/>
        </w:rPr>
        <w:t>котором отражается соотношение между притязаниями субъекта и сте</w:t>
        <w:softHyphen/>
      </w:r>
      <w:r>
        <w:rPr>
          <w:color w:val="000000"/>
          <w:spacing w:val="1"/>
          <w:sz w:val="28"/>
          <w:szCs w:val="28"/>
        </w:rPr>
        <w:t xml:space="preserve">пенью их реализации, является важной характеристикой положения в </w:t>
      </w:r>
      <w:r>
        <w:rPr>
          <w:color w:val="000000"/>
          <w:spacing w:val="-2"/>
          <w:sz w:val="28"/>
          <w:szCs w:val="28"/>
        </w:rPr>
        <w:t>обществе отдельного человека и группы людей. В социальном самочув</w:t>
        <w:softHyphen/>
      </w:r>
      <w:r>
        <w:rPr>
          <w:color w:val="000000"/>
          <w:spacing w:val="1"/>
          <w:sz w:val="28"/>
          <w:szCs w:val="28"/>
        </w:rPr>
        <w:t>ствии отражаются степень адаптации к со</w:t>
        <w:softHyphen/>
      </w:r>
      <w:r>
        <w:rPr>
          <w:color w:val="000000"/>
          <w:spacing w:val="2"/>
          <w:sz w:val="28"/>
          <w:szCs w:val="28"/>
        </w:rPr>
        <w:t xml:space="preserve">временной социально-экономической ситуации, ожидание будущего, </w:t>
      </w:r>
      <w:r>
        <w:rPr>
          <w:color w:val="000000"/>
          <w:spacing w:val="1"/>
          <w:sz w:val="28"/>
          <w:szCs w:val="28"/>
        </w:rPr>
        <w:t xml:space="preserve">самооценки успеха, уровень тревожности. </w:t>
      </w:r>
      <w:r>
        <w:rPr>
          <w:color w:val="000000"/>
          <w:spacing w:val="-1"/>
          <w:sz w:val="28"/>
          <w:szCs w:val="28"/>
        </w:rPr>
        <w:t>[35</w:t>
      </w:r>
      <w:r>
        <w:rPr>
          <w:vanish/>
          <w:color w:val="000000"/>
          <w:spacing w:val="-1"/>
          <w:sz w:val="28"/>
          <w:szCs w:val="28"/>
        </w:rPr>
        <w:t>9, с. __________________________________________________________________________________________________________________________</w:t>
      </w:r>
      <w:r>
        <w:rPr>
          <w:color w:val="000000"/>
          <w:spacing w:val="-1"/>
          <w:sz w:val="28"/>
          <w:szCs w:val="28"/>
        </w:rPr>
        <w:t>]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стороннее изучение социального </w:t>
      </w:r>
      <w:r>
        <w:rPr>
          <w:color w:val="000000"/>
          <w:spacing w:val="2"/>
          <w:sz w:val="28"/>
          <w:szCs w:val="28"/>
        </w:rPr>
        <w:t>самочувствия как одного из главных индикаторов адапта</w:t>
        <w:softHyphen/>
      </w:r>
      <w:r>
        <w:rPr>
          <w:color w:val="000000"/>
          <w:spacing w:val="3"/>
          <w:sz w:val="28"/>
          <w:szCs w:val="28"/>
        </w:rPr>
        <w:t>ции населения к новым социально-политическим и соци</w:t>
        <w:softHyphen/>
      </w:r>
      <w:r>
        <w:rPr>
          <w:color w:val="000000"/>
          <w:spacing w:val="1"/>
          <w:sz w:val="28"/>
          <w:szCs w:val="28"/>
        </w:rPr>
        <w:t xml:space="preserve">ально-экономическим реалиям является в настоящее время </w:t>
      </w:r>
      <w:r>
        <w:rPr>
          <w:color w:val="000000"/>
          <w:spacing w:val="-1"/>
          <w:sz w:val="28"/>
          <w:szCs w:val="28"/>
        </w:rPr>
        <w:t>актуальной научно-практической задачей. [46</w:t>
      </w:r>
      <w:r>
        <w:rPr>
          <w:vanish/>
          <w:color w:val="000000"/>
          <w:spacing w:val="-1"/>
          <w:sz w:val="28"/>
          <w:szCs w:val="28"/>
        </w:rPr>
        <w:t>9, с. __________________________________________________________________________________________________________________________</w:t>
      </w:r>
      <w:r>
        <w:rPr>
          <w:color w:val="000000"/>
          <w:spacing w:val="-1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ая работа состоит из двух основных разделов: в первом рассматриваются общие теоретико-методологические принципы изучения социального самочувствия, моделей жизненных стратегий, которые на наш взгляд не возможно обойти стороной при изучении социального самочувствия, а так же мы попытались рассмотреть закрытое административно-территориальное пространство (на примере города Снежногорск) как социальное пространство, в котором оказывается индивид.  Во второй представлены результаты эмпирического исследования об оценках выпускников вузов  </w:t>
      </w:r>
      <w:r>
        <w:rPr>
          <w:color w:val="000000"/>
          <w:sz w:val="28"/>
          <w:szCs w:val="28"/>
        </w:rPr>
        <w:t>ресурсов</w:t>
      </w:r>
      <w:r>
        <w:rPr>
          <w:sz w:val="28"/>
          <w:szCs w:val="28"/>
        </w:rPr>
        <w:t xml:space="preserve"> профессиональной реализации в пространстве закрытого административно-территориального образования. (на примере города Снежногорск)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Теоретическая часть данной работы представляет собой интерпретацию концепции социальных полей и практик П. Бурдье. Ряд основных положений этой концепции, которые обозначены в работах Бурдье мы применяем к описанию механизмов, посредством которых поле оказывает влияние на представления своих агентов. При анализе социальной практики потребления мы принимали во внимание авторскую интерпретацию теории Бурдье исследовательницей Шматко Н. А. [47- 51].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рмин «социальное самочувствие» привлек внимание отечественных исследователей сравнительно недавно, в конце 80-х-начале 90-х годов 20 века.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жду тем категория «самочувствия» как понятие, характеризующее определенную форму психического состояния человека, исследуется социальными психологами очень давно. Например, А.В. Петровский рассматривал самочувствие как важную характеристику психологических процессов личности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лава посвящена описанию методологии изучения социального самочувствия, сущности понятия социального самочувствия, показателям социального самочувствие и методике его оценки, так же описанию основных жизненных стратегий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данной работы представляет собой интерпретацию концепции социальных полей и практик П. Бурдье. Ряд основных положений этой концепции, которые обозначены в работах Бурдье [5-7], мы применяем к описанию механизмов, посредством которых поле оказывает влияние на представления своих агентов. При анализе социальной практики потребления мы принимали во внимание авторскую интерпретацию теории Бурдье исследовательницей Шматко Н. А. [47- 51].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.А. Барская пишет о социальном самочувствие и пытается выявить методические и методологические проблемы изучения. Е.А. Головаха. и Н.В.Панин рассматривают интегральный индекс социального самочувствия и применяют социологические тесты в массовых опросах для его изучения.</w:t>
      </w:r>
    </w:p>
    <w:p>
      <w:pPr>
        <w:pStyle w:val="Normal"/>
        <w:spacing w:lineRule="auto" w:line="360"/>
        <w:ind w:right="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А.  Милюкова изучает социальное самочувствие молодежи. Так же о социальном самочувствие пишет Л.Е. Петрова, М.В. Удальцова, С.Г. Спасибенко. </w:t>
      </w:r>
    </w:p>
    <w:p>
      <w:pPr>
        <w:pStyle w:val="Normal"/>
        <w:spacing w:lineRule="auto" w:line="360"/>
        <w:ind w:right="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. Соколова изучает профессиональное становление молодого специалиста.</w:t>
      </w:r>
    </w:p>
    <w:p>
      <w:pPr>
        <w:pStyle w:val="Normal"/>
        <w:spacing w:lineRule="auto" w:line="360"/>
        <w:ind w:right="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евич М.А. изучает социальное самочувствие и адаптацию населения. Рассматривая сущность социального самочувствия он так же выявляет показатели, которые могут влиять на социальное самочувствие и адаптацию населения крупных промышленных городов. </w:t>
      </w:r>
    </w:p>
    <w:p>
      <w:pPr>
        <w:pStyle w:val="Normal"/>
        <w:spacing w:lineRule="auto" w:line="360"/>
        <w:ind w:right="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В. Удальцова, Н.М. Воловская рассматривают четыре среза занятости: ценности, мотивация, доходы, мобильность. И делает выводы о том, как эти показатели могут влиять на социальное самочувствие население. </w:t>
      </w:r>
    </w:p>
    <w:p>
      <w:pPr>
        <w:pStyle w:val="Normal"/>
        <w:spacing w:lineRule="auto" w:line="360"/>
        <w:ind w:right="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жизненных стратегий мы опирались на работы Я.Н</w:t>
      </w:r>
    </w:p>
    <w:p>
      <w:pPr>
        <w:pStyle w:val="Normal"/>
        <w:spacing w:lineRule="auto" w:line="360"/>
        <w:ind w:right="76" w:firstLine="720"/>
        <w:rPr/>
      </w:pPr>
      <w:r>
        <w:rPr>
          <w:color w:val="000000"/>
          <w:sz w:val="28"/>
          <w:szCs w:val="28"/>
        </w:rPr>
        <w:t xml:space="preserve">Крупенеца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.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ника, Е.А Смирновой. Чтобы выявить типы жизненных стратегий молодых специалистов мы использовали типологию </w:t>
      </w:r>
      <w:r>
        <w:rPr>
          <w:sz w:val="28"/>
          <w:szCs w:val="28"/>
        </w:rPr>
        <w:t xml:space="preserve">К.А Абульханова-Славской, а так же Ю.М.Резника. </w:t>
      </w:r>
    </w:p>
    <w:p>
      <w:pPr>
        <w:pStyle w:val="Normal"/>
        <w:spacing w:lineRule="auto" w:line="360"/>
        <w:ind w:right="76" w:firstLine="7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есмотря на попытки определения места и роли социальных аспектов в жизни индивида и общества, которые предпринимались в отечественной и зарубежной науке в целом, проблема социального самочувствия как социально-регулятивного фактора пока еще не получила достаточного освещения в отечественной и зарубежной социологии.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Вторая глава посвящена анализу оценок выпускниками вузов возможностей профессиональной реализации в пространстве закрытого административно-территориального образования (на примере города Снежногорск)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Целью данного исследования является определить оценки выпускников вузов </w:t>
      </w:r>
      <w:r>
        <w:rPr>
          <w:color w:val="000000"/>
          <w:sz w:val="28"/>
          <w:szCs w:val="28"/>
        </w:rPr>
        <w:t>ресурсов</w:t>
      </w:r>
      <w:r>
        <w:rPr>
          <w:sz w:val="28"/>
          <w:szCs w:val="28"/>
        </w:rPr>
        <w:t xml:space="preserve"> профессиональной 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го исследования являлись: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-   Выяснить какими капиталами обладают выпускники вузов на данный момент.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-  Выяснить какими мотивами руководствуются выпускники вузов приезжая в закрытое административно территориальное образование.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-  Определить какое место среди мотивов, которыми руководствуются выпускники вузов приезжая в ЗАТО, занимает профессиональная реализация.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- Определить какие ожидания формируются у выпускников вузов в результате проживания в закрытом административно территориальном образовании.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пределить элементы, каких жизненных стратегий демонстрируют выпускники вузов, проживающие в закрытом административно-территориальном образовании. </w:t>
      </w:r>
    </w:p>
    <w:p>
      <w:pPr>
        <w:pStyle w:val="Normal"/>
        <w:shd w:fill="FFFFFF" w:val="clear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Объектом исследования выступили лица в возрасте от 22 до 30 лет, получившие высшее образование, работающие и проживающие в закрытом административно территориальном образовании г. Снежногорск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Предметом исследования является </w:t>
      </w:r>
      <w:r>
        <w:rPr>
          <w:color w:val="000000"/>
          <w:sz w:val="28"/>
          <w:szCs w:val="28"/>
        </w:rPr>
        <w:t>мнения о возможностях профессиональной реализации выпускников вузов в пространстве закрытого административно-территориального образования (на примере г. Снежногорск).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 как город Снежногорск является закрытым административно территориальным образованием, то точных сведений о численности населения в возрасте от 22 до 30 лет получить не удалось, мы брали приблизительное значение. Так же не было распределение по возрасту и полу. Здесь мы тоже воспользовались приблизительным знач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боте представлены результаты пилотажного исследования, основной сбор данных для которого проводился в марте, апреле 2006 года. Методом сбора информации выступило анкетирование по месту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полученного материала мы смогли сконструировать ряд моделей жизненных стратегий, которые придерживаются выпускники вузов, проживающие в закрытом административно-территориального образования (на примере города Снежногорск) Эти жизненные стратегии формируются под влиянием социальных полей, в которых находятся агенты. А так же от того, какими капиталами обладают молодые специалисты приезжая в закрытое административно-территориальное образование.</w:t>
      </w:r>
    </w:p>
    <w:p>
      <w:pPr>
        <w:pStyle w:val="Normal"/>
        <w:ind w:left="3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Глава </w:t>
      </w:r>
      <w:r>
        <w:rPr>
          <w:b/>
          <w:bCs/>
          <w:color w:val="000000"/>
          <w:spacing w:val="-6"/>
          <w:sz w:val="28"/>
          <w:szCs w:val="28"/>
          <w:lang w:val="en-US"/>
        </w:rPr>
        <w:t>I</w:t>
      </w:r>
      <w:r>
        <w:rPr>
          <w:b/>
          <w:bCs/>
          <w:color w:val="000000"/>
          <w:spacing w:val="-6"/>
          <w:sz w:val="28"/>
          <w:szCs w:val="28"/>
        </w:rPr>
        <w:t>.  Социальное самочувствие выпускников вузов в пространстве закрытого административно-территориального образования (на примере города Снежногорск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1 Методологические основы изучения социального самочувств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4"/>
          <w:sz w:val="28"/>
          <w:szCs w:val="28"/>
        </w:rPr>
        <w:t>Приступая к эмпирическому изучению социального самочувствия и адаптации, необ</w:t>
        <w:softHyphen/>
      </w:r>
      <w:r>
        <w:rPr>
          <w:color w:val="000000"/>
          <w:spacing w:val="-7"/>
          <w:sz w:val="28"/>
          <w:szCs w:val="28"/>
        </w:rPr>
        <w:t>ходимо осознать всю сложность и неординарность этих философских категорий, что предъяв</w:t>
        <w:softHyphen/>
      </w:r>
      <w:r>
        <w:rPr>
          <w:color w:val="000000"/>
          <w:spacing w:val="-3"/>
          <w:sz w:val="28"/>
          <w:szCs w:val="28"/>
        </w:rPr>
        <w:t xml:space="preserve">ляет высокие требования к определению методологических оснований социологического </w:t>
      </w:r>
      <w:r>
        <w:rPr>
          <w:color w:val="000000"/>
          <w:spacing w:val="-5"/>
          <w:sz w:val="28"/>
          <w:szCs w:val="28"/>
        </w:rPr>
        <w:t xml:space="preserve">изучения данных социальных феноменов. Специфика изучения социального самочувствия </w:t>
      </w:r>
      <w:r>
        <w:rPr>
          <w:color w:val="000000"/>
          <w:spacing w:val="-4"/>
          <w:sz w:val="28"/>
          <w:szCs w:val="28"/>
        </w:rPr>
        <w:t>состоит в том, что оно представляет собой интегральное образование, обладающее высо</w:t>
        <w:softHyphen/>
      </w:r>
      <w:r>
        <w:rPr>
          <w:color w:val="000000"/>
          <w:spacing w:val="-5"/>
          <w:sz w:val="28"/>
          <w:szCs w:val="28"/>
        </w:rPr>
        <w:t xml:space="preserve">кой степенью динамики, и кумулятивное, возникающее в результате накопления некоторого </w:t>
      </w:r>
      <w:r>
        <w:rPr>
          <w:color w:val="000000"/>
          <w:spacing w:val="-3"/>
          <w:sz w:val="28"/>
          <w:szCs w:val="28"/>
        </w:rPr>
        <w:t>комплекса разнородных характеристик и показателей социального и социально-психоло</w:t>
        <w:softHyphen/>
        <w:t>гического состояния индивида, группы или массы людей, трудно сводимых суммарно, но вместе с тем образующих в совокупности устойчивое социальное явление. [3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5"/>
          <w:sz w:val="28"/>
          <w:szCs w:val="28"/>
        </w:rPr>
        <w:t>Учитывая, что социальное самочувствие состоит из двух внутренне сочлененных ком</w:t>
        <w:softHyphen/>
      </w:r>
      <w:r>
        <w:rPr>
          <w:color w:val="000000"/>
          <w:sz w:val="28"/>
          <w:szCs w:val="28"/>
        </w:rPr>
        <w:t>понентов — социального и психологического — представляется уместным определить с</w:t>
      </w:r>
      <w:r>
        <w:rPr>
          <w:color w:val="212121"/>
          <w:sz w:val="28"/>
          <w:szCs w:val="28"/>
        </w:rPr>
        <w:t xml:space="preserve">ледующие пути его исследования и прогнозирования. Первый </w:t>
      </w:r>
      <w:r>
        <w:rPr>
          <w:color w:val="000000"/>
          <w:sz w:val="28"/>
          <w:szCs w:val="28"/>
        </w:rPr>
        <w:t xml:space="preserve">— </w:t>
      </w:r>
      <w:r>
        <w:rPr>
          <w:color w:val="212121"/>
          <w:sz w:val="28"/>
          <w:szCs w:val="28"/>
        </w:rPr>
        <w:t>изучение состояния с</w:t>
      </w:r>
      <w:r>
        <w:rPr>
          <w:color w:val="212121"/>
          <w:spacing w:val="-3"/>
          <w:sz w:val="28"/>
          <w:szCs w:val="28"/>
        </w:rPr>
        <w:t xml:space="preserve">оциального самочувствия в тесной взаимосвязи </w:t>
      </w:r>
      <w:r>
        <w:rPr>
          <w:color w:val="000000"/>
          <w:spacing w:val="-3"/>
          <w:sz w:val="28"/>
          <w:szCs w:val="28"/>
        </w:rPr>
        <w:t xml:space="preserve">с </w:t>
      </w:r>
      <w:r>
        <w:rPr>
          <w:color w:val="212121"/>
          <w:spacing w:val="-3"/>
          <w:sz w:val="28"/>
          <w:szCs w:val="28"/>
        </w:rPr>
        <w:t>объективными условиями и социально</w:t>
      </w:r>
      <w:r>
        <w:rPr>
          <w:color w:val="212121"/>
          <w:spacing w:val="-1"/>
          <w:sz w:val="28"/>
          <w:szCs w:val="28"/>
        </w:rPr>
        <w:t>й практикой, в процессе которой реализуются или не реализуются социальные цели, у</w:t>
      </w:r>
      <w:r>
        <w:rPr>
          <w:color w:val="212121"/>
          <w:sz w:val="28"/>
          <w:szCs w:val="28"/>
        </w:rPr>
        <w:t>становки и интересы людей. Второй — исследование социально-психологического сос</w:t>
      </w:r>
      <w:r>
        <w:rPr>
          <w:color w:val="212121"/>
          <w:spacing w:val="-2"/>
          <w:sz w:val="28"/>
          <w:szCs w:val="28"/>
        </w:rPr>
        <w:t xml:space="preserve">тояния индивидов, социальных групп, институтов и организаци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Из этой специфики феномена социального самочувствия вытекают два важных со</w:t>
        <w:softHyphen/>
        <w:t xml:space="preserve">циологических вывода методологического характера. Первый: социальное самочувствие </w:t>
      </w:r>
      <w:r>
        <w:rPr>
          <w:color w:val="212121"/>
          <w:spacing w:val="-1"/>
          <w:sz w:val="28"/>
          <w:szCs w:val="28"/>
        </w:rPr>
        <w:t xml:space="preserve"> «интегральная характеристика особого состояния индивида, группы или массы людей» </w:t>
      </w:r>
      <w:r>
        <w:rPr>
          <w:color w:val="212121"/>
          <w:sz w:val="28"/>
          <w:szCs w:val="28"/>
        </w:rPr>
        <w:t>может быть изучено непосредственно только при помощи известных до сих пор мето</w:t>
        <w:softHyphen/>
      </w:r>
      <w:r>
        <w:rPr>
          <w:color w:val="212121"/>
          <w:spacing w:val="-1"/>
          <w:sz w:val="28"/>
          <w:szCs w:val="28"/>
        </w:rPr>
        <w:t xml:space="preserve">дов. Поэтому его приходится изучать опосредованно через социальные и психические </w:t>
      </w:r>
      <w:r>
        <w:rPr>
          <w:color w:val="212121"/>
          <w:spacing w:val="-2"/>
          <w:sz w:val="28"/>
          <w:szCs w:val="28"/>
        </w:rPr>
        <w:t>проявления в отдельных сферах жизнедеятельности субъекта. Второй: признавая соци</w:t>
        <w:softHyphen/>
      </w:r>
      <w:r>
        <w:rPr>
          <w:color w:val="212121"/>
          <w:spacing w:val="-1"/>
          <w:sz w:val="28"/>
          <w:szCs w:val="28"/>
        </w:rPr>
        <w:t xml:space="preserve">альное самочувствие целостным компонентом, мы вынуждены изучать его расчленение </w:t>
      </w:r>
      <w:r>
        <w:rPr>
          <w:color w:val="212121"/>
          <w:spacing w:val="-3"/>
          <w:sz w:val="28"/>
          <w:szCs w:val="28"/>
        </w:rPr>
        <w:t>по отдельным составляющим, описывая каждую из них определенной системой показате</w:t>
        <w:softHyphen/>
      </w:r>
      <w:r>
        <w:rPr>
          <w:color w:val="212121"/>
          <w:spacing w:val="-1"/>
          <w:sz w:val="28"/>
          <w:szCs w:val="28"/>
        </w:rPr>
        <w:t>лей, не входящих в какой-то один общ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К числу специфических особенностей феномена социального самочувствия отно</w:t>
        <w:softHyphen/>
      </w:r>
      <w:r>
        <w:rPr>
          <w:color w:val="212121"/>
          <w:spacing w:val="-2"/>
          <w:sz w:val="28"/>
          <w:szCs w:val="28"/>
        </w:rPr>
        <w:t>сится его двойственная природа. Эта двойственность связана с его изучением и прогнозированием она объективно вытекает из его структуры, и в то же время осложняется ря</w:t>
        <w:softHyphen/>
      </w:r>
      <w:r>
        <w:rPr>
          <w:color w:val="212121"/>
          <w:spacing w:val="-1"/>
          <w:sz w:val="28"/>
          <w:szCs w:val="28"/>
        </w:rPr>
        <w:t>дом обстоятельств: во-первых, любой исследователь, предпринимающий попытки груп</w:t>
        <w:softHyphen/>
      </w:r>
      <w:r>
        <w:rPr>
          <w:color w:val="212121"/>
          <w:spacing w:val="-2"/>
          <w:sz w:val="28"/>
          <w:szCs w:val="28"/>
        </w:rPr>
        <w:t xml:space="preserve">пировки, классификации форм существования социального самочувствия сталкивается с </w:t>
      </w:r>
      <w:r>
        <w:rPr>
          <w:color w:val="212121"/>
          <w:spacing w:val="-4"/>
          <w:sz w:val="28"/>
          <w:szCs w:val="28"/>
        </w:rPr>
        <w:t>недостатком достоверной информации, а также методик, где бы описывались пути и мето</w:t>
        <w:softHyphen/>
      </w:r>
      <w:r>
        <w:rPr>
          <w:color w:val="212121"/>
          <w:spacing w:val="-1"/>
          <w:sz w:val="28"/>
          <w:szCs w:val="28"/>
        </w:rPr>
        <w:t>ды его изучения и прогнозирования; во-вторых, важность решения этой проблемы зас</w:t>
        <w:softHyphen/>
      </w:r>
      <w:r>
        <w:rPr>
          <w:color w:val="212121"/>
          <w:spacing w:val="-2"/>
          <w:sz w:val="28"/>
          <w:szCs w:val="28"/>
        </w:rPr>
        <w:t>тавляет исследователей прибегать к использованию опыта изучения родственных соци</w:t>
        <w:softHyphen/>
      </w:r>
      <w:r>
        <w:rPr>
          <w:color w:val="212121"/>
          <w:spacing w:val="-3"/>
          <w:sz w:val="28"/>
          <w:szCs w:val="28"/>
        </w:rPr>
        <w:t xml:space="preserve">альному самочувствию категорий. В данном случае имеются в виду работы, исследующие </w:t>
      </w:r>
      <w:r>
        <w:rPr>
          <w:color w:val="212121"/>
          <w:spacing w:val="-2"/>
          <w:sz w:val="28"/>
          <w:szCs w:val="28"/>
        </w:rPr>
        <w:t>социально-психологический климат, общественное сознание и предлагающие направле</w:t>
        <w:softHyphen/>
      </w:r>
      <w:r>
        <w:rPr>
          <w:color w:val="212121"/>
          <w:spacing w:val="-1"/>
          <w:sz w:val="28"/>
          <w:szCs w:val="28"/>
        </w:rPr>
        <w:t>ния их изуч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Наибольшую сложность представляют эмпирические исследования</w:t>
      </w:r>
      <w:r>
        <w:rPr>
          <w:i/>
          <w:iCs/>
          <w:color w:val="212121"/>
          <w:spacing w:val="-3"/>
          <w:sz w:val="28"/>
          <w:szCs w:val="28"/>
        </w:rPr>
        <w:t xml:space="preserve"> </w:t>
      </w:r>
      <w:r>
        <w:rPr>
          <w:color w:val="212121"/>
          <w:spacing w:val="-3"/>
          <w:sz w:val="28"/>
          <w:szCs w:val="28"/>
        </w:rPr>
        <w:t>самого феноме</w:t>
        <w:softHyphen/>
        <w:t>на социального самочувствия, разработка методов его диагностики. Не менее труден про</w:t>
        <w:softHyphen/>
      </w:r>
      <w:r>
        <w:rPr>
          <w:color w:val="212121"/>
          <w:spacing w:val="-2"/>
          <w:sz w:val="28"/>
          <w:szCs w:val="28"/>
        </w:rPr>
        <w:t xml:space="preserve">цесс познания и выявления факторов, влияющих на социальное самочувствие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212121"/>
          <w:spacing w:val="-2"/>
          <w:sz w:val="28"/>
          <w:szCs w:val="28"/>
        </w:rPr>
        <w:t>эконо</w:t>
        <w:softHyphen/>
      </w:r>
      <w:r>
        <w:rPr>
          <w:color w:val="212121"/>
          <w:spacing w:val="-4"/>
          <w:sz w:val="28"/>
          <w:szCs w:val="28"/>
        </w:rPr>
        <w:t>мических, социально-политических, духовных. Среди них обязательно присутствуют объек</w:t>
        <w:softHyphen/>
      </w:r>
      <w:r>
        <w:rPr>
          <w:color w:val="212121"/>
          <w:spacing w:val="-2"/>
          <w:sz w:val="28"/>
          <w:szCs w:val="28"/>
        </w:rPr>
        <w:t xml:space="preserve">тивные и субъективные, что само по себе ставит сложнейшую проблему максимального </w:t>
      </w:r>
      <w:r>
        <w:rPr>
          <w:color w:val="212121"/>
          <w:spacing w:val="-1"/>
          <w:sz w:val="28"/>
          <w:szCs w:val="28"/>
        </w:rPr>
        <w:t>учета различных вариантов их сочетания. [16, с.10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10" w:after="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В число методологических предпосылок исследования входит представление о со</w:t>
        <w:softHyphen/>
        <w:t>циальном самочувствии как устойчивом и одновременно изменяющемся состоянии об</w:t>
        <w:softHyphen/>
      </w:r>
      <w:r>
        <w:rPr>
          <w:color w:val="212121"/>
          <w:spacing w:val="-4"/>
          <w:sz w:val="28"/>
          <w:szCs w:val="28"/>
        </w:rPr>
        <w:t>щества, коллектива; социальных групп и индивидов, отношений между ними: группе с груп</w:t>
        <w:softHyphen/>
      </w:r>
      <w:r>
        <w:rPr>
          <w:color w:val="212121"/>
          <w:spacing w:val="-3"/>
          <w:sz w:val="28"/>
          <w:szCs w:val="28"/>
        </w:rPr>
        <w:t xml:space="preserve">пами, групп с обществом и т. д. Важно иметь в виду и два параметра, определяющих социальное самочувствие - </w:t>
      </w:r>
      <w:r>
        <w:rPr>
          <w:color w:val="212121"/>
          <w:spacing w:val="-1"/>
          <w:sz w:val="28"/>
          <w:szCs w:val="28"/>
        </w:rPr>
        <w:t xml:space="preserve">тональный (чувства, эмоции, умонастроение, мировоззрение) и </w:t>
      </w:r>
      <w:r>
        <w:rPr>
          <w:color w:val="212121"/>
          <w:spacing w:val="-2"/>
          <w:sz w:val="28"/>
          <w:szCs w:val="28"/>
        </w:rPr>
        <w:t>предметный (социальный), выявляющий отношение к месту работы и повседневной жиз</w:t>
        <w:softHyphen/>
        <w:t xml:space="preserve">ни, количеству и качеству социальных услуг, степени удовлетворения духовных запросов, </w:t>
      </w:r>
      <w:r>
        <w:rPr>
          <w:color w:val="212121"/>
          <w:spacing w:val="-1"/>
          <w:sz w:val="28"/>
          <w:szCs w:val="28"/>
        </w:rPr>
        <w:t>решаемости возникающих социальных противоречий и проблем и т. д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Рамки (границы) изменения социального самочувствия весьма подвижны и, опреде</w:t>
        <w:softHyphen/>
        <w:t xml:space="preserve">ляются, например, в настоящее время, возможностями самовыражения индивидов, групп, </w:t>
      </w:r>
      <w:r>
        <w:rPr>
          <w:color w:val="212121"/>
          <w:spacing w:val="-2"/>
          <w:sz w:val="28"/>
          <w:szCs w:val="28"/>
        </w:rPr>
        <w:t>коллективов, социальных прослоек обще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Сложность социологического изучения социального самочувствия заключается и в </w:t>
      </w:r>
      <w:r>
        <w:rPr>
          <w:color w:val="212121"/>
          <w:sz w:val="28"/>
          <w:szCs w:val="28"/>
        </w:rPr>
        <w:t>том, как уловить, и количественно выразить содержание эмоциональных состояний, как</w:t>
      </w:r>
      <w:r>
        <w:rPr>
          <w:sz w:val="28"/>
          <w:szCs w:val="28"/>
        </w:rPr>
        <w:t xml:space="preserve"> </w:t>
      </w:r>
      <w:r>
        <w:rPr>
          <w:color w:val="212121"/>
          <w:spacing w:val="-3"/>
          <w:sz w:val="28"/>
          <w:szCs w:val="28"/>
        </w:rPr>
        <w:t>получить от каждого респондента сведения о его реальном самочувствии</w:t>
      </w:r>
      <w:r>
        <w:rPr>
          <w:i/>
          <w:iCs/>
          <w:color w:val="212121"/>
          <w:spacing w:val="-3"/>
          <w:sz w:val="28"/>
          <w:szCs w:val="28"/>
        </w:rPr>
        <w:t xml:space="preserve">, </w:t>
      </w:r>
      <w:r>
        <w:rPr>
          <w:color w:val="212121"/>
          <w:spacing w:val="-3"/>
          <w:sz w:val="28"/>
          <w:szCs w:val="28"/>
        </w:rPr>
        <w:t>а не его объяс</w:t>
      </w:r>
      <w:r>
        <w:rPr>
          <w:color w:val="212121"/>
          <w:spacing w:val="-2"/>
          <w:sz w:val="28"/>
          <w:szCs w:val="28"/>
        </w:rPr>
        <w:t>нения и рассуждения по поводу собственных эмоциональных состояний. Дело в том, что</w:t>
      </w:r>
      <w:r>
        <w:rPr>
          <w:sz w:val="28"/>
          <w:szCs w:val="28"/>
        </w:rPr>
        <w:t xml:space="preserve"> </w:t>
      </w:r>
      <w:r>
        <w:rPr>
          <w:color w:val="212121"/>
          <w:spacing w:val="-2"/>
          <w:sz w:val="28"/>
          <w:szCs w:val="28"/>
        </w:rPr>
        <w:t xml:space="preserve">всякая попытка человека дать рациональный отчет о своем самочувствии побуждает его </w:t>
      </w:r>
      <w:r>
        <w:rPr>
          <w:color w:val="000000"/>
          <w:spacing w:val="-1"/>
          <w:sz w:val="28"/>
          <w:szCs w:val="28"/>
        </w:rPr>
        <w:t>согласовывать собственные показания с личными представлениями о жизни, с умонаст</w:t>
        <w:softHyphen/>
        <w:t xml:space="preserve">роением, убежденностью, которые всегда связаны с социальной практикой, духовными </w:t>
      </w:r>
      <w:r>
        <w:rPr>
          <w:color w:val="000000"/>
          <w:spacing w:val="-2"/>
          <w:sz w:val="28"/>
          <w:szCs w:val="28"/>
        </w:rPr>
        <w:t>запросами и устремлениями. [17, с. 106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/>
      </w:pPr>
      <w:r>
        <w:rPr>
          <w:color w:val="000000"/>
          <w:spacing w:val="-1"/>
          <w:sz w:val="28"/>
          <w:szCs w:val="28"/>
        </w:rPr>
        <w:t>При исследовании социального самочувствия следует иметь в виду еще одно важ</w:t>
        <w:softHyphen/>
      </w:r>
      <w:r>
        <w:rPr>
          <w:color w:val="000000"/>
          <w:spacing w:val="-2"/>
          <w:sz w:val="28"/>
          <w:szCs w:val="28"/>
        </w:rPr>
        <w:t>ное методологическое положение. Это то, что для выявления его содержания на эмпири</w:t>
        <w:softHyphen/>
        <w:t xml:space="preserve">ческом уровне очень важно определить не столько оценку факта или явления, не столько </w:t>
      </w:r>
      <w:r>
        <w:rPr>
          <w:color w:val="000000"/>
          <w:spacing w:val="-3"/>
          <w:sz w:val="28"/>
          <w:szCs w:val="28"/>
        </w:rPr>
        <w:t>выявить отношение к ним, а скорее представления о последствиях реализации, осуществ</w:t>
        <w:softHyphen/>
      </w:r>
      <w:r>
        <w:rPr>
          <w:color w:val="000000"/>
          <w:spacing w:val="-1"/>
          <w:sz w:val="28"/>
          <w:szCs w:val="28"/>
        </w:rPr>
        <w:t xml:space="preserve">ления этих фактов и явлений, в основном краткосрочного и среднесрочного порядка, как </w:t>
      </w:r>
      <w:r>
        <w:rPr>
          <w:color w:val="000000"/>
          <w:sz w:val="28"/>
          <w:szCs w:val="28"/>
        </w:rPr>
        <w:t>для конкретного человека, так и для социальных групп и организаций. Именно осозна</w:t>
        <w:softHyphen/>
        <w:t xml:space="preserve">ние, упорядоченное или стихийное, возможных последствий является тем стрежневым </w:t>
      </w:r>
      <w:r>
        <w:rPr>
          <w:color w:val="000000"/>
          <w:spacing w:val="-2"/>
          <w:sz w:val="28"/>
          <w:szCs w:val="28"/>
        </w:rPr>
        <w:t xml:space="preserve">направляющим компонентом, по которому можно судить о характере, степени влияния и других характеристиках социального самочувствия. Восприятие, представление людей о </w:t>
      </w:r>
      <w:r>
        <w:rPr>
          <w:color w:val="000000"/>
          <w:spacing w:val="-1"/>
          <w:sz w:val="28"/>
          <w:szCs w:val="28"/>
        </w:rPr>
        <w:t xml:space="preserve">том, как скажутся на их будущем статусе происходящие изменения, какое значение они </w:t>
      </w:r>
      <w:r>
        <w:rPr>
          <w:color w:val="000000"/>
          <w:spacing w:val="-3"/>
          <w:sz w:val="28"/>
          <w:szCs w:val="28"/>
        </w:rPr>
        <w:t xml:space="preserve">будут иметь в их жизни, и составляет один из методологических критериев при выработке </w:t>
      </w:r>
      <w:r>
        <w:rPr>
          <w:color w:val="000000"/>
          <w:sz w:val="28"/>
          <w:szCs w:val="28"/>
        </w:rPr>
        <w:t>конкретного инструментария для замера информации. [31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исследование этим инструментарием выступила анкета. С ее помощью мы и пытались выявить восприятия и представления выпускников вузов о происходящих изменениях в их жизни, какое значение будут иметь в будущем все эти изменения. И главный вопрос, что ожидают выпускники вузов, принимая то или иное решение, и оправдываются ли эти ожид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о что особо важно для методологии исследования социального самочувствия, это </w:t>
      </w:r>
      <w:r>
        <w:rPr>
          <w:color w:val="000000"/>
          <w:spacing w:val="-1"/>
          <w:sz w:val="28"/>
          <w:szCs w:val="28"/>
        </w:rPr>
        <w:t xml:space="preserve">представление и понимание того, что оно выступает в настоящее время в виде нового </w:t>
      </w:r>
      <w:r>
        <w:rPr>
          <w:color w:val="000000"/>
          <w:sz w:val="28"/>
          <w:szCs w:val="28"/>
        </w:rPr>
        <w:t>группообразующего признак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 которому четко структурируются формы социальной </w:t>
      </w:r>
      <w:r>
        <w:rPr>
          <w:color w:val="000000"/>
          <w:spacing w:val="-2"/>
          <w:sz w:val="28"/>
          <w:szCs w:val="28"/>
        </w:rPr>
        <w:t xml:space="preserve">консолидации. В период трансформации постсоветского общества не работают в полной </w:t>
      </w:r>
      <w:r>
        <w:rPr>
          <w:color w:val="000000"/>
          <w:spacing w:val="-3"/>
          <w:sz w:val="28"/>
          <w:szCs w:val="28"/>
        </w:rPr>
        <w:t>мере (или практически не работают) прежние формы деления социально-классовой струк</w:t>
        <w:softHyphen/>
      </w:r>
      <w:r>
        <w:rPr>
          <w:color w:val="000000"/>
          <w:spacing w:val="-2"/>
          <w:sz w:val="28"/>
          <w:szCs w:val="28"/>
        </w:rPr>
        <w:t>туры — по отношению к формам собственности (тем более они во многом рыхлы и нео</w:t>
        <w:softHyphen/>
        <w:t>пределенны), месту в системе общественного производства, формам распределения на</w:t>
        <w:softHyphen/>
        <w:t>ционального продукта. На наш взгляд, таким новым критерием, определяющим разделе</w:t>
        <w:softHyphen/>
        <w:t>ние общества по социальному самочувствию и соответственно ориентации на пути соци</w:t>
        <w:softHyphen/>
      </w:r>
      <w:r>
        <w:rPr>
          <w:color w:val="000000"/>
          <w:spacing w:val="-4"/>
          <w:sz w:val="28"/>
          <w:szCs w:val="28"/>
        </w:rPr>
        <w:t>ально-экономического развития, выступает понимание и представление о социальной спра</w:t>
        <w:softHyphen/>
        <w:t>ведливости. [14, с. 8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смотрим состав понятия «самочувствие». Положенное в его основу понятие «чувс</w:t>
      </w:r>
      <w:r>
        <w:rPr>
          <w:color w:val="000000"/>
          <w:spacing w:val="-2"/>
          <w:sz w:val="28"/>
          <w:szCs w:val="28"/>
        </w:rPr>
        <w:t>тва» согласно философскому словарю означает: переживание человеком своего отно</w:t>
        <w:softHyphen/>
      </w:r>
      <w:r>
        <w:rPr>
          <w:color w:val="000000"/>
          <w:spacing w:val="-1"/>
          <w:sz w:val="28"/>
          <w:szCs w:val="28"/>
        </w:rPr>
        <w:t>шения к окружающей действительности (к людям, к их поступкам, к каким-либо явлени</w:t>
        <w:softHyphen/>
      </w:r>
      <w:r>
        <w:rPr>
          <w:color w:val="000000"/>
          <w:spacing w:val="-2"/>
          <w:sz w:val="28"/>
          <w:szCs w:val="28"/>
        </w:rPr>
        <w:t>ям) и к самому себе. Кратковременные переживания (радость, печаль и т. п.) иногда на</w:t>
        <w:softHyphen/>
      </w:r>
      <w:r>
        <w:rPr>
          <w:color w:val="000000"/>
          <w:spacing w:val="-4"/>
          <w:sz w:val="28"/>
          <w:szCs w:val="28"/>
        </w:rPr>
        <w:t xml:space="preserve">зывают эмоциями в узком смысле слова, в отличие от чувств, как устойчивых длительных </w:t>
      </w:r>
      <w:r>
        <w:rPr>
          <w:color w:val="000000"/>
          <w:spacing w:val="-2"/>
          <w:sz w:val="28"/>
          <w:szCs w:val="28"/>
        </w:rPr>
        <w:t>переживаний (любовь, ненависть и т. п.). [15, с.89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Психологический словарь дает такое определение понятию </w:t>
      </w:r>
      <w:r>
        <w:rPr>
          <w:color w:val="000000"/>
          <w:spacing w:val="-2"/>
          <w:sz w:val="28"/>
          <w:szCs w:val="28"/>
        </w:rPr>
        <w:t xml:space="preserve">«чувства» — это устойчивые эмоциональные отношения человека к явлениям действительности, отражающие значения этих явлений в связи с его потребностями и мотивами; </w:t>
      </w:r>
      <w:r>
        <w:rPr>
          <w:color w:val="000000"/>
          <w:spacing w:val="-1"/>
          <w:sz w:val="28"/>
          <w:szCs w:val="28"/>
        </w:rPr>
        <w:t>высший продукт развития эмоциональных процессов в общественных условиях. Порож</w:t>
        <w:softHyphen/>
      </w:r>
      <w:r>
        <w:rPr>
          <w:color w:val="000000"/>
          <w:spacing w:val="-2"/>
          <w:sz w:val="28"/>
          <w:szCs w:val="28"/>
        </w:rPr>
        <w:t xml:space="preserve">даемые миром объективных явлений, то есть имеющие строго причинно-обусловленную природу чувства так или иначе субъективны, поскольку одни и те же явления для разных </w:t>
      </w:r>
      <w:r>
        <w:rPr>
          <w:color w:val="000000"/>
          <w:spacing w:val="-1"/>
          <w:sz w:val="28"/>
          <w:szCs w:val="28"/>
        </w:rPr>
        <w:t xml:space="preserve">людей могут иметь различное значение. В отличие от собственно эмоций и аффектов, </w:t>
      </w:r>
      <w:r>
        <w:rPr>
          <w:color w:val="000000"/>
          <w:spacing w:val="-2"/>
          <w:sz w:val="28"/>
          <w:szCs w:val="28"/>
        </w:rPr>
        <w:t>связанных с конкретными ситуациями, чувства выделяют в воспринимаемой и представл</w:t>
      </w:r>
      <w:r>
        <w:rPr>
          <w:color w:val="000000"/>
          <w:spacing w:val="-3"/>
          <w:sz w:val="28"/>
          <w:szCs w:val="28"/>
        </w:rPr>
        <w:t>яемой действительности явления, имеющие для человека стабильную потребностно-мотивационную значимость. Одно и то же чувство может реализовываться в различных эмо</w:t>
      </w:r>
      <w:r>
        <w:rPr>
          <w:color w:val="000000"/>
          <w:spacing w:val="-2"/>
          <w:sz w:val="28"/>
          <w:szCs w:val="28"/>
        </w:rPr>
        <w:t xml:space="preserve">циях. Это обусловлено сложностью явлений, многогранностью и множественностью их </w:t>
      </w:r>
      <w:r>
        <w:rPr>
          <w:color w:val="000000"/>
          <w:spacing w:val="-1"/>
          <w:sz w:val="28"/>
          <w:szCs w:val="28"/>
        </w:rPr>
        <w:t>связей друг с другом. Например, чувство любви порождает спектр эмоций: радости, гне</w:t>
        <w:softHyphen/>
      </w:r>
      <w:r>
        <w:rPr>
          <w:color w:val="000000"/>
          <w:spacing w:val="-3"/>
          <w:sz w:val="28"/>
          <w:szCs w:val="28"/>
        </w:rPr>
        <w:t>ва, печали и т. д. В одном и том же чувстве нередко сливаются, объединяются, переходят друг в друга разные по знаку (положительные и отрицательные) эмоции. Этим объясняет</w:t>
        <w:softHyphen/>
      </w:r>
      <w:r>
        <w:rPr>
          <w:color w:val="000000"/>
          <w:sz w:val="28"/>
          <w:szCs w:val="28"/>
        </w:rPr>
        <w:t>ся такое свойство чувства, как двойственность (амбивалентность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но этому же словарю, «самочувствие» — есть комплекс объективных ощуще</w:t>
        <w:softHyphen/>
      </w:r>
      <w:r>
        <w:rPr>
          <w:color w:val="000000"/>
          <w:spacing w:val="-2"/>
          <w:sz w:val="28"/>
          <w:szCs w:val="28"/>
        </w:rPr>
        <w:t xml:space="preserve">ний, отражающих степень физиологической и психологической комфортности наличного </w:t>
      </w:r>
      <w:r>
        <w:rPr>
          <w:color w:val="000000"/>
          <w:spacing w:val="-3"/>
          <w:sz w:val="28"/>
          <w:szCs w:val="28"/>
        </w:rPr>
        <w:t>состояния человека. Самочувствие может быть представлено как одной обобщающей ха</w:t>
        <w:softHyphen/>
      </w:r>
      <w:r>
        <w:rPr>
          <w:color w:val="000000"/>
          <w:spacing w:val="-1"/>
          <w:sz w:val="28"/>
          <w:szCs w:val="28"/>
        </w:rPr>
        <w:t>рактеристикой (хорошее, плохое, болезненное, бодрое и др.), так и переживаниями, от</w:t>
        <w:softHyphen/>
      </w:r>
      <w:r>
        <w:rPr>
          <w:color w:val="000000"/>
          <w:spacing w:val="-3"/>
          <w:sz w:val="28"/>
          <w:szCs w:val="28"/>
        </w:rPr>
        <w:t>ражающими состояние отдельных систем и процессов: ощущениями дискомфортов в раз</w:t>
        <w:softHyphen/>
        <w:t xml:space="preserve">личных частях тела, затруднениями выполнения определенных действий, изменениями в </w:t>
      </w:r>
      <w:r>
        <w:rPr>
          <w:color w:val="000000"/>
          <w:spacing w:val="1"/>
          <w:sz w:val="28"/>
          <w:szCs w:val="28"/>
        </w:rPr>
        <w:t>протекании тех или иных когнитивных функций. [36, с.23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Самочувствие», таким образом, есть срез тех чувств индивида, которые отражают </w:t>
      </w:r>
      <w:r>
        <w:rPr>
          <w:color w:val="000000"/>
          <w:sz w:val="28"/>
          <w:szCs w:val="28"/>
        </w:rPr>
        <w:t xml:space="preserve">для него его место в мире. Самочувствие можно оценить с разных сторон, по крайней </w:t>
      </w:r>
      <w:r>
        <w:rPr>
          <w:color w:val="000000"/>
          <w:spacing w:val="1"/>
          <w:sz w:val="28"/>
          <w:szCs w:val="28"/>
        </w:rPr>
        <w:t>мере, с физической, психологической и социальн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зическое самочувствие — срез ощущений организма под призмой собственных </w:t>
      </w:r>
      <w:r>
        <w:rPr>
          <w:color w:val="000000"/>
          <w:spacing w:val="-3"/>
          <w:sz w:val="28"/>
          <w:szCs w:val="28"/>
        </w:rPr>
        <w:t xml:space="preserve">претензий к состоянию организма. Боль для кого-то может быть привычным, нормальным </w:t>
      </w:r>
      <w:r>
        <w:rPr>
          <w:color w:val="000000"/>
          <w:sz w:val="28"/>
          <w:szCs w:val="28"/>
        </w:rPr>
        <w:t>явлением, а спокойствие и равномерность кем-то восприниматься негативно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логическое самочувствие — аналогично, отражает состояние психики инди</w:t>
        <w:softHyphen/>
      </w:r>
      <w:r>
        <w:rPr>
          <w:color w:val="000000"/>
          <w:sz w:val="28"/>
          <w:szCs w:val="28"/>
        </w:rPr>
        <w:t>вида в окружающей среде в соотношении с его претензиями к данному состоянию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циальное самочувствие есть более общее понятие самочувствия, так как, для оценки </w:t>
      </w:r>
      <w:r>
        <w:rPr>
          <w:color w:val="000000"/>
          <w:spacing w:val="-5"/>
          <w:sz w:val="28"/>
          <w:szCs w:val="28"/>
        </w:rPr>
        <w:t>социального самочувствия необходимо сопоставление обобщенных чувств социальной груп</w:t>
        <w:softHyphen/>
        <w:t>пы, объединенной по определенным признакам с уровнем их опять же обобщенных претен</w:t>
        <w:softHyphen/>
      </w:r>
      <w:r>
        <w:rPr>
          <w:color w:val="000000"/>
          <w:spacing w:val="-3"/>
          <w:sz w:val="28"/>
          <w:szCs w:val="28"/>
        </w:rPr>
        <w:t>зий или принятой в обществе социальной нормой состояния для этой социальной групп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ует различать индивидуальное и групповое социальное самочувствие. Группо</w:t>
        <w:softHyphen/>
      </w:r>
      <w:r>
        <w:rPr>
          <w:color w:val="000000"/>
          <w:spacing w:val="-2"/>
          <w:sz w:val="28"/>
          <w:szCs w:val="28"/>
        </w:rPr>
        <w:t>вое социальное самочувствие — это более высокий уровень обобщения социального са</w:t>
        <w:softHyphen/>
      </w:r>
      <w:r>
        <w:rPr>
          <w:color w:val="000000"/>
          <w:sz w:val="28"/>
          <w:szCs w:val="28"/>
        </w:rPr>
        <w:t>мочувствия, характеризующий определенные стороны жизни данной групп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циальное самочувствие служит промежуточным звеном между объективным миром </w:t>
      </w:r>
      <w:r>
        <w:rPr>
          <w:color w:val="000000"/>
          <w:spacing w:val="-2"/>
          <w:sz w:val="28"/>
          <w:szCs w:val="28"/>
        </w:rPr>
        <w:t>и человеческой деятельностью в процессе преобразования мира и самого субъекта деятельности. Оно формируется при воздействии различных факторов человеческой практики, непосредственно вплетено  в жизнедеятельности и фиксируется в понятиях, положительных и отрицательных, устойчивых и динамичных эмоциях, чувствах, ощущениях и представлениях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циально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амочувствие, следовательно,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являет себя как функциональ</w:t>
        <w:softHyphen/>
      </w:r>
      <w:r>
        <w:rPr>
          <w:color w:val="000000"/>
          <w:spacing w:val="-6"/>
          <w:sz w:val="28"/>
          <w:szCs w:val="28"/>
        </w:rPr>
        <w:t>ная единица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циального, психосоциального и психосознательного освоения действи</w:t>
        <w:softHyphen/>
      </w:r>
      <w:r>
        <w:rPr>
          <w:color w:val="000000"/>
          <w:spacing w:val="-4"/>
          <w:sz w:val="28"/>
          <w:szCs w:val="28"/>
        </w:rPr>
        <w:t>тельност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Такие компоненты социального самочувствия, как эмоции, чувства, складываю</w:t>
        <w:softHyphen/>
      </w:r>
      <w:r>
        <w:rPr>
          <w:color w:val="000000"/>
          <w:spacing w:val="-2"/>
          <w:sz w:val="28"/>
          <w:szCs w:val="28"/>
        </w:rPr>
        <w:t xml:space="preserve">щиеся под воздействием социальной практики, формируют умонастроения, ценностные </w:t>
      </w:r>
      <w:r>
        <w:rPr>
          <w:color w:val="000000"/>
          <w:spacing w:val="-7"/>
          <w:sz w:val="28"/>
          <w:szCs w:val="28"/>
        </w:rPr>
        <w:t>ориентации и убеждения, которые воплощают «те или иные представления о реальном объек</w:t>
        <w:softHyphen/>
      </w:r>
      <w:r>
        <w:rPr>
          <w:color w:val="000000"/>
          <w:spacing w:val="-3"/>
          <w:sz w:val="28"/>
          <w:szCs w:val="28"/>
        </w:rPr>
        <w:t>те внешнего мира и выступают как устойчивый интерес и мотив действия по отношению к этому объекту, являющемуся для человека определенной ценностью»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ункциональная дифференцированность социального самочувствия не означает, что </w:t>
      </w:r>
      <w:r>
        <w:rPr>
          <w:color w:val="000000"/>
          <w:spacing w:val="-3"/>
          <w:sz w:val="28"/>
          <w:szCs w:val="28"/>
        </w:rPr>
        <w:t>следует искать некие отдельные его компоненты, одни из которых указывают на его соци</w:t>
        <w:softHyphen/>
      </w:r>
      <w:r>
        <w:rPr>
          <w:color w:val="000000"/>
          <w:spacing w:val="-1"/>
          <w:sz w:val="28"/>
          <w:szCs w:val="28"/>
        </w:rPr>
        <w:t>альное происхождение, а другие — на психологическое. Представляется более продук</w:t>
        <w:softHyphen/>
      </w:r>
      <w:r>
        <w:rPr>
          <w:color w:val="000000"/>
          <w:sz w:val="28"/>
          <w:szCs w:val="28"/>
        </w:rPr>
        <w:t xml:space="preserve">тивным выявить общие характеристики социального самочувствия, которые не только </w:t>
      </w:r>
      <w:r>
        <w:rPr>
          <w:color w:val="000000"/>
          <w:spacing w:val="-1"/>
          <w:sz w:val="28"/>
          <w:szCs w:val="28"/>
        </w:rPr>
        <w:t xml:space="preserve">указывают на его психофизиологическое и социальное происхождение, но и позволяют установить линии пересечения психики, знания, личного опыта, социальных и духовных </w:t>
      </w:r>
      <w:r>
        <w:rPr>
          <w:color w:val="000000"/>
          <w:spacing w:val="-2"/>
          <w:sz w:val="28"/>
          <w:szCs w:val="28"/>
        </w:rPr>
        <w:t>интересов человека. [46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воря о сущности социального самочувствия, следует иметь в виду, что наряду со ста</w:t>
        <w:softHyphen/>
      </w:r>
      <w:r>
        <w:rPr>
          <w:color w:val="000000"/>
          <w:spacing w:val="-3"/>
          <w:sz w:val="28"/>
          <w:szCs w:val="28"/>
        </w:rPr>
        <w:t xml:space="preserve">тическим, оно обладает и динамическим измерением, которое определяет не только его </w:t>
      </w:r>
      <w:r>
        <w:rPr>
          <w:color w:val="000000"/>
          <w:spacing w:val="-4"/>
          <w:sz w:val="28"/>
          <w:szCs w:val="28"/>
        </w:rPr>
        <w:t xml:space="preserve">изменяющиеся элементы, стадии и формы, но и его сущность. Социальное самочувствие </w:t>
      </w:r>
      <w:r>
        <w:rPr>
          <w:color w:val="000000"/>
          <w:spacing w:val="-6"/>
          <w:sz w:val="28"/>
          <w:szCs w:val="28"/>
        </w:rPr>
        <w:t xml:space="preserve">порождается противоречиями в социальном бытии, специфически самочувствие социальные </w:t>
      </w:r>
      <w:r>
        <w:rPr>
          <w:color w:val="000000"/>
          <w:spacing w:val="-3"/>
          <w:sz w:val="28"/>
          <w:szCs w:val="28"/>
        </w:rPr>
        <w:t>цели людей, вступающих нередко в конфликт с возможностями их удовлетвор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висимости от степени осознания причин происходящих событий, вызвавших то или иное самочувствие, оно может выступать в качестве нерасчлененного общего соци</w:t>
        <w:softHyphen/>
      </w:r>
      <w:r>
        <w:rPr>
          <w:color w:val="000000"/>
          <w:spacing w:val="-1"/>
          <w:sz w:val="28"/>
          <w:szCs w:val="28"/>
        </w:rPr>
        <w:t xml:space="preserve">ально-психологического фона (приподнятое, подавленное настроение и т. д.), либо как </w:t>
      </w:r>
      <w:r>
        <w:rPr>
          <w:color w:val="000000"/>
          <w:spacing w:val="-3"/>
          <w:sz w:val="28"/>
          <w:szCs w:val="28"/>
        </w:rPr>
        <w:t xml:space="preserve">четко идентифицированное состояние (скука, печаль, тоска, страх, увлеченность, радость, </w:t>
      </w:r>
      <w:r>
        <w:rPr>
          <w:color w:val="000000"/>
          <w:spacing w:val="1"/>
          <w:sz w:val="28"/>
          <w:szCs w:val="28"/>
        </w:rPr>
        <w:t>ликование, восторг и т. д.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ывая, что одной из характерных черт феномена социального самочувствия яв</w:t>
        <w:softHyphen/>
      </w:r>
      <w:r>
        <w:rPr>
          <w:color w:val="000000"/>
          <w:spacing w:val="-1"/>
          <w:sz w:val="28"/>
          <w:szCs w:val="28"/>
        </w:rPr>
        <w:t>ляется его транслируемое от одного человека к другому, от одной группы людей к дру</w:t>
        <w:softHyphen/>
      </w:r>
      <w:r>
        <w:rPr>
          <w:color w:val="000000"/>
          <w:sz w:val="28"/>
          <w:szCs w:val="28"/>
        </w:rPr>
        <w:t>гой, можно констатировать некую социальную и психофизическую взаимосвязь и взаи</w:t>
        <w:softHyphen/>
      </w:r>
      <w:r>
        <w:rPr>
          <w:color w:val="000000"/>
          <w:spacing w:val="-1"/>
          <w:sz w:val="28"/>
          <w:szCs w:val="28"/>
        </w:rPr>
        <w:t>мозависимость индивидов одного настро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циальном самочувствии опосредованно отражается социальный опыт людей, живущих в различных условиях и обладающих дифференцированными знаниями, при</w:t>
        <w:softHyphen/>
        <w:t xml:space="preserve">вычками, стремлениями. Быстрое изменение самочувствия человека сначала может быть и не замечено окружающими людьми, но повторяющиеся его проявления требуют к себе </w:t>
      </w:r>
      <w:r>
        <w:rPr>
          <w:color w:val="000000"/>
          <w:spacing w:val="-1"/>
          <w:sz w:val="28"/>
          <w:szCs w:val="28"/>
        </w:rPr>
        <w:t>повышенного внимания, а затем и изучения причин, вызывающих эти измен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ль социального самочувствия, его способность выступать в одних случаях в каче</w:t>
        <w:softHyphen/>
      </w:r>
      <w:r>
        <w:rPr>
          <w:color w:val="000000"/>
          <w:spacing w:val="-2"/>
          <w:sz w:val="28"/>
          <w:szCs w:val="28"/>
        </w:rPr>
        <w:t xml:space="preserve">стве ускорителя, катализатора, а в других, наоборот, в качестве сдерживающего рычага </w:t>
      </w:r>
      <w:r>
        <w:rPr>
          <w:color w:val="000000"/>
          <w:spacing w:val="-4"/>
          <w:sz w:val="28"/>
          <w:szCs w:val="28"/>
        </w:rPr>
        <w:t>социальной деятельности индивидов и социальных групп, в свою очередь, зависит от мно</w:t>
        <w:softHyphen/>
      </w:r>
      <w:r>
        <w:rPr>
          <w:color w:val="000000"/>
          <w:spacing w:val="-3"/>
          <w:sz w:val="28"/>
          <w:szCs w:val="28"/>
        </w:rPr>
        <w:t xml:space="preserve">гих обстоятельств, охватывающих совокупность политических, экономических, социальных </w:t>
      </w:r>
      <w:r>
        <w:rPr>
          <w:color w:val="000000"/>
          <w:spacing w:val="-1"/>
          <w:sz w:val="28"/>
          <w:szCs w:val="28"/>
        </w:rPr>
        <w:t>и духовных процессов, а также структуру психики личности и психосоциальных отноше</w:t>
        <w:softHyphen/>
      </w:r>
      <w:r>
        <w:rPr>
          <w:color w:val="000000"/>
          <w:spacing w:val="-3"/>
          <w:sz w:val="28"/>
          <w:szCs w:val="28"/>
        </w:rPr>
        <w:t>ний между людьми.</w:t>
      </w:r>
      <w:r>
        <w:rPr>
          <w:color w:val="000000"/>
          <w:spacing w:val="-1"/>
          <w:sz w:val="28"/>
          <w:szCs w:val="28"/>
        </w:rPr>
        <w:t xml:space="preserve"> [3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ность социального самочувствия проявляется в ряде общих закономерностей: </w:t>
      </w:r>
      <w:r>
        <w:rPr>
          <w:color w:val="000000"/>
          <w:spacing w:val="-3"/>
          <w:sz w:val="28"/>
          <w:szCs w:val="28"/>
        </w:rPr>
        <w:t xml:space="preserve">оно всегда имеет социальное содержание; определенные условия и среда характеризуют </w:t>
      </w:r>
      <w:r>
        <w:rPr>
          <w:color w:val="000000"/>
          <w:spacing w:val="-2"/>
          <w:sz w:val="28"/>
          <w:szCs w:val="28"/>
        </w:rPr>
        <w:t>различные стадии его проявления; социальное самочувствие всегда имеет своих конк</w:t>
        <w:softHyphen/>
      </w:r>
      <w:r>
        <w:rPr>
          <w:color w:val="000000"/>
          <w:spacing w:val="-3"/>
          <w:sz w:val="28"/>
          <w:szCs w:val="28"/>
        </w:rPr>
        <w:t>ретных носителе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2"/>
          <w:sz w:val="28"/>
          <w:szCs w:val="28"/>
        </w:rPr>
        <w:t>Сущность социального самочувствия также обусловлена тем, что психофизиологи</w:t>
        <w:softHyphen/>
      </w:r>
      <w:r>
        <w:rPr>
          <w:color w:val="000000"/>
          <w:spacing w:val="-3"/>
          <w:sz w:val="28"/>
          <w:szCs w:val="28"/>
        </w:rPr>
        <w:t>ческое, эмоциональное состояние людей, их поведение, зависят от степени разрешаемости социальных проблем, противоречий, удовлетворения социальных интересов, прелом</w:t>
        <w:softHyphen/>
      </w:r>
      <w:r>
        <w:rPr>
          <w:color w:val="000000"/>
          <w:spacing w:val="-1"/>
          <w:sz w:val="28"/>
          <w:szCs w:val="28"/>
        </w:rPr>
        <w:t>ляющихся через психику, сознание, и определяющих действия индивидов. [8, с. 31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ускники вузов, находясь в пространстве «закрытого» города, вынуждены принимать решения исходя  из сложившейся ситуации. Пространство «закрытого» города «предлагает» людям с высшим образованием достаточно узкий набор возможностей решения возникших проблем, удовлетворения социальных потребностей и интересов. В своем исследование мы попытались выяснить, как выпускники вузов решают возникшие проблемы и удовлетворяют свои социальные потребности и интересы. На пример, где они предпочитают проводить досуг, отдых и отпуск. На кого они рассчитывают в поисках работы, в улучшение жилищных условий.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результате социальное самочувствие выступает как такое жизненное образова</w:t>
        <w:softHyphen/>
      </w:r>
      <w:r>
        <w:rPr>
          <w:color w:val="000000"/>
          <w:spacing w:val="-2"/>
          <w:sz w:val="28"/>
          <w:szCs w:val="28"/>
        </w:rPr>
        <w:t xml:space="preserve">ние, которое концентрирует ведущие элементы (доминанту) сознания и поведения </w:t>
      </w:r>
      <w:r>
        <w:rPr>
          <w:color w:val="000000"/>
          <w:spacing w:val="-3"/>
          <w:sz w:val="28"/>
          <w:szCs w:val="28"/>
        </w:rPr>
        <w:t xml:space="preserve">человека, актуализирует их и превращает в важнейшую, а иногда в главную основу, </w:t>
      </w:r>
      <w:r>
        <w:rPr>
          <w:color w:val="000000"/>
          <w:spacing w:val="-1"/>
          <w:sz w:val="28"/>
          <w:szCs w:val="28"/>
        </w:rPr>
        <w:t>базу общественной и личной жизни</w:t>
      </w:r>
      <w:r>
        <w:rPr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выявляя сущность социального самочувствия, следует обращать вни</w:t>
        <w:softHyphen/>
      </w:r>
      <w:r>
        <w:rPr>
          <w:color w:val="000000"/>
          <w:spacing w:val="-2"/>
          <w:sz w:val="28"/>
          <w:szCs w:val="28"/>
        </w:rPr>
        <w:t xml:space="preserve">мание на то, что оно, по сути, представляет собой целостную характеристику, в которой в </w:t>
      </w:r>
      <w:r>
        <w:rPr>
          <w:color w:val="000000"/>
          <w:spacing w:val="-1"/>
          <w:sz w:val="28"/>
          <w:szCs w:val="28"/>
        </w:rPr>
        <w:t>интегрированном виде воплощаются основные формы восприятия действительности с позиций определенной ценностной установки, что можно называть и жизнеощущение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ак, в социальном самочувствии, как целостной форме жизнеощущения, находят свое выражение весьма непростые социальные и социально-психологические процессы. </w:t>
      </w:r>
      <w:r>
        <w:rPr>
          <w:color w:val="000000"/>
          <w:spacing w:val="-1"/>
          <w:sz w:val="28"/>
          <w:szCs w:val="28"/>
        </w:rPr>
        <w:t xml:space="preserve">Поэтому и подходы современных исследователей к изучению понятия «самочувствие» </w:t>
      </w:r>
      <w:r>
        <w:rPr>
          <w:color w:val="000000"/>
          <w:spacing w:val="-4"/>
          <w:sz w:val="28"/>
          <w:szCs w:val="28"/>
        </w:rPr>
        <w:t>весьма разнятся. [9, с. 1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ок эмпирических показателей, объединенных общим понятием — «социальное самочувствие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полагает ряд компонентов, взаимосвязанных друг с другом. Среди </w:t>
      </w:r>
      <w:r>
        <w:rPr>
          <w:color w:val="000000"/>
          <w:spacing w:val="-3"/>
          <w:sz w:val="28"/>
          <w:szCs w:val="28"/>
        </w:rPr>
        <w:t xml:space="preserve">них, прежде всего, следует назвать активное знание, информированность людей по всем </w:t>
      </w:r>
      <w:r>
        <w:rPr>
          <w:color w:val="000000"/>
          <w:spacing w:val="-2"/>
          <w:sz w:val="28"/>
          <w:szCs w:val="28"/>
        </w:rPr>
        <w:t>проблемам общественной жизни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Это знание, которым человек собирается руководство</w:t>
        <w:softHyphen/>
        <w:t>ваться или уже руководствуется, в свою очередь может быть полным или частичным, ис</w:t>
        <w:softHyphen/>
      </w:r>
      <w:r>
        <w:rPr>
          <w:color w:val="000000"/>
          <w:sz w:val="28"/>
          <w:szCs w:val="28"/>
        </w:rPr>
        <w:t>тинным или ложным (или комбинацией того и другого), иметь позитивную или негатив</w:t>
        <w:softHyphen/>
      </w:r>
      <w:r>
        <w:rPr>
          <w:color w:val="000000"/>
          <w:spacing w:val="-1"/>
          <w:sz w:val="28"/>
          <w:szCs w:val="28"/>
        </w:rPr>
        <w:t>ную социальную направленность и т. д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</w:t>
      </w:r>
      <w:r>
        <w:rPr>
          <w:color w:val="000000"/>
          <w:spacing w:val="-3"/>
          <w:sz w:val="28"/>
          <w:szCs w:val="28"/>
        </w:rPr>
        <w:t>наш взгляд, большое значение имеет социальная память (историческая, профессиональ</w:t>
        <w:softHyphen/>
        <w:t>ная, а также выраженная в виде традиций и обычаев), которая в сжатом виде всегда при</w:t>
        <w:softHyphen/>
        <w:t xml:space="preserve">сутствует в реальном сознании и повседневном поведении людей и которая в определенном </w:t>
      </w:r>
      <w:r>
        <w:rPr>
          <w:spacing w:val="-1"/>
          <w:sz w:val="28"/>
          <w:szCs w:val="28"/>
        </w:rPr>
        <w:t>аспекте</w:t>
      </w:r>
      <w:r>
        <w:rPr>
          <w:color w:val="000000"/>
          <w:spacing w:val="-1"/>
          <w:sz w:val="28"/>
          <w:szCs w:val="28"/>
        </w:rPr>
        <w:t xml:space="preserve"> входит в социальное самочувствие. Уверенность человека, например, в не</w:t>
        <w:softHyphen/>
      </w:r>
      <w:r>
        <w:rPr>
          <w:color w:val="000000"/>
          <w:spacing w:val="-2"/>
          <w:sz w:val="28"/>
          <w:szCs w:val="28"/>
        </w:rPr>
        <w:t xml:space="preserve">зыблемом авторитете народных традиций способна сделать социальное самочувствие </w:t>
      </w:r>
      <w:r>
        <w:rPr>
          <w:color w:val="000000"/>
          <w:spacing w:val="-4"/>
          <w:sz w:val="28"/>
          <w:szCs w:val="28"/>
        </w:rPr>
        <w:t>более долговременно действующим фактором, чем просто эмоциональный настрой, сфор</w:t>
        <w:softHyphen/>
      </w:r>
      <w:r>
        <w:rPr>
          <w:color w:val="000000"/>
          <w:spacing w:val="-3"/>
          <w:sz w:val="28"/>
          <w:szCs w:val="28"/>
        </w:rPr>
        <w:t>мировавшийся под влиянием кратковременно проходящей ситуации. Следовательно, со</w:t>
        <w:softHyphen/>
        <w:t>циальная память включает в себя специфически отобранную информацию, исходя из лич</w:t>
        <w:softHyphen/>
      </w:r>
      <w:r>
        <w:rPr>
          <w:color w:val="000000"/>
          <w:spacing w:val="-1"/>
          <w:sz w:val="28"/>
          <w:szCs w:val="28"/>
        </w:rPr>
        <w:t>ного и общественного опыта, роли и влияния традиций и обычае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мпирические показатели социального самочувствия связаны с эмоциональным и </w:t>
      </w:r>
      <w:r>
        <w:rPr>
          <w:color w:val="000000"/>
          <w:spacing w:val="-3"/>
          <w:sz w:val="28"/>
          <w:szCs w:val="28"/>
        </w:rPr>
        <w:t>чувственным восприятием информации, что, во-первых, выражается в общественном (груп</w:t>
        <w:softHyphen/>
      </w:r>
      <w:r>
        <w:rPr>
          <w:color w:val="000000"/>
          <w:spacing w:val="-1"/>
          <w:sz w:val="28"/>
          <w:szCs w:val="28"/>
        </w:rPr>
        <w:t>повом, индивидуальном) мнении, во-вторых, в степени удовлетворенности или неудов</w:t>
        <w:softHyphen/>
      </w:r>
      <w:r>
        <w:rPr>
          <w:color w:val="000000"/>
          <w:spacing w:val="-3"/>
          <w:sz w:val="28"/>
          <w:szCs w:val="28"/>
        </w:rPr>
        <w:t>летворенности тем событием, явлением, процессом, с которыми сталкиваются люди в ре</w:t>
        <w:softHyphen/>
        <w:t xml:space="preserve">альной жизни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характеристике понятия «социальное самочувствие» важна, по мнению ряда исследователей (Ж. Тощенко, А. Бородкина, В. Герчикова), регистрация такой заключи</w:t>
        <w:softHyphen/>
        <w:t xml:space="preserve">тельной характеристики изучаемого феномена, как самосохранение, когда социальные </w:t>
      </w:r>
      <w:r>
        <w:rPr>
          <w:color w:val="000000"/>
          <w:spacing w:val="-2"/>
          <w:sz w:val="28"/>
          <w:szCs w:val="28"/>
        </w:rPr>
        <w:t>проблемы мира, страны, региона, конкретного места, где человек работает и живет, обо</w:t>
        <w:softHyphen/>
      </w:r>
      <w:r>
        <w:rPr>
          <w:color w:val="000000"/>
          <w:spacing w:val="-1"/>
          <w:sz w:val="28"/>
          <w:szCs w:val="28"/>
        </w:rPr>
        <w:t>рачиваются для него такими же важными жизненными ситуациями, как личное благопо</w:t>
        <w:softHyphen/>
        <w:t>лучие, защищенность близких для него людей или ближайшего его окружения, уверен</w:t>
        <w:softHyphen/>
      </w:r>
      <w:r>
        <w:rPr>
          <w:color w:val="000000"/>
          <w:spacing w:val="-2"/>
          <w:sz w:val="28"/>
          <w:szCs w:val="28"/>
        </w:rPr>
        <w:t>ность в своем будущем, будущем своих детей и гарантиях этой уверенности. [16, с. 14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1"/>
          <w:sz w:val="28"/>
          <w:szCs w:val="28"/>
        </w:rPr>
        <w:t>Главное в изучение социального самочувствия составляют оцен</w:t>
      </w:r>
      <w:r>
        <w:rPr>
          <w:color w:val="000000"/>
          <w:spacing w:val="-3"/>
          <w:sz w:val="28"/>
          <w:szCs w:val="28"/>
        </w:rPr>
        <w:t>ка и самооценка социального статуса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циального положения, уровня духовной культур</w:t>
      </w:r>
      <w:r>
        <w:rPr>
          <w:color w:val="000000"/>
          <w:spacing w:val="-2"/>
          <w:sz w:val="28"/>
          <w:szCs w:val="28"/>
        </w:rPr>
        <w:t xml:space="preserve">ы выпускников вузов проживающих в закрытом административно-территориальном образовании. </w:t>
      </w:r>
      <w:r>
        <w:rPr>
          <w:color w:val="000000"/>
          <w:spacing w:val="-1"/>
          <w:sz w:val="28"/>
          <w:szCs w:val="28"/>
        </w:rPr>
        <w:t>Прежде всего, в этом смысле очень важна оценка, во-первых, врожденного социаль</w:t>
        <w:softHyphen/>
      </w:r>
      <w:r>
        <w:rPr>
          <w:color w:val="000000"/>
          <w:spacing w:val="2"/>
          <w:sz w:val="28"/>
          <w:szCs w:val="28"/>
        </w:rPr>
        <w:t>но статуса (социальное происхождение молодых специалистов ЗАТО. Где они родились, в каких условиях получали высшее образование и получали ли его вообще) и, во-вторых, достигаемого с</w:t>
      </w:r>
      <w:r>
        <w:rPr>
          <w:color w:val="000000"/>
          <w:spacing w:val="-1"/>
          <w:sz w:val="28"/>
          <w:szCs w:val="28"/>
        </w:rPr>
        <w:t xml:space="preserve">оциального статуса (наличие высшего образование, квалификация, которой обладают выпускники вузов, проживающие в  «закрытом» городе, их уровень доходов и т. д.) и, в-третьих, </w:t>
      </w:r>
      <w:r>
        <w:rPr>
          <w:color w:val="000000"/>
          <w:spacing w:val="-2"/>
          <w:sz w:val="28"/>
          <w:szCs w:val="28"/>
        </w:rPr>
        <w:t>статуса, обусловленного внешними обстоятельствами (например, смогли ли они найти работу по специальности в пространстве ЗАТО). Все это мы пытались выяснить у выпускников вузов проживающих в ЗАТО с помощью выбранного нами метод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Конечно, оценка этих аспектов статуса во многом носит социально</w:t>
      </w:r>
      <w:r>
        <w:rPr>
          <w:color w:val="000000"/>
          <w:sz w:val="28"/>
          <w:szCs w:val="28"/>
        </w:rPr>
        <w:t xml:space="preserve">-психологический характер. Но она (как и самооценка) важна для выявления степени </w:t>
      </w:r>
      <w:r>
        <w:rPr>
          <w:color w:val="000000"/>
          <w:spacing w:val="-2"/>
          <w:sz w:val="28"/>
          <w:szCs w:val="28"/>
        </w:rPr>
        <w:t>значимости в организации и осуществлении жизни индивида, социальной группы или сло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этой связи важна тогда и оценка социальной роли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торую играет данный индив</w:t>
      </w:r>
      <w:r>
        <w:rPr>
          <w:color w:val="000000"/>
          <w:spacing w:val="-3"/>
          <w:sz w:val="28"/>
          <w:szCs w:val="28"/>
        </w:rPr>
        <w:t>ид, когда он может или вынужден предпочесть один статус другому или попасть в ситуацию</w:t>
      </w:r>
      <w:r>
        <w:rPr>
          <w:color w:val="000000"/>
          <w:spacing w:val="-1"/>
          <w:sz w:val="28"/>
          <w:szCs w:val="28"/>
        </w:rPr>
        <w:t xml:space="preserve"> противоречивости и неприемлемости выбора. Например, почему выпускники вузов все же  приехали в закрытое административно-территориальное образование город Снежногорск, почему выбрали ту или иную профессию. Был ли это сознательный выбор, как например, у лиц выбравших для себя занятие бизнесом, хотя у них и была уже работа по специальности. Или это было вынужденное предпочтение другой работы, так как работы по специальности на тот момент просто не было. Одни выбирали из того, что им предлагалось в данный момент, другие предпочитали подождать, а третьи выходили из создавшейся ситуации надеясь только на себя. И все не могло не отразиться на том, какую социальную роль играет данный индивид в пространстве «закрытого» города.  Понятие социальной роли как компо</w:t>
        <w:softHyphen/>
      </w:r>
      <w:r>
        <w:rPr>
          <w:color w:val="000000"/>
          <w:spacing w:val="-5"/>
          <w:sz w:val="28"/>
          <w:szCs w:val="28"/>
        </w:rPr>
        <w:t xml:space="preserve">зита социального самочувствия важно еще и потому, что существует иерархия социальных </w:t>
      </w:r>
      <w:r>
        <w:rPr>
          <w:color w:val="000000"/>
          <w:spacing w:val="-2"/>
          <w:sz w:val="28"/>
          <w:szCs w:val="28"/>
        </w:rPr>
        <w:t>ролей, построенная по принципу пирамиды: чем выше желаемая социальная роль, чем значительнее претензии, тем ограниченнее возможности ее реализации, тем более, что в т</w:t>
      </w:r>
      <w:r>
        <w:rPr>
          <w:color w:val="000000"/>
          <w:spacing w:val="-1"/>
          <w:sz w:val="28"/>
          <w:szCs w:val="28"/>
        </w:rPr>
        <w:t xml:space="preserve">акой ситуации спрос обычно превышает предложение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громное значение в функционировании социального самочувствия приобретает </w:t>
      </w:r>
      <w:r>
        <w:rPr>
          <w:color w:val="000000"/>
          <w:spacing w:val="-2"/>
          <w:sz w:val="28"/>
          <w:szCs w:val="28"/>
        </w:rPr>
        <w:t>социальный престиж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оотносительная оценка индивида, социальной группы или социального института, которая разделяется членами этих сообществ на основании сущес</w:t>
      </w:r>
      <w:r>
        <w:rPr>
          <w:color w:val="000000"/>
          <w:spacing w:val="-3"/>
          <w:sz w:val="28"/>
          <w:szCs w:val="28"/>
        </w:rPr>
        <w:t xml:space="preserve">твующей системы ценностей. </w:t>
      </w:r>
      <w:r>
        <w:rPr>
          <w:color w:val="000000"/>
          <w:spacing w:val="-4"/>
          <w:sz w:val="28"/>
          <w:szCs w:val="28"/>
        </w:rPr>
        <w:t xml:space="preserve">Это сугубо индивидуальное отношение к материальным и духовным ценностям, к вещам и </w:t>
      </w:r>
      <w:r>
        <w:rPr>
          <w:color w:val="000000"/>
          <w:spacing w:val="-3"/>
          <w:sz w:val="28"/>
          <w:szCs w:val="28"/>
        </w:rPr>
        <w:t>предметам, которые делают людей богаче или беднее. Причем, порой ценностные инди</w:t>
        <w:softHyphen/>
        <w:t>каторы могут быть глубоко скрыты за внешними материальными атрибутами, общеприня</w:t>
        <w:softHyphen/>
        <w:t xml:space="preserve">тыми, но не присущими этому человеку суждениями. </w:t>
      </w:r>
      <w:r>
        <w:rPr>
          <w:color w:val="000000"/>
          <w:spacing w:val="-2"/>
          <w:sz w:val="28"/>
          <w:szCs w:val="28"/>
        </w:rPr>
        <w:t>На формирование престижных оценок влияют как формализованные позитивные санкции (одобрение офи</w:t>
        <w:softHyphen/>
      </w:r>
      <w:r>
        <w:rPr>
          <w:color w:val="000000"/>
          <w:spacing w:val="-3"/>
          <w:sz w:val="28"/>
          <w:szCs w:val="28"/>
        </w:rPr>
        <w:t xml:space="preserve">циальных структур власти, в том числе и экономических, доступ к почетным функциям и т. </w:t>
      </w:r>
      <w:r>
        <w:rPr>
          <w:color w:val="000000"/>
          <w:spacing w:val="-2"/>
          <w:sz w:val="28"/>
          <w:szCs w:val="28"/>
        </w:rPr>
        <w:t>п.), так и неформальные позитивные характеристики, главным образом, выражаемые по</w:t>
        <w:softHyphen/>
      </w:r>
      <w:r>
        <w:rPr>
          <w:color w:val="000000"/>
          <w:spacing w:val="-3"/>
          <w:sz w:val="28"/>
          <w:szCs w:val="28"/>
        </w:rPr>
        <w:t>средством признания заслуг и авторитета, похвалы, поддержки и содействия. [17, с. 110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оциологов важен тот факт, что средствами выражения и фиксации престижных </w:t>
      </w:r>
      <w:r>
        <w:rPr>
          <w:color w:val="000000"/>
          <w:spacing w:val="-2"/>
          <w:sz w:val="28"/>
          <w:szCs w:val="28"/>
        </w:rPr>
        <w:t>оценок выступают особые знаки отличия или символы престижа. Роль последних выпол</w:t>
        <w:softHyphen/>
        <w:t>няют самые разнообразные элементы социальной среды, культуры, а также разнообраз</w:t>
        <w:softHyphen/>
      </w:r>
      <w:r>
        <w:rPr>
          <w:color w:val="000000"/>
          <w:spacing w:val="-1"/>
          <w:sz w:val="28"/>
          <w:szCs w:val="28"/>
        </w:rPr>
        <w:t>ные стилевые особенности поведения (профессиональный жаргон, обладание опреде</w:t>
        <w:softHyphen/>
      </w:r>
      <w:r>
        <w:rPr>
          <w:color w:val="000000"/>
          <w:spacing w:val="-3"/>
          <w:sz w:val="28"/>
          <w:szCs w:val="28"/>
        </w:rPr>
        <w:t>ленными манерами, фасон одежды и т. д.). Символы социального престижа ассоциируют</w:t>
        <w:softHyphen/>
      </w:r>
      <w:r>
        <w:rPr>
          <w:color w:val="000000"/>
          <w:spacing w:val="-2"/>
          <w:sz w:val="28"/>
          <w:szCs w:val="28"/>
        </w:rPr>
        <w:t>ся в сознании людей с усвоенными ранее стереотипами определенной группы или инсти</w:t>
        <w:softHyphen/>
        <w:t>тута, играют важную информационную и социально-регулирующую роль в упорядочива</w:t>
        <w:softHyphen/>
        <w:t xml:space="preserve">нии взаимодействия людей не только в обычной общественной жизни, но и в сложных и </w:t>
      </w:r>
      <w:r>
        <w:rPr>
          <w:color w:val="000000"/>
          <w:spacing w:val="-3"/>
          <w:sz w:val="28"/>
          <w:szCs w:val="28"/>
        </w:rPr>
        <w:t>нестандартных ситуациях. [31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ледующей ступенью при разработке и обосновании показателей социального са</w:t>
        <w:softHyphen/>
        <w:t>мочувствия могут быть выделены социальные ожидания и социальные притязания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оциальные ожидани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всего, связаны с тем, как, каким образом и при помо</w:t>
        <w:softHyphen/>
      </w:r>
      <w:r>
        <w:rPr>
          <w:color w:val="000000"/>
          <w:spacing w:val="-3"/>
          <w:sz w:val="28"/>
          <w:szCs w:val="28"/>
        </w:rPr>
        <w:t xml:space="preserve">щи чего человек, группа, слой, институт могут добиться желаемой ими цели, реализовать </w:t>
      </w:r>
      <w:r>
        <w:rPr>
          <w:color w:val="000000"/>
          <w:spacing w:val="-1"/>
          <w:sz w:val="28"/>
          <w:szCs w:val="28"/>
        </w:rPr>
        <w:t>идеалы. Данные требования сравнительно легко подвергаются социологической интер</w:t>
        <w:softHyphen/>
      </w:r>
      <w:r>
        <w:rPr>
          <w:color w:val="000000"/>
          <w:spacing w:val="-3"/>
          <w:sz w:val="28"/>
          <w:szCs w:val="28"/>
        </w:rPr>
        <w:t>претации так же, как и ожидания — прогнозы на то, как будет реагировать общество на их возможные действия, насколько общество будет содействовать их ориентациям, целям и надеждам. [3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right="-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ожидания присуще всем людям. В своем исследование мы попытались выяснить какие социальные ожидания присуще выпускникам вузов проживающих в ЗАТО и что на наш взгляд является одним из самых главных, оправдались ли эти ожидания. Ведь именно от степени реализации социальных ожиданий зависит социальное самочувствие индивида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3"/>
          <w:sz w:val="28"/>
          <w:szCs w:val="28"/>
        </w:rPr>
        <w:t>Социальные ожидания различаются по степени обобщенности, ясности, согласован</w:t>
        <w:softHyphen/>
      </w:r>
      <w:r>
        <w:rPr>
          <w:color w:val="000000"/>
          <w:spacing w:val="6"/>
          <w:sz w:val="28"/>
          <w:szCs w:val="28"/>
        </w:rPr>
        <w:t xml:space="preserve">ности между собой. Однако социологические исследования нередко фиксируют </w:t>
      </w:r>
      <w:r>
        <w:rPr>
          <w:color w:val="000000"/>
          <w:spacing w:val="-1"/>
          <w:sz w:val="28"/>
          <w:szCs w:val="28"/>
        </w:rPr>
        <w:t>противоречивость социальных ожиданий, проявляющуюся в непоследовательности по</w:t>
        <w:softHyphen/>
      </w:r>
      <w:r>
        <w:rPr>
          <w:color w:val="000000"/>
          <w:spacing w:val="-2"/>
          <w:sz w:val="28"/>
          <w:szCs w:val="28"/>
        </w:rPr>
        <w:t>ведения людей, в непредвиденности их поступков, а иногда и трудно объяснимых пара</w:t>
        <w:softHyphen/>
      </w:r>
      <w:r>
        <w:rPr>
          <w:color w:val="000000"/>
          <w:spacing w:val="-1"/>
          <w:sz w:val="28"/>
          <w:szCs w:val="28"/>
        </w:rPr>
        <w:t xml:space="preserve">доксах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3"/>
          <w:sz w:val="28"/>
          <w:szCs w:val="28"/>
        </w:rPr>
        <w:t>Высшей формой социальных ожиданий, на наш взгляд, выступают социальные при</w:t>
        <w:softHyphen/>
      </w:r>
      <w:r>
        <w:rPr>
          <w:color w:val="000000"/>
          <w:spacing w:val="-1"/>
          <w:sz w:val="28"/>
          <w:szCs w:val="28"/>
        </w:rPr>
        <w:t>тязания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гда человек, группа, институт не ограничивается провозглашением своих ус</w:t>
        <w:softHyphen/>
      </w:r>
      <w:r>
        <w:rPr>
          <w:color w:val="000000"/>
          <w:spacing w:val="-2"/>
          <w:sz w:val="28"/>
          <w:szCs w:val="28"/>
        </w:rPr>
        <w:t>тановок, а стремится более активно реализовать их в форме непосредственно ожидаемо</w:t>
        <w:softHyphen/>
      </w:r>
      <w:r>
        <w:rPr>
          <w:color w:val="000000"/>
          <w:spacing w:val="-3"/>
          <w:sz w:val="28"/>
          <w:szCs w:val="28"/>
        </w:rPr>
        <w:t>го результата. Социальные притязания, как правило, имеют два варианта своего проявле</w:t>
        <w:softHyphen/>
      </w:r>
      <w:r>
        <w:rPr>
          <w:color w:val="000000"/>
          <w:spacing w:val="-2"/>
          <w:sz w:val="28"/>
          <w:szCs w:val="28"/>
        </w:rPr>
        <w:t xml:space="preserve">ния. Первый, когда в отличие от ожидания, зачастую пассивного, социальное притязание </w:t>
      </w:r>
      <w:r>
        <w:rPr>
          <w:color w:val="000000"/>
          <w:spacing w:val="-5"/>
          <w:sz w:val="28"/>
          <w:szCs w:val="28"/>
        </w:rPr>
        <w:t>проявляется в стремлении добиться от общества удовлетворения своих прав или в предъяв</w:t>
        <w:softHyphen/>
      </w:r>
      <w:r>
        <w:rPr>
          <w:color w:val="000000"/>
          <w:spacing w:val="-2"/>
          <w:sz w:val="28"/>
          <w:szCs w:val="28"/>
        </w:rPr>
        <w:t xml:space="preserve">лении этих прав для получения определенных социальных результатов. Например, молодые специалисты, имеющие свое дело или занимающиеся журналистикой.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торой вариант характеризует стремление добиться одобрения со стороны других лиц, институтов, орга</w:t>
        <w:softHyphen/>
      </w:r>
      <w:r>
        <w:rPr>
          <w:color w:val="000000"/>
          <w:spacing w:val="-1"/>
          <w:sz w:val="28"/>
          <w:szCs w:val="28"/>
        </w:rPr>
        <w:t>низаций, своих действий, своего поведения. Например, лица с высшем образованием приживающие в  ЗАТО работающие по специальности и добросовестно выполняющие свою работу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1"/>
          <w:sz w:val="28"/>
          <w:szCs w:val="28"/>
        </w:rPr>
        <w:t>Социальные притязания могут носить созидательный характер, когда стремление добиться чего-то олицетворяет реализацию прав и свобод человека, группы, организа</w:t>
        <w:softHyphen/>
        <w:t xml:space="preserve">ции. [27, с. 22]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лючительным блоком вопросов, характеризующих завершенность представлений </w:t>
      </w:r>
      <w:r>
        <w:rPr>
          <w:color w:val="000000"/>
          <w:spacing w:val="-4"/>
          <w:sz w:val="28"/>
          <w:szCs w:val="28"/>
        </w:rPr>
        <w:t>о социальном самочувствии, является социальная позиция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на включает в себя те наме</w:t>
        <w:softHyphen/>
      </w:r>
      <w:r>
        <w:rPr>
          <w:color w:val="000000"/>
          <w:spacing w:val="-2"/>
          <w:sz w:val="28"/>
          <w:szCs w:val="28"/>
        </w:rPr>
        <w:t>рения, которые готов реализовать человек, группа, институт, а также их убежденность в правомерности своих ожиданий и притязаний. На этом этапе важным моментом стано</w:t>
        <w:softHyphen/>
      </w:r>
      <w:r>
        <w:rPr>
          <w:color w:val="000000"/>
          <w:spacing w:val="-1"/>
          <w:sz w:val="28"/>
          <w:szCs w:val="28"/>
        </w:rPr>
        <w:t>вится мировоззренческий компонент, а также проблема убежденности, готовности реа</w:t>
        <w:softHyphen/>
      </w:r>
      <w:r>
        <w:rPr>
          <w:color w:val="000000"/>
          <w:spacing w:val="-2"/>
          <w:sz w:val="28"/>
          <w:szCs w:val="28"/>
        </w:rPr>
        <w:t xml:space="preserve">лизовать желаемые личные и общественные цели. Конечно, социальная позиция может </w:t>
      </w:r>
      <w:r>
        <w:rPr>
          <w:color w:val="000000"/>
          <w:spacing w:val="-3"/>
          <w:sz w:val="28"/>
          <w:szCs w:val="28"/>
        </w:rPr>
        <w:t xml:space="preserve">быть ярко или слабо выражена, четко или нечетко определена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азателями, характеризующими социальное самочувствие, могут быть осознавае</w:t>
        <w:softHyphen/>
        <w:t>мые или неосознаваемые возможности духовного развития, раскрытия потенциала само</w:t>
        <w:softHyphen/>
        <w:t>познания, потребностей общения, понимания и признания, что, в конечном счете, дает воз</w:t>
        <w:softHyphen/>
        <w:t xml:space="preserve">можность людям самовыразиться и самоутвердиться, что, как правило, и формирует еще </w:t>
      </w:r>
      <w:r>
        <w:rPr>
          <w:color w:val="000000"/>
          <w:spacing w:val="-2"/>
          <w:sz w:val="28"/>
          <w:szCs w:val="28"/>
        </w:rPr>
        <w:t>один блок показателей — готовность к действию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 превращению социального само</w:t>
        <w:softHyphen/>
      </w:r>
      <w:r>
        <w:rPr>
          <w:color w:val="000000"/>
          <w:spacing w:val="-1"/>
          <w:sz w:val="28"/>
          <w:szCs w:val="28"/>
        </w:rPr>
        <w:t>чувствия в активное начало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эмпирическом исследовании данного социального феномена целесообразен </w:t>
      </w:r>
      <w:r>
        <w:rPr>
          <w:color w:val="000000"/>
          <w:spacing w:val="-2"/>
          <w:sz w:val="28"/>
          <w:szCs w:val="28"/>
        </w:rPr>
        <w:t>также учет воли, упорства и настойчивости в реализации целей, стойкости и последовательности в отстаивании мировоззренческой позиции. Именно на этапе осуществ</w:t>
      </w:r>
      <w:r>
        <w:rPr>
          <w:sz w:val="28"/>
          <w:szCs w:val="28"/>
          <w:lang w:val="en-US" w:eastAsia="en-US"/>
        </w:rPr>
        <w:t>ляется</w:t>
      </w:r>
      <w:r>
        <w:rPr>
          <w:color w:val="000000"/>
          <w:spacing w:val="-3"/>
          <w:sz w:val="28"/>
          <w:szCs w:val="28"/>
        </w:rPr>
        <w:t xml:space="preserve"> процесс саморегуляции, который предусматривает свое осуществление не только н</w:t>
      </w:r>
      <w:r>
        <w:rPr>
          <w:color w:val="000000"/>
          <w:spacing w:val="-2"/>
          <w:sz w:val="28"/>
          <w:szCs w:val="28"/>
        </w:rPr>
        <w:t xml:space="preserve">а уровне личности, но и на уровне других социальных образований. Внешними индикаторами этого процесса являются показатели активности личности, как в сфере труда, так и в сфере быта, досуга, в организации свободного времени и отдыха. </w:t>
      </w:r>
      <w:r>
        <w:rPr>
          <w:color w:val="000000"/>
          <w:spacing w:val="-1"/>
          <w:sz w:val="28"/>
          <w:szCs w:val="28"/>
        </w:rPr>
        <w:t>[16, с. 18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пример, как выпускники вузов добиваются чего-то в пространстве «закрытого» города. Как они проводят досуг. Надо сказать, что пространство ЗАТО не предлагает особого разнообразия в способах проведения свободного времени и отдыха. И то, как выпускники вузов решают этот вопрос, является одним из важных показателей той социальной позиции, которую они заняли. А если смотреть более широко, то и социальным самочувствием выпускников вузов проживающих в ЗАТО.    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, наконец, говоря о структуре и показателях эмпирического исследования социаль</w:t>
        <w:softHyphen/>
        <w:t>ного самочувствия, следует одновременно, на наш взгляд, использовать такие критерии и показатели, которые расшифровывают логическое требование: соответствует или не соот</w:t>
        <w:softHyphen/>
        <w:t>ветствует социальное самочувствие той объективной социальной ситуации,</w:t>
      </w:r>
      <w:r>
        <w:rPr>
          <w:i/>
          <w:iCs/>
          <w:color w:val="000000"/>
          <w:spacing w:val="-3"/>
          <w:sz w:val="28"/>
          <w:szCs w:val="28"/>
        </w:rPr>
        <w:t xml:space="preserve"> в </w:t>
      </w:r>
      <w:r>
        <w:rPr>
          <w:color w:val="000000"/>
          <w:spacing w:val="-3"/>
          <w:sz w:val="28"/>
          <w:szCs w:val="28"/>
        </w:rPr>
        <w:t>которой на</w:t>
        <w:softHyphen/>
        <w:t>ходится индивид, группа или масса людей.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жно ввести показатели влияния социально-экономических, обществен</w:t>
        <w:softHyphen/>
      </w:r>
      <w:r>
        <w:rPr>
          <w:color w:val="000000"/>
          <w:spacing w:val="-1"/>
          <w:sz w:val="28"/>
          <w:szCs w:val="28"/>
        </w:rPr>
        <w:t>но-политических и духовных, факторов на социальное самочувствие, то есть использо</w:t>
        <w:softHyphen/>
        <w:t xml:space="preserve">вать их как базу, которая создает общую основу для социального самочувствия, и как </w:t>
      </w:r>
      <w:r>
        <w:rPr>
          <w:color w:val="000000"/>
          <w:sz w:val="28"/>
          <w:szCs w:val="28"/>
        </w:rPr>
        <w:t>показатель обратного их воздействия на его динамику и состоя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социологический феномен социального самочувствия характеризу</w:t>
        <w:softHyphen/>
      </w:r>
      <w:r>
        <w:rPr>
          <w:color w:val="000000"/>
          <w:spacing w:val="-3"/>
          <w:sz w:val="28"/>
          <w:szCs w:val="28"/>
        </w:rPr>
        <w:t>ется комплексом показателей, отражающих отдельные социальные и социально-психоло</w:t>
        <w:softHyphen/>
      </w:r>
      <w:r>
        <w:rPr>
          <w:color w:val="000000"/>
          <w:spacing w:val="-2"/>
          <w:sz w:val="28"/>
          <w:szCs w:val="28"/>
        </w:rPr>
        <w:t xml:space="preserve">гические стороны его проявления (блок показателей, определяющих само самочувствие), </w:t>
      </w:r>
      <w:r>
        <w:rPr>
          <w:color w:val="000000"/>
          <w:spacing w:val="-1"/>
          <w:sz w:val="28"/>
          <w:szCs w:val="28"/>
        </w:rPr>
        <w:t>и блок показателей, характеризующих социальную среду, социальные условия (объек</w:t>
        <w:softHyphen/>
        <w:t>тивные и субъективные), в которых раскрываются или не раскрываются интересы инди</w:t>
        <w:softHyphen/>
        <w:t xml:space="preserve">видов, групп и масс людей. [3]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ое самочувствие — это массовые настроения, ожидания, чувства различ</w:t>
        <w:softHyphen/>
        <w:t xml:space="preserve">ных групп населения. Это отношение людей к разным сторонам жизни, и выражается оно </w:t>
      </w:r>
      <w:r>
        <w:rPr>
          <w:color w:val="000000"/>
          <w:spacing w:val="-3"/>
          <w:sz w:val="28"/>
          <w:szCs w:val="28"/>
        </w:rPr>
        <w:t xml:space="preserve">в устойчивых мнениях, оценках социальных явлений, в степени удовлетворенности своей </w:t>
      </w:r>
      <w:r>
        <w:rPr>
          <w:color w:val="000000"/>
          <w:spacing w:val="-2"/>
          <w:sz w:val="28"/>
          <w:szCs w:val="28"/>
        </w:rPr>
        <w:t>жизнью. Социологические опросы дают возможность выявлять массовые оценки, настро</w:t>
        <w:softHyphen/>
      </w:r>
      <w:r>
        <w:rPr>
          <w:color w:val="000000"/>
          <w:spacing w:val="-1"/>
          <w:sz w:val="28"/>
          <w:szCs w:val="28"/>
        </w:rPr>
        <w:t>ения, ожидания населения и отслеживать их изменения. [31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следование показало, что самочувствие выпускников вузов во</w:t>
      </w:r>
      <w:r>
        <w:rPr>
          <w:color w:val="000000"/>
          <w:spacing w:val="-3"/>
          <w:sz w:val="28"/>
          <w:szCs w:val="28"/>
        </w:rPr>
        <w:t xml:space="preserve"> многом зависит от материально-экономических факторов, материального положения. Однако самочувствие связано не просто с величиной дохода, а </w:t>
      </w:r>
      <w:r>
        <w:rPr>
          <w:color w:val="000000"/>
          <w:spacing w:val="-2"/>
          <w:sz w:val="28"/>
          <w:szCs w:val="28"/>
        </w:rPr>
        <w:t>с тем, как такой доход соответствует, с точки зрения человека, его потребностям и пред</w:t>
        <w:softHyphen/>
        <w:t>ставлениям о достойной жизни. Степень этого соответствия или несоответствия во мно</w:t>
        <w:softHyphen/>
        <w:t xml:space="preserve">гом определяет социальное самочувствие человека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pacing w:val="-2"/>
          <w:sz w:val="28"/>
          <w:szCs w:val="28"/>
          <w:vertAlign w:val="subscript"/>
        </w:rPr>
      </w:pPr>
      <w:r>
        <w:rPr>
          <w:color w:val="000000"/>
          <w:spacing w:val="-2"/>
          <w:sz w:val="28"/>
          <w:szCs w:val="28"/>
        </w:rPr>
        <w:t>Но с</w:t>
      </w:r>
      <w:r>
        <w:rPr>
          <w:color w:val="000000"/>
          <w:spacing w:val="-3"/>
          <w:sz w:val="28"/>
          <w:szCs w:val="28"/>
        </w:rPr>
        <w:t>оциальное самочувствие выпускников вузов выражается не только через оценку материаль</w:t>
        <w:softHyphen/>
      </w:r>
      <w:r>
        <w:rPr>
          <w:color w:val="000000"/>
          <w:spacing w:val="-2"/>
          <w:sz w:val="28"/>
          <w:szCs w:val="28"/>
        </w:rPr>
        <w:t xml:space="preserve">ного положения и уровня дохода, но и через эмоциональную реакцию на условия своей </w:t>
      </w:r>
      <w:r>
        <w:rPr>
          <w:color w:val="000000"/>
          <w:spacing w:val="-4"/>
          <w:sz w:val="28"/>
          <w:szCs w:val="28"/>
        </w:rPr>
        <w:t>жизни, через доминирующие чувства, настроения. Социальное самочувствие выпускников вузов проживающих в ЗАТО</w:t>
      </w:r>
      <w:r>
        <w:rPr>
          <w:color w:val="000000"/>
          <w:spacing w:val="-5"/>
          <w:sz w:val="28"/>
          <w:szCs w:val="28"/>
        </w:rPr>
        <w:t xml:space="preserve"> оценивалось по двум основным аспектам: удовлетворенность условиями жизни (оценка </w:t>
      </w:r>
      <w:r>
        <w:rPr>
          <w:color w:val="000000"/>
          <w:spacing w:val="-3"/>
          <w:sz w:val="28"/>
          <w:szCs w:val="28"/>
        </w:rPr>
        <w:t>удовлетворенности потребностей физического существования) и социально-психологичес</w:t>
        <w:softHyphen/>
      </w:r>
      <w:r>
        <w:rPr>
          <w:color w:val="000000"/>
          <w:spacing w:val="-2"/>
          <w:sz w:val="28"/>
          <w:szCs w:val="28"/>
        </w:rPr>
        <w:t>кий комфорт (оценка удовлетворенности потребностей социального существования). По</w:t>
        <w:softHyphen/>
        <w:t>мимо собственно оценки «удовлетворенности условиями жизни» и «социально-психологи</w:t>
        <w:softHyphen/>
      </w:r>
      <w:r>
        <w:rPr>
          <w:color w:val="000000"/>
          <w:spacing w:val="-3"/>
          <w:sz w:val="28"/>
          <w:szCs w:val="28"/>
        </w:rPr>
        <w:t xml:space="preserve">ческого комфорта» социальное самочувствие дает представление о степени социальной </w:t>
      </w:r>
      <w:r>
        <w:rPr>
          <w:color w:val="000000"/>
          <w:spacing w:val="-2"/>
          <w:sz w:val="28"/>
          <w:szCs w:val="28"/>
        </w:rPr>
        <w:t xml:space="preserve">активности населе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нализ социального самочувствия не возможен без учета структуры социальных цен</w:t>
        <w:softHyphen/>
        <w:t>ностей, сформировавшихся у выпускников вузов</w:t>
      </w:r>
      <w:r>
        <w:rPr>
          <w:color w:val="FF66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данный период времени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-1"/>
          <w:sz w:val="28"/>
          <w:szCs w:val="28"/>
        </w:rPr>
        <w:t>Большую роль при изучение социального самочувствия играют ценностные ориентации, которые  представляют собой осознание человеком или обществен</w:t>
        <w:softHyphen/>
        <w:t xml:space="preserve">ной, группой всей совокупности желаемых материальных и духовных благ, образа жизни, </w:t>
      </w:r>
      <w:r>
        <w:rPr>
          <w:color w:val="000000"/>
          <w:sz w:val="28"/>
          <w:szCs w:val="28"/>
        </w:rPr>
        <w:t>необходимых нравственных норм и выбор из них наиболее предпочитаемых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нност</w:t>
        <w:softHyphen/>
      </w:r>
      <w:r>
        <w:rPr>
          <w:color w:val="000000"/>
          <w:spacing w:val="-1"/>
          <w:sz w:val="28"/>
          <w:szCs w:val="28"/>
        </w:rPr>
        <w:t xml:space="preserve">ных ориентациях опосредствованно отражаются интересы индивидов и групп, которые, в </w:t>
      </w:r>
      <w:r>
        <w:rPr>
          <w:color w:val="000000"/>
          <w:sz w:val="28"/>
          <w:szCs w:val="28"/>
        </w:rPr>
        <w:t>конечном счете, определяются системой экономических, политических и культурных от</w:t>
        <w:softHyphen/>
      </w:r>
      <w:r>
        <w:rPr>
          <w:color w:val="000000"/>
          <w:spacing w:val="-2"/>
          <w:sz w:val="28"/>
          <w:szCs w:val="28"/>
        </w:rPr>
        <w:t>ношений данного общества. Ценностные ориентации являются одним из важнейших фак</w:t>
        <w:softHyphen/>
      </w:r>
      <w:r>
        <w:rPr>
          <w:color w:val="000000"/>
          <w:spacing w:val="1"/>
          <w:sz w:val="28"/>
          <w:szCs w:val="28"/>
        </w:rPr>
        <w:t>торов формирования и реализации жизненных планов людей, выбора профессии, социаль</w:t>
      </w:r>
      <w:r>
        <w:rPr>
          <w:color w:val="000000"/>
          <w:spacing w:val="-1"/>
          <w:sz w:val="28"/>
          <w:szCs w:val="28"/>
        </w:rPr>
        <w:t>ной ориент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истема ценностных ориентации обладает сложной структурой, компоненты кото</w:t>
        <w:softHyphen/>
      </w:r>
      <w:r>
        <w:rPr>
          <w:color w:val="000000"/>
          <w:spacing w:val="-1"/>
          <w:sz w:val="28"/>
          <w:szCs w:val="28"/>
        </w:rPr>
        <w:t xml:space="preserve">рой прослеживаются в конкретных видах общественных отношени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любом случае ценности дол</w:t>
        <w:softHyphen/>
      </w:r>
      <w:r>
        <w:rPr>
          <w:color w:val="000000"/>
          <w:spacing w:val="-1"/>
          <w:sz w:val="28"/>
          <w:szCs w:val="28"/>
        </w:rPr>
        <w:t xml:space="preserve">жны быть стабильными в течение достаточно большого промежутка времени. Индивид может ориентироваться на ценности, если они выдержали испытание временем. </w:t>
      </w:r>
      <w:r>
        <w:rPr>
          <w:color w:val="000000"/>
          <w:spacing w:val="-4"/>
          <w:sz w:val="28"/>
          <w:szCs w:val="28"/>
        </w:rPr>
        <w:t xml:space="preserve">Общество также должно иметь </w:t>
      </w:r>
      <w:r>
        <w:rPr>
          <w:color w:val="000000"/>
          <w:spacing w:val="-1"/>
          <w:sz w:val="28"/>
          <w:szCs w:val="28"/>
        </w:rPr>
        <w:t>стабильные и всеобщие ценности, в противном случае возникает коллективная дезори</w:t>
        <w:softHyphen/>
        <w:t xml:space="preserve">ентация, которая ведет к конфликтной блокаде активности и неуверенности его членов. Так же как отдельная личность меняет свои ценностные ориентации на основе опыта </w:t>
      </w:r>
      <w:r>
        <w:rPr>
          <w:color w:val="000000"/>
          <w:spacing w:val="-2"/>
          <w:sz w:val="28"/>
          <w:szCs w:val="28"/>
        </w:rPr>
        <w:t xml:space="preserve">жизни, так могут меняться и масштабы ценностей общества. В обоих случаях это должно </w:t>
      </w:r>
      <w:r>
        <w:rPr>
          <w:color w:val="000000"/>
          <w:spacing w:val="1"/>
          <w:sz w:val="28"/>
          <w:szCs w:val="28"/>
        </w:rPr>
        <w:t>произойти медленно и постепенно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о же время в век бурных изменений ценности общества так же активно меняются. </w:t>
      </w:r>
      <w:r>
        <w:rPr>
          <w:color w:val="000000"/>
          <w:spacing w:val="-2"/>
          <w:sz w:val="28"/>
          <w:szCs w:val="28"/>
        </w:rPr>
        <w:t xml:space="preserve">Но некоторый список ценностей, определяющий индивидуальное состояние, связанное с </w:t>
      </w:r>
      <w:r>
        <w:rPr>
          <w:color w:val="000000"/>
          <w:spacing w:val="-3"/>
          <w:sz w:val="28"/>
          <w:szCs w:val="28"/>
        </w:rPr>
        <w:t>выживанием, остается неизменным, это: 1) материальная обеспеченность, 2) дети, 3) лич</w:t>
        <w:softHyphen/>
      </w:r>
      <w:r>
        <w:rPr>
          <w:color w:val="000000"/>
          <w:spacing w:val="-2"/>
          <w:sz w:val="28"/>
          <w:szCs w:val="28"/>
        </w:rPr>
        <w:t>ная жизнь, 4) здоровье, 5) наличие хороших друзей. Кроме того, вечными остаются такие ценности как: удовлетворенность ра</w:t>
        <w:softHyphen/>
      </w:r>
      <w:r>
        <w:rPr>
          <w:color w:val="000000"/>
          <w:spacing w:val="-1"/>
          <w:sz w:val="28"/>
          <w:szCs w:val="28"/>
        </w:rPr>
        <w:t xml:space="preserve">ботой; продвижение по службе; возможность легко и весело проводить время; наличие </w:t>
      </w:r>
      <w:r>
        <w:rPr>
          <w:color w:val="000000"/>
          <w:spacing w:val="-2"/>
          <w:sz w:val="28"/>
          <w:szCs w:val="28"/>
        </w:rPr>
        <w:t>хороших друзей; уважение окружающих; возможность творческой деятельности; владение собственностью; наличие связей, знакомств; престиж</w:t>
        <w:softHyphen/>
        <w:t>ное положение в обществе; уверенность в себе; чувство собственной защищенности; об</w:t>
        <w:softHyphen/>
      </w:r>
      <w:r>
        <w:rPr>
          <w:color w:val="000000"/>
          <w:spacing w:val="-1"/>
          <w:sz w:val="28"/>
          <w:szCs w:val="28"/>
        </w:rPr>
        <w:t xml:space="preserve">щая хорошая обстановка в обществе; здоровье; удовлетворенность в интимной жизни; </w:t>
      </w:r>
      <w:r>
        <w:rPr>
          <w:color w:val="000000"/>
          <w:sz w:val="28"/>
          <w:szCs w:val="28"/>
        </w:rPr>
        <w:t xml:space="preserve">наличие образования; наличие собственного дела; религиозная вера. </w:t>
      </w:r>
      <w:r>
        <w:rPr>
          <w:color w:val="000000"/>
          <w:spacing w:val="-1"/>
          <w:sz w:val="28"/>
          <w:szCs w:val="28"/>
        </w:rPr>
        <w:t>[31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Но, изучая социальное самочувствие невозможно обойти стороной жизненные стратегии, которые формируются у выпускников вузов во время проживания в пространстве ЗАТО. Жизненные стратегии невозможно вычленить из общего социального процесса жизни личности. </w:t>
      </w:r>
      <w:r>
        <w:rPr>
          <w:color w:val="000000"/>
          <w:spacing w:val="1"/>
          <w:sz w:val="28"/>
          <w:szCs w:val="28"/>
        </w:rPr>
        <w:t xml:space="preserve">Они определяют сам характер и особый тип социального поведения и взаимодействия люде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«стратегия» означает способ рационального отношения к жизни. Однако в отличие от других способов жизни (жизненных целей, планов и т.д) – это способ сознательного планирования и конструирования личностью собственной жизни путем поэтапного формирования ее будущ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«Стратегия жизни» трактуется либо как система перспективных представлений и ориентаций личности, либо еще более узко – как система целей, планов и ценностных ориентаций. </w:t>
      </w:r>
      <w:r>
        <w:rPr>
          <w:sz w:val="28"/>
          <w:szCs w:val="28"/>
        </w:rPr>
        <w:t>Наиболее важными, на наш взгляд, характеристиками жизненной стратегии являются уровень ответственности, степень осмысленности жизни, система ценностей и отношений челове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эффективности стратегии жизни человека являются его удовлетворенность жизнью. </w:t>
      </w:r>
      <w:r>
        <w:rPr>
          <w:color w:val="000000"/>
          <w:spacing w:val="-1"/>
          <w:sz w:val="28"/>
          <w:szCs w:val="28"/>
        </w:rPr>
        <w:t>[38, с.30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Некоторые ученые выделяют три основных типа стратегий жизни: стратегия благополучия, стратегия жизненного успеха и стратегия самореализации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7" w:after="0"/>
        <w:ind w:right="-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постарались применить эту классификацию на предмет нашего изуч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7" w:after="0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жизни людей, придерживающихся  стратегии жизненного благополучия, преобладает о</w:t>
      </w:r>
      <w:r>
        <w:rPr>
          <w:color w:val="000000"/>
          <w:sz w:val="28"/>
          <w:szCs w:val="28"/>
        </w:rPr>
        <w:t>риентация на «получение полного комфорта в жизни», достигаемого п</w:t>
      </w:r>
      <w:r>
        <w:rPr>
          <w:color w:val="000000"/>
          <w:spacing w:val="-1"/>
          <w:sz w:val="28"/>
          <w:szCs w:val="28"/>
        </w:rPr>
        <w:t xml:space="preserve">осредством приобретения разнообразных материальных, культурных </w:t>
      </w:r>
      <w:r>
        <w:rPr>
          <w:color w:val="000000"/>
          <w:spacing w:val="2"/>
          <w:sz w:val="28"/>
          <w:szCs w:val="28"/>
        </w:rPr>
        <w:t>социальных благ. Для них характерны также отношение человека к ж</w:t>
      </w:r>
      <w:r>
        <w:rPr>
          <w:color w:val="000000"/>
          <w:spacing w:val="1"/>
          <w:sz w:val="28"/>
          <w:szCs w:val="28"/>
        </w:rPr>
        <w:t>изни как способу удовлетворения различных потребностей, стремл</w:t>
      </w:r>
      <w:r>
        <w:rPr>
          <w:color w:val="000000"/>
          <w:spacing w:val="3"/>
          <w:sz w:val="28"/>
          <w:szCs w:val="28"/>
        </w:rPr>
        <w:t>ение к стабильной жизни, полная уверенность в завтрашнем дн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точки зрения «образа жизни»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на представляется личности как о</w:t>
      </w:r>
      <w:r>
        <w:rPr>
          <w:color w:val="000000"/>
          <w:spacing w:val="-1"/>
          <w:sz w:val="28"/>
          <w:szCs w:val="28"/>
        </w:rPr>
        <w:t>беспеченная (полная всех необходимых благ) и относительно размер</w:t>
      </w:r>
      <w:r>
        <w:rPr>
          <w:color w:val="000000"/>
          <w:sz w:val="28"/>
          <w:szCs w:val="28"/>
        </w:rPr>
        <w:t>енная, спокойная жизнь. Они руководствуются символическими обр</w:t>
      </w:r>
      <w:r>
        <w:rPr>
          <w:color w:val="000000"/>
          <w:spacing w:val="-5"/>
          <w:sz w:val="28"/>
          <w:szCs w:val="28"/>
        </w:rPr>
        <w:t xml:space="preserve">азами «труд ради жизни» или «труд ради отдыха», «выгода ради блага». </w:t>
      </w:r>
      <w:r>
        <w:rPr>
          <w:color w:val="000000"/>
          <w:spacing w:val="-4"/>
          <w:sz w:val="28"/>
          <w:szCs w:val="28"/>
        </w:rPr>
        <w:t>«Смыслом» такой жизни становится при этом приобретение и по</w:t>
        <w:softHyphen/>
      </w:r>
      <w:r>
        <w:rPr>
          <w:color w:val="000000"/>
          <w:spacing w:val="2"/>
          <w:sz w:val="28"/>
          <w:szCs w:val="28"/>
        </w:rPr>
        <w:t xml:space="preserve">требление жизненных благ. </w:t>
      </w:r>
      <w:r>
        <w:rPr>
          <w:color w:val="000000"/>
          <w:spacing w:val="-3"/>
          <w:sz w:val="28"/>
          <w:szCs w:val="28"/>
        </w:rPr>
        <w:t>Ценностное содержание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ратегии жизненного благополучия по </w:t>
      </w:r>
      <w:r>
        <w:rPr>
          <w:color w:val="000000"/>
          <w:sz w:val="28"/>
          <w:szCs w:val="28"/>
        </w:rPr>
        <w:t>сути дела можно свести к желаемому (значимому) или престижному набору жизненных благ, необходимых личности для ощущения счас</w:t>
        <w:softHyphen/>
      </w:r>
      <w:r>
        <w:rPr>
          <w:color w:val="000000"/>
          <w:spacing w:val="2"/>
          <w:sz w:val="28"/>
          <w:szCs w:val="28"/>
        </w:rPr>
        <w:t xml:space="preserve">тья и собственной полноценности. </w:t>
      </w:r>
      <w:r>
        <w:rPr>
          <w:color w:val="000000"/>
          <w:spacing w:val="-2"/>
          <w:sz w:val="28"/>
          <w:szCs w:val="28"/>
        </w:rPr>
        <w:t xml:space="preserve">Большинство из опрошенных нами респондентов выбрали именно этот тип жизненной стратегии. Это говорит о том, что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числе базовых ценностей этого стратегического типа находятся </w:t>
      </w:r>
      <w:r>
        <w:rPr>
          <w:color w:val="000000"/>
          <w:spacing w:val="1"/>
          <w:sz w:val="28"/>
          <w:szCs w:val="28"/>
        </w:rPr>
        <w:t xml:space="preserve">жизнь человека, общение, семья, благополучие, традиционность, уверенность, законность. </w:t>
      </w:r>
      <w:r>
        <w:rPr>
          <w:color w:val="000000"/>
          <w:spacing w:val="-1"/>
          <w:sz w:val="28"/>
          <w:szCs w:val="28"/>
        </w:rPr>
        <w:t>[40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>
          <w:spacing w:val="-1"/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>Стратегии жизненного успеха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>
          <w:b/>
          <w:b/>
          <w:bCs/>
          <w:spacing w:val="-1"/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тремление к жизненному успеху, реализуемое посредством соб</w:t>
        <w:softHyphen/>
      </w:r>
      <w:r>
        <w:rPr>
          <w:spacing w:val="-5"/>
          <w:sz w:val="28"/>
          <w:szCs w:val="28"/>
        </w:rPr>
        <w:t>ственных усилий и действий человека, является отличительным при</w:t>
        <w:softHyphen/>
        <w:t xml:space="preserve">знаком этого типа стратеги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50" w:after="0"/>
        <w:ind w:right="-6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ратегия успеха ориентирует жизнь человека в основном на </w:t>
      </w:r>
      <w:r>
        <w:rPr>
          <w:spacing w:val="-4"/>
          <w:sz w:val="28"/>
          <w:szCs w:val="28"/>
        </w:rPr>
        <w:t>«внешние» результаты и проявления. При этом, как показывают ре</w:t>
        <w:softHyphen/>
      </w:r>
      <w:r>
        <w:rPr>
          <w:spacing w:val="-5"/>
          <w:sz w:val="28"/>
          <w:szCs w:val="28"/>
        </w:rPr>
        <w:t>зультаты исследования, человек рассматривает свою жизнь как своеобразную «строительную площадку», возведение и демонстрация до</w:t>
        <w:softHyphen/>
      </w:r>
      <w:r>
        <w:rPr>
          <w:spacing w:val="-8"/>
          <w:sz w:val="28"/>
          <w:szCs w:val="28"/>
        </w:rPr>
        <w:t xml:space="preserve">стижений которой происходит на глазах у всех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/>
      </w:pPr>
      <w:r>
        <w:rPr>
          <w:spacing w:val="-7"/>
          <w:sz w:val="28"/>
          <w:szCs w:val="28"/>
        </w:rPr>
        <w:t>«Образ жизни»</w:t>
      </w:r>
      <w:r>
        <w:rPr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 стратегии успеха есть активная, деятельная, на</w:t>
        <w:softHyphen/>
      </w:r>
      <w:r>
        <w:rPr>
          <w:spacing w:val="-4"/>
          <w:sz w:val="28"/>
          <w:szCs w:val="28"/>
        </w:rPr>
        <w:t>сыщенная делами и событиями жизнь, а его идеал — сильный, энер</w:t>
        <w:softHyphen/>
      </w:r>
      <w:r>
        <w:rPr>
          <w:spacing w:val="-6"/>
          <w:sz w:val="28"/>
          <w:szCs w:val="28"/>
        </w:rPr>
        <w:t>гичный и преуспевающий человек, пользующийся известностью, все</w:t>
        <w:softHyphen/>
      </w:r>
      <w:r>
        <w:rPr>
          <w:spacing w:val="-2"/>
          <w:sz w:val="28"/>
          <w:szCs w:val="28"/>
        </w:rPr>
        <w:t>общим признанием и имеющий прочное материальное положе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29" w:after="0"/>
        <w:ind w:right="-6"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«Ценностное содержание»</w:t>
      </w:r>
      <w:r>
        <w:rPr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тратегии успеха характеризуется в тер</w:t>
        <w:softHyphen/>
      </w:r>
      <w:r>
        <w:rPr>
          <w:spacing w:val="-3"/>
          <w:sz w:val="28"/>
          <w:szCs w:val="28"/>
        </w:rPr>
        <w:t>минах качества и стиля жизни и деятельности человека. Оно сопря</w:t>
        <w:softHyphen/>
        <w:t>жено, прежде всего, с такими чертами, как мастерство, профессио</w:t>
        <w:softHyphen/>
      </w:r>
      <w:r>
        <w:rPr>
          <w:spacing w:val="-6"/>
          <w:sz w:val="28"/>
          <w:szCs w:val="28"/>
        </w:rPr>
        <w:t xml:space="preserve">нальная компетентность, организованность и самодисциплина, общая </w:t>
      </w:r>
      <w:r>
        <w:rPr>
          <w:spacing w:val="-4"/>
          <w:sz w:val="28"/>
          <w:szCs w:val="28"/>
        </w:rPr>
        <w:t>культура, высокая требовательность к себе и к своим партнерам, ус</w:t>
        <w:softHyphen/>
      </w:r>
      <w:r>
        <w:rPr>
          <w:spacing w:val="-5"/>
          <w:sz w:val="28"/>
          <w:szCs w:val="28"/>
        </w:rPr>
        <w:t>тойчивое социальное положение и т.д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Их жизненные цели</w:t>
      </w:r>
      <w:r>
        <w:rPr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содержат грандиозные замыслы и </w:t>
      </w:r>
      <w:r>
        <w:rPr>
          <w:spacing w:val="-5"/>
          <w:sz w:val="28"/>
          <w:szCs w:val="28"/>
        </w:rPr>
        <w:t xml:space="preserve">планы. Они полны решимости и преобразовательской энергии. И, как </w:t>
      </w:r>
      <w:r>
        <w:rPr>
          <w:spacing w:val="-6"/>
          <w:sz w:val="28"/>
          <w:szCs w:val="28"/>
        </w:rPr>
        <w:t xml:space="preserve">правило, для этого у них есть все необходимые качества характера — </w:t>
      </w:r>
      <w:r>
        <w:rPr>
          <w:spacing w:val="-3"/>
          <w:sz w:val="28"/>
          <w:szCs w:val="28"/>
        </w:rPr>
        <w:t xml:space="preserve">сильная воля, напористость, быстрота реакции, уверенность в себе, </w:t>
      </w:r>
      <w:r>
        <w:rPr>
          <w:spacing w:val="-5"/>
          <w:sz w:val="28"/>
          <w:szCs w:val="28"/>
        </w:rPr>
        <w:t>оптимизм и др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/>
      </w:pPr>
      <w:r>
        <w:rPr>
          <w:spacing w:val="-10"/>
          <w:sz w:val="28"/>
          <w:szCs w:val="28"/>
        </w:rPr>
        <w:t>Поэтому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«смыслом жизни» в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тратегии успеха является восхожде</w:t>
        <w:softHyphen/>
      </w:r>
      <w:r>
        <w:rPr>
          <w:spacing w:val="-4"/>
          <w:sz w:val="28"/>
          <w:szCs w:val="28"/>
        </w:rPr>
        <w:t>ние человека к желаемой вершине жизни, представляющей общест</w:t>
        <w:softHyphen/>
        <w:t>венную значимость и выступающей пределом устремлений для мно</w:t>
        <w:softHyphen/>
      </w:r>
      <w:r>
        <w:rPr>
          <w:spacing w:val="-5"/>
          <w:sz w:val="28"/>
          <w:szCs w:val="28"/>
        </w:rPr>
        <w:t>гих поколений люде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36" w:after="0"/>
        <w:ind w:right="-6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нашем исследование стратегию жизненного успеха можно было выделить с помощью изучения того, как человек добивается намеченной цели, на кого он рассчитывает и чего ожидает от своей деятельности. Устраивает ли индивида его социальное положение или нет. И если нет, что он предпринимает, чтобы его изменить.  </w:t>
      </w:r>
      <w:r>
        <w:rPr>
          <w:color w:val="000000"/>
          <w:spacing w:val="-1"/>
          <w:sz w:val="28"/>
          <w:szCs w:val="28"/>
        </w:rPr>
        <w:t>[37, с.38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тратегия самореализации личност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большинстве философских и социологических концепций стра</w:t>
        <w:softHyphen/>
      </w:r>
      <w:r>
        <w:rPr>
          <w:spacing w:val="1"/>
          <w:sz w:val="28"/>
          <w:szCs w:val="28"/>
        </w:rPr>
        <w:t>тегия самореализации рассматривается в контексте творческой дея</w:t>
        <w:softHyphen/>
        <w:t>тельности личности, самораскрытия ее творческого потенц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, в рамках данной стратегии образ жизни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е имеет четких очер</w:t>
        <w:softHyphen/>
      </w:r>
      <w:r>
        <w:rPr>
          <w:spacing w:val="-1"/>
          <w:sz w:val="28"/>
          <w:szCs w:val="28"/>
        </w:rPr>
        <w:t>таний и контуров. По своей сути он ближе всего находится к художе</w:t>
        <w:softHyphen/>
        <w:t>ственному образу, сочетающему в себе атрибуты прекрасного, гармо</w:t>
        <w:softHyphen/>
      </w:r>
      <w:r>
        <w:rPr>
          <w:spacing w:val="1"/>
          <w:sz w:val="28"/>
          <w:szCs w:val="28"/>
        </w:rPr>
        <w:t>ничного и совершенного в жизн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В жизни людей, придерживающихся стратегии самореализации, присутствует, как правило, не один, а несколько образов жизни, сме</w:t>
        <w:softHyphen/>
        <w:t>няющих друг друга в зависимости от жизненной ситуации. «Образы жизни» в стратегии самореализации суть непрерывно обновляющие</w:t>
        <w:softHyphen/>
      </w:r>
      <w:r>
        <w:rPr>
          <w:spacing w:val="3"/>
          <w:sz w:val="28"/>
          <w:szCs w:val="28"/>
        </w:rPr>
        <w:t xml:space="preserve">ся картины жизни, создаваемые и поддерживаемые человеком как </w:t>
      </w:r>
      <w:r>
        <w:rPr>
          <w:sz w:val="28"/>
          <w:szCs w:val="28"/>
        </w:rPr>
        <w:t>художником своей жизн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мысл жизни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концепциях самореализации определяется чаще всего через понятие свобод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вобода, как и творчество жизни, является одной из самых важ</w:t>
        <w:softHyphen/>
      </w:r>
      <w:r>
        <w:rPr>
          <w:spacing w:val="-1"/>
          <w:sz w:val="28"/>
          <w:szCs w:val="28"/>
        </w:rPr>
        <w:t>ных жизненных ценносте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торонников стратегии самореализации. </w:t>
      </w:r>
      <w:r>
        <w:rPr>
          <w:spacing w:val="1"/>
          <w:sz w:val="28"/>
          <w:szCs w:val="28"/>
        </w:rPr>
        <w:t>В стратегии самореализации во многом теряют свое прямое на</w:t>
        <w:softHyphen/>
      </w:r>
      <w:r>
        <w:rPr>
          <w:spacing w:val="-5"/>
          <w:sz w:val="28"/>
          <w:szCs w:val="28"/>
        </w:rPr>
        <w:t>значение четкие и строго фиксируемые жизненные цели и задачи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Ско</w:t>
        <w:softHyphen/>
      </w:r>
      <w:r>
        <w:rPr>
          <w:spacing w:val="1"/>
          <w:sz w:val="28"/>
          <w:szCs w:val="28"/>
        </w:rPr>
        <w:t xml:space="preserve">рее всего, они имеют смысл лишь для относительно небольшого по </w:t>
      </w:r>
      <w:r>
        <w:rPr>
          <w:spacing w:val="-2"/>
          <w:sz w:val="28"/>
          <w:szCs w:val="28"/>
        </w:rPr>
        <w:t xml:space="preserve">времени фрагмента жизни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spacing w:val="-1"/>
          <w:sz w:val="28"/>
          <w:szCs w:val="28"/>
        </w:rPr>
        <w:t>В нашем исследование были сторонники этой стратегии.</w:t>
      </w:r>
      <w:r>
        <w:rPr>
          <w:spacing w:val="-2"/>
          <w:sz w:val="28"/>
          <w:szCs w:val="28"/>
        </w:rPr>
        <w:t xml:space="preserve"> У них практически отсутствовали  «внешние» цели, </w:t>
      </w:r>
      <w:r>
        <w:rPr>
          <w:spacing w:val="-1"/>
          <w:sz w:val="28"/>
          <w:szCs w:val="28"/>
        </w:rPr>
        <w:t xml:space="preserve">предопределяющие поведение личности. </w:t>
      </w:r>
      <w:r>
        <w:rPr>
          <w:spacing w:val="-2"/>
          <w:sz w:val="28"/>
          <w:szCs w:val="28"/>
        </w:rPr>
        <w:t xml:space="preserve">Данная стратегия не ориентирует также на </w:t>
      </w:r>
      <w:r>
        <w:rPr>
          <w:spacing w:val="1"/>
          <w:sz w:val="28"/>
          <w:szCs w:val="28"/>
        </w:rPr>
        <w:t>определенное место (пространство) конструирования жизни. Выпускникам вузов придерживающихся этой стратегии было не важно, в каком социальном пространстве конструировать свою жизнь. Они с легкостью приняли решения приехать в закрытое административно-территориальное пространство и с такой же легкостью в любой момент готовы уехать из города.  Поэто</w:t>
        <w:softHyphen/>
      </w:r>
      <w:r>
        <w:rPr>
          <w:sz w:val="28"/>
          <w:szCs w:val="28"/>
        </w:rPr>
        <w:t xml:space="preserve">му сколько-нибудь длительные и широкомасштабные цели, как </w:t>
      </w:r>
      <w:r>
        <w:rPr>
          <w:spacing w:val="-2"/>
          <w:sz w:val="28"/>
          <w:szCs w:val="28"/>
        </w:rPr>
        <w:t>правило, отсутствовали, хотя при этом сохраняются общие и дол</w:t>
        <w:softHyphen/>
      </w:r>
      <w:r>
        <w:rPr>
          <w:spacing w:val="1"/>
          <w:sz w:val="28"/>
          <w:szCs w:val="28"/>
        </w:rPr>
        <w:t>говременные жизненные перспективы.</w:t>
      </w:r>
      <w:r>
        <w:rPr>
          <w:color w:val="000000"/>
          <w:spacing w:val="-1"/>
          <w:sz w:val="28"/>
          <w:szCs w:val="28"/>
        </w:rPr>
        <w:t xml:space="preserve"> [1, с. 30]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right" w:pos="9360" w:leader="dot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Закрытое административно-территориальное образование как социальное пространство  (на примере г. Снежногорск.)</w:t>
      </w:r>
    </w:p>
    <w:p>
      <w:pPr>
        <w:pStyle w:val="Normal"/>
        <w:tabs>
          <w:tab w:val="clear" w:pos="708"/>
          <w:tab w:val="left" w:pos="1260" w:leader="none"/>
          <w:tab w:val="right" w:pos="9360" w:leader="dot"/>
        </w:tabs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ы рассматривает закрытое административно территориальное образование как социальное пространство, в котором действуют разные поля, то мы обратимся к общим основанием Пьера Бурдье, чтобы затронуть вопрос о социальном пространстве, о действующих в них полях, социальных практик и агентах.</w:t>
      </w:r>
    </w:p>
    <w:p>
      <w:pPr>
        <w:pStyle w:val="Normal"/>
        <w:tabs>
          <w:tab w:val="clear" w:pos="708"/>
          <w:tab w:val="left" w:pos="1260" w:leader="none"/>
          <w:tab w:val="right" w:pos="9360" w:leader="dot"/>
        </w:tabs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Выпускники вузов приезжая  в ЗАТО оказываются в незнакомом ранее для них пространстве. Они оказываются в другом поле, в котором в свою очередь действуют разные поля. Именно поэтому вначале мы обратимся к общим основаниям социологии Пьера Бурдь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Попробуем рассмотреть конструкцию «поля» применительно к социальному самочувствию выпускников вузов.  Обозначим более подробно ряд признаков, которыми обладают социальное пространство и существующие в нем поля, чтобы применить эти признаки к предмету нашего изуче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>1) Внутри поля социальное взаимодействие гораздо более интенсивное, чем между полями. Значит, выпускники вузов в пространстве «закрытых» городов сталкиваются с повседневной реакцией (явной и скрытой) своей среды и не могут не реагировать на это. Новые веяния внутри поля распространяются значительно быстрее, чем между полям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раницы поля — это участки пониженного социального взаимодействия, зоны отчуждения. Нередко социальные поля расположенные близко друг к другу, разъединены, чем участки одного социального поля, разобщенные в физическом пространстве. Это качество полей характеризует и поведение индивидо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>3) Социальное поле имеет силовой характер, то есть обладает принудительной силой по отношению к попавшим в него людям. Выпускник вуза вынужден приспосабливаться к требованиям своего поля, несмотря на личные вкусы, потребности, предпочтения. В этом смысле поле является разновидностью социальной структуры. Принудительное воздействие поля на находящихся в нем индивидов проявляется в двоякой фор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>а) С одной стороны, это поле ресурсных возможностей, обозначающее пределы доступного выбора, а с другой — предоставляющее ресурсы для реализации этого выбора. То есть у выпускников вузов есть ресурсы, которые дают возможность реализации индивидуальных потребностей и целей, но так же они и очерчивают границу досягаемости этих потребностей и целе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) Силовое социальное поле несет в себе совокупность ценностей и норм, определяющих поведение индивидов внутри поля. Нормы в поле носят не только запрещающий, но предписывающий характер. Если употребить термин Бурдье, то можно говорить о том, что происходит формирование устойчивых диспозиций или габитуса, содержание которого определяется помимо прочего нормами и ценностями данного поля. </w:t>
      </w:r>
      <w:r>
        <w:rPr>
          <w:color w:val="000000"/>
          <w:spacing w:val="-1"/>
          <w:sz w:val="28"/>
          <w:szCs w:val="28"/>
        </w:rPr>
        <w:t>[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То есть выпускники вузов приезжая в закрытое административно-территориальное образование вынуждены усваивать те ценности и нормы, которые характерны для данного пол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Социальные процессы, проходящие в поле, носят надындивидуальный характер. При этом люди (агенты) выступают проводниками этих процессов. Существование поля не представляется возможным без населяющих его индивидов. Однако не они являются его содержанием, а их взаимодействие, которое и порождает системное, надындивидуальное качество силового поля. Следуя нормам и ценностям данного поля, индивиды поддерживают процесс вовлечения в это поле тех, кто еще сопротивляется. Так, например, мода существует не сама по себе, а реализуется лишь в поведении людей, которые ориентируются на модные стандарты. Следовательно, постоянные практики индивидов являются основой существования поля. Здесь прослеживается момент двойного структурирования: люди действуют внутри определенного социального пространства, придерживаясь норм данного пространства, при этом их взаимодействия являются фундаментом, на котором держится это пространство. </w:t>
      </w:r>
      <w:r>
        <w:rPr>
          <w:color w:val="000000"/>
          <w:spacing w:val="-1"/>
          <w:sz w:val="28"/>
          <w:szCs w:val="28"/>
        </w:rPr>
        <w:t>[6, с.569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осле того как индивиды усваивают в процессе социализации нормы и ценности данного поля, они свободно выбирают то, что «принято», «прилично», «красиво»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социальные нормы и ценности превращаются в индивидуальный свободный выбор, в личную потребность, другими словами они интериаризируются индивидами. Но люди чаще всего не замечают принудительного воздействия на них поле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иловой характер поля лежит в основе тенденции к нивелированию поведения индивидов, но это тенденция, которая никогда не реализуется в полной мере. Поле не в состоянии уничтожить индивидуальность людей, находящихся в нем. Этому способствует рад причин: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ждый индивид обладает своим особым  потенциалом, объем и структура которого могут сильно варьироваться. На этой основе формируется личностное пространство, которое может ослаблять или корректировать воздействие социального поля. Личное пространство - это основа независимости индивида. Различия в его силе — причина разной восприимчивости людей внешнему воздействию социального поля или полей. Поведение также оказывает разное по силе сопротивление воздействующим на них полям: одни придерживаются особой, в некотором роде уникальной, модели поведения, тем самым, желая выделиться из общей массы людей, другие, напортив, организует свои поведенческие практики в соответствии с тем, как это делает большинство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б) Различие в потенциалах ведет к тому, что люди в разной степени подвержены социализации в своих полях. Одни усваивают все, чему их учат значимые окружающие (референтные группы) и следуют их советам и рекомендациям, другие менее социализированы.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аждый индивид находится одновременно в нескольких социальных полях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работы по специальности, наличие высшего образования, наличие своего дела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одном поле могут действовать разные (взаимодополняющие или конкурирующие) нормы и ценности. Индивид свободен в выборе приемлемых с его точки зрения норм, что приводит к разнообразию индивидуальностей, в которые все же заложены стандарты поля.</w:t>
      </w:r>
      <w:r>
        <w:rPr>
          <w:color w:val="000000"/>
          <w:spacing w:val="-1"/>
          <w:sz w:val="28"/>
          <w:szCs w:val="28"/>
        </w:rPr>
        <w:t xml:space="preserve"> [49]</w:t>
      </w:r>
      <w:r>
        <w:rPr>
          <w:color w:val="000000"/>
          <w:sz w:val="28"/>
          <w:szCs w:val="28"/>
        </w:rPr>
        <w:t xml:space="preserve"> Из всего изложенного можно сформулировать основной вывод: в основе концепции поля лежит идея о том, что поведения индивида обусловлено определенным числом факторов, которые порождают системное свойство поля, не сводимое к сумме влияния этих факторов. Поскольку мы рассматриваем социальное самочувствие специалистов и выбранные ими жизненные стратегии, прилагая к этому понятие поля, мы можем применить общий вывод и к данной практике индивидов: на социальное самочувствие выпускников вузов и на выбранные ими жизненные стратегии оказывает влияние большое число факторов, действие которых носит системный характер.</w:t>
      </w:r>
      <w:r>
        <w:rPr>
          <w:color w:val="000000"/>
          <w:spacing w:val="-1"/>
          <w:sz w:val="28"/>
          <w:szCs w:val="28"/>
        </w:rPr>
        <w:t xml:space="preserve"> [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и те поля, в которые попадают выпускники вузов приезжая в ЗАТО, это и те капиталы, которыми они владеют (наличие высшего образования, наличие возможности трудоустройства по специальности, возможность продвижения по службе)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6"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ценки выпускниками вузов  возможностей профессиональной реализации в пространстве закрытого административно-территори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на примере г. Снежногорск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щие сведения об исследовании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оценок выпускников вузов возможностей профессиональной реализации в пространстве закрытого административно-территориального образования (на примере города Снежногорск) нами было проведено социологическое исследование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й цели был проведенной анкетный опрос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проса был собран материал, который отражает представления молодых специалистов о возможностях профессиональной реал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6" w:firstLine="720"/>
        <w:rPr>
          <w:sz w:val="28"/>
          <w:szCs w:val="28"/>
        </w:rPr>
      </w:pPr>
      <w:r>
        <w:rPr>
          <w:sz w:val="28"/>
          <w:szCs w:val="28"/>
        </w:rPr>
        <w:t>Мы проводили исследования на тему «Оценки выпускниками вузов  возможностей профессиональной реализации в пространстве закрытого административно-территориального образования (на примере г. Снежногорск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Целью нашего исследования было определить оценки выпускников вузов </w:t>
      </w:r>
      <w:r>
        <w:rPr>
          <w:color w:val="000000"/>
          <w:sz w:val="28"/>
          <w:szCs w:val="28"/>
        </w:rPr>
        <w:t>ресурсов</w:t>
      </w:r>
      <w:r>
        <w:rPr>
          <w:sz w:val="28"/>
          <w:szCs w:val="28"/>
        </w:rPr>
        <w:t xml:space="preserve"> профессиональной 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исследования мы поставили перед собой ряд задач: 1) определить какими капиталами выпускники вузов обладают на данный момент. 2) выяснить какими мотивами руководствуются выпускники вузов приезжая в ЗАТО г. Снежногорск. 3) определить какое место среди мотивов, которыми руководствуются выпускники вузов приезжая в ЗАТО, занимает профессиональная реализация. 4) выяснить какие ожидания формируются у выпускников вузов в результате проживания в ЗАТО (на примере г. Снежногорск). 5) выяснить элементы, каких жизненных стратегий демонстрируют выпускники вузов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метода сбора данных был выбран анкетный опрос по месту жительства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 нашего исследования выборочное. Выборка целевая. Критерием отбора явилось принадлежность к определенной социальной группе. В нашем исследование этой социальной группой являются жители ЗАТО г. Снежногорск в возрасте от 22 до 30 лет, получившие высшее образование и занятые в сфере труда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выборки - маршрутная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Генеральная совокупность данного исследования представлена населением города Снежногорска в возрасте от 22 до 30 лет, имеющие высшее образование, занятые в сфере труда и проживающие в закрытом административно территориальном образование г. Снежногорск.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Объем выборочной совокупности с доверительной вероятностью         97% и максимальной статистической погрешностью ± 4% составляет 1406  человек.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Так как города Снежногорск является закрытым административно территориальным образованием, то точных сведений о численности населения в возрасте от 22 до 30 лет получить не удалось, мы брали приблизительное значение. Так же не было распределения по возрасту и полу. Здесь мы тоже воспользовались приблизительным значением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описаны результаты пилотажного исследования, основной сбор данных для которого проводился в апреле 2006 года. Для пилотажного исследования было отобрано 150 человек.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ходе исследования задавались вопросы, которые были направлены на выяснение не только социального самочувствия выпускников вузов проживающих в закрытом административно-территориальном образовании, но и на выяснение тех жизненных стратегий, которые сформировались у выпускников вузов за время проживания в ЗАТО. Все эти вопросы отражали не только цель нашего исследования, но и  задачи, которые мы ставили перед собой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рабатывались с помощью компьютера с применением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 10.5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выборочной совокупности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Объем выборочной совокупности составил 150 человек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)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циально-демографические характеристики выборочной совокупности представлены ниже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спондентов по полу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387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lang w:val="en-US"/>
              </w:rPr>
              <w:t xml:space="preserve">N =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</w:t>
            </w:r>
            <w:r>
              <w:rPr>
                <w:sz w:val="28"/>
                <w:szCs w:val="28"/>
                <w:lang w:val="en-US"/>
              </w:rPr>
              <w:t>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респондентов по возрасту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387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  <w:r>
              <w:rPr>
                <w:sz w:val="28"/>
                <w:szCs w:val="28"/>
                <w:lang w:val="en-US"/>
              </w:rPr>
              <w:t xml:space="preserve"> N =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-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-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3</w:t>
            </w:r>
          </w:p>
        </w:tc>
      </w:tr>
    </w:tbl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 респондентов</w:t>
      </w:r>
    </w:p>
    <w:p>
      <w:pPr>
        <w:pStyle w:val="Normal"/>
        <w:spacing w:lineRule="auto" w:line="360"/>
        <w:ind w:right="76" w:hanging="0"/>
        <w:jc w:val="both"/>
        <w:rPr/>
      </w:pPr>
      <w:r>
        <w:rPr/>
        <w:t xml:space="preserve">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387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йное полож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  <w:r>
              <w:rPr>
                <w:sz w:val="28"/>
                <w:szCs w:val="28"/>
                <w:lang w:val="en-US"/>
              </w:rPr>
              <w:t xml:space="preserve"> N =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ю в зарегистрированном бра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ю в незарегистрированном бра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мужем/не жена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/разведе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</w:tbl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/>
      </w:pPr>
      <w:r>
        <w:rPr/>
        <w:t>Род занятий респондентов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411"/>
      </w:tblGrid>
      <w:tr>
        <w:trPr>
          <w:trHeight w:val="20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 занятий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  <w:r>
              <w:rPr>
                <w:sz w:val="28"/>
                <w:szCs w:val="28"/>
                <w:lang w:val="en-US"/>
              </w:rPr>
              <w:t xml:space="preserve"> N =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, менеджер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60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 высшим образованием в производственной сфере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 высшим образованием в непроизводственной сфере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62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сферы государственного (муниципального) управления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9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й, сотрудник ОВД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0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работник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(в т.ч. в сфере торговли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9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right="7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питалы выпускников вузов проживающих в закрытом административно-территориальном образовании (на примере г. Снежногорск)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к описанию эмпирического материала, несколько слов о том, что мы понимаем под термином капитал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 Бурдьё называет капиталами -  активные свойства, положенные в основу построения социального простран</w:t>
        <w:softHyphen/>
        <w:t>ства.</w:t>
      </w:r>
      <w:r>
        <w:rPr>
          <w:sz w:val="28"/>
          <w:szCs w:val="28"/>
        </w:rPr>
        <w:t xml:space="preserve"> Эти </w:t>
      </w:r>
      <w:r>
        <w:rPr>
          <w:color w:val="000000"/>
          <w:sz w:val="28"/>
          <w:szCs w:val="28"/>
        </w:rPr>
        <w:t>свойства способны придавать агентам силу и власть распоряжаться продуктом деятельности, в кото</w:t>
        <w:softHyphen/>
        <w:t xml:space="preserve">ром опредмечены прошлые практики.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color w:val="000000"/>
          <w:sz w:val="28"/>
          <w:szCs w:val="28"/>
        </w:rPr>
        <w:t>Исходя из этого определения, можно предположить, что выпускники вузов, проживающие в закрытом административно территориальном образовании г. Снежногорск</w:t>
      </w:r>
      <w:r>
        <w:rPr>
          <w:vanish/>
          <w:color w:val="000000"/>
          <w:sz w:val="28"/>
          <w:szCs w:val="28"/>
        </w:rPr>
        <w:t xml:space="preserve"> Сзакрытом административно территориальном образование г.иториальном образование._______________________________________________</w:t>
      </w:r>
      <w:r>
        <w:rPr>
          <w:color w:val="000000"/>
          <w:sz w:val="28"/>
          <w:szCs w:val="28"/>
        </w:rPr>
        <w:t xml:space="preserve"> обладают определенными капиталами. Благодаря этим капиталам они могут наравне с остальными жителями города строить социальное пространство города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исследование в качестве капиталов мы рассматриваем: наличие высшего образования и наличие работы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ее образование получили все опрашиваемые нами респонденты. И те, кто родились в городе и те, кто приехали сюда. В ответах на вопрос, где вы получали высшее образование, прослеживается закономерность, что респонденты родившееся в городе Снежногорске или в других городах Мурманской области получали высшее образование в городах Мурманской области либо же в Северо-Западном регионе. Это Мурманск, Апатиты, Петрозаводск, Санкт – Петербург. Респонденты, родившиеся в другом регионе или в странах СНГ, получали высшее образование в своем регионе, при том условие, что там были высшие учебные заведения; или в своей стране, те, кто родились в странах СНГ. </w:t>
      </w:r>
    </w:p>
    <w:p>
      <w:pPr>
        <w:pStyle w:val="Normal"/>
        <w:spacing w:lineRule="auto" w:line="360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6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7"/>
        <w:gridCol w:w="1019"/>
        <w:gridCol w:w="2360"/>
        <w:gridCol w:w="1350"/>
        <w:gridCol w:w="1210"/>
        <w:gridCol w:w="1120"/>
      </w:tblGrid>
      <w:tr>
        <w:trPr>
          <w:trHeight w:val="333" w:hRule="atLeast"/>
        </w:trPr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респонденты получали высшее образование </w:t>
            </w:r>
          </w:p>
        </w:tc>
      </w:tr>
      <w:tr>
        <w:trPr>
          <w:trHeight w:val="302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число</w:t>
            </w:r>
          </w:p>
        </w:tc>
      </w:tr>
      <w:tr>
        <w:trPr>
          <w:trHeight w:val="115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ругом городе мурман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ругом регион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ранах снг</w:t>
              <w:b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респонден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в трудовой сфере заняты все респонденты опрошенные нами. При чем по специальности работают 70% опрошенных, тогда как 30% работают не по специальности, объясняя это тем, что их специальность не востребована в городе Снежногорске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авнить показатели трудовой занятости и пола респондента, то можно сделать вывод, что женщины гораздо чаще нежели мужчины работают не по специальности, а устраиваются на то место, которое им предлагают. Скорее всего, это связано с тем, что, как правило, женщины получают гуманитарное или экономическое высшее образование, в то время как мужчины в основном техническое высшее образование. Женщине с гуманитарным или экономическим образованием гораздо сложнее устроиться по специальности в городе Снежногорске, нежели мужчине.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связано с тем, что градообразующему предприятию судоремонтному заводу «Нерпа» нужны специалисты с техническим образованием (инженеры, строители, ремонтники, электрики). Именно поэтому многие женщины не могут найти работу по специальности.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городе проживают семьи военнослужащих. Мужчины, как правило, служат на кораблях, которые стоят в доках города Снежногорска или в других городах расположенных поблизости (Оленья-Губа, Гаджиево.). Жены военнослужащих, как правило, тоже работают не по специальности.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 респонденты достаточно быстро нашли работу, от нескольких недель до одного месяца. Во время поиска работы респонденты рассчитывали на помощь друзей или только на собственные силы. Это может  свидетельствовать о том, что респонденты не полагаются на счастливый случай или на помощь властей. </w:t>
      </w:r>
    </w:p>
    <w:p>
      <w:pPr>
        <w:pStyle w:val="Normal"/>
        <w:spacing w:lineRule="auto" w:line="360"/>
        <w:ind w:right="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Мотивы приезда. Ожидания выпускников вузов от закрытого административно-территориального образования (на примере г. Снежногорск).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казал первичный анализ анкет, нет необходимости делить респондентов на две условные группы. То есть на тех, кто родился в городе Снежногорске и вернулись в город после длительного отсутствия (3-5 лет) и тех, кто родились в других городах Мурманской области или в других регионах либо же в странах СНГ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лучить наиболее точную картину мотивов необходимо сделать разделение по полу и возрасту. Потому что мотивы приезда/возвращение  в город Снежногорск различны у мужчин и женщин. Так же различны мотивы в зависимости от возраста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например женщины чаще, чем мужчины возвращаются в город, если есть возможность хоть какого трудоустройства. Мужчины же в основном предпочитают возвращаться, если есть возможность устроиться по специальности. Так же женщины возвращаются в город из-за нежелания оставлять родителей одних, изменение семейного положения или у них просто нет возможности снять или купить квартиру в другом городе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как мужчины возвращаются только при тех условиях, что есть возможность реализовать себя в профессиональном плане. То есть мужчины изначально нацелены на профессиональную реализацию, в то время как женщины чаще думают о родителях или своей семье. Возможно, это еще одна причина, почему женщины не могут профессионально реализовать себя, даже если и работают по специальности. </w:t>
      </w:r>
    </w:p>
    <w:p>
      <w:pPr>
        <w:pStyle w:val="Normal"/>
        <w:spacing w:lineRule="auto" w:line="360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1"/>
        <w:gridCol w:w="3158"/>
        <w:gridCol w:w="1020"/>
        <w:gridCol w:w="991"/>
        <w:gridCol w:w="1695"/>
      </w:tblGrid>
      <w:tr>
        <w:trPr>
          <w:trHeight w:val="322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по которым респонденты приехали в закрытое административно-территориальное образование. (на примере г. Снежногорска)</w:t>
            </w:r>
          </w:p>
        </w:tc>
      </w:tr>
      <w:tr>
        <w:trPr>
          <w:trHeight w:val="360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 респонден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еспондентов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ский</w:t>
              <w:b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, по которым респонденты приехали в гор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работы по специа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семейного 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/покупка 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хали с  роди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хали вместе с друзь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желание оставлять родителей о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возможности купить/снять квартиру в другом гор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оворить о возрасте, то мотивы наличие работы и наличие работы по специальности являются доминирующими с 22 до 30 лет. Это опровергает нашу гипотезу о том, что молодые специалисты, приехавшие в закрытое административно территориальное образование г. Снежногорск, не руководствуются мотивами самореализации, т.е получения работы по специальности или получение хоть какой-то работы. </w:t>
      </w:r>
    </w:p>
    <w:p>
      <w:pPr>
        <w:pStyle w:val="Normal"/>
        <w:autoSpaceDE w:val="false"/>
        <w:spacing w:lineRule="auto" w:line="360"/>
        <w:ind w:right="76"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Но если для респондентов в возрасте от 22 до 24 лет этот мотив являлся доминирующим, то у специалистов более старших возрастов появлялись и другие мотивы. Такие как не желание оставлять родителей одних и возможность реализовать себя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, это связано с тем, что респонденты более старшего возраста достаточно давно приехали в город и возможно мотивы приезда несколько изменились в их представление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пускники вузов 22-х-24-х лет приехали в город сравнительно недавно и оценивая события недавнего прошлого им легче назвать мотивы приезда в закрытое административно территориальное образование. И эти выводы опровергают нашу гипотезу о том, что специалисты, приехавшие в закрытое административно территориальное образование г. Снежногорск, не руководствуются мотивами самореализации, то есть получения работы по специальности или получение хоть какой-то работы.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35"/>
        <w:gridCol w:w="3539"/>
        <w:gridCol w:w="566"/>
        <w:gridCol w:w="566"/>
        <w:gridCol w:w="566"/>
        <w:gridCol w:w="1759"/>
      </w:tblGrid>
      <w:tr>
        <w:trPr>
          <w:trHeight w:val="27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, по которым респонденты приехали в закрытое административно-территориальное образование (на примере города Снежногорска)</w:t>
            </w:r>
          </w:p>
        </w:tc>
      </w:tr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респондент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еспондентов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-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30</w:t>
              <w:b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, по которым респонденты вернулись в ЗАТ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работы по специа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желание оставлять родителей одн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щение с родител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семейного поло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 реализовать себ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щение вместе с друзь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возможности купить/снять квартиру в другом горо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/покупка кварти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ссматривать вопрос об ожиданиях выпускников вузов, то мы решили условно разделить эти ожидания на несколько групп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это ожидания связанные с получением работы. Эти ожидания присущи как мужчинам, так и женщинам не зависимо от возраста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ожидания связанные с получением или покупкой квартиры, т.е. улучшение своих жилищных условий.   Эти ожидания присущи в большей степени женщинам, нежели мужчинам. Что касается возраста, то ожидания получить квартиру наблюдаются у лиц от 25 до 30 лет. Возможно, это связано с  семейным положением респондентов, многие респонденты состоят в браке, у них есть дети. В то время как респонденты более младших возрастов не задумываются об этом. Они предпочитают снимать квартиру или жить с родителями.  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это самореализация себя как личности. Эти ожидания присущи в большей степени мужчинам, нежели женщинам, независимо от возраста. 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color w:val="000000"/>
          <w:sz w:val="28"/>
          <w:szCs w:val="28"/>
        </w:rPr>
        <w:t xml:space="preserve">Показатели, как мужчин, так и женщин примерно одинаковые, но есть и исключения. Это касается возможности самореализовать себя как личность. Мужчины в большей степени, нежели женщины хотели стать самостоятельными, добиться </w:t>
      </w:r>
      <w:r>
        <w:rPr>
          <w:sz w:val="28"/>
          <w:szCs w:val="28"/>
        </w:rPr>
        <w:t>общественного признания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6" w:firstLine="72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молодых специалистов связывают свою жизнь с городом (47,3%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онденты, которые связывают свою жизнь с городом, как правило, женаты, работают по специальности. Достаточно велика возможность карьерного роста. Большинство респондентов связывающих свою жизнь с закрытым административно-территориальным образованием не родилось в ЗАТО. Это может быть связано с тем, что респонденты, родившиеся в ЗАТО и уезжавшие из города на время учебы не стремятся сразу после окончания учебного заведения возвращаться в закрытое административно-территориальное образования. Как правило, сначала они пробуют свои силы в другом, более крупном городе. И только если возникают какие-то трудности, нет возможности устроиться на работу, изменение семейного положения, нежелание оставлять родителей одних они могут вернуться в закрытое административно-территориальное образование.   В основном респонденты, которые стремятся остаться в закрытом административно-территориальном образовании, работают на производстве (судостроительный завод «Нерпа»), либо же кто-то из супругов является военнослужащим и именно по этой причине семья не может уехать из закрытого административно-территориального 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онденты, связывающие свою жизнь с закрытым административно-территориальным образованием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317"/>
      </w:tblGrid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щие в брак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человек</w:t>
            </w:r>
          </w:p>
        </w:tc>
      </w:tr>
      <w:tr>
        <w:trPr>
          <w:trHeight w:val="3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мужем/не жена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человек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по специальност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человек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не по специаль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человек</w:t>
            </w:r>
          </w:p>
        </w:tc>
      </w:tr>
      <w:tr>
        <w:trPr>
          <w:trHeight w:val="3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ись в ЗАТ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человека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ись в другом город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человека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карьерного рос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человек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 карьерного роста не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человек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онденты работающие на производств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человека</w:t>
            </w:r>
          </w:p>
        </w:tc>
      </w:tr>
      <w:tr>
        <w:trPr>
          <w:trHeight w:val="3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ослужащ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еловек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(в т.ч. в сфере торговли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человек</w:t>
            </w:r>
          </w:p>
        </w:tc>
      </w:tr>
    </w:tbl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ожно условно разделить респондентов на три группы, в зависимости от их оценок  возможностей профессиональной само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ую группу мы условно назвали «успешные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е входят выпускники вузов, которые, как правило, состоят в браке, работают по специальности. Они видят для себя перспективы карьерного роста. Респонденты этой группы родились как в закрытом административно-территориальном образовании город Снежногорск, так и в других городах России и странах СНГ. Те, кто родились в ЗАТО уезжали из города на время учебы и возвращались по причинам возможности трудоустройства по специальности. Респонденты, родившиеся в других городах, как правило, приезжали в закрытое административно-территориальное образование по таким причинам как: изменение семейного положения, работа по специальности (в основном характерно для военнослужащих), приезд вместе с друзьями или родителями. Ожидания, которые респонденты связывали с закрытым административно-территориальным образованием: получение квартиры, возможность трудоустройства по специальности, полностью или скорее оправдались, чем не оправдались. Респонденты работают либо на градообразующем предприятии, либо служат в ближайших городах или являются предпринимателями. Они не хотят уезжать из закрытого административно-территориального образования, потому что их все устраивают. Как правило, они связывают свою дальнейшую жизнь с город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мы условно назвали «заложники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е входят выпускники вузов, которые, как правило, работают не по специальности, либо рабочими, в том числе в сфере торговли, либо на градообразующем предприятии или служат в ближайших городах (Оленья-Губа, Гаджиево).  Большинство респондентов состоят либо в гражданском, либо в официально зарегистрированном браке, у многих есть дет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еспондентов, по их мнению, нет определенных капиталов, таких как перспективы карьерного роста. Они не уезжают из города, потому что нет определенных ресурсов, таких как, возможности купить квартиру в другом городе. Так же они не уверены, что в другом городе смогут найти работу, которая бы их устроила. Поэтому они предпочитают оставаться в закрытом административно-территориальном образовании. Так как в этой группе очень много военнослужащих, то ко всем вышеперечисленным причинам можно добавить еще одну. Нет возможности перевестись в другую часть или на другой корабль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ю группу мы условно назвали «семейные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это выпускники, состоящие в браке. Многие работают не по специальности. Большинство респондентов не видят для себя возможности карьерного роста, но они не стремятся уезжать из города, хотя такая возможность есть. Причины, по которым респонденты остаются в закрытом административно-территориальном образование связаны с семьей.    Как правило, респонденты не уезжают из города, давая детям, возможность доучиться, не хотят оставлять родителей одни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нно эти причины они называли главными в их желании остаться в город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так же много и молодых специалистов, которые не связывают свою дальнейшую жизнь с закрытым административно-территориальным образованием (35,3%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респондентов не родилось в закрытом административно-территориальном образование. Они женаты, как правило, работают по специальности и у большинства респондентов существует возможность карьерного роста в другом городе Мурманской области. Самыми распространенными причинами, по которым респонденты стремятся уехать из закрытого административно-территориального образования, были названы следующие причи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перспективы трудоустройства в другом городе Мурманской области. (21,3%)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из-за семейных обстоятельств. (16,7%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из-за низкой заработной платы. (10%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онденты, не связывающие свою жизнь с закрытым административно-территориальным образовани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2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щие в брак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человека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мужем/не жена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еловек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по специальност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человек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не по специальност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человек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ись в ЗАТО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человек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ись в другом город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человека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карьерного роста в другом город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человек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 карьерного роста не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человек</w:t>
            </w:r>
          </w:p>
        </w:tc>
      </w:tr>
    </w:tbl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получения/покупка квартиры, работы, то, как для мужчин, так и для женщин это являлось главным ожиданием от приезда или возвращения в город.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оворить о проведение досуга отдых и отпуска, то большинство респондентов считают, что в городе нет возможности проводить досуг и отдых. Это связано с неразвитой инфраструктурой развлечений в городе Снежногорске. И респонденты чаще всего проводят досуг дома с семьей.   </w:t>
      </w:r>
    </w:p>
    <w:p>
      <w:pPr>
        <w:pStyle w:val="Normal"/>
        <w:spacing w:lineRule="auto" w:line="360"/>
        <w:ind w:right="7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Жизненные стратегии выпускников вузов в закрытом административно-территориальном образовании (на примере г. Снежногорск)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типологий жизненных стратегий, но за основу нашего исследования мы взяли типологию жизненных стратегий К.А. Абульханова-Славской. Она говорит о трех типах   жизненных стратегий, это: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ратегия жизненного благополучия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жизненного успеха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самореализации личности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Проанализировав результаты нашего исследования, мы пришли к следующим выводам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Большинство респондентов (40%), демонстрируют основные признаки стратегии жизненного благополучия. Она характеризуется тем, что на первый план выходят стремление к стабильной жизни и полная уверенность в завтрашнем дне.  С точки зрения образа жизни она представляется личности, как обеспеченная и относительно размеренная спокойная жизнь. В числе базовых ценностей людей данного стратегического типа находятся общение, семья, благополучие, друзья. Целевые ориентации сторонников стратегии благополучия связаны с максимально возможными или допустимым обеспечением жизненными благами и удобствами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для людей придерживающихся данной стратегии главное спокойная размеренная жизнь со всеми возможными благами, семья и уверенность в завтрашнем дне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это выпускники вузов, состоящие в браке, у большинства из них есть дети. Все респонденты, придерживающиеся данной стратегии, живут в приватизированных или государственных квартирах. Как правило, они работают по специальности, есть возможность карьерного роста в закрытом административно-территориальном образовании. Очень многие говорят о том, что есть возможность устроиться по специальности в другом более крупном городе. Но они не стремятся уезжать из города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, это связано с тем, что здесь у них есть работа и возможность обеспечивать свою семью всем необходимым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главным, на что ориентируются представители данной стратегии, является спокойная размеренная жизнь, материальный достаток и уверенность в завтрашнем дне. Люди данного типа не авантюристы и переедут в другой город, только если в этом возникнет острая необходимость. 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же есть респонденты, которые  демонстрируют основные признаки стратегии жизненного успеха. То есть для них на первый план выходят: осуществление личных планов, идей и замыслов в расчете на их последующее общественное признание. Они ориентируются на «внешние» результаты своей деятельности. Они стремятся к одобрению и даже восхищению со стороны окружающих людей. Именно это является для них главным стимулом не только в работе, но и в жизни. Ценностное содержание такой стратегии характеризуется в терминах качества и сопряжено с такими характеристиками, как мастерство профессиональная компетентность, высокие требования к себе и окружающим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Стратегия личного успеха подразумевает планируемые на перспективу индивидуальные достижения. Представителями этой стратегии являются все опрошенные нами предприниматели, так же респонденты, работающие на производстве или в администрации города (15%) 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Все опрошенные нами респонденты, придерживающиеся данного типа стратегий, не стремятся уезжать  из закрытого административно-территориального образования. Скорее всего, это связано с тем, что они смогли добиться очень многого в пространстве закрытого административно-территориального образования. У них есть работа, квартира, постоянный заработок. Они состоят в браке и, как правило, у них есть дети. Они достаточно известны в городе и поэтому кажется вполне естественным, что они не хотят уезжать из закрытого административно-территориального образования.   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олько 5% респондентов продемонстрировали основные признаки стратегии самореализации личности. В жизни таких людей присутствует несколько образов жизни, которые легко сменяют друг друга в зависимости от ситуации. Жизненные цели и задачи имеют смысл лишь для относительно небольшого по времени фрагмента жизни. Эта стратегия не ориентируется на определенное пространство конструирования жизни и человек достаточно легко может менять место жительства. Но, не смотря на все вышесказанное, у таких людей все же сохраняются общие и долговременные жизненные перспективы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это выпускники вузов в возрасте от 22 до 24 лет, не состоящие в браке и не имеющие детей. Большинство из них работают не по специальности. Тем не менее, у большинства из этих людей есть возможность карьерного роста в города.  Они живут на съемных квартирах или с родителями и в любой момент  могут уехать из закрытого административно-территориального образования в другой город. Большинство респондентов придерживающиеся данного типа стратегии не скрывают своих планов уехать из города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юдям данного типа, как правило, относятся выпускники вузов, родившиеся в закрытом административно территориальном образовании. Они уезжали из города, чтобы получить высшее образование и, как правило, возвращались в город, потому что была возможность трудоустройства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респондентов, говоря о возможность отъезда из города, главной причиной называют возможность устроиться в другом городе на более высокооплачиваемую работу. 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данного исследования показывают, что большинство респондентов  демонстрируют характеристики стратегии жизненного благополучия. То есть самым главным для таких людей, как мы уже сказали, являются: стабильной жизни и работа,  полная уверенность в завтрашнем дне, общение, семья, благополучие, друзья, обеспечение жизненными благами и удобствами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ыше группы респондентов являются примером той или иной жизненной стратегии. Конечно, нельзя говорить о том, что все респонденты демонстрируют признаки только одной жизненной стратегии. У многих были выражены признаки сразу нескольких стратегий, двух или трех.  </w:t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Сратегий демонстрируют молодые специалисты. 4) выяснить какими мотивами руководствуются молодые специалисты приезжая в ЗАТО г.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ше эмпирическое исследование проводилось с целью определить оценки выпускников вузов </w:t>
      </w:r>
      <w:r>
        <w:rPr>
          <w:color w:val="000000"/>
          <w:sz w:val="28"/>
          <w:szCs w:val="28"/>
        </w:rPr>
        <w:t>ресурсов</w:t>
      </w:r>
      <w:r>
        <w:rPr>
          <w:sz w:val="28"/>
          <w:szCs w:val="28"/>
        </w:rPr>
        <w:t xml:space="preserve"> профессиональной 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м нашего исследования был выбран анкетный опрос. Мы попытались выяснить какую р</w:t>
      </w:r>
      <w:r>
        <w:rPr>
          <w:color w:val="000000"/>
          <w:sz w:val="28"/>
          <w:szCs w:val="28"/>
        </w:rPr>
        <w:t xml:space="preserve">оль играет профессиональная реализации в структуре мотивов, обусловивших приезд выпускников вузов в закрытое административно-территориальное образование (на примере города Снежногорск), какими капитала обладают выпускники вузов приезжая в закрытое административно-территориальное образование, какими мотивами руководствуются выпускники вузов приезжая в ЗАТО, </w:t>
      </w:r>
      <w:r>
        <w:rPr>
          <w:sz w:val="28"/>
          <w:szCs w:val="28"/>
        </w:rPr>
        <w:t>какие ожидания формируются у выпускников вузов в результате проживания в ЗАТО и элементы каких жизненных стратегий демонстрируют выпускники вузов проживающие в ЗА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ктом нашего исследования выступили лица, проживающие в </w:t>
      </w:r>
      <w:r>
        <w:rPr>
          <w:color w:val="000000"/>
          <w:sz w:val="28"/>
          <w:szCs w:val="28"/>
        </w:rPr>
        <w:t>закрытом административно-территориальном образовании (на примере города Снежногорск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возрасте от 22 до 30 лет, имеющие высшее образование и занятые в сфер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было выдвинуто ряд гипотез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льшинство выпускников вузов обладают такими капиталами как высшее образование, стремление профессионально реализовать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ольшинство выпускников вузов, вернувшись после получения высшего образования в ЗАТО, не руководствовались мотивами самореализации, т.е. получения работы по специальности и получения/ покупки кварти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гипотеза полностью опровергалась. Выяснилось, что выпускники вузов руководствуются именно этими причинами приезжая в закрытое административно-территориальное образование после получения высшего образования. То есть главными причинами приезда выпускников вузов является возможность профессионально реализовать себя в пространстве закрытого административно-территориального образования. Этот показатель практически не зависел от пола и возраста респондент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 В структуре мотивов приезда в ЗАТО у большинства выпускников вузов доминируют такие мотивы </w:t>
      </w:r>
      <w:r>
        <w:rPr>
          <w:color w:val="000000"/>
          <w:sz w:val="28"/>
          <w:szCs w:val="28"/>
        </w:rPr>
        <w:t>как наличие работы</w:t>
      </w:r>
      <w:r>
        <w:rPr>
          <w:sz w:val="28"/>
          <w:szCs w:val="28"/>
        </w:rPr>
        <w:t>, не желание оставлять родителей одних или возвращение вместе с ни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ольшинство выпускников вузов не связывают ожидания своей дальнейшей самореализации с жизнью в ЗАТО по причинам низких заработков, жилищных проблем и больших возможностей трудоустройства в другом городе, при этом планируют уехать в другие более крупные города на постоянное место жи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гипотеза в ходе исследования была частично опровергну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условно раздели респондентов на три группы в зависимости от их представлений о возможности профессиональной само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ую группу мы условно назвали «успешные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е входят выпускники вузов, которые, как правило, состоят в браке, работают по специальности. Они видят для себя перспективы карьерного роста. Ожидания, которые респонденты связывали с закрытым административно-территориальным образованием: получение квартиры, возможность трудоустройства по специальности, полностью или скорее оправдались, чем не оправдались. Они не хотят уезжать из закрытого административно-территориального образования, потому что существует возможность профессионально реализовать себя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мы условно назвали «заложники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е входят выпускники вузов, которые, как правило, работают не по специальности, либо рабочими, в том числе в сфере торговли, либо на градообразующем предприятии или служат в ближайших городах (Оленья-Губа, Гаджиево).  У респондентов, по их мнению, нет определенных капиталов, таких как перспективы карьерного роста. Они не уезжают из города, потому что нет определенных ресурсов, таких как возможности, купить квартиру в другом городе. Так же они не уверены, что в другом городе смогут найти работу, которая бы их устроила. Поэтому они предпочитают оставаться в город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ю группу мы условно назвали «семейные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это выпускники вузов, состоящие в браке. Многие работают не по специальности. Большинство респондентов не видят для себя возможности карьерного роста, но они не стремятся уезжать из города, хотя такая возможность есть. Причины, по которым респонденты остаются в закрытом административно-территориальном образование связаны с семьей.    Как правило, выпускники вузов не уезжают из города, давая детям, возможность доучиться, не хотят оставлять родителей одни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так же много выпускников вузов, которые не связывают свою дальнейшую жизнь с закрытым административно-территориальным образованием (35,3%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распространенными причинами, по которым респонденты стремятся уехать из закрытого административно-территориального образования, были названы следующие причи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перспективы трудоустройства в другом городе Мурманской области. (21,3%)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из-за семейных обстоятельств. (16,7%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из-за низкой заработной платы. (10%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что нельзя говорить о том, что эта гипотеза была полностью опровергнута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Большинство выпускников вузов демонстрируют элементы жизненных стратегий благополучия и успеха, т.е. ориентацию на материальные ценности и ценность карьерного роста в процессе само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шем исследование мы попытались определить элементы, каких жизненных стратегий демонстрируют выпускники вузов приезжая в закрытое административно-территориальное образование. И на основании выделенных элементов жизненных стратегий можно говорить о том, что эта гипотеза полностью подтвердилась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на основе эмпирического материала жизненные стратегии и типы выпускников высших учебных заведений представляют собой идеальные типы. Поскольку представления выпускников вузов формируется на основе влияния нескольких социальных полей, различные элементы жизненных стратегий определенным образом сочетаются в практиках различных индиви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ульханова-Славская К.А. Стратегия жизни // Социологические исследования, 1996, №6, с. 12-3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шкеров А.Ю. Бурдье и его чувство прак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м доступа:  http://knowledge.isras.ru/sj/sj/sj1-03ash.htm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рская А.О. Социальное самочувствие: Методические и методологические проблемы. Автореферат диссерт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lib/lib11.</w:t>
      </w:r>
      <w:r>
        <w:rPr>
          <w:sz w:val="28"/>
          <w:szCs w:val="28"/>
          <w:lang w:val="en-US"/>
        </w:rPr>
        <w:t>barskay</w:t>
      </w:r>
      <w:r>
        <w:rPr>
          <w:sz w:val="28"/>
          <w:szCs w:val="28"/>
        </w:rPr>
        <w:t>.ht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сокирная Г.П. Стратегия выживания молодых специалистов // Социологические исследования, 2005, №4, с. 104-11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дье П. Структура, габитус, практи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жим доступа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o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ublikation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jssa</w:t>
      </w:r>
      <w:r>
        <w:rPr>
          <w:color w:val="000000"/>
          <w:sz w:val="28"/>
          <w:szCs w:val="28"/>
        </w:rPr>
        <w:t>/1998/2/4</w:t>
      </w:r>
      <w:r>
        <w:rPr>
          <w:color w:val="000000"/>
          <w:sz w:val="28"/>
          <w:szCs w:val="28"/>
          <w:lang w:val="en-US"/>
        </w:rPr>
        <w:t>baur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дье П. Клиническая социология поля науки // Социоанализ Пьера Бурдье. М.: Институт экспериментальной социологии, СПб.: Алетея, 200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рдье П. Поле политики, поле социальных наук, поле журналистики // Социоанализ Пьера Бурдье. М.: Институт экспериментальной социологии, СПб.: Алетея, 2005, с. 107-13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рко В.А. Как социальное самочувствие? // Ваш выбор, 1994, №4, с. 27-3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рко В.А. Социальное самочувствие в условиях деформации российского общества (региональный аспект). Автореферат диссертации на соискание ученой степени. Кафедра социальных наук, Пермь, 2000, с. 3-2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ченко Ю.Г. Социальный аспект человеческого капит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sz w:val="28"/>
          <w:szCs w:val="28"/>
        </w:rPr>
        <w:t>http://journal.seun.ru/j2000_2r/Socio/BichenkoUG.htm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ильева О.С., Демченко Е.А. Изучение основных характеристик жизненных стратегий челове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khod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vg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ow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ection</w:t>
      </w:r>
      <w:r>
        <w:rPr>
          <w:color w:val="000000"/>
          <w:sz w:val="28"/>
          <w:szCs w:val="28"/>
        </w:rPr>
        <w:t>3/332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В.В. О концепции практик в социальных наука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ecsocma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edu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db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msg</w:t>
      </w:r>
      <w:r>
        <w:rPr>
          <w:color w:val="000000"/>
          <w:sz w:val="28"/>
          <w:szCs w:val="28"/>
          <w:u w:val="single"/>
        </w:rPr>
        <w:t>/111092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ков В.В. «Следование правилу» как социологическая пробле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i/>
          <w:iCs/>
          <w:caps/>
          <w:sz w:val="28"/>
          <w:szCs w:val="28"/>
          <w:u w:val="single"/>
        </w:rPr>
        <w:t>http://www.ecsocman.edu.ru/db/msg/111099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аха Е.А., Панина Н.В. Интегральный индекс социального         самочувствия. Киев.: Стилос, 1997, с. 3-5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шанов А.А. Философский словарь. М.: В.М. Скакун, 1998, с.89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ревич М.А. Социальное самочувствие и адаптация населения крупного промышленного региона в период перехода к рыночным отношениям. Челябинск.: НТЦ-НИИОГР, 2001, с. 3-2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ыдова Е.В. Измерение социального самочувствия молодежи // Социологические исследования, 1992, №2, с. 104-11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дник О.В. Жизненные стратегии северян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оступа:  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csocm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ери. Д. Большой толковый социологический словарь. М.: вече-Аст, 1999, с. 23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комасов В.В. Проблемы трудоустройства молодых специалист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оступа: http://</w:t>
      </w:r>
      <w:r>
        <w:rPr/>
        <w:t xml:space="preserve"> </w:t>
      </w:r>
      <w:r>
        <w:rPr>
          <w:color w:val="000000"/>
          <w:sz w:val="28"/>
          <w:szCs w:val="28"/>
        </w:rPr>
        <w:t>www.</w:t>
      </w:r>
      <w:r>
        <w:rPr>
          <w:sz w:val="28"/>
          <w:szCs w:val="28"/>
        </w:rPr>
        <w:t>КурскCity.ru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авская Т.Н. Человеческий потенциал в современном трансформационном процессе //  ОНС, 2005, №3, с. 5-1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авская Т.Н. Человеческий потенциал в современном процессе // ОНС, 2005, №4, с. 13-2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мыслова О.М. Семья и общество: гендерное измерение российской трансформации. М.: Едиториал УРСС, 2003, с. 90-9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рчанина Т.Е. Социальные потребности молодежи севера // Социологические исследования, 2002, №9, с. 128-13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ванова В.С. Проблема жизненного самоопредел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coc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ванова В.С. Социальный портрет поколения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ael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iatp</w:t>
      </w:r>
      <w:r>
        <w:rPr>
          <w:color w:val="000000"/>
          <w:sz w:val="28"/>
          <w:szCs w:val="28"/>
          <w:u w:val="single"/>
        </w:rPr>
        <w:t>/2003/</w:t>
      </w:r>
      <w:r>
        <w:rPr>
          <w:color w:val="000000"/>
          <w:sz w:val="28"/>
          <w:szCs w:val="28"/>
          <w:u w:val="single"/>
          <w:lang w:val="en-US"/>
        </w:rPr>
        <w:t>Uriy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social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html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ванченко Г.В. Самоопределение личности // Человек, 2005, №3, с. 17-2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енец Я.Н. Жизненные стратегии личности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d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t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ociolog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злова О.Н. Труд в социальной жизни // Социально – гуманитарное знание, 2003, №6, с. 95-1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барон Ф. Социология Пьера Бурдье // Журнал социологии и социальной антропологии, 2004, том 7, №5, с. 144-15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люкова И.А. Социальное самочувствие молодежи: опыт социологического исследов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rel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ibrar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s</w:t>
      </w:r>
      <w:r>
        <w:rPr>
          <w:color w:val="000000"/>
          <w:sz w:val="28"/>
          <w:szCs w:val="28"/>
        </w:rPr>
        <w:t>/25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юшев Ф.И., Медведев Е.Н. Константы жизни человека // Социально-гуманитарное знание, 2005, №1, с. 272-28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кртчян Г.М. Стратификация молодежи в сферах образования, занятости, потребления // Социологические исследования, 2005, №2, с. 104-11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ва Л.Н. Социальное самочувствие молодежи (опыт изучения возрастной когорты). Автореферат диссертации на соискание ученой степени. Екатеринбург, 1998, с. 3-1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ва Л.Е. Социальное самочувствие молодежи.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оступа:   http://www.ecsocman.edu.ru/images/pubs/2005/02/05/0000203783/006.PETROVA.pdf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вский А.В., Ярошевский М.Г. Психология. Словарь. М.: Издательство политической литературы, 1990, с. 23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ник Ю.М., Смирнов Е.А. Жизненные стратегии личности // Социологические исследования, 1996, №2, с. 34-4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ник Ю.М., Резник Т.Е. Жизненные стратегии личности // Социологические исследования, 1995, №10, с. 27-3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ник Ю.М., Резник Т.Е. Жизненные ориентиры личности: анализ и консультирование // Социологические исследования, 1996, №6, с. 32-3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ник Ю.М., Резник Т.Е. Жизненные стратегии личности: поиск альтернатив. М.: Деловое содействие, 199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олова Н.Е., Дракохруст В.Г. Профессиональное становление молодого специалиста // Социологические исследования, 1990, №8, с. 130-14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енко С.Г. Эмоциональное и рациональное в социальной структуре человека // Социально-гуманитарное знание, 2002, №2, с. 109-11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енко С.Г. Эмоциональное и рациональное в социальной структуре человека // Социально- гуманитарное знание, 1999, №6, с. 34-4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широв Н.С. Анкетирование // Социологические исследования, 1992, №12, с. 102-10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ьцова М.В., Воловская Н.М. Четыре среза занятости: ценности, мотивация, доходы, мобильность // Социологические исследования, 2005, №7, с. 34-4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сбулатова О.А., Егорова Л.С. Социальное самочувствие женщин и мужчи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ежим доступа: http://www.ecsocman.edu.ru/images/pubs/2006/01/30/0000248164/005.KHASBOULATOVA.pdf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матко Н.А. Габитус в структуре социологической теор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ourdie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hmatk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b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матко Н.А. «Социальное пространство» Пьера Бурдье // Социальное пространство: поля и практики. М.: Институт экспериментальной социологии, СПб.: Алетейя, 2005, с. 554-57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матко Н.А. Анализ культурного производства в генетическом структурализме Пьера Бурдье.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оступа:  http://2001.isras.ru/SocIs/SocIsArticles/2003_08/Shmatko_Bourdieu.doc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атко Н.А. Горизонты социоанализа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доступа: </w:t>
      </w:r>
      <w:r>
        <w:rPr>
          <w:sz w:val="28"/>
          <w:szCs w:val="28"/>
        </w:rPr>
        <w:t>http://bourdieu.narod.ru/chmatko/socioanalyse.ht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</w:t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конкретного социологического исследования на тему:</w:t>
      </w:r>
    </w:p>
    <w:p>
      <w:pPr>
        <w:pStyle w:val="23"/>
        <w:spacing w:lineRule="auto" w:line="360" w:before="0" w:after="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ценки  выпускников вузов возможностей профессиональной реализации в закрытом административно-территориальном образовании (на примере г. Снежногорск)».</w:t>
      </w:r>
    </w:p>
    <w:p>
      <w:pPr>
        <w:pStyle w:val="Normal"/>
        <w:spacing w:lineRule="auto" w:line="360"/>
        <w:ind w:left="-360"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ческая часть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Проблема исследовани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оль профессиональной реализации в структуре мотивов, обусловивших приезд выпускников вузов в закрытое административно-территориальное образование (на примере города Снежногорск)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 выпускниками вузов, приехавшими в ЗАТО после получения высшего образования, встает проблема самореализации, в том числе профессиональной. При оценке возможностей самореализации в ЗАТО и определении своих планов на будущее выпускники вузов опираются на систему представлений и восприятия, сформировавшуюся на основании  прошлого жизненного опыта. У них формируются определенные ожидания будущего и ориентации на самореализацию в пространстве ЗАТО (в данном случае г. Снежногорск) или в других городах и регионах.</w:t>
      </w:r>
    </w:p>
    <w:p>
      <w:pPr>
        <w:pStyle w:val="24"/>
        <w:rPr/>
      </w:pPr>
      <w:r>
        <w:rPr/>
        <w:t xml:space="preserve">Таким образом, необходимо подвергнуть социологическому осмыслению  исследование оценок выпускников вузов возможностей профессиональной реализации, в том числе профессиональной, в ЗАТО, мотивов приезда в ЗАТО после получения высшего образования, в том числе роль профессиональной реализации в структуре мотивов, а также изучение дальнейших ожиданий в отношении самореализации. Представляется важным также выяснить, какими капиталами обладают выпускники вузов, проживающие в ЗАТО, и элементы каких жизненных стратегий они демонстрируют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Определить оценки выпускников вузов </w:t>
      </w:r>
      <w:r>
        <w:rPr>
          <w:color w:val="000000"/>
          <w:sz w:val="28"/>
          <w:szCs w:val="28"/>
        </w:rPr>
        <w:t>ресурсов</w:t>
      </w:r>
      <w:r>
        <w:rPr>
          <w:sz w:val="28"/>
          <w:szCs w:val="28"/>
        </w:rPr>
        <w:t xml:space="preserve"> профессиональной реализации в пространстве закрытого административно-территориального образования. 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исследования. </w:t>
      </w:r>
    </w:p>
    <w:p>
      <w:pPr>
        <w:pStyle w:val="Normal"/>
        <w:numPr>
          <w:ilvl w:val="0"/>
          <w:numId w:val="4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ми капиталами выпускники вузов обладают на данный момент.</w:t>
      </w:r>
    </w:p>
    <w:p>
      <w:pPr>
        <w:pStyle w:val="Normal"/>
        <w:numPr>
          <w:ilvl w:val="0"/>
          <w:numId w:val="4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ми мотивами руководствуются выпускники вузов, приезжая в ЗАТО.</w:t>
      </w:r>
    </w:p>
    <w:p>
      <w:pPr>
        <w:pStyle w:val="Normal"/>
        <w:numPr>
          <w:ilvl w:val="0"/>
          <w:numId w:val="4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ое место среди мотивов, которыми руководствуются выпускники вузов, приезжая в ЗАТО, занимает профессиональная реализация.</w:t>
      </w:r>
    </w:p>
    <w:p>
      <w:pPr>
        <w:pStyle w:val="Normal"/>
        <w:numPr>
          <w:ilvl w:val="0"/>
          <w:numId w:val="4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, какие ожидания формируются у выпускников вузов в результате проживания в ЗАТО. </w:t>
      </w:r>
    </w:p>
    <w:p>
      <w:pPr>
        <w:pStyle w:val="Normal"/>
        <w:numPr>
          <w:ilvl w:val="0"/>
          <w:numId w:val="4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элементы, каких жизненных стратегий демонстрируют выпускники вузов проживающие в  ЗАТО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Лица в возрасте от 22 до 30 лет, имеющие высшее образование, занятые в сфере труда и проживающие в </w:t>
      </w:r>
      <w:r>
        <w:rPr>
          <w:color w:val="000000"/>
          <w:sz w:val="28"/>
          <w:szCs w:val="28"/>
        </w:rPr>
        <w:t>закрытом административно-территориальном образовании (на примере г. Снежногорска).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едме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я о возможностях профессиональной реализации выпускников вузов в пространстве закрытого административно-территориального образования (на примере г. Снежногорск).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ы исследов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</w:rPr>
        <w:t>зависимость между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ми выпускников вузов возможностей профессиональной реализации в пространстве закрытого административно-территориального образования и структуры капитала выпускников вуз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ы следств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Большинство выпускников вузов обладают такими капиталами как высшее образование, стремление профессионально реализовать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ольшинство выпускников вузов, вернувшись после получения высшего образования в ЗАТО, не руководствовались мотивами самореализации, т.е. получения работы по специальности и получения/ покупки кварти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3.  В структуре мотивов приезда в ЗАТО у большинства выпускников вузов доминируют такие мотивы </w:t>
      </w:r>
      <w:r>
        <w:rPr>
          <w:color w:val="000000"/>
          <w:sz w:val="28"/>
          <w:szCs w:val="28"/>
        </w:rPr>
        <w:t>как наличие работы</w:t>
      </w:r>
      <w:r>
        <w:rPr>
          <w:sz w:val="28"/>
          <w:szCs w:val="28"/>
        </w:rPr>
        <w:t>, не желание оставлять родителей одних или возвращение вместе с ни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Большинство выпускников вузов не связывают ожидания своей дальнейшей самореализации с жизнью в ЗАТО по причинам низких заработков, жилищных проблем и больших возможностей трудоустройства в другом городе, при этом планируют уехать в другие более крупные города на постоянное место жи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Большинство выпускников вузов демонстрируют элементы жизненных стратегий благополучия и успеха, т.е. ориентацию на материальные ценности и ценность карьерного роста в процессе самореал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гипотеза: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зависимость между оценками выпускников вузов  возможностей профессиональной реализации в пространстве закрытого административно-территориального образования (на примере города Снежногорск) и ожиданиями выпускников вуз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претация и операционализация основных поняти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лы – те объективные параметры, которые есть у человека (образование, запас знаний, опыт работы и т.д.) и субъективные устремления относительно самореализации.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ы выпускников вузов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высшего образован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Наличие работы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зненные стратегии – система ценностей человека относительно различных сфер жизни. В данном случае рассматриваются жизненные стратегии благополучия (преобладание материальных ценностей в представлениях о самореализации), успеха (преобладание ценностей профессионального и духовного роста, достижения более высоких результатов) и стратегия самореализации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Жизненные стратег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пускников вузов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инирование элементов тех или иных жизненных стратегий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Доминирование элементов жизненной стратегии благополучия (материальные ценности)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Доминирование элементов жизненной стратегии успеха (ценность карьерного роста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 Доминирование элементов жизненной стратегии самореализации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тивы - внутренние причины, по которым выпускники вузов приезжают в закрытое административно-территориальное образование. Это личные мотивы респондентов, основанные на определенных представлениях и ожидания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реализац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Наличие работы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личие работы по специальности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Наличие высшего образован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Возможность карьерного роста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. Степень удовлетворенности работой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ы приезда в ЗАТО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color w:val="000000"/>
          <w:sz w:val="28"/>
          <w:szCs w:val="28"/>
          <w:u w:val="single"/>
        </w:rPr>
        <w:t>Факторы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тивов приезда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работы по специальности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Наличие какой-либо работы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Изменение семейного положен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Получение/ покупка квартиры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. Приезд в детстве с родителями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. Не желание оставлять родителей одних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 Приезд с друзьями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тавления о востребованности тех или иных специалистов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требованность специалистов тех или иных профессий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Востребованность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Не востребованность.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о перспективах карьерного роста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перспектив карьерного роста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перспектив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Отсутствие перспектив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ия о жилищных условиях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ь комфортности условий проживан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Отличные услов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Хорошие условия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. Средние услов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Плохие условия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ия о перспективах улучшения жилья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перспектив улучшения жиль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Наличие перспектив в ближайшем будущ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Наличие перспектив спустя некоторое врем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Отсутствие перспектив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ставления о возможности проведения досуга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возможности проведения досуга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возможности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Отсутствие возможности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о возможности получения необходимой медицинской помощи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возможности получения необходимой медицинской помощи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возможности</w:t>
      </w:r>
    </w:p>
    <w:p>
      <w:pPr>
        <w:pStyle w:val="Heading1"/>
        <w:rPr/>
      </w:pPr>
      <w:r>
        <w:rPr/>
        <w:t>Б. Отсутствие возможности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ния в отношении дальнейшей самореализации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лание проживать в дальнейшем в ЗАТО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Желание проживать в ЗАТО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е желание проживать в ЗАТО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не желания жить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 причин не желания жить в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Низкие заработки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Жилищные проблемы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Наличие перспектив трудоустройства в другом городе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Семейные обстоятельства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. Стремление последовать примеру друзей и уехать из ЗАТО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. Проблемы со здоровьем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. Неблагоприятные климатические услов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ный анализ объекта исследования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ых факторов, влияющих на представления о возможностях самореализации в ЗАТ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группа – объективные факторы:</w:t>
      </w:r>
    </w:p>
    <w:p>
      <w:pPr>
        <w:pStyle w:val="Normal"/>
        <w:numPr>
          <w:ilvl w:val="0"/>
          <w:numId w:val="11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выпускников вузов тех или иных специальностей в ЗАТО</w:t>
      </w:r>
    </w:p>
    <w:p>
      <w:pPr>
        <w:pStyle w:val="Normal"/>
        <w:numPr>
          <w:ilvl w:val="0"/>
          <w:numId w:val="11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возможности получения жилья в ЗАТО</w:t>
      </w:r>
    </w:p>
    <w:p>
      <w:pPr>
        <w:pStyle w:val="Normal"/>
        <w:numPr>
          <w:ilvl w:val="0"/>
          <w:numId w:val="11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возможности проведения досуга в ЗАТО</w:t>
      </w:r>
    </w:p>
    <w:p>
      <w:pPr>
        <w:pStyle w:val="Normal"/>
        <w:numPr>
          <w:ilvl w:val="0"/>
          <w:numId w:val="11"/>
        </w:numPr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лучения необходимой медицинской помощи в ЗАТ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группа – индивидуальные характеристики респондент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Объективные </w:t>
      </w:r>
      <w:r>
        <w:rPr>
          <w:color w:val="000000"/>
          <w:sz w:val="28"/>
          <w:szCs w:val="28"/>
        </w:rPr>
        <w:t>фактор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– функциональные характеристики респонд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характеристики респонден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роживание в ЗАТО или переезд в другой город, реги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работу по специальности/ отсутствие таков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значимости для респондента хорошей работы, жилищных условий, проведения досуга, получения медицинской помощ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 xml:space="preserve">Метод сбора информации: </w:t>
      </w:r>
      <w:r>
        <w:rPr>
          <w:sz w:val="28"/>
          <w:szCs w:val="28"/>
        </w:rPr>
        <w:t>анкетный опро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анк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снование системы выбора единиц наблюдения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Объем генеральной совокупности</w:t>
      </w:r>
      <w:r>
        <w:rPr>
          <w:sz w:val="28"/>
          <w:szCs w:val="28"/>
        </w:rPr>
        <w:t xml:space="preserve">- 2000 человек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Объем выборочной совокупности</w:t>
      </w:r>
      <w:r>
        <w:rPr>
          <w:sz w:val="28"/>
          <w:szCs w:val="28"/>
        </w:rPr>
        <w:t>.- 1406 человек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Объем выборочной совокупности в пилотажном исследовании</w:t>
      </w:r>
      <w:r>
        <w:rPr>
          <w:sz w:val="28"/>
          <w:szCs w:val="28"/>
        </w:rPr>
        <w:t xml:space="preserve"> – 150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>Вид выборки:</w:t>
      </w:r>
      <w:r>
        <w:rPr>
          <w:sz w:val="28"/>
          <w:szCs w:val="28"/>
        </w:rPr>
        <w:t xml:space="preserve"> целевая. Критерием отбора является принадлежность к определенной социальной группе, в данном случае, это жители ЗАТО, в возрасте от 22 до 30 лет, окончившие высшее учебное заведение и занятые в сфере тру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 xml:space="preserve">Единица наблюдения: </w:t>
      </w:r>
      <w:r>
        <w:rPr>
          <w:sz w:val="28"/>
          <w:szCs w:val="28"/>
        </w:rPr>
        <w:t xml:space="preserve">Лица, в возрасте от 22 до 30 лет, с высшим образованием, занятые в сфере труда и проживающие в закрытом административно-территориальном образовании (на примере г. Снежногорск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диница анализа: </w:t>
      </w:r>
      <w:r>
        <w:rPr>
          <w:sz w:val="28"/>
          <w:szCs w:val="28"/>
        </w:rPr>
        <w:t>Оценка возможностей профессиональной реализации выпускников вузов в пространстве ЗАТ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етоды анализа данных</w:t>
      </w:r>
      <w:r>
        <w:rPr>
          <w:sz w:val="28"/>
          <w:szCs w:val="28"/>
        </w:rPr>
        <w:t xml:space="preserve">: группировка, частотный анализ, анализ зависимостей, корреляционный анализ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бочий план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ервый  Разработка методики и техники. Февраль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 второй.  Пилотажное исследование.  Март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 третий. Внесение изменений в программу исследования и анкету- Март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 четвертый. Этап сбора информации. Апрель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п пятый. Кодировка и ввод данных. Анализ данных.  Апрель-Ма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ап шестой. Подведение  итогов. Май.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ind w:firstLine="360"/>
        <w:rPr/>
      </w:pPr>
      <w:r>
        <w:rPr/>
        <w:t>Уважаемые жители города Снежногорска,  просим Вас принять участие в социологическом исследование посвященном изучению мнений о возможностях профессиональной реализации выпускников вузов в пространстве закрытого административно-территориального образования.</w:t>
      </w:r>
    </w:p>
    <w:p>
      <w:pPr>
        <w:pStyle w:val="Normal"/>
        <w:ind w:firstLine="360"/>
        <w:rPr/>
      </w:pPr>
      <w:r>
        <w:rPr/>
        <w:t>Вся информация конфиденциальна. Все предоставленные Вами сведения будут использованы в научно – исследовательских целях только в обобщенном виде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</w:t>
      </w:r>
      <w:r>
        <w:rPr/>
        <w:t xml:space="preserve">Заранее благодарим за участие в исследовании. </w:t>
      </w:r>
    </w:p>
    <w:p>
      <w:pPr>
        <w:pStyle w:val="Normal"/>
        <w:jc w:val="both"/>
        <w:rPr/>
      </w:pPr>
      <w:r>
        <w:rPr>
          <w:i/>
          <w:iCs/>
        </w:rPr>
        <w:t xml:space="preserve">Всего опрошено 150чел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начения категорий – « число респондентов, (процент от общего числа ответов)».</w:t>
      </w:r>
    </w:p>
    <w:p>
      <w:pPr>
        <w:pStyle w:val="Normal"/>
        <w:ind w:left="-90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   Вы родились в г. Снежногорске?</w:t>
      </w:r>
    </w:p>
    <w:p>
      <w:pPr>
        <w:pStyle w:val="Normal"/>
        <w:ind w:left="-180" w:hanging="0"/>
        <w:rPr/>
      </w:pPr>
      <w:r>
        <w:rPr/>
        <w:t>1. Да -    50;  33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2. Нет – 100; 67,7%</w:t>
      </w:r>
    </w:p>
    <w:p>
      <w:pPr>
        <w:pStyle w:val="Normal"/>
        <w:ind w:left="-540" w:hanging="0"/>
        <w:rPr/>
      </w:pPr>
      <w:r>
        <w:rPr>
          <w:b/>
          <w:bCs/>
        </w:rPr>
        <w:t>2</w:t>
      </w:r>
      <w:r>
        <w:rPr/>
        <w:t xml:space="preserve">.   </w:t>
      </w:r>
      <w:r>
        <w:rPr>
          <w:b/>
          <w:bCs/>
        </w:rPr>
        <w:t>Если Вы родились не в г. Снежногорске, то укажите где именно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1. В другом городе Мурманской обл. – 24;  16%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2. В другом регионе  - ______________ 52;  34,7%                        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3. В странах СНГ  - _________________24;  16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4. Вопрос неприменим ______________50;  33,3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3.   Где Вы получали высшее образование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</w:t>
      </w:r>
      <w:r>
        <w:rPr/>
        <w:t xml:space="preserve">1. В другом городе Мурманской обл. – 59;  39,3%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2. В другом регионе.________________51;  34%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3. В странах СНГ __________________40;   26,7;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4.   Не могли бы Вы вспомнить  причины, по которым  приехали в г. Снежногорск?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1. Наличие работы по специальности.__________15;  10%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2. Наличие работы.__________________________10;  6,7%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 xml:space="preserve">3. Изменение семейного положения.___________41;  27,3% 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4. Получение / покупка квартиры.______________8;     5,3%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5. Приехали еще в детстве вместе с родителями. – 9;  6%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6. Приехали  вместе с друзьями________________18; 12%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7. Вопрос неприменим_______________________49; 32,7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5.   Если Вы родились в г. Снежногорске, уезжали ли когда либо из города надолго (более 3-х до 5-ти лет)?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1.  Да. ________________62;  41,3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2.  Нет.________________3;   2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3.  Вопрос неприменим – 85;  56,7%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Если уезжали, то, вспомните, пожалуйста, по каким причинам?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1. Учеба в другом городе.____________48;  32%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2. Переезд родителей._______________10;  6,7%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3. Изменение семейного положения.__4;    2,7%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4. Вопрос неприменим._____________ 88; 58,7%</w:t>
      </w:r>
    </w:p>
    <w:p>
      <w:pPr>
        <w:pStyle w:val="Normal"/>
        <w:ind w:left="-540" w:hanging="0"/>
        <w:jc w:val="both"/>
        <w:rPr/>
      </w:pPr>
      <w:r>
        <w:rPr/>
        <w:t xml:space="preserve">7.   </w:t>
      </w:r>
      <w:r>
        <w:rPr>
          <w:b/>
          <w:bCs/>
        </w:rPr>
        <w:t>Вспомните, пожалуйста, планировали ли Вы вернуться в г. Снежногорск?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1. Да.___________________38;  25,3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2. Нет.__________________20;  13,3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3. Не помню._____________4;    2,7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4. Вопрос неприменим.____88;  58,7%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8</w:t>
      </w:r>
      <w:r>
        <w:rPr/>
        <w:t xml:space="preserve">.  </w:t>
      </w:r>
      <w:r>
        <w:rPr>
          <w:b/>
          <w:bCs/>
        </w:rPr>
        <w:t>Если не планировали возвращаться, то укажите, пожалуйста, причины, по которым не хотели возвращаться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1. По семейным обстоятельствам._______6;  4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2. Нет перспектив.____________________3;  2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3. Маленький город.___________________6; 4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4. Нет возможности реализовать себя.____8;  5,3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5. Вопрос неприменим.________________127; 84,7%</w:t>
      </w:r>
    </w:p>
    <w:p>
      <w:pPr>
        <w:pStyle w:val="Normal"/>
        <w:ind w:left="-540" w:hanging="0"/>
        <w:rPr/>
      </w:pPr>
      <w:r>
        <w:rPr>
          <w:b/>
          <w:bCs/>
        </w:rPr>
        <w:t>9</w:t>
      </w:r>
      <w:r>
        <w:rPr/>
        <w:t xml:space="preserve">. </w:t>
      </w:r>
      <w:r>
        <w:rPr>
          <w:b/>
          <w:bCs/>
        </w:rPr>
        <w:t>Вспомните, пожалуйста, по каким причинам Вы вернулись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1. Наличие работы по специальности._________________37; 24,7%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2. Наличие работы._________________________________8;  5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3. Не желание оставлять родителей одних._____________4;   2,7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4. Возвращение с родителями________________________6;   4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5. Изменение семейного положения___________________1;  0,7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6. Возможность реализовать себя______________________2; 1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7. Возвращение вместе с друзьями_______________________5;   3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8. Нет возможности купить/снять квартиру в другом городе__3;   2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9. Вопрос неприменим._________________________________84; 56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10. Вспомните, пожалуйста, что Вы ожидали от приезда в г. Снежногорск.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</w:t>
      </w:r>
      <w:r>
        <w:rPr/>
        <w:t>1. Надеялись найти работу._________________55; 36,7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2. Надеялись устроить свою личную жизнь.___7;   4,7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3. Надеялись получить квартиру.____________25; 16,7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4. Ничего не ожидали._____________________33;  22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5. Не помню._____________________________11;  7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6. Романтика._____________________________8;   5,3%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7. Хотел стать самостоятельным._____________11; 7,3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11. Как Вы думаете, оправдались ли Ваши ожидания.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. Полностью оправдались_________________84; 56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Скорее оправдались, чем не оправдались___15; 10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 Затрудняюсь ответить___________________45; 30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4. Скорее не оправдались, чем оправдались.___0;  0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5. Полностью не оправдались._______________6;  4%</w:t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bCs/>
        </w:rPr>
        <w:t>12.  Вы работаете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</w:t>
      </w:r>
      <w:r>
        <w:rPr/>
        <w:t>1. Да ________150; 100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Нет</w:t>
      </w:r>
      <w:r>
        <w:rPr>
          <w:b/>
          <w:bCs/>
        </w:rPr>
        <w:t xml:space="preserve">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3.  Вы работаете по специальности?  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. Да_________90; 60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Нет________ 60; 40%</w:t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bCs/>
        </w:rPr>
        <w:t>14. Сколько времени занял у Вас поиск работы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</w:t>
      </w:r>
      <w:r>
        <w:rPr/>
        <w:t>1. От нескольких недель до одного месяца______64; 42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2-3 месяца._______________________________36; 24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 4-5 месяцев_______________________________38; 25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4. От полугода до года.________________________6; 4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5. От года до полутора лет._____________________6; 4%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15.</w:t>
      </w:r>
      <w:r>
        <w:rPr/>
        <w:t xml:space="preserve">  </w:t>
      </w:r>
      <w:r>
        <w:rPr>
          <w:b/>
          <w:bCs/>
        </w:rPr>
        <w:t>Вспомните, пожалуйста, на кого Вы рассчитывали в поисках работы?  (возможно несколько вариантов)</w:t>
      </w:r>
    </w:p>
    <w:p>
      <w:pPr>
        <w:pStyle w:val="Normal"/>
        <w:rPr/>
      </w:pPr>
      <w:r>
        <w:rPr/>
        <w:t>1. Только на себя__________________________________102; 68%</w:t>
      </w:r>
    </w:p>
    <w:p>
      <w:pPr>
        <w:pStyle w:val="Normal"/>
        <w:rPr/>
      </w:pPr>
      <w:r>
        <w:rPr/>
        <w:t>2. На свою семью__________________________________33; 22%</w:t>
      </w:r>
    </w:p>
    <w:p>
      <w:pPr>
        <w:pStyle w:val="Normal"/>
        <w:rPr/>
      </w:pPr>
      <w:r>
        <w:rPr/>
        <w:t>3. На помощь родителей____________________________33; 22%</w:t>
      </w:r>
    </w:p>
    <w:p>
      <w:pPr>
        <w:pStyle w:val="Normal"/>
        <w:rPr/>
      </w:pPr>
      <w:r>
        <w:rPr/>
        <w:t>4. На помощь организации, в которой работали родители._12; 8%</w:t>
      </w:r>
    </w:p>
    <w:p>
      <w:pPr>
        <w:pStyle w:val="Normal"/>
        <w:rPr/>
      </w:pPr>
      <w:r>
        <w:rPr/>
        <w:t>5. На счастливую случайность_________________________11; 7,3%</w:t>
      </w:r>
    </w:p>
    <w:p>
      <w:pPr>
        <w:pStyle w:val="Normal"/>
        <w:rPr/>
      </w:pPr>
      <w:r>
        <w:rPr/>
        <w:t xml:space="preserve">6. На помощь друзей_________________________________34; 22,7% </w:t>
      </w:r>
    </w:p>
    <w:p>
      <w:pPr>
        <w:pStyle w:val="Normal"/>
        <w:rPr/>
      </w:pPr>
      <w:r>
        <w:rPr/>
        <w:t>7. Трудно ответить___________________________________5; 3,3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16.  Как Вы считаете, специалисты каких профессий наиболее востребованы в                           г. Снежногорске?    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, менеджер__________________________________19; 12,7%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 xml:space="preserve">Специалист с высшим образованием в производственной сфере.___ 122; 81,3% 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ист с высшим образованием в непроизводственной сфере (учитель, врач, референт и т.д.)____________________________________________95; 63,3%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ник сферы государственного (муниципального) управления_16; 10,7%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еннослужащий, сотрудник ОВД____________________________58; 38,7%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ий (в т.ч. и в сфере торговли)____________________________82; 54,7%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знаю.___________________________________________________11; 7,3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17.  Видите ли Вы для себя перспективы карьерного роста в г. Снежногорске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</w:t>
      </w:r>
      <w:r>
        <w:rPr/>
        <w:t>1. Да.________________________37; 24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Скорее да, чем нет___________29; 19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 Затрудняюсь ответить________31; 20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4. Скорее нет, чем да.__________37; 24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5. Нет______________________16; 10,7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18.   В чем для Вас они заключаются?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</w:t>
      </w:r>
      <w:r>
        <w:rPr/>
        <w:t>1. Повышение в должности___________89; 59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Повышение заработной платы______34; 22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 Возможность ездить в командировки_ 0; 0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4. Возможность реализовать себя_______27; 18%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5. Не знаю___________________________0; 0%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19.   Вспомните, пожалуйста, с какими трудностями Вы столкнулись при устройстве на работу сразу после окончания Вуза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</w:t>
      </w:r>
      <w:r>
        <w:rPr/>
        <w:t>1. Трудностей не было.__________________71; 47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. Нет опыта работы.____________________29; 19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 Не востребованость специальности._____8; 5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4. Понадобились рекомендации знакомых.__23; 15,3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5. Изменение семейного положения._______1; 0,7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6. Рождение ребенка.____________________12; 8%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7. Не помню.___________________________6; 4%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20. Как Вы оцениваете Ваши жилищные условия? (по 5-ной шкале)</w:t>
      </w:r>
    </w:p>
    <w:p>
      <w:pPr>
        <w:pStyle w:val="Normal"/>
        <w:ind w:left="720" w:hanging="360"/>
        <w:jc w:val="both"/>
        <w:rPr/>
      </w:pPr>
      <w:r>
        <w:rPr/>
        <w:t>1 – отличные ____13; 8,7%               4 – плохие_______0; 0%</w:t>
      </w:r>
    </w:p>
    <w:p>
      <w:pPr>
        <w:pStyle w:val="Normal"/>
        <w:ind w:left="720" w:hanging="360"/>
        <w:jc w:val="both"/>
        <w:rPr/>
      </w:pPr>
      <w:r>
        <w:rPr/>
        <w:t>2 – хорошие _____93; 62%                5 – затрудняюсь ответить__7; 4,7%</w:t>
      </w:r>
    </w:p>
    <w:p>
      <w:pPr>
        <w:pStyle w:val="Normal"/>
        <w:ind w:left="720" w:hanging="360"/>
        <w:jc w:val="both"/>
        <w:rPr/>
      </w:pPr>
      <w:r>
        <w:rPr/>
        <w:t xml:space="preserve">3 – средние ______37; 24,7%                                       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21. Дайте, пожалуйста, краткую характеристику Ваших жилищных услов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– живу в общежитии_______________________2; 1,3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– живу в отдельной государственной квартире_122; 81,3%</w:t>
      </w:r>
    </w:p>
    <w:p>
      <w:pPr>
        <w:pStyle w:val="Normal"/>
        <w:jc w:val="both"/>
        <w:rPr/>
      </w:pPr>
      <w:r>
        <w:rPr/>
        <w:t>3 – живу в приватизированной квартире________15; 10%</w:t>
      </w:r>
    </w:p>
    <w:p>
      <w:pPr>
        <w:pStyle w:val="Normal"/>
        <w:jc w:val="both"/>
        <w:rPr/>
      </w:pPr>
      <w:r>
        <w:rPr/>
        <w:t>4 – снимаю жилье___________________________11; 7,3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2. Не могли бы Вы уточнить, с кем именно Вы проживаете? (возможны несколько вариантов ответ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 – с родителями/родственниками_________________21; 14%                         </w:t>
      </w:r>
    </w:p>
    <w:p>
      <w:pPr>
        <w:pStyle w:val="Normal"/>
        <w:jc w:val="both"/>
        <w:rPr/>
      </w:pPr>
      <w:r>
        <w:rPr/>
        <w:t>2 – со своей семьей (мужем/женой/ребенком/детьми)_83; 55,3%</w:t>
      </w:r>
    </w:p>
    <w:p>
      <w:pPr>
        <w:pStyle w:val="Normal"/>
        <w:jc w:val="both"/>
        <w:rPr/>
      </w:pPr>
      <w:r>
        <w:rPr/>
        <w:t>3 – с любимым человеком ________________________29; 19,3%</w:t>
      </w:r>
    </w:p>
    <w:p>
      <w:pPr>
        <w:pStyle w:val="Normal"/>
        <w:jc w:val="both"/>
        <w:rPr/>
      </w:pPr>
      <w:r>
        <w:rPr/>
        <w:t xml:space="preserve">4 – с другом/друзьями____________________________4; 2,7%     </w:t>
      </w:r>
    </w:p>
    <w:p>
      <w:pPr>
        <w:pStyle w:val="Normal"/>
        <w:jc w:val="both"/>
        <w:rPr/>
      </w:pPr>
      <w:r>
        <w:rPr/>
        <w:t>5 – с другим квартирантом_________________________2; 1,3%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 xml:space="preserve">      </w:t>
      </w:r>
      <w:r>
        <w:rPr/>
        <w:t>6 – Один/одна.___________________________________24; 16%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23.     Хотели бы Вы улучшить свои жилищные условия?</w:t>
      </w:r>
    </w:p>
    <w:p>
      <w:pPr>
        <w:pStyle w:val="Normal"/>
        <w:jc w:val="both"/>
        <w:rPr/>
      </w:pPr>
      <w:r>
        <w:rPr/>
        <w:t xml:space="preserve">1 – да__________________________________84; 56%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 – нет_________________________________53; 35,3%                                 </w:t>
      </w:r>
    </w:p>
    <w:p>
      <w:pPr>
        <w:pStyle w:val="Normal"/>
        <w:jc w:val="both"/>
        <w:rPr/>
      </w:pPr>
      <w:r>
        <w:rPr/>
        <w:t>3 – затрудняюсь ответить (не думал об этом)_13; 8,7%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24. Если да, то, как Вы оцениваете свои перспективы на улучшение жилья?</w:t>
      </w:r>
    </w:p>
    <w:p>
      <w:pPr>
        <w:pStyle w:val="Normal"/>
        <w:jc w:val="both"/>
        <w:rPr/>
      </w:pPr>
      <w:r>
        <w:rPr/>
        <w:t>1 – имеются перспективы улучшения жилья в ближайшие 2 -3 года____20; 13,3%</w:t>
      </w:r>
    </w:p>
    <w:p>
      <w:pPr>
        <w:pStyle w:val="Normal"/>
        <w:jc w:val="both"/>
        <w:rPr/>
      </w:pPr>
      <w:r>
        <w:rPr/>
        <w:t>2 – имеются перспективы улучшения жилья в течение 5-7 лет_________33; 22%</w:t>
      </w:r>
    </w:p>
    <w:p>
      <w:pPr>
        <w:pStyle w:val="Normal"/>
        <w:jc w:val="both"/>
        <w:rPr/>
      </w:pPr>
      <w:r>
        <w:rPr/>
        <w:t>3 – нет никаких перспектив улучшения жилья в ближайшие 10 лет_____11; 7,3%</w:t>
      </w:r>
    </w:p>
    <w:p>
      <w:pPr>
        <w:pStyle w:val="Normal"/>
        <w:jc w:val="both"/>
        <w:rPr/>
      </w:pPr>
      <w:r>
        <w:rPr/>
        <w:t>4 – трудно сказать______________________________________________26; 17,3%</w:t>
      </w:r>
    </w:p>
    <w:p>
      <w:pPr>
        <w:pStyle w:val="Normal"/>
        <w:jc w:val="both"/>
        <w:rPr/>
      </w:pPr>
      <w:r>
        <w:rPr/>
        <w:t>5 – Вопрос неприменим._________________________________________60; 40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25. Если да, то на кого Вы рассчитываете в решении этого вопроса? (возможны несколько вариантов ответа)</w:t>
      </w:r>
    </w:p>
    <w:p>
      <w:pPr>
        <w:pStyle w:val="Normal"/>
        <w:jc w:val="both"/>
        <w:rPr/>
      </w:pPr>
      <w:r>
        <w:rPr/>
        <w:t>1 – только на себя/собственные силы___________________47; 31,7%</w:t>
      </w:r>
    </w:p>
    <w:p>
      <w:pPr>
        <w:pStyle w:val="Normal"/>
        <w:jc w:val="both"/>
        <w:rPr/>
      </w:pPr>
      <w:r>
        <w:rPr/>
        <w:t>2 – надеюсь на помощь родителей/родственников_________21; 14%</w:t>
      </w:r>
    </w:p>
    <w:p>
      <w:pPr>
        <w:pStyle w:val="Normal"/>
        <w:jc w:val="both"/>
        <w:rPr/>
      </w:pPr>
      <w:r>
        <w:rPr/>
        <w:t>3 – надеюсь на помощь организации, в которой работаю___14; 9,3%</w:t>
      </w:r>
    </w:p>
    <w:p>
      <w:pPr>
        <w:pStyle w:val="Normal"/>
        <w:jc w:val="both"/>
        <w:rPr/>
      </w:pPr>
      <w:r>
        <w:rPr/>
        <w:t>4 – надеюсь на поддержку муниципальных властей________23; 15,3%</w:t>
      </w:r>
    </w:p>
    <w:p>
      <w:pPr>
        <w:pStyle w:val="Normal"/>
        <w:jc w:val="both"/>
        <w:rPr/>
      </w:pPr>
      <w:r>
        <w:rPr/>
        <w:t>5 – надеюсь на счастливую случайность__________________2; 1,3%</w:t>
      </w:r>
    </w:p>
    <w:p>
      <w:pPr>
        <w:pStyle w:val="Normal"/>
        <w:jc w:val="both"/>
        <w:rPr/>
      </w:pPr>
      <w:r>
        <w:rPr/>
        <w:t>6 – надеюсь на помощь друзей__________________________0; 0%</w:t>
      </w:r>
    </w:p>
    <w:p>
      <w:pPr>
        <w:pStyle w:val="Normal"/>
        <w:jc w:val="both"/>
        <w:rPr/>
      </w:pPr>
      <w:r>
        <w:rPr/>
        <w:t>7 – затрудняюсь ответить_______________________________0; 0%</w:t>
      </w:r>
    </w:p>
    <w:p>
      <w:pPr>
        <w:pStyle w:val="Normal"/>
        <w:jc w:val="both"/>
        <w:rPr/>
      </w:pPr>
      <w:r>
        <w:rPr/>
        <w:t>8 – Вопрос неприменим._______________________________60; 40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6. Как Вы оцениваете Вашу возможность проведения полноценного досуга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</w:t>
      </w:r>
      <w:r>
        <w:rPr/>
        <w:t>1. Возможность проведения полноценного досуга существует._______47; 31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2. Такой возможности нет._____________________________________65; 43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3. Затрудняюсь ответить._______________________________________35; 23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4. Все зависит от самого человека________________________________3; 2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7. Как Вы оцениваете Вашу возможность полноценного отдыха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</w:t>
      </w:r>
      <w:r>
        <w:rPr/>
        <w:t>1. Возможность проведения полноценного отдыха существует.________92; 61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2. Такой возможности нет._______________________________________15; 10%</w:t>
      </w:r>
    </w:p>
    <w:p>
      <w:pPr>
        <w:pStyle w:val="Normal"/>
        <w:ind w:left="-540" w:hanging="0"/>
        <w:rPr>
          <w:b/>
          <w:b/>
          <w:bCs/>
        </w:rPr>
      </w:pPr>
      <w:r>
        <w:rPr/>
        <w:t xml:space="preserve">         </w:t>
      </w:r>
      <w:r>
        <w:rPr/>
        <w:t xml:space="preserve">3. Затрудняюсь ответить._________________________________________43; 28,7%       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8. Где Вы обычно проводите отдых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</w:t>
      </w:r>
      <w:r>
        <w:rPr/>
        <w:t>1.Дома вместе с семьей___________________________________________38; 25,3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2. Хожу в гости к родителям/друзьям_______________________________35; 23,3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3. Хожу в кино.__________________________________________________6 ; 4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4. Уезжаю в другой город._________________________________________3; 2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5. Гости приходят________________________________________________4; 2,7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 xml:space="preserve">6. Хожу в ночные клубы/бары______________________________________6; 4% 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7. На природе____________________________________________________58; 38,7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9.Как Вы оцениваете Вашу возможность полноценно проводить отпуск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</w:t>
      </w:r>
      <w:r>
        <w:rPr/>
        <w:t>1. Возможность проведения полноценного отпуска существует.__________128; 85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2. Такой возможности нет.__________________________________________11; 7,3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3. Затрудняюсь ответить.___________________________________________11; 7,3%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>
          <w:b/>
          <w:bCs/>
        </w:rPr>
        <w:t>30. Как Вы оценивает состояние своего здоровья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</w:t>
      </w:r>
      <w:r>
        <w:rPr/>
        <w:t>1. Вполне здоров_____________________84; 56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2. Здоровье удовлетворительное________62; 41,3%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3. Затрудняюсь ответить_______________4; 2,7%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31. Как Вы оцениваете возможность получение необходимой медицинской помощи?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</w:t>
      </w:r>
      <w:r>
        <w:rPr/>
        <w:t>1. Возможность получения необходимой медицинской помощи существует._103; 68,7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2. Такой возможности нет.___________________________________________13; 8,7%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3. Затрудняюсь ответить.____________________________________________34; 22,7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2. Связываете ли Вы дальнейшую жизнь с городом Снежногорском?</w:t>
      </w:r>
    </w:p>
    <w:p>
      <w:pPr>
        <w:pStyle w:val="Normal"/>
        <w:rPr/>
      </w:pPr>
      <w:r>
        <w:rPr/>
        <w:t xml:space="preserve"> </w:t>
      </w:r>
      <w:r>
        <w:rPr/>
        <w:t>1. Да ___________71; 47,3%</w:t>
      </w:r>
    </w:p>
    <w:p>
      <w:pPr>
        <w:pStyle w:val="Normal"/>
        <w:rPr/>
      </w:pPr>
      <w:r>
        <w:rPr/>
        <w:t xml:space="preserve"> </w:t>
      </w:r>
      <w:r>
        <w:rPr/>
        <w:t>2. Нет__________53; 35,3%</w:t>
      </w:r>
    </w:p>
    <w:p>
      <w:pPr>
        <w:pStyle w:val="Normal"/>
        <w:rPr/>
      </w:pPr>
      <w:r>
        <w:rPr/>
        <w:t xml:space="preserve"> </w:t>
      </w:r>
      <w:r>
        <w:rPr/>
        <w:t>3. Не знаю______26; 17,4%</w:t>
      </w:r>
    </w:p>
    <w:p>
      <w:pPr>
        <w:pStyle w:val="Normal"/>
        <w:ind w:left="-36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33. Если не связываете, то, по каким причинам? (</w:t>
      </w:r>
      <w:r>
        <w:rPr>
          <w:b/>
          <w:bCs/>
          <w:i/>
          <w:iCs/>
        </w:rPr>
        <w:t>возможно несколько вариантов</w:t>
      </w:r>
      <w:r>
        <w:rPr>
          <w:b/>
          <w:bCs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изкая зарплаты____________________________________15; 1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личие жилищных проблем__________________________4; 2,7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личие перспектив трудоустройства в другом городе_____32; 21,3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 семейным обстоятельствам_________________________25; 16,7%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Все друзья уехали в другие города._____________________0; 0%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Проблемы со здоровьем_______________________________4; 2,7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еблагоприятные климатические условия________________14; 9,3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ет перспектив______________________________________5; 3,3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опрос неприменим_________________________________62; 41,3%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34. Как Вы оцениваете перспективы переезда в другой город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Есть перспективы в ближайшие 1-2 года_________________36; 24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Есть перспективы в ближайшие 3-5 лет__________________17; 11,3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   </w:t>
      </w:r>
      <w:r>
        <w:rPr/>
        <w:t>Нет перспектив_______________________________________16; 10,7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рудно сказать________________________________________81; 54%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35.   Если Вы планируете уехать, то куда именно?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1.в другой город Мурманской обл._________________________37; 24,7% 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2.в другой регион________________________________________77; 51,3% 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3. в страны СНГ_________________________________________3; 2% 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4. в скандинавские страны_________________________________6; 4% 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5. в другие зарубежные страны_____________________________0;0%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6 Вопрос неприменим_____________________________________27; 18% 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>
          <w:b/>
          <w:bCs/>
        </w:rPr>
        <w:t>36. Если Вы планируете остаться, то назовите, пожалуйста, причины.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1. Наличие стабильной работы.__________________________________31; 20,7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2. Нет возможности купить или получить квартиру в другом городе.___26; 17,3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3.Нет уверенности в том, что в другом городе смогу найти работу._____ 1; 0,7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4. Не хочу оставлять родителей одних._____________________________14; 9,4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5. Учеба детей.__________________________________________________8; 5,3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6. Наличие своего дела.__________________________________________15; 10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7. Существует перспектива карьерного роста._______________________5; 3,3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8. Еще не решил/не решила_______________________________________6; 4%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9. Вопрос непримерим___________________________________________51; 34%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7. Есть ли среди ваших знакомых молодые специалисты, которые навсегда покинули   город?</w:t>
      </w:r>
    </w:p>
    <w:p>
      <w:pPr>
        <w:pStyle w:val="Normal"/>
        <w:rPr/>
      </w:pPr>
      <w:r>
        <w:rPr/>
        <w:t xml:space="preserve">  </w:t>
      </w:r>
      <w:r>
        <w:rPr/>
        <w:t>1. да____________100; 66,7%</w:t>
      </w:r>
    </w:p>
    <w:p>
      <w:pPr>
        <w:pStyle w:val="Normal"/>
        <w:rPr/>
      </w:pPr>
      <w:r>
        <w:rPr/>
        <w:t xml:space="preserve">  </w:t>
      </w:r>
      <w:r>
        <w:rPr/>
        <w:t>2. нет___________50; 33,3%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8. Если да, как вы считаете, почему они уехали?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/>
        <w:t>1. Низкая зарплаты_____________________________________22; 14,7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Наличие перспектив трудоустройства в другом городе_____60; 4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 семейным обстоятельствам_________________________11; 7,3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роблемы со здоровьем_______________________________0; 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Неблагоприятные климатические условия________________7; 4,7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Вопрос неприменим__________________________________50; 33,3%</w:t>
      </w:r>
    </w:p>
    <w:p>
      <w:pPr>
        <w:pStyle w:val="Heading"/>
        <w:jc w:val="both"/>
        <w:rPr/>
      </w:pPr>
      <w:r>
        <w:rPr/>
        <w:t>И, наконец, немного о себе:</w:t>
      </w:r>
    </w:p>
    <w:p>
      <w:pPr>
        <w:pStyle w:val="Heading"/>
        <w:ind w:left="-540" w:hanging="0"/>
        <w:jc w:val="both"/>
        <w:rPr/>
      </w:pPr>
      <w:r>
        <w:rPr/>
      </w:r>
    </w:p>
    <w:p>
      <w:pPr>
        <w:pStyle w:val="Heading"/>
        <w:ind w:left="-540" w:hanging="0"/>
        <w:jc w:val="both"/>
        <w:rPr/>
      </w:pPr>
      <w:r>
        <w:rPr/>
        <w:t xml:space="preserve">      </w:t>
      </w:r>
      <w:r>
        <w:rPr/>
        <w:t>39.    Ваш пол:</w:t>
      </w:r>
    </w:p>
    <w:p>
      <w:pPr>
        <w:pStyle w:val="Heading"/>
        <w:ind w:left="-540" w:hanging="0"/>
        <w:jc w:val="both"/>
        <w:rPr/>
      </w:pPr>
      <w:r>
        <w:rPr/>
        <w:t xml:space="preserve">          </w:t>
      </w:r>
      <w:r>
        <w:rPr>
          <w:b w:val="false"/>
          <w:bCs w:val="false"/>
        </w:rPr>
        <w:t>1- Мужской____62; 41,3%                       2 – Женский____88; 58,7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-540" w:hanging="0"/>
        <w:jc w:val="both"/>
        <w:rPr/>
      </w:pPr>
      <w:r>
        <w:rPr/>
        <w:t xml:space="preserve">      </w:t>
      </w:r>
      <w:r>
        <w:rPr/>
        <w:t>40.    Ваш возраст (сколько полных лет Вам исполнилось):</w:t>
      </w:r>
      <w:r>
        <w:rPr>
          <w:b w:val="false"/>
          <w:bCs w:val="false"/>
        </w:rPr>
        <w:t xml:space="preserve"> 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1. 22-24_________30; 20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2. 25-27_________70; 46,7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3. 28-30_________50; 33,3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-540" w:hanging="0"/>
        <w:jc w:val="both"/>
        <w:rPr/>
      </w:pPr>
      <w:r>
        <w:rPr/>
        <w:t xml:space="preserve">     </w:t>
      </w:r>
      <w:r>
        <w:rPr/>
        <w:t>41.    Ваше образование</w:t>
      </w:r>
      <w:r>
        <w:rPr>
          <w:b w:val="false"/>
          <w:bCs w:val="false"/>
        </w:rPr>
        <w:t>:</w:t>
      </w:r>
    </w:p>
    <w:p>
      <w:pPr>
        <w:pStyle w:val="Heading"/>
        <w:ind w:left="-540" w:hanging="0"/>
        <w:jc w:val="both"/>
        <w:rPr/>
      </w:pPr>
      <w:r>
        <w:rPr/>
        <w:t xml:space="preserve">         </w:t>
      </w:r>
      <w:r>
        <w:rPr>
          <w:b w:val="false"/>
          <w:bCs w:val="false"/>
        </w:rPr>
        <w:t>1 – неполное среднее                 2 – среднее         3 – среднее специальное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4 – незаконченное высшее        5 – высшее- 150; 100%    6 – ученая степень, научное звание  </w:t>
      </w:r>
    </w:p>
    <w:p>
      <w:pPr>
        <w:pStyle w:val="23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left="-540" w:hanging="0"/>
        <w:rPr/>
      </w:pPr>
      <w:r>
        <w:rPr/>
        <w:t xml:space="preserve">     </w:t>
      </w:r>
      <w:r>
        <w:rPr/>
        <w:t>42.   Ваше семейное положение:</w:t>
      </w:r>
    </w:p>
    <w:p>
      <w:pPr>
        <w:pStyle w:val="Normal"/>
        <w:jc w:val="both"/>
        <w:rPr/>
      </w:pPr>
      <w:r>
        <w:rPr/>
        <w:t xml:space="preserve">1 – состою в зарегистрированном браке_________71; 47,4%            </w:t>
      </w:r>
    </w:p>
    <w:p>
      <w:pPr>
        <w:pStyle w:val="Normal"/>
        <w:jc w:val="both"/>
        <w:rPr/>
      </w:pPr>
      <w:r>
        <w:rPr/>
        <w:t xml:space="preserve">2 – состою в незарегистрированном браке_______12; 8%          </w:t>
      </w:r>
    </w:p>
    <w:p>
      <w:pPr>
        <w:pStyle w:val="Normal"/>
        <w:tabs>
          <w:tab w:val="clear" w:pos="708"/>
          <w:tab w:val="left" w:pos="540" w:leader="none"/>
        </w:tabs>
        <w:ind w:hanging="453"/>
        <w:jc w:val="both"/>
        <w:rPr/>
      </w:pPr>
      <w:r>
        <w:rPr/>
        <w:t xml:space="preserve">        </w:t>
      </w:r>
      <w:r>
        <w:rPr/>
        <w:t xml:space="preserve">3 – не замужем / не женат_____________________41; 27,3%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 – разведен / разведена______________________26; 17,3%           </w:t>
      </w:r>
    </w:p>
    <w:p>
      <w:pPr>
        <w:pStyle w:val="Normal"/>
        <w:tabs>
          <w:tab w:val="clear" w:pos="708"/>
          <w:tab w:val="left" w:pos="540" w:leader="none"/>
        </w:tabs>
        <w:ind w:hanging="453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-540" w:hanging="0"/>
        <w:jc w:val="both"/>
        <w:rPr/>
      </w:pPr>
      <w:r>
        <w:rPr/>
        <w:t xml:space="preserve">     </w:t>
      </w:r>
      <w:r>
        <w:rPr/>
        <w:t xml:space="preserve">43.   Есть ли у Вас дети?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– да ________67; 44,7%                               2 – нет____83; 5,4%</w:t>
      </w:r>
    </w:p>
    <w:p>
      <w:pPr>
        <w:pStyle w:val="Heading"/>
        <w:ind w:left="-540" w:hanging="0"/>
        <w:jc w:val="both"/>
        <w:rPr/>
      </w:pPr>
      <w:r>
        <w:rPr/>
        <w:t xml:space="preserve">                </w:t>
      </w:r>
      <w:r>
        <w:rPr/>
        <w:t>Возраст:</w:t>
      </w:r>
    </w:p>
    <w:p>
      <w:pPr>
        <w:pStyle w:val="Heading"/>
        <w:ind w:left="-540" w:hanging="0"/>
        <w:jc w:val="both"/>
        <w:rPr/>
      </w:pPr>
      <w:r>
        <w:rPr/>
        <w:t xml:space="preserve">                </w:t>
      </w:r>
      <w:r>
        <w:rPr>
          <w:b w:val="false"/>
          <w:bCs w:val="false"/>
        </w:rPr>
        <w:t>1. От нескольких месяцев до года______________62; 41,3%</w:t>
      </w:r>
    </w:p>
    <w:p>
      <w:pPr>
        <w:pStyle w:val="Heading"/>
        <w:ind w:left="-540" w:hanging="0"/>
        <w:jc w:val="both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2. 1-5 ______________________________________5; 3,3%</w:t>
      </w:r>
    </w:p>
    <w:p>
      <w:pPr>
        <w:pStyle w:val="Heading"/>
        <w:ind w:left="-540" w:hanging="0"/>
        <w:jc w:val="both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3   6-10_____________________________________1; 0,7%</w:t>
      </w:r>
    </w:p>
    <w:p>
      <w:pPr>
        <w:pStyle w:val="Heading"/>
        <w:ind w:left="-540" w:hanging="0"/>
        <w:jc w:val="both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4. Вопрос неприменим________________________82; 54,7%</w:t>
      </w:r>
    </w:p>
    <w:p>
      <w:pPr>
        <w:pStyle w:val="Heading"/>
        <w:ind w:left="-540" w:hanging="0"/>
        <w:jc w:val="both"/>
        <w:rPr/>
      </w:pPr>
      <w:r>
        <w:rPr/>
        <w:t xml:space="preserve">     </w:t>
      </w:r>
      <w:r>
        <w:rPr/>
        <w:t>44. Как Вы оцениваете свое материальное положение?</w:t>
      </w:r>
    </w:p>
    <w:p>
      <w:pPr>
        <w:pStyle w:val="Heading"/>
        <w:ind w:left="-540" w:hanging="0"/>
        <w:jc w:val="both"/>
        <w:rPr/>
      </w:pPr>
      <w:r>
        <w:rPr/>
        <w:t xml:space="preserve">             </w:t>
      </w:r>
      <w:r>
        <w:rPr>
          <w:b w:val="false"/>
          <w:bCs w:val="false"/>
        </w:rPr>
        <w:t>1. Не хватает денег на самое необходимое._________________11; 7,3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2. На ежедневные расходы хватает денег, но покупка одежды представляет трудности, для этого приходится брать в долг или специально откладывать деньги.________89; 59,3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3. В основном хватает денег, можем даже кое-что откладывать._________47; 31,3%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4. В настоящее время можем практически  ни в чем себе не отказывать.__3; 2% </w:t>
      </w:r>
    </w:p>
    <w:p>
      <w:pPr>
        <w:pStyle w:val="Heading"/>
        <w:ind w:left="-540" w:hanging="0"/>
        <w:jc w:val="both"/>
        <w:rPr>
          <w:b w:val="false"/>
          <w:b w:val="false"/>
          <w:bCs w:val="false"/>
        </w:rPr>
      </w:pPr>
      <w:r>
        <w:rPr/>
        <w:t xml:space="preserve">      </w:t>
      </w:r>
      <w:r>
        <w:rPr/>
        <w:t>45. Укажите, пожалуйста, Ваш род занятий (выбрать один ответ, который соответствует основному роду занятий)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1. Управляющий, менеджер_____________________________________26; 17,3%</w:t>
      </w:r>
    </w:p>
    <w:p>
      <w:pPr>
        <w:pStyle w:val="Heading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 xml:space="preserve">   </w:t>
      </w:r>
      <w:r>
        <w:rPr>
          <w:b w:val="false"/>
          <w:bCs w:val="false"/>
          <w:spacing w:val="-4"/>
        </w:rPr>
        <w:t xml:space="preserve">2. Специалист с высшим образованием в производственной сфере_______21; 14% 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3. Специалист с высшим образованием в непроизводственной сфере (учитель, врач, референт и т.д.)_________________________________________________10; 6,7%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4. Работник сферы государственного (муниципального) управления___17; 11,3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5. Военнослужащий, сотрудник ОВД______________________________33; 22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6. Творческий работник (журналист, артист и т.д.)___________________9; 6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7. Рабочий (в т.ч. и в сфере торговли)______________________________26; 17,3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8. Предприниматель, хозяин собственного дела______________________8; 5,3%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6"/>
      <w:numFmt w:val="decimal"/>
      <w:lvlText w:val="%1."/>
      <w:lvlJc w:val="left"/>
      <w:pPr>
        <w:ind w:left="1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-360"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6:00Z</dcterms:created>
  <dc:creator>Unknown</dc:creator>
  <dc:description/>
  <cp:keywords/>
  <dc:language>en-US</dc:language>
  <cp:lastModifiedBy>Mage</cp:lastModifiedBy>
  <cp:lastPrinted>2006-05-30T12:07:00Z</cp:lastPrinted>
  <dcterms:modified xsi:type="dcterms:W3CDTF">2011-10-08T22:46:00Z</dcterms:modified>
  <cp:revision>2</cp:revision>
  <dc:subject/>
  <dc:title>ОБРАЗЕЦ</dc:title>
</cp:coreProperties>
</file>