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сть – парадокс соврем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ните на современную жизнь в крупных городах. Невероятный ритм жизни, необъятные количества информации, начиная с прогнозов погоды, заканчивая новостями о землятретрясение в Китае. Современный мегаполис это колоссальный муравейник, невероятное скопление людей в одном месте.  Современный человек – по сути жертва информации. Информация поступает в невероятных объемах и чаще всего не лучшего качества. Можно ли назвать навязываемую информацию рекламного характера о преимуществах прокладок той или иной марки полезной? Конечно нет, более того для мужской части населения эта информация  абсолютно бесполезна. Можно даже отметить что современный мир, это арена борьбы за широту информационного канала к каждому человеку.  Ввиду ограниченности возможностей человека воспринимать информацию борьба становится все жестче и жестче так как приходится вырывать каналы связи с другими информаторами.  Ввиду того что трудно осуществлять направленное таргетирование информации информация скармливается максимально возможному количеству людей. Такова современность, таков современный, чрезвычайно насыщенный информацией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хорошая жизнь» в мировоззрении современного человека становится по сути сложной функцией множества навязанных рекламой стереотипов. Ситуация усложняется тем, что различные стереотипы являются взаимоисключающими, как например пить пиво, курить и заниматься спортом. В результате нашему мозгу приходится еще осуществлять работу по сложнейшей операции интерференции различных стереотипов. </w:t>
      </w:r>
    </w:p>
    <w:p>
      <w:pPr>
        <w:pStyle w:val="Normal"/>
        <w:spacing w:lineRule="auto" w:line="360" w:before="0" w:after="0"/>
        <w:ind w:firstLine="709"/>
        <w:jc w:val="both"/>
        <w:rPr/>
      </w:pPr>
      <w:r>
        <w:rPr>
          <w:rFonts w:cs="Times New Roman" w:ascii="Times New Roman" w:hAnsi="Times New Roman"/>
          <w:sz w:val="28"/>
          <w:szCs w:val="28"/>
        </w:rPr>
        <w:t>И так мы подобрались к ключевому слову данной статьи – «виртуальность».  Латинское слово "виртуальный" пришло в русский язык ещё в докомпьютерную эпоху. Его употребляли физики как синоним слова воображаемый или возможный, то есть реально не существующий, но допускающий формальное рассмотрение как "якобы реально существующий". Именно в этом смысле применялись русскоязычные термины "виртуальные перемещения" в классической механике и "виртуальные частицы" в квантовой теории поля. А вот в английском языке слово virtual издавна имело более широкий смысл (его первое значение – "фактический, действительный", а virtuality изначально преводилось как "сущность, существо, фактическая сторона" и лишь потом – как "виртуальность").</w:t>
      </w:r>
    </w:p>
    <w:p>
      <w:pPr>
        <w:pStyle w:val="Normal"/>
        <w:spacing w:lineRule="auto" w:line="360" w:before="0" w:after="0"/>
        <w:ind w:firstLine="709"/>
        <w:jc w:val="both"/>
        <w:rPr/>
      </w:pPr>
      <w:r>
        <w:rPr>
          <w:rFonts w:cs="Times New Roman" w:ascii="Times New Roman" w:hAnsi="Times New Roman"/>
          <w:sz w:val="28"/>
          <w:szCs w:val="28"/>
        </w:rPr>
        <w:t>Что же такое виртуальность и в чем заключается его функция в современном мире? По мнению автора статьи виртуальность – необходимая и неизбежная функция защиты мозга современного человека от наплыва информации реального мира.  И первопричина возникновения такого понятия в том что современный мир предъявляем слишком большие требования к пропускной способности канала «реальный мир – мозг человека». Научно технический прогресс в области информационных технологий только способствует развитию вирт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ем же виртуальность лучше чем реальность? Реальность это жестокий мир, где мы постоянно наблюдаем крушение надежд, разрушение счастья, долгий путь к счастью и моментальную потерю его из за причин от вас не зависящих. Чтобы достичь чего то нужно упорно работать. Потерять все очень просто. Реальность одна на всех. В реальности вы – всего лишь крупица, атом практически не влияющий(за редкими исключениями) на реальность в целом. Это все реальность. А теперь сравним с виртуальностью. В виртуальности Вы центр вселенной. Вы всегда можете найти виртуальность, где Вы центр вселенной или по крайней мере очень важная её составляющая. Вы создаете себе внешность, вы выбираете как Вас будут видеть другие участники виртуальности. Вы можете быть одновременно во многих виртуальностях. Вы всегда можете без особых потерь порвать связь в виртуальностью и погрузиться в другую виртуальность. Никаких проблем так треплющих нервы во внешнем мире. Хочешь стрелять – пожалуйста стреляй, заняться любовью - не вопрос, собраться и обсудить какой либо вопрос тоже не проблема. С каждым часом вещей недоступных в виртуальности становится все меньше и меньше. Человек переходит из внешнего мира, полного проблем и разочарований в мир выдуманный правила в котором гораздо либеральнее и котором он всегда может быть первым все зависимости ни от каких его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сть внешний мир? Это то что мы видим, чувствуем, ощущаем! Современные электронные устройства могут воздействовать на практически все органы чувств человека, имитируя реальность все лучше и лучше. Надо отметить, что подобный симбиоз человека и машины становится все теснее благодаря современному прогрессу в область электроник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ть не голословными рассмотрим 2 аспекта в которых виртуальность продвинулась дальше всего: игры и любовь(секс).</w:t>
      </w:r>
    </w:p>
    <w:p>
      <w:pPr>
        <w:pStyle w:val="Normal"/>
        <w:spacing w:lineRule="auto" w:line="360" w:before="0" w:after="0"/>
        <w:ind w:firstLine="709"/>
        <w:jc w:val="both"/>
        <w:rPr/>
      </w:pPr>
      <w:r>
        <w:rPr>
          <w:rFonts w:cs="Times New Roman" w:ascii="Times New Roman" w:hAnsi="Times New Roman"/>
          <w:sz w:val="28"/>
          <w:szCs w:val="28"/>
        </w:rPr>
        <w:t xml:space="preserve">Игры вот реальная чума 21 века. Расходуя массу времени человека, они практически не несут никакой полезной нагрузки кроме морального удовлетворения.  Тем не менее, логика это не есть преимущество рода человеческого.  Игры – источник положительного адреналина так не хватающему с современном мире. На фоне борьбы с ужасными монстрами, спасения человечества от террористической угрозы, проблемы реальной жизни человека уходят на второйплан. По сути игры – аналог наркотиков и алкоголя – тоже средств защиты от суровой реальности. Уход в виртуальный мир игр чрезвычайно распространился и отказ от игровой виртуальности становится все сложнее. Фактически это приведет к созданию особых игровых центров где будут возвращать геймеров в ре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теперь другую сторону человека. Стремление к общению.  Стремление к любви. Стремление к сексу. Тут виртуальность продвинулась тоже на немалые расстояния. Взгляните на современный интернет. Миллионы сайтов знакомств, сообществ, блогов. Все это составляет коллосальное интернет общество, где  так просто быть таким каким ты хочешь быть. Где говорят на любые темы, знакомятся, разговаривают и даже занимаются сексом. Да да как ни странно это звучит но понятие секс изменило свое определение и теперь не требует физического контакта между участниками. Для примера приведу сайт…– один из множества сайтов виртуального секса. Купить веб камеру и микрофон сейчас не проблема, иметь быстрый доступ в интернет в крупных  мегаполисах тоже. А больше ничего и не надо. Как ни крути есть люди, которые по тем или иным причинам не могут общаться с девушками в реальной жизни. Такой сайт поможет этим людям хоть приобрести опыт общения, стать посмелее, побольше узнать о психологии противоположного пола. А возможно воплотить в реальность какую нибудь сокровенную фантазию, о которой мечтал всю жизнь.  Несомненно, социальный заказ на подобного рода сайта есть и будет. Считать это не нормой трудно, в современном мире понятие нормы стираются чрезвычайно быст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в виртуальности больше минусов чем плюсов. Сказывается тот факт что природа ничего не знала о предстоящих планах человека. Поэтому переход в виртуальность сказывается на общем здоровье человечества. Но к сожалению в данном случае либо человечество будет все более переходить в мир виртуальный борясь со свей природой либо сломает все компьютеры и технику и будет жить в гармонии с приро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ли плохо поступит человечество рассудит бу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кратко описывает отношения автора к проблеме виртуальности. Описываются некоторые тенденции на примере игр и виртуальных видеоча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1:00Z</dcterms:created>
  <dc:creator>руслан</dc:creator>
  <dc:description/>
  <cp:keywords/>
  <dc:language>en-US</dc:language>
  <cp:lastModifiedBy>Mage</cp:lastModifiedBy>
  <dcterms:modified xsi:type="dcterms:W3CDTF">2011-10-08T22:51:00Z</dcterms:modified>
  <cp:revision>2</cp:revision>
  <dc:subject/>
  <dc:title/>
</cp:coreProperties>
</file>