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 xml:space="preserve">Виникнення </w:t>
      </w:r>
      <w:r>
        <w:rPr>
          <w:b/>
          <w:spacing w:val="-8"/>
          <w:sz w:val="28"/>
          <w:szCs w:val="28"/>
          <w:lang w:val="uk-UA"/>
        </w:rPr>
        <w:t>та еволюція соціальної робо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и періодизації історії соціальної робо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дісторія виникнення соціальної роботи як фахової діяльності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ціальна діяльність Нового час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а літ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стема соціальної допомоги подолала в своєму роз</w:t>
        <w:softHyphen/>
        <w:t>питку шлях від філантропічного підходу в підтримці со</w:t>
        <w:softHyphen/>
        <w:t>ціально вразливих груп населення, що зародився в пра</w:t>
        <w:softHyphen/>
        <w:t xml:space="preserve">давні часи, до перетворення її на професійну діяльність. Соціальна робота як фах зародилася в індустріально розвинутих суспільствах на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Професіона</w:t>
        <w:softHyphen/>
        <w:t>лізація соціальної допомоги охоплює певні послідовні етапи. В процесі свого розвитку фахова діяльність соці</w:t>
        <w:softHyphen/>
        <w:t>альних працівників збагачувалась новими моделями практики і методами роботи, перебувала під впливом різних наукових та ідеологічних концепцій, які вагомо позначалися на змісті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облеми періодизації історії соціальної робо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альна робота, як і будь-який вид діяльності, має власну історію і логіку розвитку. Проте спроби визначи</w:t>
        <w:softHyphen/>
        <w:t>ти більш-менш точну дату її виникнення не були успіш</w:t>
        <w:softHyphen/>
        <w:t>ними, оскільки науковці схиляються до різних точок відліку цієї історії. Це зумовлено тим, що до соціальної роботи часто відносять програми суспільної допомоги, традиції доброчинності й волонте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твердженням авторів енциклопедичного словника із соціальної роботи, становлення її відбувалося за такою логікою: «потреби індивіда та суспільства, суспільне усвідомлення їхньої значущост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акопичення прак</w:t>
        <w:softHyphen/>
        <w:t>тичного досвіду допомоги у реалізації індивідуальних і загальносоціальних потреб, його осмислення і формуван</w:t>
        <w:softHyphen/>
        <w:t xml:space="preserve">ня теоретичної баз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изнання необхідності професій</w:t>
        <w:softHyphen/>
        <w:t>ної підготовки кадрів для здійснення цього специфічного виду діяльності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ідповідно до цього підходу чимало ав</w:t>
        <w:softHyphen/>
        <w:t>торів розпочинають відлік історії соціальної роботи від Давніх Єгипту, Китаю, часів античності, часів Київської Русі тощо. У деяких українських та російських універси</w:t>
        <w:softHyphen/>
        <w:t>тетах до програми підготовки соціальних працівників включено курси, у межах яких вивчають історію со</w:t>
        <w:softHyphen/>
        <w:t>ціальної роботи від прадавніх традицій милосерд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Заході, де соціальна робота як фахова діяльність існує понад сторіччя, розмежовують благодійність як добровільну діяльність і соціальну роботу як система</w:t>
        <w:softHyphen/>
        <w:t>тичну, організовану фахову допомогу. Ілюстрацією цьо</w:t>
        <w:softHyphen/>
        <w:t>го підходу є міркування сучасного британського вчено</w:t>
        <w:softHyphen/>
        <w:t>го Теодора Шаніна: «Часто доводиться чути думку, мов</w:t>
        <w:softHyphen/>
        <w:t>ляв, соціальна робота — це просто сучасний світський варіант релігійної благодійності, вкорінений у серед</w:t>
        <w:softHyphen/>
        <w:t>ньовіччі. Насправді благодійність і соціальну роботу об'єднує лише загальна альтруїстична установка. За всіма основними параметрами — цілями, методами і структурою, пов'язаною зі спеціальною підготовкою працівників-виконавців, — вони суттєво відрізняють</w:t>
        <w:softHyphen/>
        <w:t>ся, являючи собою якісний стрибок у нове і різне. Най</w:t>
        <w:softHyphen/>
        <w:t>важливішим рушієм людей, котрі займалися благодій</w:t>
        <w:softHyphen/>
        <w:t>ністю, було їхнє почуття морального обов'язку, праг</w:t>
        <w:softHyphen/>
        <w:t>нення робити добро — зазвичай вони походили від віри у безсмертя душі. Акцент робився на того, хто творив добро, а його внесок вимірювався розміром і тривалістю допомоги. Сучасний соціальний працівник вбачає своє завдання в тому, щоб людина, котрій він допомагає, могла обходитися без цієї допомоги і без соціального працівника, що стає тепер ключовим критерієм профе</w:t>
        <w:softHyphen/>
        <w:t>сійного успіху. Процес, за допомогою якого намагають</w:t>
        <w:softHyphen/>
        <w:t>ся досягнути цього, називають по-різному: реабіліта</w:t>
        <w:softHyphen/>
        <w:t>ція, нормалізація, реадаптація. Але головна мета тут завжди полягає в поверненні «клієнтові» здатності дія</w:t>
        <w:softHyphen/>
        <w:t>ти самостійно за наявних соціальних умов. Для цього майбутніх соціальних працівників вчать розуміти ін</w:t>
        <w:softHyphen/>
        <w:t>дивідуальну психологію «клієнтів», характер зв'язків людини із родинним та більш широким оточенням, навчають засобам розвитку у підопічних активності та самостійності. Можна сказати, що наріжним каменем благодійності як виду соціальної активності є прагнен</w:t>
        <w:softHyphen/>
        <w:t>ня та переконання тих, хто надає допомогу. У соціаль</w:t>
        <w:softHyphen/>
        <w:t xml:space="preserve">ній роботі центральною фігурою є «клієнт», а метою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вільнення його від потреб у соціальних працівника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двох підходів (соціальна робота як благо</w:t>
        <w:softHyphen/>
        <w:t>дійництво і соціальна робота як фахова діяльність) до визначення початку відліку історії соціальної роботи певною мірою обумовлена базовим конфліктом цього фаху. Річ у тім, що в процесі становлення соціальної ро</w:t>
        <w:softHyphen/>
        <w:t>боти конкурували різні погляди щодо її суті і призна</w:t>
        <w:softHyphen/>
        <w:t>чення, внаслідок чого утворилися дві її модел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науково-виробнича модель, яка ґрунтується на емпіричних методах і поціновує аналіз, техніку вико</w:t>
        <w:softHyphen/>
        <w:t>нанн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гуманістично-демократична модель, яка спира</w:t>
        <w:softHyphen/>
        <w:t>ється на філософські принципи і поціновує свободу ви</w:t>
        <w:softHyphen/>
        <w:t>бору, здатність до особистого розвитку і права люди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при те що на основі гуманістично-демократичної моделі створено міжнародні етичні стандарти соціальної роботи, домінантною парадигмою (грец. </w:t>
      </w:r>
      <w:r>
        <w:rPr>
          <w:sz w:val="28"/>
          <w:szCs w:val="28"/>
          <w:lang w:val="en-US"/>
        </w:rPr>
        <w:t>paradeigma</w:t>
      </w:r>
      <w:r>
        <w:rPr>
          <w:sz w:val="28"/>
          <w:szCs w:val="28"/>
          <w:lang w:val="uk-UA"/>
        </w:rPr>
        <w:t xml:space="preserve"> — приклад, взірець) фаху стала саме наукова модель. То</w:t>
        <w:softHyphen/>
        <w:t>му відлік історії соціальної роботи прийнято вести від часу її професіоналізації. Однак навіть такий відлік є проблематичним, оскільки в різних країнах соціальна робота професіоналізувалася в різний час. Крім того, відсутнє єдине розуміння самого поняття «професіона</w:t>
        <w:softHyphen/>
        <w:t>лізація» . Одні вчені пов'язують її з виникненням спеці</w:t>
        <w:softHyphen/>
        <w:t>альної підготовки соціальних працівників, інші — з по</w:t>
        <w:softHyphen/>
        <w:t>явою фахових асоціацій, розвитком наукових підходів у соціальній роботі та визначенням її фахових меж, з появою державної системи соціального забезпе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ериканська дослідниця Філіс Дей пов'язує поча</w:t>
        <w:softHyphen/>
        <w:t>ток «професіоналізації» соціальної роботи зі створенням у 1913 р. спеціального бюро із соціальної роботи у межах Міжуніверситетського бюро професій. Український фа</w:t>
        <w:softHyphen/>
        <w:t>хівець Ганна Попович стверджує, що визнання соціаль</w:t>
        <w:softHyphen/>
        <w:t>ної роботи як професії відбулося в США у 1915 р. Бри</w:t>
        <w:softHyphen/>
        <w:t>танська асоціація соціальних працівників у 1995 р. від</w:t>
        <w:softHyphen/>
        <w:t>значила сторіччя медичної соціальної роботи, оскільки в 1895 р. у королівському госпіталі було створено спеці</w:t>
        <w:softHyphen/>
        <w:t>альні посади «елмонерів» (добровільних помічникі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адикальніших поглядів дотримується Т. Шанін, стверджуючи, що «поняття соціальний працівник» увійшло в обіг наприкінц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 xml:space="preserve">на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Але як самостійний фах і академічна дисципліна «соціальна робота» утвердилася лише після Другої світової війни. Ідеї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eal</w:t>
      </w:r>
      <w:r>
        <w:rPr>
          <w:sz w:val="28"/>
          <w:szCs w:val="28"/>
          <w:lang w:val="uk-UA"/>
        </w:rPr>
        <w:t xml:space="preserve"> («Нової справи», політичного курсу, що заклав основи соціального забезпечення) у США в 30-ті роки, а в 40-ві на західноєвропейських теренах ідеї дер</w:t>
        <w:softHyphen/>
        <w:t>жави загального добробуту (</w:t>
      </w:r>
      <w:r>
        <w:rPr>
          <w:sz w:val="28"/>
          <w:szCs w:val="28"/>
          <w:lang w:val="en-US"/>
        </w:rPr>
        <w:t>welfar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ate</w:t>
      </w:r>
      <w:r>
        <w:rPr>
          <w:sz w:val="28"/>
          <w:szCs w:val="28"/>
          <w:lang w:val="uk-UA"/>
        </w:rPr>
        <w:t>) стали визнан</w:t>
        <w:softHyphen/>
        <w:t>ням права кожної людини на певний мінімум гідного іс</w:t>
        <w:softHyphen/>
        <w:t>нування і перетворення держави на гаранта реалізації цього права. Однак невдовзі після цього з'ясувалося, що для їх втілення недостатньо належних законів і матері</w:t>
        <w:softHyphen/>
        <w:t>альних ресурсів, необхідна ще й спеціальна система ін</w:t>
        <w:softHyphen/>
        <w:t>дивідуальної допомоги людям, які з різних причин не вписуються у суспільство. Нормативні положення уря</w:t>
        <w:softHyphen/>
        <w:t>ду, державні асигнування на соціальні потреби повинні були дійти до конкретного адресата, відповідати його потребам і запитам, а іноді й мали бути суттєво перегля</w:t>
        <w:softHyphen/>
        <w:t>нуті, як того потребує практика. Реалізацію цієї функції взяли на себе соціальні праців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 виникнення фаху «соціальна робота» важ</w:t>
        <w:softHyphen/>
        <w:t>ко пов'язати з конкретною датою, раціональніше роз</w:t>
        <w:softHyphen/>
        <w:t>глядати його як історичний процес, який у своєму роз</w:t>
        <w:softHyphen/>
        <w:t>витку подолав такі етапи професіоналізації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творення діяльності на основне заняття для певної групи люд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рганізація спеціальних навчальних закладів для підготовки соціальних працівник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рмування професійної асоціації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літична кампанія, спрямована на прийняття законодавчих актів щодо надання професійній асоціації офіційних повноважен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ня і затвердження етичного кодексу профес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кожній країні процес професіоналізації мав свої особливості щодо змістового наповнення, темпів перебі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pacing w:val="-2"/>
          <w:sz w:val="28"/>
          <w:szCs w:val="28"/>
          <w:lang w:val="uk-UA"/>
        </w:rPr>
        <w:t xml:space="preserve">2. Передісторія виникнення соціальної роботи </w:t>
      </w:r>
      <w:r>
        <w:rPr>
          <w:b/>
          <w:sz w:val="28"/>
          <w:szCs w:val="28"/>
          <w:lang w:val="uk-UA"/>
        </w:rPr>
        <w:t>як фахової діяльност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спільство на кожному етапі свого розвитку брало на себе функції допомоги і підтримки, хоча спосіб їх ре</w:t>
        <w:softHyphen/>
        <w:t>алізації суттєво відрізнявся у процесі соціогенезу. У первісному суспільстві, яке характеризувалося природ</w:t>
        <w:softHyphen/>
        <w:t>ною цілісністю життєдіяльності людей, ці функції реа</w:t>
        <w:softHyphen/>
        <w:t>лізовувались переважно через інститут сім'ї і систему родинних зв'язків. З розвитком суспільства ці соціаль</w:t>
        <w:softHyphen/>
        <w:t>ні інститути постійно трансформувалися, передаючи частково або повністю обов'язки щодо підтримки своїх членів іншим соціальним інститутам. Особливо актив</w:t>
        <w:softHyphen/>
        <w:t>но включалися у цей процес церква, релігійні, профе</w:t>
        <w:softHyphen/>
        <w:t>сійні, територіальні громади, благодійні організації, а згодом і держ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икненню соціальної роботи як фаху передувало суспільне визнання необхідності задоволення потреб пев</w:t>
        <w:softHyphen/>
        <w:t>них груп людей у сторонній допомозі й підтримці. Перед</w:t>
        <w:softHyphen/>
        <w:t>історія соціальної роботи охоплює такі послідовні етап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ервіснообщинні і родові форми, церковно-монас</w:t>
        <w:softHyphen/>
        <w:t>тирська допомог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  <w:lang w:val="uk-UA"/>
        </w:rPr>
        <w:t>зародження державних і громадських підход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  <w:lang w:val="uk-UA"/>
        </w:rPr>
        <w:t>наукова філантропія, пов'язана із усвідомленим прагненням добровольців створити теоретичну і цінніс</w:t>
        <w:softHyphen/>
        <w:t>ну базу своєї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тропологічні дослідження свідчать про функціо</w:t>
        <w:softHyphen/>
        <w:t xml:space="preserve">нування певної суспільної допомоги у давньому світі. Наприклад, у Давньому Єгипті </w:t>
      </w:r>
      <w:r>
        <w:rPr>
          <w:sz w:val="28"/>
          <w:szCs w:val="28"/>
        </w:rPr>
        <w:t xml:space="preserve">(2700—2200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 н. є.) турбота суспільства була спрямована насамперед на збе</w:t>
        <w:softHyphen/>
        <w:t>реження трудових ресурсів. Вона була прерогативою держави, зацікавленої в підтримці життєвого рівня лю</w:t>
        <w:softHyphen/>
        <w:t>дей, зайнятих на суспільних роботах — будівництві ка</w:t>
        <w:softHyphen/>
        <w:t>налів, пірамід, гробниць і храмів. Ця допомога мала на меті запобігання голодним бунтам, які загрожували стабільності держави. Для цього у Давньому Єгипті ви</w:t>
        <w:softHyphen/>
        <w:t>користовували методи централізованого планування виробництва, розподілу продуктів харчування серед різних регіонів, міграційну політ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Давньому Китаї (І ст. до н. є.) побутувала думка, що в надзвичайних ситуаціях слід вдаватися до таких заходів, як безплатний або за мінімальну плату розпо</w:t>
        <w:softHyphen/>
        <w:t>діл зерна; використання незайнятих земельних ділянок для засіву безплатним зерном; переселення голодуючих у благополучні регіони 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чних державах (Давня Греція, Давній Рим) допомога бідним мала прагматичний характер, оскіль</w:t>
        <w:softHyphen/>
        <w:t>ки забезпечувала врегулювання політичних проблем, особливо у передвиборчий період, що сприяло виживан</w:t>
        <w:softHyphen/>
        <w:t>ню суспільства, утвердженню в ньому духу солідарно</w:t>
        <w:softHyphen/>
        <w:t>сті. За словами сучасного російського науковця Олексія Козлова, суспільна допомога була «відображенням по</w:t>
        <w:softHyphen/>
        <w:t>треби суспільства у забезпеченні його трудовими ресур</w:t>
        <w:softHyphen/>
        <w:t>сами, пом'якшенні наслідків соціальних заворушень, які приносять суспільству розруху, людські жертви і перешкоджають стабільному розвитку економіки, а та</w:t>
        <w:softHyphen/>
        <w:t>кож потреби в об'єднанні суспільства навколо держави і уряду для її зміцнення і для захисту національних ін</w:t>
        <w:softHyphen/>
        <w:t>тересі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ановлення суспільної допомоги часто пов'язують з іудейськими і християнськими традиціями, які ґрунту</w:t>
        <w:softHyphen/>
        <w:t xml:space="preserve">ються на переконанні, що світ тримається на добрих справах. В </w:t>
      </w:r>
      <w:r>
        <w:rPr>
          <w:i/>
          <w:iCs/>
          <w:sz w:val="28"/>
          <w:szCs w:val="28"/>
          <w:lang w:val="uk-UA"/>
        </w:rPr>
        <w:t xml:space="preserve">іудейському суспільстві </w:t>
      </w:r>
      <w:r>
        <w:rPr>
          <w:sz w:val="28"/>
          <w:szCs w:val="28"/>
          <w:lang w:val="uk-UA"/>
        </w:rPr>
        <w:t>діяла система під</w:t>
        <w:softHyphen/>
        <w:t>тримки, заснована на альтруїзмі, любові до ближнього, ідеї взаємодопомоги («Всі євреї відповідальні один за одного»). Послідовники іудаїзму створювали спеціальні благодійні каси, джерелами поповнення яких були податки, пожертвування, спадщина, заповіти на благодій</w:t>
        <w:softHyphen/>
        <w:t>ність, штрафи, орендна плата за користування майном общини. Зібрані кошти спрямовувалися на адресну під</w:t>
        <w:softHyphen/>
        <w:t>тримку бідних, викуп полонених, створення спеціаль</w:t>
        <w:softHyphen/>
        <w:t>них їдалень для бідних. Важливою частиною синаго</w:t>
        <w:softHyphen/>
        <w:t>гального богослужіння був збір пожертвувань для бід</w:t>
        <w:softHyphen/>
        <w:t>них. В іудейській культурі також був обов'язок кожної людини трудитися, щоб не бути ні для кого тягарем. А законодавчо встановлені податки у Давньому Єруса</w:t>
        <w:softHyphen/>
        <w:t>лимі передбачали перерозподіл прибутків серед нуж</w:t>
        <w:softHyphen/>
        <w:t>ден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деологія перших </w:t>
      </w:r>
      <w:r>
        <w:rPr>
          <w:i/>
          <w:iCs/>
          <w:sz w:val="28"/>
          <w:szCs w:val="28"/>
          <w:lang w:val="uk-UA"/>
        </w:rPr>
        <w:t xml:space="preserve">християнських общин </w:t>
      </w:r>
      <w:r>
        <w:rPr>
          <w:sz w:val="28"/>
          <w:szCs w:val="28"/>
          <w:lang w:val="uk-UA"/>
        </w:rPr>
        <w:t>(І ст. н. є.) віддавала перевагу духовності, а не вимогам закону і гро</w:t>
        <w:softHyphen/>
        <w:t>мадянських традицій. Перші християни вкладали в по</w:t>
        <w:softHyphen/>
        <w:t>няття «милосердя» зміст прощення і діяльної любові. Кожна община функціонувала і як орган піклування, який організовував відвідування убогих і хворих, допо</w:t>
        <w:softHyphen/>
        <w:t>могу їм. Перші християни роздавали хліб нужденним, приймали вигнанців, не запитуючи, звідки вони, не ці</w:t>
        <w:softHyphen/>
        <w:t>кавлячись їх національністю, соціальним станом та ін. Переслідувані римською владою, перші християнські об</w:t>
        <w:softHyphen/>
        <w:t>щини збирали гроші на допомогу хворим і ув'язненим. Служіння людині вони трактували як служіння Бо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часом кількість прихильників християнства, в то</w:t>
        <w:softHyphen/>
        <w:t>му числі серед імущих верств населення, зростала, по</w:t>
        <w:softHyphen/>
        <w:t>ліпшувалося і ставлення до нього правителів Римської імперії, на територіях якої християнство розвивалося протягом перших чотирьох століть свого існування. Цей процес увінчався об'єднанням общин у єдину організа</w:t>
        <w:softHyphen/>
        <w:t>цію — церкву, якою управляли єпископи, котрі на своїх зібраннях вирішували не тільки внутріцерковні справи, а й опікувалися допомогою людям, які потерпали від різ</w:t>
        <w:softHyphen/>
        <w:t xml:space="preserve">них негараздів. Наприклад, Вселенський собор </w:t>
      </w:r>
      <w:r>
        <w:rPr>
          <w:sz w:val="28"/>
          <w:szCs w:val="28"/>
        </w:rPr>
        <w:t xml:space="preserve">437 </w:t>
      </w:r>
      <w:r>
        <w:rPr>
          <w:sz w:val="28"/>
          <w:szCs w:val="28"/>
          <w:lang w:val="uk-UA"/>
        </w:rPr>
        <w:t>р. зо</w:t>
        <w:softHyphen/>
        <w:t xml:space="preserve">бов'язав єпископів піклуватися про вдів і сиріт. У </w:t>
      </w:r>
      <w:r>
        <w:rPr>
          <w:sz w:val="28"/>
          <w:szCs w:val="28"/>
        </w:rPr>
        <w:t xml:space="preserve">1100 </w:t>
      </w:r>
      <w:r>
        <w:rPr>
          <w:sz w:val="28"/>
          <w:szCs w:val="28"/>
          <w:lang w:val="uk-UA"/>
        </w:rPr>
        <w:t xml:space="preserve">р. Римська (католицька) церква видала Декретуй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від канонічних законів з теорії і практики благодійництва, який справедливо вважають однією з перших теоретич</w:t>
        <w:softHyphen/>
        <w:t>них настанов у галузі суспільної допомо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Україні суспільна допомога і благодійність запо</w:t>
        <w:softHyphen/>
        <w:t>чатковані в період Київської Русі, за іншими тверджен</w:t>
        <w:softHyphen/>
        <w:t xml:space="preserve">ням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у доязичницькі часи. Архаїчна форма допомоги у давніх слов'ян, що населяли українські терени, фор</w:t>
        <w:softHyphen/>
        <w:t xml:space="preserve">мувалась як відчуття «належності до цілого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люд</w:t>
        <w:softHyphen/>
        <w:t>ської спільноти, природи, космосу. Організована на цих засадах допомога і взаємодопомога у давніх слов'ян реплізовувалася в культових, общинно-родових і госпо</w:t>
        <w:softHyphen/>
        <w:t>дарських формах: люди зверталися до жерців, віщунів задля подолання конкретних життєвих проблем. З оформленням інституту релігійних свят виникають братчини (мирщини, зсипки), під час яких жителі одно</w:t>
        <w:softHyphen/>
        <w:t>го або кількох поселень віддають певну частину продук</w:t>
        <w:softHyphen/>
        <w:t>тів на суспільні потреби. Общинно-родова підтримка виявлялась у виділенні землі, приймацтві, призначенні «громадських» родичів, піклуванні про «вихованців», «годованців», вдів тощо. Господарські форми допомоги (толоки, складчини, супряга) надавались в екстремаль</w:t>
        <w:softHyphen/>
        <w:t>них ситуаціях тим, хто постраждав від пожеж, повеней, втратив худобу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прийняттям християнства на Русі архаїчну модель допомоги вразливим групам населення замінила конфе</w:t>
        <w:softHyphen/>
        <w:t xml:space="preserve">сійна, закорінена в головній заповіді християнського віровче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любити Бога і любити ближнього, як са</w:t>
        <w:softHyphen/>
        <w:t>мого себе. Провідними формами суспільної допомоги на той час були княже піклування, церковно-монастир</w:t>
        <w:softHyphen/>
        <w:t>ська допомога, приходська допомога, милостиня. Як правило, допомога була справою окремих осіб, пройня</w:t>
        <w:softHyphen/>
        <w:t>тих ідеями християнської моралі, і не вважалася обов'язком держа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ередні віки суспільну допомогу здебільшого нада</w:t>
        <w:softHyphen/>
        <w:t>вали церковні організації; на зміну монастирським фор</w:t>
        <w:softHyphen/>
        <w:t>мам допомоги приходили парафіяльні, які передбачали надання матеріальної допомоги, позик нужденним чле</w:t>
        <w:softHyphen/>
        <w:t>нам громади, а також їх виховання й перевихов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прикінці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 xml:space="preserve">на початк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. у </w:t>
      </w:r>
      <w:r>
        <w:rPr>
          <w:sz w:val="28"/>
          <w:szCs w:val="28"/>
          <w:lang w:val="uk-UA"/>
        </w:rPr>
        <w:t>світовій суспільно-політичний думці сформувався ліберально-демократичний напрям, ідеологом якого був англій</w:t>
        <w:softHyphen/>
        <w:t xml:space="preserve">ський філософ, психолог, педагог </w:t>
      </w:r>
      <w:r>
        <w:rPr>
          <w:sz w:val="28"/>
          <w:szCs w:val="28"/>
        </w:rPr>
        <w:t xml:space="preserve">Джон Локк (1632— 1704). </w:t>
      </w:r>
      <w:r>
        <w:rPr>
          <w:sz w:val="28"/>
          <w:szCs w:val="28"/>
          <w:lang w:val="uk-UA"/>
        </w:rPr>
        <w:t>За його переконанням, держава має захищати й оберігати власність, безпеку громадян, права, особисті інтереси, індивідуальні свободи люд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 Соціальна діяльність Нового ча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почат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. секуляризація (звіль</w:t>
        <w:softHyphen/>
        <w:t>нення від релігійного впливу суспільного й особистого життя) спонукала до участі світської науки в осмислен</w:t>
        <w:softHyphen/>
        <w:t>ні різноманітних аспектів суспільної допомоги. Цей процес сприяв усвідомленню обов'язків і ролі держав</w:t>
        <w:softHyphen/>
        <w:t>них інститутів в організації соціальної допомоги, нау</w:t>
        <w:softHyphen/>
        <w:t>ковому осмисленню понять «соціальна норм» і «патоло</w:t>
        <w:softHyphen/>
        <w:t>гія», а також явищ, які вони позначають, стимулював розвиток громадської і приватної благочинності. З роз</w:t>
        <w:softHyphen/>
        <w:t>витком держави і поширенням світських тенденцій ідеї допомоги розкриваються й пропагуються не тільки у працях діячів церкви, а й у державних указах, постано</w:t>
        <w:softHyphen/>
        <w:t xml:space="preserve">вах, збірниках. В Україні цей процес розгортався під впливом розпочатої ще у другій половині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пере</w:t>
        <w:softHyphen/>
        <w:t>орієнтації науки на дослідження соціальної проблема</w:t>
        <w:softHyphen/>
        <w:t>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. в </w:t>
      </w:r>
      <w:r>
        <w:rPr>
          <w:sz w:val="28"/>
          <w:szCs w:val="28"/>
          <w:lang w:val="uk-UA"/>
        </w:rPr>
        <w:t>Російській імперії було започатковано систему суспільної опіки, що означало перехід до дер</w:t>
        <w:softHyphen/>
        <w:t xml:space="preserve">жавної системи піклування про бідних і немічних. З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. почали функціонувати богадільні при монас</w:t>
        <w:softHyphen/>
        <w:t>тирях, а також установи приказів суспільної опіки, роз</w:t>
        <w:softHyphen/>
        <w:t>раховані на людей із всіх суспільних станів, які не мали родичів для матеріальної підтримки і забезпечення (убогі, каліки, люди похилого віку, вдови, невиліковно хворі, душевнохворі). Одночасно вони діяли і як пені</w:t>
        <w:softHyphen/>
        <w:t>тенціарні (виправні) заклади для певних груп засудже</w:t>
        <w:softHyphen/>
        <w:t>них: скалічених волоцюг, нездатних іти етапом у Сибір; жінок з немовлятами; скалічених солдатів арештант</w:t>
        <w:softHyphen/>
        <w:t>ських рот; виключених із духовного сану осіб. Крім цьо</w:t>
        <w:softHyphen/>
        <w:t>го, в Україні, як і в інших європейських країнах, ви</w:t>
        <w:softHyphen/>
        <w:t>никали «робітні будинки» («будинки працелюбства»), що надавали притулок та здійснювали примусове тру</w:t>
        <w:softHyphen/>
        <w:t>дове виховання й перевиховання представників окре</w:t>
        <w:softHyphen/>
        <w:t>мих груп насе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альна робота вкорінена не тільки в традиції ми</w:t>
        <w:softHyphen/>
        <w:t>лосердя, а й у традиції боротьби із «соціальними патологіями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сторія свідчить, що різні культури перейма</w:t>
        <w:softHyphen/>
        <w:t>лися виявленням соціальних аутсайдерів і боротьбою з проблемами в душах людей. Іудео-християнські вчення причини негараздів убачали у гріховності людини, тому виступали за покарання незгодних із моральними нор</w:t>
        <w:softHyphen/>
        <w:t>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епоху Просвітництва стверджувалося, що бідність є породженням схильності до пияцтва, неуцтва або де</w:t>
        <w:softHyphen/>
        <w:t>фіцитом моральної волі. Тому змінити життя людини може не тільки матеріальна допомога, а й переконання і дружній вплив. Визнання провідної ролі людських слабкостей є концептуальною основою, на якій і донині ґрунтується практика фахової соціальної роботи. Проте у просвітницькі часи ці ідеї не було втілено в життя, що було спричинено економічними умовами і релігійними переконаннями членів благодійних організац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прикінц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теологічний й суспільно-благо</w:t>
        <w:softHyphen/>
        <w:t>дійний підходи в наданні соціальної допомоги поступи</w:t>
        <w:softHyphen/>
        <w:t>лися місцем правовому підходу. Ухвалені закони започаткували розвиток державної системи соціального за</w:t>
        <w:softHyphen/>
        <w:t>безпечення, формування державно-муніципального навчання тощо. Одночасно розвивалися профспілки й каси взаємодопомоги, на які спиралася система соці</w:t>
        <w:softHyphen/>
        <w:t>ального страхування. Набували поширення соціально-радикальні ідеї марксизму та фемінізму, основою яких було переконання у несправедливості розподілу су</w:t>
        <w:softHyphen/>
        <w:t>спільних ресурсів та балансу влади між представника</w:t>
        <w:softHyphen/>
        <w:t>ми різних соціальних груп у суспільстві, зокрема най</w:t>
        <w:softHyphen/>
        <w:t>маних працівників і власників, жінок і чоловіків. На цей час, за переконанням більшості дослідників, припа</w:t>
        <w:softHyphen/>
        <w:t>дає професіоналізація соціальної роботи, утвердження ідеї створення державної системи соціального забезпе</w:t>
        <w:softHyphen/>
        <w:t>чення як інструмента реалізації соціальної політики, орієнтованої на визнання загальних прав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14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Малько А. </w:t>
      </w:r>
      <w:r>
        <w:rPr>
          <w:sz w:val="28"/>
          <w:szCs w:val="28"/>
          <w:lang w:val="uk-UA"/>
        </w:rPr>
        <w:t xml:space="preserve">Соціальна робота і соціальна педагогіка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 xml:space="preserve">Соціальна політика і соціальна робота. </w:t>
      </w:r>
      <w:r>
        <w:rPr>
          <w:sz w:val="28"/>
          <w:szCs w:val="28"/>
        </w:rPr>
        <w:t>— 2000. — № 3,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14" w:hanging="0"/>
        <w:jc w:val="both"/>
        <w:rPr/>
      </w:pPr>
      <w:r>
        <w:rPr>
          <w:b/>
          <w:bCs/>
          <w:sz w:val="28"/>
          <w:szCs w:val="28"/>
        </w:rPr>
        <w:t xml:space="preserve">Милосердие: </w:t>
      </w:r>
      <w:r>
        <w:rPr>
          <w:sz w:val="28"/>
          <w:szCs w:val="28"/>
        </w:rPr>
        <w:t>Учеб. пособие / Под ред. М. П. Мчделова. — М.: РОССПЭН, 199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14" w:hanging="0"/>
        <w:jc w:val="both"/>
        <w:rPr/>
      </w:pPr>
      <w:r>
        <w:rPr>
          <w:b/>
          <w:bCs/>
          <w:sz w:val="28"/>
          <w:szCs w:val="28"/>
        </w:rPr>
        <w:t xml:space="preserve">Пейн М. </w:t>
      </w:r>
      <w:r>
        <w:rPr>
          <w:sz w:val="28"/>
          <w:szCs w:val="28"/>
          <w:lang w:val="uk-UA"/>
        </w:rPr>
        <w:t xml:space="preserve">Сучасна теорія соціальної роботи: Пер. з </w:t>
      </w:r>
      <w:r>
        <w:rPr>
          <w:sz w:val="28"/>
          <w:szCs w:val="28"/>
        </w:rPr>
        <w:t>англ. — К., 200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14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Попович </w:t>
      </w: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  <w:lang w:val="uk-UA"/>
        </w:rPr>
        <w:t>Соціальна робота і міждисциплінарне співробітниц</w:t>
        <w:softHyphen/>
        <w:t xml:space="preserve">тво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 xml:space="preserve">Соціальна політика і соціальна робота. </w:t>
      </w:r>
      <w:r>
        <w:rPr>
          <w:sz w:val="28"/>
          <w:szCs w:val="28"/>
        </w:rPr>
        <w:t>— 2001. — № 1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51:00Z</dcterms:created>
  <dc:creator>FuckYouBill</dc:creator>
  <dc:description/>
  <cp:keywords/>
  <dc:language>en-US</dc:language>
  <cp:lastModifiedBy>Mage</cp:lastModifiedBy>
  <dcterms:modified xsi:type="dcterms:W3CDTF">2011-10-08T22:51:00Z</dcterms:modified>
  <cp:revision>2</cp:revision>
  <dc:subject/>
  <dc:title>Реферат на тему</dc:title>
</cp:coreProperties>
</file>