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ий государственный педагогический университет имени К.Д. Ушинского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едагогики и психолог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едагогической психолог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 по социологии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Тема: Бюрократизм как социальная проблем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tents1"/>
        <w:tabs>
          <w:tab w:val="clear" w:pos="708"/>
          <w:tab w:val="left" w:pos="142" w:leader="none"/>
          <w:tab w:val="left" w:pos="284" w:leader="none"/>
          <w:tab w:val="right" w:pos="9890" w:leader="dot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right" w:pos="9890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Бюрократизм как общественное явление: типология и сущность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right" w:pos="9890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облема бюрократизма в современной России</w:t>
      </w:r>
    </w:p>
    <w:p>
      <w:pPr>
        <w:pStyle w:val="Contents2"/>
        <w:tabs>
          <w:tab w:val="clear" w:pos="708"/>
          <w:tab w:val="left" w:pos="142" w:leader="none"/>
          <w:tab w:val="left" w:pos="284" w:leader="none"/>
          <w:tab w:val="right" w:pos="9890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1 </w:t>
      </w:r>
      <w:r>
        <w:rPr>
          <w:rStyle w:val="InternetLink"/>
          <w:rFonts w:eastAsia="TimesNewRoman,Bold;MS Mincho"/>
          <w:color w:val="000000"/>
          <w:sz w:val="28"/>
          <w:szCs w:val="28"/>
          <w:u w:val="none"/>
          <w:lang w:val="en-US" w:eastAsia="en-US"/>
        </w:rPr>
        <w:t>Структура российской бюрократии: центр и регионы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right" w:pos="9890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iCs/>
          <w:color w:val="000000"/>
          <w:sz w:val="28"/>
          <w:szCs w:val="28"/>
          <w:u w:val="none"/>
          <w:lang w:val="en-US" w:eastAsia="en-US"/>
        </w:rPr>
        <w:t>Пути борьбы с бюрократизмом</w:t>
      </w:r>
    </w:p>
    <w:p>
      <w:pPr>
        <w:pStyle w:val="Contents1"/>
        <w:tabs>
          <w:tab w:val="clear" w:pos="708"/>
          <w:tab w:val="right" w:pos="9890" w:leader="dot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890" w:leader="dot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Вве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32"/>
        </w:rPr>
      </w:pPr>
      <w:r>
        <w:rPr>
          <w:rFonts w:cs="Times New Roman"/>
          <w:b/>
          <w:bCs/>
          <w:color w:val="000000"/>
          <w:kern w:val="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столетий в России господствовала авторитарно-политическая культура, составной частью которой является бюрократическое управление. Смена социально-политического устройства не приводит к немедленному изменению ментальности и внутреннего настроя людей. Поэтому в ежедневных проявлениях бюрократизма постоянно угадываются тени прошлого, которые оставили глубокий след в индивидуальном и коллективном сознани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уальность изучения бюрократизма как социальной проблемы обусловливается рядом факторов. Во-первых, реальной потребностью изменить форму организации всех сфер общественной жизни. Во-вторых, противоречием между этой объективной потребностью и связанной с нею иерархизацией общества и развитием демократии, включением широких слоев населения в общественную жизнь, в политическую деятельность. С этим связана также необходимость нахождения оптимального соотношения между профессионалами и непрофессионалами в управленческом процессе, между управляющими и управляемыми, руководителями и подчиненными. В-третьих, если говорить о нашей стране, то актуальность изучения данной проблемы предопределяется нарушениями, деформациями норм жизни гражданского общества и связанной с этим необходимостью формирования демократического общества, правового государства, углубления и расширения самоуправленческих начал, осуществления реформ во всех сферах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с точки зрения социологии рассматриваются понятие и сущность бюрократии как социальной проблемы, причины усиления бюрократизма в нашем обществе, основные пути преодоления, роль в этом процессе социологических исследований.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</w:rPr>
        <w:t>1. Бюрократизм как общественное явление: типология и сущ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иметь более четкое представление что такое бюрократизм, необходимо дать его полное опреде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рократизм (по Г.С. Яковлеву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э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центрация в своекорыстных целях реальных рычагов власти, организационно-исполнительных полномочий в руках работников специализированного аппарата различных социальных институтов и организаций в условиях неразвитости или авторитарной деградации демократического контроля. 2. Бюрократическая система аппаратного властвования и управления, инструментальные функции которой фактически трансформируются в целеполагающие; претендующая на господство над обществом социально безответственная система осуществления монополизированных распорядительно-распределительных, учетных и прочих функций, а также функций по организации идеологических воздействий, обеспечивающих поддержку лидерства и принятых решений. Это структура иерархически соподчиненных звеньев, в которой власть, свобода усмотрения (диапазон дискреционных полномочий), социально-номенклатурные статусы, уровни доходов и привилегии распределены не равномерно, а как бы стягиваясь к вершине, ориентирована на демонстративно-формальное исполнение (либо имитацию исполнения) указаний вышестоящего авторитета. Доминирующей чертой бюрократической системы выступает самосохранение. 3. Стиль управления, который характеризуется своекорыстным формализмом, проявляющимся в ритуальном следовании установленным нормам независимо от существа дела, более или менее произвольным истолкованием и применением этих норм, волокитой и уклонением от принятия решений во всех случаях, когда это связано с риском ответственности, наконец, общей направленностью служебной активности на удержание своих позиций, своего статуса, подчинением интересов дела интересам карь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NewRoman;MS Mincho"/>
          <w:color w:val="000000"/>
          <w:sz w:val="28"/>
          <w:szCs w:val="22"/>
        </w:rPr>
      </w:pPr>
      <w:r>
        <w:rPr>
          <w:rFonts w:eastAsia="TimesNewRoman;MS Mincho"/>
          <w:color w:val="000000"/>
          <w:sz w:val="28"/>
          <w:szCs w:val="22"/>
        </w:rPr>
        <w:t>Когда говорят о бюрократизме, также используют и понятие бюрократии. По сути, это то же самое, но все же, есть некоторые отличительные чер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во «Бюрократия» в буквальном переводе означает господство канцелярии (от фр. bureau - бюро, канцелярия)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, власть аппарата управления. Само по себе это слово не несет отрицательного значения. Различные учреждения и конторы, как звенья государственного аппарата, органы управления предприятий и организаций, создаются для управления происходящими в подведомственных структурах процессами, для организации связей между участниками общественной жизни и между ними и обществом в целом. При этом вполне логично, что эти органы наделены определенной властью в рамках своей компетенции. Но, в свою очередь, предполагается, что они стремятся не к собственным выгодам, а действуют в интересах, прежде всего тех, кто уполномочил их управлять, удовлетворяют потребности самих управляем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.П. Курашвили, как представитель марксистского подхода, различает два типа бюрократизма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 xml:space="preserve"> - добросовестный (патерналистский) и своекорыстный. Формула добросовестного (патерналистского) бюрократизма: максимум общественной пользы при максимуме задаваемого сверху порядка и минимуме доверия к управляемым, минимуме их самостоятельности и инициативы в их собственном деле и в общественной жизни в целом. Формула своекорыстного бюрократизма: максимум карьеры и корыстного использования служебного положения при минимуме заботы об общественной пользе. Надо также сказать, что Б. П. Курашвили отождествляет своекорыстный бюрократизм, прежде всего с капитализмом, а при социализме он «сохраняется во враждебной ему среде», хотя «исторически загнан в угол». Представителями патерналистского («отеческого») бюрократизма Б. П. Курашвили считает добросовестных и честных чиновников, которые, тем не менее, пропитываются «эгоцентристским духом аппарата, профессиональным снобизмом, технократическим высокомерием». В социалистическом обществе они существуют также не в чистом виде - в виде местничества и ведомственности. Одним из обоснований бюрократического отчуждения аппарата управления от управляемых Б. П. Курашвили видит в необходимости профессионализма в управлении, который нередко порождает у чиновников чувство превосходства над «простыми» людь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колько другую классификацию бюрократизма приводит в своей работе «Хозяйственная этика мировых религий» Макс Вебер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>. Он различает два типа бюрократизма: традиционный «патримониальный», которому свойственно иррациональное начало, и современный рациональный. Первый тип зародился и развивался, проникая постепенно во все сферы общественной жизни, вместе с зарождением и развитием государственной машины. Он охватывал, прежде всего, область государственного управления и поддержания общественного порядка. Среди традиционной бюрократии М. Вебер выделяет «бюрократию древнекитайских мандаринов» и древнеегипетских, а также византийских чиновников. Древнекитайский мандарин отличался от чиновника «египетского, позднеримского и византийского типа» тем, что он вообще не был специалистом управления, а скорее «литературно-гуманитарно бразованным джентльменом». Рациональная бюрократия сформировалась в эпоху Нового времени, первоначально охватывая сферу частно-хозяйственной деятельности и прежде всего сферу внутрихозяйственного управления наиболее крупных предприятий. Постепенно влияние рациональной модели бюрократии распространилось и на другие сферы общественной жизни, постепенно вытесняя патримониальную. Но, тем не менее, общегосударственная бюрократия, приобретая черты рациональности, четко отделялась М. Вебером от бюрократии частно - хозяйственной, т.к. существовал принцип невмешательства государства в частно–хозяйственную область и разграничение экономической и государственно-политической деятельности. Современный М. Веберу бюрократ отличается, по его мнению, от патримониального бюрократа второго типа гораздо большей «рациональной предметной специализированностью и вышколенностью», т.к. произошло вливание рационального начала частно-хозяйственной бюрократ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;MS Mincho"/>
          <w:color w:val="000000"/>
          <w:sz w:val="28"/>
          <w:szCs w:val="22"/>
        </w:rPr>
        <w:t>В современной России, к бюрократии следует отнести лиц, которые по статистической отчетности, в соответствии с Общероссийским классификатором видов экономической деятельности (ОКВЭД)</w:t>
      </w:r>
      <w:r>
        <w:rPr>
          <w:rStyle w:val="FootnoteCharacters"/>
          <w:rStyle w:val="FootnoteAnchor"/>
          <w:rFonts w:eastAsia="TimesNewRoman;MS Mincho"/>
          <w:color w:val="000000"/>
          <w:sz w:val="28"/>
          <w:szCs w:val="22"/>
        </w:rPr>
        <w:footnoteReference w:id="6"/>
      </w:r>
      <w:r>
        <w:rPr>
          <w:rFonts w:eastAsia="TimesNewRoman;MS Mincho"/>
          <w:color w:val="000000"/>
          <w:sz w:val="28"/>
          <w:szCs w:val="22"/>
        </w:rPr>
        <w:t>, учитываются в разделе L «Государственное управление и обеспечение военной безопасности, обязательное социальное обеспечение». Однако нас интересуют не все работники, занятые данным видом экономической деятельности, а в первую очередь бюрократы (чиновники), которые обеспечивают «гражданские» виды экономической деятельности и не связаны с обеспечением военной безопасности. Их работа регулируется Федеральным законом «О государственной гражданской службе в Российской Федерации»</w:t>
      </w:r>
      <w:r>
        <w:rPr>
          <w:rStyle w:val="FootnoteCharacters"/>
          <w:rStyle w:val="FootnoteAnchor"/>
          <w:rFonts w:eastAsia="TimesNewRoman;MS Mincho"/>
          <w:color w:val="000000"/>
          <w:sz w:val="28"/>
          <w:szCs w:val="22"/>
        </w:rPr>
        <w:footnoteReference w:id="7"/>
      </w:r>
      <w:r>
        <w:rPr>
          <w:rFonts w:eastAsia="TimesNewRoman;MS Mincho"/>
          <w:color w:val="000000"/>
          <w:sz w:val="28"/>
          <w:szCs w:val="22"/>
        </w:rPr>
        <w:t>, а также Федеральным законом «О муниципальной службе в Российской Федерации»</w:t>
      </w:r>
      <w:r>
        <w:rPr>
          <w:rStyle w:val="FootnoteCharacters"/>
          <w:rStyle w:val="FootnoteAnchor"/>
          <w:rFonts w:eastAsia="TimesNewRoman;MS Mincho"/>
          <w:color w:val="000000"/>
          <w:sz w:val="28"/>
          <w:szCs w:val="22"/>
        </w:rPr>
        <w:footnoteReference w:id="8"/>
      </w:r>
      <w:r>
        <w:rPr>
          <w:rFonts w:eastAsia="TimesNewRoman;MS Mincho"/>
          <w:color w:val="000000"/>
          <w:sz w:val="28"/>
          <w:szCs w:val="22"/>
        </w:rPr>
        <w:t>. На основании данных законов определяется, что, говоря в данной работе о бюрократизме и бюрократии, подразумевается прежде всего следующие две крупные категории работников</w:t>
      </w:r>
      <w:r>
        <w:rPr>
          <w:rStyle w:val="FootnoteCharacters"/>
          <w:rStyle w:val="FootnoteAnchor"/>
          <w:rFonts w:eastAsia="TimesNewRoman;MS Mincho"/>
          <w:color w:val="000000"/>
          <w:sz w:val="28"/>
          <w:szCs w:val="22"/>
        </w:rPr>
        <w:footnoteReference w:id="9"/>
      </w:r>
      <w:r>
        <w:rPr>
          <w:rFonts w:eastAsia="TimesNewRoman;MS Mincho"/>
          <w:color w:val="000000"/>
          <w:sz w:val="28"/>
          <w:szCs w:val="22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;MS Mincho"/>
          <w:color w:val="000000"/>
          <w:sz w:val="28"/>
          <w:szCs w:val="22"/>
        </w:rPr>
        <w:t>- во-первых, лиц, занимающих государственные должности Российской Федерации и государственные должности субъектов Российской Федерации, устанавливаемые Конституцией Российской Федерации, федеральными законами для непосредственного исполнения полномочий федеральных государственных органов, и должности, устанавливаемые конституциями (уставами), законами субъектов Российской Федерации для непосредственного исполнения полномочий государственных органов субъектов Российской Федерации (включают следующие категории: руководители, помощники (советники), специалисты и обеспечивающие специалисты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;MS Mincho"/>
          <w:color w:val="000000"/>
          <w:sz w:val="28"/>
          <w:szCs w:val="22"/>
        </w:rPr>
        <w:t>-во-вторых, лиц, занимающихся профессиональной деятельностью, которая осуществляется на постоянной основе на должностях муниципальной службы, замещаемых путем заключения трудового договора (контракта). К этим должностям относятся должности в органе местного самоуправления, аппарате избирательной комиссии муниципального образования, которые образую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, избирательной комиссии муниципального образования или лица, замещающего муниципальную долж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NewRoman;MS Mincho"/>
          <w:color w:val="000000"/>
          <w:sz w:val="28"/>
          <w:szCs w:val="22"/>
        </w:rPr>
      </w:pPr>
      <w:r>
        <w:rPr>
          <w:rFonts w:eastAsia="TimesNewRoman;MS Mincho"/>
          <w:color w:val="000000"/>
          <w:sz w:val="28"/>
          <w:szCs w:val="22"/>
        </w:rPr>
        <w:t>Кроме того, к бюрократии следует отнести также представителей выборных органов – депутатов федерального и региональных собраний, выборных органов местного самоуправления, выборных должностных лиц местного самоуправления, членов избирательных комиссий различных уровней, действующих на постоянной основе и являющихся юридическими лицами, и т. 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так, следует отметить, что бюрократизм имеет глубокие исторические корни. И в наше время проблема увеличения чиновничьего аппарата затронула весь мир. Много дискуссий и споров уже было о том, как решить эту проблему, но до сих пор однозначного ответа никто дать не может. Необходимо продолжать исследования в данном направлении.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</w:rPr>
        <w:t>2. Проблема бюрократизма в современной России</w:t>
      </w:r>
    </w:p>
    <w:p>
      <w:pPr>
        <w:pStyle w:val="Heading2"/>
        <w:keepNext w:val="false"/>
        <w:spacing w:lineRule="auto" w:line="360" w:before="0" w:after="0"/>
        <w:jc w:val="center"/>
        <w:rPr>
          <w:rFonts w:ascii="Times New Roman" w:hAnsi="Times New Roman" w:eastAsia="TimesNewRoman,Bold;MS Mincho" w:cs="Times New Roman"/>
          <w:i w:val="false"/>
          <w:i w:val="false"/>
          <w:color w:val="000000"/>
          <w:kern w:val="0"/>
          <w:sz w:val="28"/>
        </w:rPr>
      </w:pPr>
      <w:r>
        <w:rPr>
          <w:rFonts w:eastAsia="TimesNewRoman,Bold;MS Mincho" w:cs="Times New Roman" w:ascii="Times New Roman" w:hAnsi="Times New Roman"/>
          <w:i w:val="false"/>
          <w:color w:val="000000"/>
          <w:kern w:val="0"/>
          <w:sz w:val="28"/>
        </w:rPr>
      </w:r>
    </w:p>
    <w:p>
      <w:pPr>
        <w:pStyle w:val="Heading2"/>
        <w:keepNext w:val="false"/>
        <w:spacing w:lineRule="auto" w:line="360" w:before="0" w:after="0"/>
        <w:jc w:val="center"/>
        <w:rPr/>
      </w:pPr>
      <w:r>
        <w:rPr>
          <w:rFonts w:eastAsia="TimesNewRoman,Bold;MS Mincho" w:cs="Times New Roman" w:ascii="Times New Roman" w:hAnsi="Times New Roman"/>
          <w:i w:val="false"/>
          <w:color w:val="000000"/>
        </w:rPr>
        <w:t>2.1 Структура российской бюрократии: центр и регионы</w:t>
      </w:r>
    </w:p>
    <w:p>
      <w:pPr>
        <w:pStyle w:val="Normal"/>
        <w:spacing w:lineRule="auto" w:line="360"/>
        <w:jc w:val="center"/>
        <w:rPr>
          <w:rFonts w:ascii="Times New Roman" w:hAnsi="Times New Roman" w:eastAsia="TimesNewRoman,Bold;MS Mincho" w:cs="Times New Roman"/>
          <w:b/>
          <w:b/>
          <w:i/>
          <w:i/>
          <w:color w:val="000000"/>
          <w:sz w:val="28"/>
        </w:rPr>
      </w:pPr>
      <w:r>
        <w:rPr>
          <w:rFonts w:eastAsia="TimesNewRoman,Bold;MS Mincho" w:cs="Times New Roman"/>
          <w:b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;MS Mincho"/>
          <w:color w:val="000000"/>
          <w:sz w:val="28"/>
          <w:szCs w:val="22"/>
        </w:rPr>
        <w:t xml:space="preserve">Результаты социологических опросов, проводимых независимыми социологическими службами, подтверждают недоверие значительной части населения России к бюрократии. По данным репрезентативных опросов россиян, которые регулярно проводятся Аналитическим центром Юрия Левады, более </w:t>
      </w:r>
      <w:r>
        <w:rPr>
          <w:rFonts w:eastAsia="TimesNewRoman;MS Mincho"/>
          <w:color w:val="000000"/>
          <w:sz w:val="28"/>
          <w:szCs w:val="14"/>
        </w:rPr>
        <w:t>1</w:t>
      </w:r>
      <w:r>
        <w:rPr>
          <w:rFonts w:eastAsia="TimesNewRoman;MS Mincho"/>
          <w:color w:val="000000"/>
          <w:sz w:val="28"/>
          <w:szCs w:val="22"/>
        </w:rPr>
        <w:t>/</w:t>
      </w:r>
      <w:r>
        <w:rPr>
          <w:rFonts w:eastAsia="TimesNewRoman;MS Mincho"/>
          <w:color w:val="000000"/>
          <w:sz w:val="28"/>
          <w:szCs w:val="14"/>
        </w:rPr>
        <w:t xml:space="preserve">5 </w:t>
      </w:r>
      <w:r>
        <w:rPr>
          <w:rFonts w:eastAsia="TimesNewRoman;MS Mincho"/>
          <w:color w:val="000000"/>
          <w:sz w:val="28"/>
          <w:szCs w:val="22"/>
        </w:rPr>
        <w:t>жителей страны полагают, что федеральное правительство «коррумпировано, действует в первую очередь в своих собственных интересах». В ноябре 2008 г. доля высказавших соответствующую точку зрения составила 23% и не изменилась по сравнению с ноябрем 2006 г. Последний опрос был проведен 14–17 ноября 2008 г. в 128 населенных пунктах 46 регионов страны и охватил 1599 россиян в возрасте от 18 лет</w:t>
      </w:r>
      <w:r>
        <w:rPr>
          <w:rStyle w:val="FootnoteCharacters"/>
          <w:rStyle w:val="FootnoteAnchor"/>
          <w:rFonts w:eastAsia="TimesNewRoman;MS Mincho"/>
          <w:color w:val="000000"/>
          <w:sz w:val="28"/>
          <w:szCs w:val="22"/>
        </w:rPr>
        <w:footnoteReference w:id="10"/>
      </w:r>
      <w:r>
        <w:rPr>
          <w:rFonts w:eastAsia="TimesNewRoman;MS Mincho"/>
          <w:color w:val="000000"/>
          <w:sz w:val="28"/>
          <w:szCs w:val="22"/>
        </w:rPr>
        <w:t>. Аналогичные результаты были получены 28–29 июня 2008 г. Фондом изучения общественного мнения (ФОМ) в ходе опроса 1500 человек в 100 населенных пунктах 46 регионов страны</w:t>
      </w:r>
      <w:r>
        <w:rPr>
          <w:rStyle w:val="FootnoteCharacters"/>
          <w:rStyle w:val="FootnoteAnchor"/>
          <w:rFonts w:eastAsia="TimesNewRoman;MS Mincho"/>
          <w:color w:val="000000"/>
          <w:sz w:val="28"/>
          <w:szCs w:val="22"/>
        </w:rPr>
        <w:footnoteReference w:id="11"/>
      </w:r>
      <w:r>
        <w:rPr>
          <w:rFonts w:eastAsia="TimesNewRoman;MS Mincho"/>
          <w:color w:val="000000"/>
          <w:sz w:val="28"/>
          <w:szCs w:val="22"/>
        </w:rPr>
        <w:t>. По результатам опроса оказалось, что властям/руководству/администрации соответствующих регионов доверяют лишь 36% россиян, в то время как не доверяют 51%. Еще ниже оказался уровень доверия респондентов к властям/руководству/ администрации тех городов (поселков, сел), в которых они проживают: этим властным структурам доверяют 32% опрошенных, а не доверяют 45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;MS Mincho"/>
          <w:color w:val="000000"/>
          <w:sz w:val="28"/>
          <w:szCs w:val="22"/>
        </w:rPr>
        <w:t>Крайне низким оказался уровень доверия к силовым и правоохранительным структурам в регионах: соотношение между доверяющими и не доверяющими судам составило 29% : 40%, милиции, правоохранительным органам, прокуратуре – соответственно 27% : 55% и ГИБДД – 23% : 51%. Наибольшим доверием респондентов, согласно результатам опросов, пользовались формально независимые от государственной бюрократии структуры и их представители, а именно служители церкви, соответствующей вероисповеданию респондента, в месте его проживания (им доверяли 59% опрошенных, а не доверяли 16%) и средства массовой информации (телевидение, радиовещание, радио, газеты и журналы) региона проживания респондента (соответственно 49 и 39%)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По данным таблицы 1, взятой с официального сайта Федеральной службы статистики можно проследить, как за 10 лет существенно увеличилось количество работников находящихся на государственном обеспечении. Это говорит о том, что бюрократизм еще больше усилился и стал реальной проблемой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Таблица 1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Style16"/>
        <w:spacing w:lineRule="auto" w:line="360" w:before="0" w:after="0"/>
        <w:jc w:val="center"/>
        <w:rPr/>
      </w:pPr>
      <w:r>
        <w:rPr>
          <w:b/>
          <w:bCs/>
          <w:color w:val="000000"/>
          <w:sz w:val="28"/>
          <w:szCs w:val="20"/>
        </w:rPr>
        <w:t>ЧИСЛЕННОСТЬ РАБОТНИКОВ ГОСУДАРСТВЕННЫХ ОРГАНОВ И ОРГАНОВ МЕСТНОГО САМОУПРАВЛЕНИЯ ПО ВЕТВЯМ ВЛАСТИ И УРОВНЯМ УПРАВЛЕНИЯ</w:t>
      </w:r>
      <w:r>
        <w:rPr>
          <w:rStyle w:val="FootnoteCharacters"/>
          <w:rStyle w:val="FootnoteAnchor"/>
          <w:b/>
          <w:bCs/>
          <w:color w:val="000000"/>
          <w:position w:val="0"/>
          <w:sz w:val="28"/>
          <w:sz w:val="28"/>
          <w:szCs w:val="20"/>
          <w:vertAlign w:val="baseline"/>
        </w:rPr>
        <w:footnoteReference w:id="12"/>
      </w:r>
      <w:r>
        <w:rPr>
          <w:b/>
          <w:color w:val="000000"/>
          <w:sz w:val="28"/>
          <w:szCs w:val="20"/>
        </w:rPr>
        <w:t>(на конец года)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Тысяч человек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976"/>
        <w:gridCol w:w="976"/>
        <w:gridCol w:w="976"/>
        <w:gridCol w:w="976"/>
        <w:gridCol w:w="979"/>
        <w:gridCol w:w="979"/>
        <w:gridCol w:w="979"/>
        <w:gridCol w:w="979"/>
        <w:gridCol w:w="979"/>
        <w:gridCol w:w="976"/>
      </w:tblGrid>
      <w:tr>
        <w:trPr>
          <w:trHeight w:val="64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9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 государственных органах, органах местного самоуправления и избирательных комиссиях муниципальных образований Российской Федерации </w:t>
            </w:r>
            <w:r>
              <w:rPr>
                <w:color w:val="000000"/>
                <w:sz w:val="20"/>
                <w:szCs w:val="20"/>
              </w:rPr>
              <w:t>- 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7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3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4,8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их в органах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онодатель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2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8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7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10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10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23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34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385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2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15,1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дебной власти и прокура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3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53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8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9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9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0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ругих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на региональном уровне </w:t>
            </w:r>
            <w:r>
              <w:rPr>
                <w:color w:val="000000"/>
                <w:sz w:val="20"/>
                <w:szCs w:val="20"/>
              </w:rPr>
              <w:t>- 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12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10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21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26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28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20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53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58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2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27,5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их в органах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онодатель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9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5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4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7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76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20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31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353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38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379,5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дебной власти и прокура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5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93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9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9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08,3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федеральных государственных органах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8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8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8,0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их в органах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онодательной в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ой в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2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74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4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9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7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46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5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6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82,9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дебной власти и прокура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1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3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8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4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</w:tr>
      <w:tr>
        <w:trPr>
          <w:trHeight w:val="26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х государственных орган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на федеральном уровне </w:t>
            </w:r>
            <w:r>
              <w:rPr>
                <w:color w:val="000000"/>
                <w:sz w:val="20"/>
                <w:szCs w:val="20"/>
              </w:rPr>
              <w:t>- 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их в органах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онодательной в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1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ой в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дебной власти и прокура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4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х государственных орган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50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на региональном уровне </w:t>
            </w:r>
            <w:r>
              <w:rPr>
                <w:color w:val="000000"/>
                <w:sz w:val="20"/>
                <w:szCs w:val="20"/>
              </w:rPr>
              <w:t>- 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8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5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7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92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2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8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9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30,7</w:t>
            </w:r>
          </w:p>
        </w:tc>
      </w:tr>
      <w:tr>
        <w:trPr>
          <w:trHeight w:val="30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их в органах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онодательной власти</w:t>
            </w:r>
            <w:r>
              <w:rPr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ой в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7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4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1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3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3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6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15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2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3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47,3</w:t>
            </w:r>
          </w:p>
        </w:tc>
      </w:tr>
      <w:tr>
        <w:trPr>
          <w:trHeight w:val="50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дебной власти и прокура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4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9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2,2</w:t>
            </w:r>
          </w:p>
        </w:tc>
      </w:tr>
      <w:tr>
        <w:trPr>
          <w:trHeight w:val="979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государственных органах субъектов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- 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,6</w:t>
            </w:r>
          </w:p>
        </w:tc>
      </w:tr>
      <w:tr>
        <w:trPr>
          <w:trHeight w:val="4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в органах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онодательной в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>
          <w:trHeight w:val="25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ой в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9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9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2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4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36,5</w:t>
            </w:r>
          </w:p>
        </w:tc>
      </w:tr>
      <w:tr>
        <w:trPr>
          <w:trHeight w:val="25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дебной власти</w:t>
            </w:r>
            <w:r>
              <w:rPr>
                <w:color w:val="000000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</w:tr>
      <w:tr>
        <w:trPr>
          <w:trHeight w:val="35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х государственных орган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>
          <w:trHeight w:val="108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органах местного самоуправления и избирательных комиссиях муниципальных образований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 - 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7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3,1</w:t>
            </w:r>
          </w:p>
        </w:tc>
      </w:tr>
      <w:tr>
        <w:trPr>
          <w:trHeight w:val="31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едставительных органах</w:t>
              <w:br/>
              <w:t xml:space="preserve"> муниципальных образова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37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местных администрациях</w:t>
              <w:br/>
              <w:t xml:space="preserve"> (исполнительно-распорядительных</w:t>
              <w:br/>
              <w:t xml:space="preserve"> органах муниципальных образований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4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3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4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8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6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4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9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0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0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95,7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lineRule="auto" w:line="360" w:before="0" w:after="0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0"/>
        </w:rPr>
      </w:pPr>
      <w:r>
        <w:rPr>
          <w:rStyle w:val="2"/>
          <w:rFonts w:cs="Times New Roman" w:ascii="Times New Roman" w:hAnsi="Times New Roman"/>
          <w:b w:val="false"/>
          <w:bCs w:val="false"/>
          <w:i w:val="false"/>
          <w:color w:val="000000"/>
          <w:kern w:val="0"/>
        </w:rPr>
        <w:t>3. Пути борьбы с бюрократизм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/>
          <w:b/>
          <w:bCs/>
          <w:i w:val="false"/>
          <w:i w:val="false"/>
          <w:color w:val="000000"/>
          <w:kern w:val="0"/>
          <w:sz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NewRoman;MS Mincho"/>
          <w:color w:val="000000"/>
          <w:sz w:val="28"/>
          <w:szCs w:val="22"/>
        </w:rPr>
      </w:pPr>
      <w:r>
        <w:rPr>
          <w:rFonts w:eastAsia="TimesNewRoman;MS Mincho"/>
          <w:color w:val="000000"/>
          <w:sz w:val="28"/>
          <w:szCs w:val="22"/>
        </w:rPr>
        <w:t>Глобальный финансово-экономический кризис, который в равной степени поразил многие страны, в том числе во второй половине 2008 г. и Россию, создал определенные предпосылки для реального реформирования российской бюрократии. Другое дело, по какому из возможных вариантов сценариев пойдет это реформирование – регрессивному или прогрессивному. Первый из этих сценариев уже написан и реализуется нынешней властной элитой и обслуживающими ее бюрократами. Он подразумевает широкое использование патриотической риторики, которая до недавнего времени поддерживалась высокими ценами на углеводородное сырье. При этом, однако, существенно более значимые активы – в первую очередь инновационные – восстановлены или вновь созданы не были. Население страны подсело на иглу потребительского кредитования, не подкрепленного в полной мере нормативно-правовой баз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;MS Mincho"/>
          <w:color w:val="000000"/>
          <w:sz w:val="28"/>
          <w:szCs w:val="22"/>
        </w:rPr>
        <w:t>В этих условиях управление экономикой страны представлялось действующей властной элите достаточно простым процессом, напоминавшим управление плановой экономикой. Дискуссии ушли в прошлое, и отечественные чиновники разрабатывали долгосрочные прогнозы социально-экономического развития России, забыв об экономических циклах, возможном «перегреве» экономики и т. д. Нас извещают посредством СМИ, что планы по достижению экономического благополучия окончательно реализуются в 2020 году. В документах, рассчитанных на 10–15 лет, значительное место отводилось и отводится техническим расчетам социально-экономических показателей, а не их качественному обосн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NewRoman;MS Mincho"/>
          <w:color w:val="000000"/>
          <w:sz w:val="28"/>
          <w:szCs w:val="22"/>
        </w:rPr>
      </w:pPr>
      <w:r>
        <w:rPr>
          <w:rFonts w:eastAsia="TimesNewRoman;MS Mincho"/>
          <w:color w:val="000000"/>
          <w:sz w:val="28"/>
          <w:szCs w:val="22"/>
        </w:rPr>
        <w:t>Вертикаль исполнительной власти оказалась построенной по худшим советским образцам единоначалия и унификации, предусматривающим воспроизводство обезличенной массы чиновников. Эта вертикаль закачалась в условиях кризиса, преодоление которого требует принятия нестандартных оперативных решений на основе принципиально иных взглядов на развитие экономики и общества. Альтернативой является развитие репрессивной бюрократии, реализующей свои, в том числе и ошибочные, решения посредством силового (в широком смысле) давления на общество и субъекты экономи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;MS Mincho"/>
          <w:color w:val="000000"/>
          <w:sz w:val="28"/>
          <w:szCs w:val="22"/>
        </w:rPr>
        <w:t>В любом случае в настоящее время требуется существенное кадровое обновление современной российской бюрократии. При этом вербовка кадров должна происходить в первую очередь из экспертного сообщества, не интегрированного в жизнь действующего чиновничьего аппарата. Предыдущий провал попыток принципиального кадрового обновления российского чиновничества в начале 1990-х годов был связан именно с тем, что «вброшенные» в систему кадры – эксперты – не создали критической массы и были либо поглощены системой, либо отторгнуты ею</w:t>
      </w:r>
      <w:r>
        <w:rPr>
          <w:rStyle w:val="FootnoteCharacters"/>
          <w:rStyle w:val="FootnoteAnchor"/>
          <w:rFonts w:eastAsia="TimesNewRoman;MS Mincho"/>
          <w:color w:val="000000"/>
          <w:sz w:val="28"/>
          <w:szCs w:val="22"/>
        </w:rPr>
        <w:footnoteReference w:id="13"/>
      </w:r>
      <w:r>
        <w:rPr>
          <w:rFonts w:eastAsia="TimesNewRoman;MS Mincho"/>
          <w:color w:val="000000"/>
          <w:sz w:val="28"/>
          <w:szCs w:val="2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NewRoman,Italic;MS Mincho"/>
          <w:iCs/>
          <w:color w:val="000000"/>
          <w:sz w:val="28"/>
          <w:szCs w:val="22"/>
        </w:rPr>
      </w:pPr>
      <w:r>
        <w:rPr>
          <w:rFonts w:eastAsia="TimesNewRoman,Italic;MS Mincho"/>
          <w:iCs/>
          <w:color w:val="000000"/>
          <w:sz w:val="28"/>
          <w:szCs w:val="22"/>
        </w:rPr>
        <w:t>Чиновничество стало самостоятельной силой</w:t>
      </w:r>
      <w:r>
        <w:rPr>
          <w:rFonts w:eastAsia="TimesNewRoman;MS Mincho"/>
          <w:iCs/>
          <w:color w:val="000000"/>
          <w:sz w:val="28"/>
          <w:szCs w:val="22"/>
        </w:rPr>
        <w:t xml:space="preserve">, </w:t>
      </w:r>
      <w:r>
        <w:rPr>
          <w:rFonts w:eastAsia="TimesNewRoman,Italic;MS Mincho"/>
          <w:iCs/>
          <w:color w:val="000000"/>
          <w:sz w:val="28"/>
          <w:szCs w:val="22"/>
        </w:rPr>
        <w:t>которая</w:t>
      </w:r>
      <w:r>
        <w:rPr>
          <w:rFonts w:eastAsia="TimesNewRoman;MS Mincho"/>
          <w:iCs/>
          <w:color w:val="000000"/>
          <w:sz w:val="28"/>
          <w:szCs w:val="22"/>
        </w:rPr>
        <w:t xml:space="preserve">, </w:t>
      </w:r>
      <w:r>
        <w:rPr>
          <w:rFonts w:eastAsia="TimesNewRoman,Italic;MS Mincho"/>
          <w:iCs/>
          <w:color w:val="000000"/>
          <w:sz w:val="28"/>
          <w:szCs w:val="22"/>
        </w:rPr>
        <w:t>даже совершая абсолютные глупости</w:t>
      </w:r>
      <w:r>
        <w:rPr>
          <w:rFonts w:eastAsia="TimesNewRoman;MS Mincho"/>
          <w:iCs/>
          <w:color w:val="000000"/>
          <w:sz w:val="28"/>
          <w:szCs w:val="22"/>
        </w:rPr>
        <w:t xml:space="preserve">, </w:t>
      </w:r>
      <w:r>
        <w:rPr>
          <w:rFonts w:eastAsia="TimesNewRoman,Italic;MS Mincho"/>
          <w:iCs/>
          <w:color w:val="000000"/>
          <w:sz w:val="28"/>
          <w:szCs w:val="22"/>
        </w:rPr>
        <w:t>остается безнаказанной</w:t>
      </w:r>
      <w:r>
        <w:rPr>
          <w:rFonts w:eastAsia="TimesNewRoman;MS Mincho"/>
          <w:iCs/>
          <w:color w:val="000000"/>
          <w:sz w:val="28"/>
          <w:szCs w:val="22"/>
        </w:rPr>
        <w:t xml:space="preserve">. </w:t>
      </w:r>
      <w:r>
        <w:rPr>
          <w:rFonts w:eastAsia="TimesNewRoman,Italic;MS Mincho"/>
          <w:iCs/>
          <w:color w:val="000000"/>
          <w:sz w:val="28"/>
          <w:szCs w:val="22"/>
        </w:rPr>
        <w:t>Госаппарат стал безликим</w:t>
      </w:r>
      <w:r>
        <w:rPr>
          <w:rFonts w:eastAsia="TimesNewRoman;MS Mincho"/>
          <w:iCs/>
          <w:color w:val="000000"/>
          <w:sz w:val="28"/>
          <w:szCs w:val="22"/>
        </w:rPr>
        <w:t xml:space="preserve">, </w:t>
      </w:r>
      <w:r>
        <w:rPr>
          <w:rFonts w:eastAsia="TimesNewRoman,Italic;MS Mincho"/>
          <w:iCs/>
          <w:color w:val="000000"/>
          <w:sz w:val="28"/>
          <w:szCs w:val="22"/>
        </w:rPr>
        <w:t>бедным на яркие личности</w:t>
      </w:r>
      <w:r>
        <w:rPr>
          <w:rFonts w:eastAsia="TimesNewRoman;MS Mincho"/>
          <w:iCs/>
          <w:color w:val="000000"/>
          <w:sz w:val="28"/>
          <w:szCs w:val="22"/>
        </w:rPr>
        <w:t xml:space="preserve">. </w:t>
      </w:r>
      <w:r>
        <w:rPr>
          <w:rFonts w:eastAsia="TimesNewRoman,Italic;MS Mincho"/>
          <w:iCs/>
          <w:color w:val="000000"/>
          <w:sz w:val="28"/>
          <w:szCs w:val="22"/>
        </w:rPr>
        <w:t>А безликость может выиграть</w:t>
      </w:r>
      <w:r>
        <w:rPr>
          <w:rFonts w:eastAsia="TimesNewRoman;MS Mincho"/>
          <w:iCs/>
          <w:color w:val="000000"/>
          <w:sz w:val="28"/>
          <w:szCs w:val="22"/>
        </w:rPr>
        <w:t xml:space="preserve">, </w:t>
      </w:r>
      <w:r>
        <w:rPr>
          <w:rFonts w:eastAsia="TimesNewRoman,Italic;MS Mincho"/>
          <w:iCs/>
          <w:color w:val="000000"/>
          <w:sz w:val="28"/>
          <w:szCs w:val="22"/>
        </w:rPr>
        <w:t>только выдвигая на первый план прикрывающего его лидера. Готовящаяся на смену состарившихся чиновников молодежь в лице «проправительственных» молодежных движений, а также собственные дети только усиливают и укрепляют нынешний и без того жестокий и неистребимый бюрократ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NewRoman,Italic;MS Mincho"/>
          <w:color w:val="000000"/>
          <w:sz w:val="28"/>
        </w:rPr>
      </w:pPr>
      <w:r>
        <w:rPr>
          <w:rFonts w:eastAsia="TimesNewRoman,Italic;MS Mincho"/>
          <w:color w:val="000000"/>
          <w:sz w:val="28"/>
        </w:rPr>
        <w:t>Возрождение России невозможно без сильного лидера. Но возрождение страны – это прорыв в будущее, когда не страна подстраивается под лидера, а нанятый страной на президентских выборах лидер – под стра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NewRoman;MS Mincho"/>
          <w:color w:val="000000"/>
          <w:sz w:val="28"/>
        </w:rPr>
      </w:pPr>
      <w:r>
        <w:rPr>
          <w:rFonts w:eastAsia="TimesNewRoman;MS Mincho"/>
          <w:color w:val="000000"/>
          <w:sz w:val="28"/>
        </w:rPr>
        <w:t>Важной проблемой является также коренное изменение психологии чиновников, особенно чиновников высших категорий, реально принимающих управленческие решения. Как и в годы коммунистического режима, чиновники воспринимают себя, как неких национальных лидеров, заботящихся о благе вверенного народа. Однако в обществе должно быть сформировано отношение к чиновникам, как к своим слугам, которые выполняют ответственную и хорошо оплачиваемую обществом работу. Но – без претензий на национальное лидерство. Только принципиальное обновление кадров чиновников позволит решить данную проблему. Идеальный в нашем представлении профиль чиновника – технократ, не связанный идеологическими обязательствами и при принятии решений использующий критерии экономической и социальной эффективности. Тесно связан с этой проблемой и вопрос о коренном пересмотре управленческого представления о России. Курс на унификацию управленческих решений без учета разнородности страны (территориальной, доходной, культурной и религиозной, социальной) в сочетании с принципом необсуждаемости решений приводит к нежелательным социальным эффектам. Экспертиза законопроектов на предмет их коррупциогенности должна быть дополнена обязательной экспертизой их возможного влияния не только на адресную группу (регионов, населения), но и на другие группы этих российских структур</w:t>
      </w:r>
      <w:r>
        <w:rPr>
          <w:rStyle w:val="FootnoteCharacters"/>
          <w:rStyle w:val="FootnoteAnchor"/>
          <w:rFonts w:eastAsia="TimesNewRoman;MS Mincho"/>
          <w:color w:val="000000"/>
          <w:sz w:val="28"/>
        </w:rPr>
        <w:footnoteReference w:id="14"/>
      </w:r>
      <w:r>
        <w:rPr>
          <w:rFonts w:eastAsia="TimesNewRoman;MS Mincho"/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NewRoman;MS Mincho"/>
          <w:color w:val="000000"/>
          <w:sz w:val="28"/>
        </w:rPr>
        <w:t>Таковы принципиальные подходы к реформированию российского чиновничества в ходе реализации модернизационного проекта. Его прогрессивный вариант может быть в полной мере реализован в том случае, если в ходе экономического кризиса появится точка бифуркации (как это было, например, в августе 1991 г. или октябре 1993 г.), и зависит от того, насколько реформаторские силы нынешней власти, а также конструктивные оппозиционные силы смогут воспользоваться</w:t>
      </w:r>
      <w:r>
        <w:rPr>
          <w:rFonts w:eastAsia="TimesNewRoman;MS Mincho"/>
          <w:color w:val="000000"/>
          <w:sz w:val="28"/>
          <w:szCs w:val="22"/>
        </w:rPr>
        <w:t xml:space="preserve"> открывающимися в этом случае возможностями.</w:t>
      </w:r>
      <w:r>
        <w:br w:type="page"/>
      </w:r>
    </w:p>
    <w:p>
      <w:pPr>
        <w:pStyle w:val="Normal"/>
        <w:spacing w:lineRule="auto" w:line="360"/>
        <w:jc w:val="center"/>
        <w:rPr>
          <w:rStyle w:val="1"/>
          <w:rFonts w:ascii="Times New Roman" w:hAnsi="Times New Roman" w:eastAsia="TimesNewRoman;MS Mincho" w:cs="Times New Roman"/>
          <w:bCs w:val="false"/>
          <w:color w:val="000000"/>
          <w:kern w:val="0"/>
          <w:sz w:val="28"/>
          <w:szCs w:val="24"/>
        </w:rPr>
      </w:pPr>
      <w:r>
        <w:rPr>
          <w:rStyle w:val="1"/>
          <w:rFonts w:cs="Times New Roman"/>
          <w:color w:val="000000"/>
          <w:kern w:val="0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1"/>
          <w:rFonts w:ascii="Times New Roman" w:hAnsi="Times New Roman" w:eastAsia="TimesNewRoman;MS Mincho" w:cs="Times New Roman"/>
          <w:bCs w:val="false"/>
          <w:color w:val="000000"/>
          <w:kern w:val="0"/>
          <w:sz w:val="28"/>
          <w:szCs w:val="24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, говоря о проблеме преодоления бюрократизма как цели и как задачи, следует обратить внимание на важность рационализации управления и управленческого труда, проведения "канцелярских реформ". Речь идет об обоснованности решений, установлении ответственности каждого за выполнение определенных, четко выделенных заданий и практических дел; о контроле за ходом исполнения решений; о рациональных формах учета и отчетности и уменьшении ее; о сокращении переписки, о совершенствовании делопроизводства и документообмена; об упрощении процедур согласования; о регламентации совещаний и заседаний; о должной организации приема посетителей руководителями, управленцами и т. д. В целом, речь идет о повышении уровня профессионализации управленческого тр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шении этих вопросов, как представляется, немалую роль могут сыграть методы социологических исследований, в частности анализ документов управленческого труда, статистические данные, опросы общественного мнения, организация экспериментов по апробированию новых его форм, деловые игры и т.д. Достоинством социологических методов является то, что с их помощью можно измерить каждое бюрократическое препятствие, разработав систему показателей и индикаторов. К примеру, какое количество документов оформляется для решения дела; сколько печатей, подписей требуется; сколько времени тратится для записи на прием к руководителю, в учреждение, какова продолжительность ожидания с момента записи до момента приема; сколько должностных лиц приходится обходить для решения того или иного вопроса; сколько дней (недель, месяцев, лет) проходит с момента первого бюрократического обещания решить вопрос и т. д. Выявление и измерение таких показателей позволит показать истинное лицо "слуг народа" и их "заботу" о люд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ывая с помощью цифр и фактов, во что обходится обществу бюрократизм как социальная проблема каковы экономические, социальные и нравственные потери от него, обобщая и рекомендуя лучшие образцы управленческого труда, социология тем самым может выполнять функцию не только познавательную, но и присущую ей управленческ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</w:rPr>
      </w:pPr>
      <w:r>
        <w:rPr>
          <w:rFonts w:cs="Times New Roman"/>
          <w:b/>
          <w:color w:val="000000"/>
          <w:kern w:val="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айденко П.П., Давыдов Ю.Н. Проблемы бюрократии у Макса Вебера.// Вопросы философии. 1991.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Комлев Н.Г. Словарь иностранных слов. М., 2008. 65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ашвили Б. П. Борьба с бюрократизмом. - М.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российский классификатор видов экономической деятельности, продукции и услуг ОК 004-93, 38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социологическая энциклопедия/Под общей редакцией академика РАН Г.В.Осипова, 199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TimesNewRoman;MS Mincho"/>
          <w:color w:val="000000"/>
          <w:sz w:val="28"/>
          <w:szCs w:val="28"/>
        </w:rPr>
        <w:t xml:space="preserve">С.Н. Смирнов, </w:t>
      </w:r>
      <w:r>
        <w:rPr>
          <w:rFonts w:eastAsia="TimesNewRoman,Bold;MS Mincho"/>
          <w:bCs/>
          <w:color w:val="000000"/>
          <w:sz w:val="28"/>
          <w:szCs w:val="28"/>
        </w:rPr>
        <w:t>Российская бюрократия и ее роль в процессах модернизации</w:t>
      </w:r>
      <w:r>
        <w:rPr>
          <w:rFonts w:eastAsia="TimesNewRoman,Italic;MS Mincho"/>
          <w:color w:val="000000"/>
          <w:sz w:val="28"/>
          <w:szCs w:val="28"/>
        </w:rPr>
        <w:t>, Мир России. 2009. № 4. 1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 от 2 марта 2007 г. N 25-ФЗ "О муниципальной службе в Российской Федерации"//Российская газета от 07.03.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eastAsia="TimesNewRoman;MS Mincho"/>
          <w:color w:val="000000"/>
          <w:sz w:val="28"/>
          <w:szCs w:val="28"/>
        </w:rPr>
        <w:t>Сайт Федеральной службы государственной статистики</w:t>
      </w:r>
      <w:r>
        <w:rPr>
          <w:color w:val="000000"/>
          <w:sz w:val="28"/>
          <w:szCs w:val="28"/>
        </w:rPr>
        <w:t xml:space="preserve"> (http://www.gks.r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йт Фонда Общественного мнения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rFonts w:eastAsia="TimesNewRoman;MS Mincho"/>
          <w:color w:val="000000"/>
          <w:sz w:val="28"/>
          <w:szCs w:val="28"/>
        </w:rPr>
        <w:t>www.bd.fom.r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йт Аналитического центра Юрия Левады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evad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социологическая энциклопедия/ Под общей редакцией академика РАН Г.В.Осипова, 1998. С. 3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лев Н.Г. Словарь иностранных слов. М., 2008. С. 7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ашвили Б. П. Борьба с бюрократизмом. М., 1988. С. 9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йденко П. П., Давыдов Ю. Н. Проблемы бюрократии у Макса Вебера.// Вопросы философии. 1991. № 3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российский классификатор видов экономической деятельности, продукции и услуг ОК 004-93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З </w:t>
      </w:r>
      <w:r>
        <w:rPr>
          <w:rFonts w:eastAsia="TimesNewRoman;MS Mincho"/>
        </w:rPr>
        <w:t>от 23 июля 2008 г. № 160-ФЗ «О государственной гражданской службе в Российской Федерации»</w:t>
      </w:r>
      <w:r>
        <w:rPr/>
        <w:t>//Российская газета от 27.07.2008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от 2 марта 2007 г. N 25-ФЗ "О муниципальной службе в Российской Федерации"//Российская газета от 07.03.2007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NewRoman;MS Mincho"/>
        </w:rPr>
        <w:t xml:space="preserve">С.Н. Смирнов, </w:t>
      </w:r>
      <w:r>
        <w:rPr>
          <w:rFonts w:eastAsia="TimesNewRoman,Bold;MS Mincho"/>
          <w:bCs/>
        </w:rPr>
        <w:t>Российская бюрократия и ее роль в процессах модернизации</w:t>
      </w:r>
      <w:r>
        <w:rPr>
          <w:rFonts w:eastAsia="TimesNewRoman,Italic;MS Mincho"/>
        </w:rPr>
        <w:t>, Мир России. 2009. № 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evad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ravitelstvo</w:t>
      </w:r>
      <w:r>
        <w:rPr/>
        <w:t>.</w:t>
      </w:r>
      <w:r>
        <w:rPr>
          <w:lang w:val="en-US"/>
        </w:rPr>
        <w:t>html</w:t>
      </w:r>
      <w:r>
        <w:rPr/>
        <w:t xml:space="preserve"> ( дата обращения 12.04.2010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bd</w:t>
      </w:r>
      <w:r>
        <w:rPr/>
        <w:t>.</w:t>
      </w:r>
      <w:r>
        <w:rPr>
          <w:lang w:val="en-US"/>
        </w:rPr>
        <w:t>fo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eport</w:t>
      </w:r>
      <w:r>
        <w:rPr/>
        <w:t>/</w:t>
      </w:r>
      <w:r>
        <w:rPr>
          <w:lang w:val="en-US"/>
        </w:rPr>
        <w:t>cat</w:t>
      </w:r>
      <w:r>
        <w:rPr/>
        <w:t>/</w:t>
      </w:r>
      <w:r>
        <w:rPr>
          <w:lang w:val="en-US"/>
        </w:rPr>
        <w:t>power</w:t>
      </w:r>
      <w:r>
        <w:rPr/>
        <w:t>/</w:t>
      </w:r>
      <w:r>
        <w:rPr>
          <w:lang w:val="en-US"/>
        </w:rPr>
        <w:t>pow</w:t>
      </w:r>
      <w:r>
        <w:rPr/>
        <w:t>_</w:t>
      </w:r>
      <w:r>
        <w:rPr>
          <w:lang w:val="en-US"/>
        </w:rPr>
        <w:t>rei</w:t>
      </w:r>
      <w:r>
        <w:rPr/>
        <w:t>/</w:t>
      </w:r>
      <w:r>
        <w:rPr>
          <w:lang w:val="en-US"/>
        </w:rPr>
        <w:t>d</w:t>
      </w:r>
      <w:r>
        <w:rPr/>
        <w:t>033297  (дата обращения 12.04.2010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ks.ru/free_doc/new_site/gosudar/chisl_vetv.htm  (дата обращения 15. 04. 2010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NewRoman;MS Mincho"/>
        </w:rPr>
        <w:t xml:space="preserve">С.Н. Смирнов, </w:t>
      </w:r>
      <w:r>
        <w:rPr>
          <w:rFonts w:eastAsia="TimesNewRoman,Bold;MS Mincho"/>
          <w:bCs/>
        </w:rPr>
        <w:t>Российская бюрократия и ее роль в процессах модернизации</w:t>
      </w:r>
      <w:r>
        <w:rPr>
          <w:rFonts w:eastAsia="TimesNewRoman,Italic;MS Mincho"/>
        </w:rPr>
        <w:t>, Мир России. 2009. № 4.С.11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NewRoman;MS Mincho"/>
        </w:rPr>
        <w:t xml:space="preserve">С.Н. Смирнов, </w:t>
      </w:r>
      <w:r>
        <w:rPr>
          <w:rFonts w:eastAsia="TimesNewRoman,Bold;MS Mincho"/>
          <w:bCs/>
        </w:rPr>
        <w:t>Российская бюрократия и ее роль в процессах модернизации</w:t>
      </w:r>
      <w:r>
        <w:rPr>
          <w:rFonts w:eastAsia="TimesNewRoman,Italic;MS Mincho"/>
        </w:rPr>
        <w:t>, Мир России. 2009. № 4.С.12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55:00Z</dcterms:created>
  <dc:creator>Scild</dc:creator>
  <dc:description/>
  <cp:keywords/>
  <dc:language>en-US</dc:language>
  <cp:lastModifiedBy>Mage</cp:lastModifiedBy>
  <dcterms:modified xsi:type="dcterms:W3CDTF">2011-10-08T22:55:00Z</dcterms:modified>
  <cp:revision>2</cp:revision>
  <dc:subject/>
  <dc:title/>
</cp:coreProperties>
</file>