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ые современной России………………………………………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е России на сегодняшний день…………………………….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богатые от бедных? ……………………………...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.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1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использовала такие научные статьи как «Материально-имущественные характеристики и качество жизни богатых и бедных» Н.М. Давыдовой и Н.Н. Седовой, «Об отличительных признаках бедности и нищеты» Л. И. Чинаковой и некоторые материалы из исследований на тему:</w:t>
      </w:r>
      <w:r>
        <w:rPr>
          <w:bCs/>
          <w:sz w:val="28"/>
          <w:szCs w:val="28"/>
        </w:rPr>
        <w:t xml:space="preserve"> "Богатые и бедные в современной России", </w:t>
      </w:r>
      <w:r>
        <w:rPr>
          <w:sz w:val="28"/>
          <w:szCs w:val="28"/>
        </w:rPr>
        <w:t xml:space="preserve">проведенного научным коллективом Института комплексных социальных исследований Российской академии наук (ИКСИ РАН) в сотрудничестве с представительством Фонда им. Фридриха Эберта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ссмотрела проблему, насколько распространились бедность и богатство на территории России, изучила, как живут на сегодняшний день представители этих слоев населения. Рассмотрела особенности и характеристики их потребительских предпоч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оей темы заключается в том, что рост количества бедных слоев населения растет, и в это время богатых слоев тоже не уменьшается, мы видим это каждый день и живем рядом с этим…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дные современной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бедность представляет собой неспособность поддерживать определенный приемлемый уровень жизни. Однако в России в качестве официального и наиболее распространенного метода оценки нуждаемости выступает не комплексное исследование особенностей и элементов, характеризующих дифференциацию уровня жизни, а измерение доходн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и населения. При этом игнорируется широкий спектр других доступных ресурсов, влияющих на поддержание материального благосостояния людей. По мнению Давыдовой Надежды Марковны, оценка такого сложного социального феномена, как бедность, затруднительна в том случае, если в качестве основы избирать какой-то один жесткий критерий, позволяющий отделить бедных от небедных. Это относится, в первую очередь, к подходу, основанному на критерии среднедушевого дохода. В условиях перехода России к рынку, которому сопутствует экономическая нестабильность, инфляция, теневые процессы, использование душевого дохода как единственного критерия в оценках реальной бедности может зачастую давать искаженную картину явления. Во-первых, объективность декларируемого респондентами душевого дохода крайне сложно проверить, во-вторых, одного его оказывается явно недостаточно, чтобы понять, какими ресурсами в действительности обладает современная российская семья. Возможности применения этого критерия ограничены в условиях сильно дифференцированной картины межрегиональных разли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автора заключается в том, что в современной России экономить, отказывать себе в тех или иных потребительских и социальных благах приходится многим, однако самые бедные зачастую вынуждены экономить на самых необходимых, жизненно важных расходах (питании, одежде, расходах на лечение, затратах на цели воспитания детей), а от некоторых предметов, услуг и видов деятельности зачастую полностью отказываются (платные услуги, полноценный отдых, досуг). В то же время более обеспеченные (или менее обделенные) слои населения чаще ограничивают себя в дополнительных, более сложных расходах, скорее исходящих из потребности в качественном обновлении жизни, чем из необходимости свести концы с концами перед угрозой нормальному ходу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ссматривать бедность именно в этом контексте, то можно обнаружить, что степень нуждаемости проявляет себя не только (и не столько) в низких душевых дохода определенной группы российского населения, сколько в нахождении за некоторым критическим порогом, чертой бедности, по причине накапливающихся во времени материальных лишений и нехватки ряда значимых ресурсов. В своей статье Н.М. Давыдова предлагает рассмотреть основные демографические, поселенческие и другие характеристики бедных. Согласно полученным данным, представители группы бедных несколько старше, чем представители иных групп, различающихся уровнем своего благосостояния. Возраст среднестатистического бедного в России - 47 лет, в то время как среднестатистического богатого - 33 года, представителя среднего слоя - 42 года. Отличаются бедные и по демографическому составу своих домохозяйств. Здесь выше, чем у населения в целом, доля многодетных, неполных, других проблемных типов семей, в частности, многопоколенных семей с пенсионерами, инвалидами и детьми одновременно. Только 37,8% бедных семей не имеют в своем составе какого-нибудь экономически неактивного взрослого члена семьи (будь то пенсионер или безработный), в то время как для среднестатистической российской семьи такой показатель составляет 47,2%, а для состоятельной - 80,1%. Кроме этого автор пишет о том, что </w:t>
      </w:r>
      <w:r>
        <w:rPr>
          <w:b/>
          <w:iCs/>
          <w:sz w:val="28"/>
          <w:szCs w:val="28"/>
        </w:rPr>
        <w:t>наблюдается очевидная тенденция смещения российской бедности в сторону малых городов и сельских поселени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сли в среднем по России по дан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оса и примененной нами методике насчитывается 23,4% живущих за чертой бедности, то на селе - 30,6%, в малых городах - 24,2%, а в крупных областных и столич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гионах- 18-19%. Повседневная жизнь российских бедных, по их мнению, отличается от всех остальных групп российского общества прежде всего характером питания, качеством занимаемого жилья, уровнем медицинского обслуживания, доступностью приобретения и качеством одежды и обув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 же экономический потенциал бедных, прежде всего - имущественный? Давыдова подчеркивает, что возможности удовлетворения потребностей в приобретении и обновлении основных предметов длительного пользования - одна из самых значимых характеристик, отличающих жизнь бедных семей от жизни не только богатых, но и большинства россиян. Анализ имущественной обеспеченности населения в целом показывает, что существует ряд предметов длительного пользования, которыми обладает подавляющее большинство населения, признаваемых, безусловно, необходимыми для создания и поддержания нормального жизненного пространства независимо от того, богат человек или беден. Если какая-то российская семья оказывается лишенной именно этих основополагающих предметов в своей повседневной жизни, ее уровень жизни действительно низок. Одним из результатов исследования стало выделение этого общепризнанного набора имущества, отсутствие которого определенно свидетельствует о скатывании за черту бедности в современной России. В обязательном порядке он включает в себя </w:t>
      </w:r>
      <w:r>
        <w:rPr>
          <w:iCs/>
          <w:sz w:val="28"/>
          <w:szCs w:val="28"/>
        </w:rPr>
        <w:t xml:space="preserve">холодильник </w:t>
      </w:r>
      <w:r>
        <w:rPr>
          <w:sz w:val="28"/>
          <w:szCs w:val="28"/>
        </w:rPr>
        <w:t xml:space="preserve">(его не имеют всего 1,3% населения в целом), </w:t>
      </w:r>
      <w:r>
        <w:rPr>
          <w:iCs/>
          <w:sz w:val="28"/>
          <w:szCs w:val="28"/>
        </w:rPr>
        <w:t xml:space="preserve">цветной телевизор </w:t>
      </w:r>
      <w:r>
        <w:rPr>
          <w:sz w:val="28"/>
          <w:szCs w:val="28"/>
        </w:rPr>
        <w:t xml:space="preserve">(не имеют 5,4%), </w:t>
      </w:r>
      <w:r>
        <w:rPr>
          <w:iCs/>
          <w:sz w:val="28"/>
          <w:szCs w:val="28"/>
        </w:rPr>
        <w:t xml:space="preserve">ковер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палас </w:t>
      </w:r>
      <w:r>
        <w:rPr>
          <w:sz w:val="28"/>
          <w:szCs w:val="28"/>
        </w:rPr>
        <w:t xml:space="preserve">(не имеют 6,7% опрошенных), а также </w:t>
      </w:r>
      <w:r>
        <w:rPr>
          <w:iCs/>
          <w:sz w:val="28"/>
          <w:szCs w:val="28"/>
        </w:rPr>
        <w:t xml:space="preserve">стиральную машину, пылесос </w:t>
      </w:r>
      <w:r>
        <w:rPr>
          <w:sz w:val="28"/>
          <w:szCs w:val="28"/>
        </w:rPr>
        <w:t xml:space="preserve">и любой </w:t>
      </w:r>
      <w:r>
        <w:rPr>
          <w:iCs/>
          <w:sz w:val="28"/>
          <w:szCs w:val="28"/>
        </w:rPr>
        <w:t>мебельный гарнитур, включая стенку, кухню, мягкую мебел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т.д. (их не имеют от 14,9 до 17,9% россиян). Сразу оговоримся, что в нашу задачу в данном случае не входила оценка качественного состояния этих предметов длительного пользования, - для оценки уровня жизни населения с позиций нахождения за чертой бедности достаточно уже самого факта их наличия или отсутствия в семье. Надежда Марковна советует воздерживаться и от абсолютизации обязательного имущественного набора (в смысле утверждения, что семья бедна, поскольку у нее нет, допустим, пылесос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чь идет о том, что </w:t>
      </w:r>
      <w:r>
        <w:rPr>
          <w:b/>
          <w:sz w:val="28"/>
          <w:szCs w:val="28"/>
        </w:rPr>
        <w:t>невозможность обеспечить себя этим минимально необходимым набором жизненных благ в современной России указывает на тенденцию постепенного скатывания за черту бедности</w:t>
      </w:r>
      <w:r>
        <w:rPr>
          <w:sz w:val="28"/>
          <w:szCs w:val="28"/>
        </w:rPr>
        <w:t xml:space="preserve"> (где сама степень обеднения может оставаться различной). При этом очевидным (и статистически подтвержденным фактом) является то, что отсутствие как минимум двух из вышеперечисленных видов имущества (напри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, холодильника и телевизора) - отчетливый признак существования на уровне нищ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ущественная ситуация бедных российских семей</w:t>
      </w:r>
      <w:r>
        <w:rPr>
          <w:sz w:val="28"/>
          <w:szCs w:val="28"/>
        </w:rPr>
        <w:t xml:space="preserve">. Как показало исследование, цитируемое мной из статьи Давыдовой, та часть населения, которая находится за чертой бедности, довольно ощутимо отстает от остальных в возможностях иметь даже минимально необходимый имущественный набор. Среди них 43,1% не имеют пылесоса, 42,5% - мебельного гарнитура, 33,9% - стиральной машины, 18,6% - цветного телевизора и т.д. Не удивительно поэтому, что только 6,3% российских бедных сообщили о наличии компьютера (у населения в целом - 19,3%), 15,9% бедных имели автомобиль (в составе населения в целом - 34,2%); наконец, только 16,6% бедных располагали современной бытовой техникой - миксером, грилем, тостером, кухонным комбайном и т.п. (что отметили 38,7% населения в целом). Остается добавить, что даже при наличии в нуждающейся семье предметов длительного пользования, составляющих минимально необходимый в российских условиях потребительский набор, у бедных отчетливо прослеживается тенденция их постепенного износа при невозможности обновления. Если обратить внимание на то, когда было куплено имущество, находящееся в распоряжении бедных, можно увидеть сколько ограниченными на фоне остального населения выглядят на сегодняшний день их потребительские возможности в имущественной сфере. Очевидно, что </w:t>
      </w:r>
      <w:r>
        <w:rPr>
          <w:b/>
          <w:iCs/>
          <w:sz w:val="28"/>
          <w:szCs w:val="28"/>
        </w:rPr>
        <w:t>бедные российские семьи оказываются самой обделенной категорией населения с точки зрения доступности для них обновления предметов длительного пользования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Что касается других типов их ресурсной обеспеченности, то надо отметить, что единственным типом более или менее доступного для бедных значимого имущества оказывается наличие у них приватизированной квартиры или собственного дома (последний в основном у сельских жителей и жителей малых городов). Низкая ресурсная обеспеченность означает, что у бедных имеется гораздо меньше возможностей задействовать по мере необходимости определенные типы стратегически значимого имущества (дача, гараж, автомобиль и т.д.) для поддержания уровня своего материального благосостояния: обычно они ими просто не располагают. У наиболее нуждающейся группы населения в два раза реже, чем у среднестатистического россиянина, имеются дача, садово-огородный участок с летним домом. Но если для бедных, проживающих на селе и в малых городах, этот фактор частично компенсируется наличием земли, огорода, подсобного хозяйства (наши данные показывают, что жители сел располагают землей и скотом практически независимо от глубины их обеднения, разница лишь в объемах этих ресурсов), то положение городских бедных с точки зрения их возможностей использовать землю, приусадебный участок для самообеспечения продуктами питания оказывается гораздо более невыгод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Н. М. Давыдовой, возможности ведения личного подсобного хозяйства (ЛПХ) у бедных россиян достаточно ограничены - они в полтора раза ниже, чем у населения в целом. </w:t>
      </w:r>
      <w:r>
        <w:rPr>
          <w:b/>
          <w:iCs/>
          <w:sz w:val="28"/>
          <w:szCs w:val="28"/>
        </w:rPr>
        <w:t>Существующий в массовом сознании миф о том, что нуждающеес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аселение России выживает в основном за счет дачно-огородной деятельности,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ребует определенной корректировки - дачно-огородная деятельность, возможно,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лужит существенным подспорьем для среднеобеспеченных слоев населения, но бедные слои в массе своей лишены доступа и к этому ресурсу улучшения собственного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лож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йняя ограниченность ресурсного потенциала бедных (как в денежном выражении, так и в имущественном плане) напрямую предопределяет другие особенности их экономического поведения. Данные исследования показывают, что целый ряд эффективных элементов этого поведения - сбережения, инвестиции, эксплуатация накопленного имущества - для бедных россиян изначально оказывается неосуществим. Всего 7,1% бедных имеют хоть какие-то сбережения (в отличие от четверти населения в целом и 80,9% богатых). Напротив, </w:t>
      </w:r>
      <w:r>
        <w:rPr>
          <w:b/>
          <w:sz w:val="28"/>
          <w:szCs w:val="28"/>
        </w:rPr>
        <w:t>у бедных обнаруживается тенденция постепенного накопления долгов</w:t>
      </w:r>
      <w:r>
        <w:rPr>
          <w:sz w:val="28"/>
          <w:szCs w:val="28"/>
        </w:rPr>
        <w:t xml:space="preserve"> (треть бедных, т.е. в два раза больше, чем по населению в целом, сообщили, что для поддержания уровня своего материального благосостояния им приходится регулярно занимать деньги). Накопившиеся мелкие долги присутствуютв 38,7% бедных семей, кроме того, четверть бедных констатирует наличие у них еще и долгов по квартплате. В более благополучных группах населения жизнь в долг все -таки не приобретает такого масштаба, как у бедных. Острая нехватка у бедных любых материальных ресурсов приводит к тому, чтокаждый второй из них не в состоянии пользоваться никакими платными услугами, которые доступны другим слоям населения России. Так, около 90% бедных не прибегают к платным образовательным услугам, свыше 95% - оздоровительным, почти 60% -медицинским. Отставание потребительских возможностей бедных, особенно в сфереобразования, оздоровления, рекреации, отдыха, очевидно. То, что части бедных все-таки удается пользоваться платными медицинскими услугами, отражает скорее не их возможности в этой сфере, а очевидное замещение бесплатной медицинской помощи в России псевдорыночным ее вариантом и острейшую потребность бедных в медицинских услугах. Судя по самооценкам, всего 9,2% бедных на сегодняшний день могут сказать с определенной долей уверенности, что с их здоровьем все в порядке, в то время как 40,5%, напротив, уверены, что у них плохое состояние здоровья. </w:t>
      </w:r>
      <w:r>
        <w:rPr>
          <w:b/>
          <w:iCs/>
          <w:sz w:val="28"/>
          <w:szCs w:val="28"/>
        </w:rPr>
        <w:t>Боязнь потерять здоровье, невозможность получить медицинскую помощь даже при острой необходимости составляют основу жизненных страхов и опасений подавляющего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ольшинства бедных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ния, немалая доля российского населения (23,1%) серьез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абочена отсутствием перспектив для детей, и именно для бедных эта проблема 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е встает наиболее остро. Как уже отмечалось, возможности получения хорошего образования, включая дополнительные занятия для детей и взрослых, в настоящее время входят в первую пятерку наиболее значимых факторов, отличающих жизнь бедных семей от жизни всех остальных. Уже сейчас подавляющее большинство российских бедных (62,2%) оценивают собственные возможности получения образования и знаний, которые им необходимы, как плохие (население в целом склоняется к подобной оценке только в трети случаев, богатые - практически никогда). Только каждой десятой бедной семье в России удается оплачивать образовательные услуги, и как следствие, среди бедных все больше растет убеждение в том, что получить хорошее образование </w:t>
      </w:r>
      <w:r>
        <w:rPr>
          <w:iCs/>
          <w:sz w:val="28"/>
          <w:szCs w:val="28"/>
        </w:rPr>
        <w:t xml:space="preserve">"хотелось бы, но вряд ли удастся" </w:t>
      </w:r>
      <w:r>
        <w:rPr>
          <w:sz w:val="28"/>
          <w:szCs w:val="28"/>
        </w:rPr>
        <w:t xml:space="preserve">(41,1% бедных по сравнению с 29,7% населения в целом). И здесь возникает новая проблема, острота которой пока не до конца осознается российским государством. </w:t>
      </w:r>
      <w:r>
        <w:rPr>
          <w:b/>
          <w:iCs/>
          <w:sz w:val="28"/>
          <w:szCs w:val="28"/>
        </w:rPr>
        <w:t>Чрезмерная поляризация общества,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огрессирующее сужение социальных возможностей для наиболее депривированных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его групп, неравенство жизненных шансов в зависимости от уровня материальной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еспеченности в скором времени приведет к активизации воспроизводства российской бедности, резкому ограничению возможностей для детей из бедных семей добиться в жизни того же, что и большинство их сверстников из иных социальных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лоев</w:t>
      </w:r>
      <w:r>
        <w:rPr>
          <w:iCs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оротной стороной этой проблемы станет сокращение притока талантливой молодежи в экономику России и, как следствие, - снижение конкурентоспособности экономики страны</w:t>
      </w:r>
      <w:r>
        <w:rPr>
          <w:sz w:val="28"/>
          <w:szCs w:val="28"/>
        </w:rPr>
        <w:t xml:space="preserve">. Уже сейчас бедным как четко обозначенной социальной группе довольно редко вообще удается добиться каких-либо существенных изменений своего положения, решить сложную семейную проблему, остановить падение уровня жизни, вырваться из круга преследующих их неудач. За последние три года только 5,5% из них удалось поднять уровень своего материального положения (среди населения в целом - 22,7%); 9,0% - повысить уровень образования и квалификации (население в целом - 20,7%); всего 7,9% бедных сумели получить повышение на работе или найти новую подходящую работу (население в целом - 17,4%); 3,7% позволили себе дорогостоящие приобретения - мебель, машину, дачу, квартиру (население в целом - 15,5%); наконец, считанным единицам бедных (менее 1%) удалось побывать в другой стране мира (население - 4,8%). В общей сложности три четверти российских бедных за три года не смогли изменить к лучшему хоть что-либо в своем нынешнем положении. В то время как шансы на это более обеспеченных слоев населения были гораздо выше и росли пропорционально росту их материального достатка. Ситуация с нарастающим обнищанием бедных по многим показателям близка к критической: половина из них констатирует, что плохо питается, до 70-80% не имеют никаких возможностей для нормального досуга и отдыха и, наконец, </w:t>
      </w:r>
      <w:r>
        <w:rPr>
          <w:b/>
          <w:iCs/>
          <w:sz w:val="28"/>
          <w:szCs w:val="28"/>
        </w:rPr>
        <w:t>каждый третий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оссийский бедный уже настолько разуверился в возможности изменить ситуацию,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что практически смирился с тем, что его жизнь складывается плох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в среднем по массиву опрошенных - каждый десяты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ых точек зрения Давыдовой, очевидной становится проблема: постоянно истощающиеся ресурсы российских бедных должны каким-то образом пополняться. Струк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доходов в целом не слишком-то отличается от структуры доходов населения - и в том, и в другом случае основу ее составляют доходы от занятости (зарплата по основному или дополнительному месту работы) и социальные трансферты (пенсии, пособия, алименты и т.д.). У бедных зарплата, приработки и трансферты составляют 69,6, 16,1 и 43,1%, у населения в целом - 74,1,19,7 и 36,5% соответственно. Другие источники дохода (от собственности, от сдачи в аренду имущества, процентов по вкладам, инвестициям, от собственного бизнеса) не занимают никакого места в совокупной структуре доходов бедных, и крайне незначительное - в совокупной структуре доходов населения в целом. Некоторые социально-демографические особенности группы бедных (ее большая экономическая неактивность, связанная, главным образом, с большим удельным весом таких членов семьи, как пенсионеры, дети, инвалиды, безработные) неизбежно смещает структуру доходов нуждающихся семей в сторону уменьшения роли заработной платы и повышения значимости социальных трансфертов, о недостаточности которых уже говорилось. Но это только одна, и отнюдь не главная сторона проблемы бедных в России. Главное в том, что те же самые социально-демографические особенности влекут за собой большую иждивенческую нагрузку на доходы работающих, если таковые присутствуют в семье бедных. А они присутствуют в 81,7% случаев (по населению в целом - в 87,5% семей). Однако доходов от занятости при повышенной иждивенческой нагрузке, низком уровне оплаты их труда, закрытом доступе к другим источникам доходов по причине низкого социального и ресурсного потенциала бедных оказывается недостаточно, чтобы вырваться из состояния бедности. Поэтому не следует сосредоточивать внимание на том, что бедным не хватает получаемых социальных трансфертов - зачастую им не хватает просто возможностей нормальной занятости, способной обеспечить основные базовые потребности их сем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ые России на сегодняшний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ссийские богатые отличаются от остального населения прежде всего некоторыми существенными чертами их </w:t>
      </w:r>
      <w:r>
        <w:rPr>
          <w:b/>
          <w:iCs/>
          <w:sz w:val="28"/>
          <w:szCs w:val="28"/>
        </w:rPr>
        <w:t xml:space="preserve">социально-демографического состава: </w:t>
      </w:r>
      <w:r>
        <w:rPr>
          <w:b/>
          <w:sz w:val="28"/>
          <w:szCs w:val="28"/>
        </w:rPr>
        <w:t>более высоким образовательно-квалификационным потенциалом, более молодым возрастом и более низкой долей пенсионеров в составе их семей.</w:t>
      </w:r>
      <w:r>
        <w:rPr>
          <w:sz w:val="28"/>
          <w:szCs w:val="28"/>
        </w:rPr>
        <w:t xml:space="preserve"> Например, среди представителей богатых слоев многопоколенных домохозяйств оказывается всего 6,6%, тогда как среди населения в целом таких вдвое больше - 13,9%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щем сходстве представлений различных групп россиян о специфике жизни богатых людей в России, существует несколько моментов, дифференцирующих эти представления. Так, для самих богатых сравнительно большую значимость имеют широкие образовательные возможности, которые им доступны. Если среди населения в целом эту позицию отмечают 41% опрошенных, то среди богатых ее выделяет более половины респондентов - 53,5%. В то же время, в представлениях богатых сравнительно меньшее значение (по сравнению с населением в целом) играют позиции, связанные с потребительскими возможностями - это касается и возможности провести отпуск за границей, и уровня медицинского обслуживания, и приобретения недвижимости за рубежом, и наличия дорогого автомобиля. Учитывая особенности социально-профессионального и образовательного статуса богатых слоев населения, а также то, что 42,4% из них в числе пяти основных причин благополучия богатых называли наличие высокой квалификации, акцент на доступ к качественному образованию не удивителен. Тем не менее, наибольшее значение при определении специфики жизни богатых людей в современной России с точки зрения как самих богатых, так и населения в целом, имеют особенности их потребления. Каковы же в реальной жизни, а не только в представлениях населения, основные "потребительские" характеристики жизни богатых россиян? Прежде чем ответить на этот вопрос, надо хотя бы ориентировочно оценить разрыв в душевых доходах между богатыми слоями населения и его наиболее обездоленной частью. Как показывают данные исследования, </w:t>
      </w:r>
      <w:r>
        <w:rPr>
          <w:iCs/>
          <w:sz w:val="28"/>
          <w:szCs w:val="28"/>
        </w:rPr>
        <w:t xml:space="preserve">разрыв этот достигает 20-ти раз. </w:t>
      </w:r>
      <w:r>
        <w:rPr>
          <w:sz w:val="28"/>
          <w:szCs w:val="28"/>
        </w:rPr>
        <w:t>С учетом того, что в большинстве случаев представители богатых слоев населения в ходе опросов занижают свои доходы, этот разрыв еще значительней, но даже то, что мы имеем на сегодняшний день, говорит очень о мног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агляднее разница в финансовых ресурсах, которыми располагают богатые и бедные слои, проявляется в наличии накоплений, достаточных для того, чтобы человек и его семья могли прожить на них не менее года. Доля богатых респондентов, располагающих необходимыми для этого средствами, более чем в 11 раз превышает соответствующий показатель по населению в целом и почти в 80 раз - по бедным. При этом предполагается, что представители разных слоев подразумевают качественно различный уровень трат. Разрыв в текущих доходах и располагаемых ресурсах предопределяет и различия в качестве и уровне потребления богатых людей по сравнению с основной массой населения России (а не только собственно с бедной его прослойк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группа предметов, определяющих специфику потребления россиян, представляет собой предметы, также имеющие значительное распространение среди населения в целом, но в их отношении разрыв в потреблении между богатыми и всеми остальными составляет 2—4 раза. Это - домашние компьютеры, мобильный телефон, музыкальный центр, микроволновая печь, кухонный комбайн и другая бытовая техника. Среди богатых людей ими располагает подавляющее большинство (практически все), тогда как среди населения в целом эти предметы обихода есть максимум у трети. Можно сказать, что на сегодняшний день даже эти ставшие привычными вещи могут рассматриваться как предметы элитного потребления. Тем не менее, понятно, что уже в ближайшее время целый ряд из них станет необходимым и доступным элементом жизни для более широких слоев россиян и перестанет выполнять роль водораздела в стилях потребления богатых и населения в целом. Определенным подтверждением этому являются данные о региональном срезе наличия предметов потребления данной группы. В ряде регионов, характеризующихся наибольшим динамизмом социально-экономического развития (Москва и Санкт - Петербург, Северный и Северо-Западный регионы), различия в обладании отдельными предметами этой группы в разных слоях населения сокращаются почти вдвое. При этом, например, доли владельцев бытовой техники (микроволновая печь, кухонный комбайн, тостер и т.п.) в Москве и Северном регионе среди богатых людей и по населению в целом практически сравнялись, а использование мобильных телефонов и музыкальных центров богатыми в Москве превышает соответствующий показатель по москвичам в целом не более чем в полтора раза. Специфика потребительского поведения россиян фиксируется также и по мере потребления различного рода услуг. Лишь 3% богатых не прибегало за последние три года ни к каким платным услугам. Подавляющее же большинство (88,8%) пользовалось платными медицинскими услугами, 61,4% вели собственное строительство или покупали жилье, платное образование для себя или своих детей, а также рекреацию, оздоровление могли позволить себе (или считали необходимым) свыше половины богатых. 46,9% респондентов из наиболее благополучных слоев населения ездили в туристические или образовательные поездки за рубеж (либо сами, либо кто-то из членов их семей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треблению многих платных услуг хорошо обеспеченные россияне резко отличаются от остального населения (разрыв в потреблении составляет от 2 до 8 раз). Причем, дифференциация богатых слоев и населения по этому критерию носит несколько иной характер по сравнению с дифференциацией потребления предметов домашнего обихода. Если в числе предметов обихода все же существует немалый спектр вещей, одинаково доступных и богатым, и бедным, и населению в целом, а ряд элементов предметно-вещной среды обитания хотя и различен по степени доступности, но досягаем в принципе, то потребление платных услуг по очень многим позициям недостаточно доступно подавляющему большинству. Единственной позицией, по которой потребление охватывает свыше половины населения, остается платная медицина. На наш взгляд именно специфика дифференциации потребления в сфере услуг между богатыми, бедными слоями и населением в целом в некотором смысле предопределяет потенциал дальнейшего обособления группы богатых. </w:t>
      </w:r>
      <w:r>
        <w:rPr>
          <w:iCs/>
          <w:sz w:val="28"/>
          <w:szCs w:val="28"/>
        </w:rPr>
        <w:t>Полученные данны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ражают процесс консервации различий в образе и стиле жизни богатых слоев п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равнению с остальным, менее обеспеченным населением, и прежде всего в част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ормирования их ресурсного потенциала. </w:t>
      </w:r>
      <w:r>
        <w:rPr>
          <w:sz w:val="28"/>
          <w:szCs w:val="28"/>
        </w:rPr>
        <w:t xml:space="preserve">И эти ресурсные различия находят отражение в реальных жизненных практиках представителей различных социальных слоев. Сильная ресурсная составляющая определяет не только нынешний и предполагаемый уровень и образ жизни богатых людей, но и многие жизненные возможности следующего поколения представителей этой социальной группы. Так, оценивая собственные достижения, а главное - будущие возможности в различных сферах жизни и деятельности, молодые россияне четко дифференцируются в своих оценках в зависимости от принадлежности к тем или иным слоям населения. Данные нашего исследования показывают, что по многим значимым позициям, касающимся жизненных перспектив, </w:t>
      </w:r>
      <w:r>
        <w:rPr>
          <w:iCs/>
          <w:sz w:val="28"/>
          <w:szCs w:val="28"/>
        </w:rPr>
        <w:t xml:space="preserve">бедная молодежь в целом характеризуется гораздо большей долей пессимизма, чем их богатые сверстники. </w:t>
      </w:r>
      <w:r>
        <w:rPr>
          <w:sz w:val="28"/>
          <w:szCs w:val="28"/>
        </w:rPr>
        <w:t>И наиболее высока степень отрыва богатой молодежи от основной массы молодых россиян в таких возможностях, как возможность увидеть мир, стать богатым или знаменитым человеком, иметь собственный бизнес, получить хорошее образование и интересную престижную работу, получить доступ к власти. Высокий уровень материальной обеспеченности богатых россиян сказывается и на формировании у их представителей специфических стратегий экономического поведения. Во-первых, более половины опрошенных представителей богатых слоев (56,1%) вообще не предпринимают никаких дополнительных усилий, чтобы как-то улучшить материальное положение своей семьи, поскольку это им просто не нужно. Остальные фокусируют свои дополнительные усилия либо на интенсивной трудовой деятельности (так, по 14,5% богатых, прежде всего - специалисты и самозанятые, занимаются работой по совместительству в нескольких местах и сверхурочной работой на основном рабочем месте), либо на использовании имеющихся ресурсов (например, 10,9% получают доходы от сдачи в наем своего имущества), либо на процентах от имеющихся сбережений. Среди населения же в целом прибегать к дополнительным мерам по улучшению своего материального положения вынуждены 76,9%, а еще 14,8% хотели бы что-то сделать, но не видят такой возможности. При этом для большинства населения основными способами улучшения своего положения являются самообеспечение продуктами питания и/или разовые или временные приработки. Качественно отличаясь по уровню и образу жизни от основной массы населения, богатые россияне занимают принципиально иные позиции и в оценках различных сторон своей жизни. Это в корне отличается от показателей по населению в целом, где доля ответа "плохо" по отдельным позициям могла достигать до 50%. Интегральная оценка того, как складывается жизнь в целом, показывает, что значительная доля российского населения (66,9%) оценивает ее более-менее удовлетворительно, тог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чти три четверти богатых считают ее хорошей. Единственный момент, который не слишком устраивает богатую часть населения страны (66,7%) - уровень их личной безопасности. При этом беспокойство о личной безопасности свойственно, прежде всего, предпринимателям и руководителям первого и второго уров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отличаются богатые от бедных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и предлагают применять для отделения бедных от небедных "многомерный подход, учитывающий не только объем текущих денежных доходов населения, но и специфику его ресурсной обеспеченности в целом", понимая под ней "прежде всего накопленный имущественный потенциал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только на основе среднедушевого дохода судить об уровне и качестве жизни не совсем верно, так как 1) людям свойственно сочинять небылицы о своих доходах; 2) в действительности семья может располагать ресурсами, выходящими за рамки повседневных доходов; 3) при примерно одинаковых доходах можно вести разный образ жизни; 4) одинаковые номинальные денежные доходы в разных регионах страны могут иметь разное товарное наполнение и т.д. В общем виде цитированные положения и пересказанные нами аргументы в их пользу выглядят убедительно. Из художественной литературы также известно, что жилище, предметы домашнего обихода, одежда и т.п. несут информацию об имущественном положении, образе жизни и даже характере их владельца. И все-таки вопрос об использовании критерия ресурсной обеспеченности (накопленного имущественного потенциала) для характеристики уровня и качества жизни населения требует уточнений, что мы и постараемся сделать. Применим названный признак (накопленный имущественный потенциал) к решению вопроса не об отличиях бедных от небедных вообще, а о выделении различных уровней в рамках самой бедности, об отличиях "просто бедности" от нищеты применительно к современному российскому обществу. Этот вопрос рассматривается в статье Н.Е. Тихоновой: «...уровень и образ жизни, соответствующие скорее понятию "нищета", чем "просто бедность", отличают следующие характеристики: накопившиеся долги, в том числе по квартплате, отсутствие таких предметов домашнего имущества (пусть даже очень старых), как пылесос, мебельная стенка или мягкая мебель, ковер, цветной телевизор, а также плохие жилищные условия... недоступность любых платных услуг... в среднем более низкие, чем у просто бедных, доходы,. Думаем, что перечисленные характеристики нищеты, взятые в целом, в совокупности, верно, отражают реалии современного российского общества. Обратим внимание на такой признак нищеты, в отличие от "просто бедности", как отсутствие пылесоса, мягкой мебели и др. названных предметов. Построим цепочку рассуждений: если отсутствие указанных предметов домашнего имущества - один из отличительных признаков нищеты от "просто бедности", то выходит, что наличие названных предметов в домашнем хозяйстве - это признак немного более приличного имущественного положения, чем нищета, т.е. "просто бедности", В статье это прямо не утверждается, но такой вывод напрашивается сам собой, он следует из логики изложения, из того, что речь идет о характеристиках, позволяющих разграничить "просто бедность" и нищ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Н.М. Давыдовой и Н.Н. Седовой фигурирует несколько иной "общепризнанный набор предметов, отсутствие которых определенно свидетельствует о скатывании за черту бедности в современной России". "В обязательном порядке" к этому набору авторы относят холодильник, цветной телевизор, ковер или палас, стиральную машину, пылесос и любой мебельный гарнитур, включая стенку, кухню, мягкую мебель; "при этом отсутствие как минимум двух предметов из вышеперечисленных видов имущества (например, холодильника и телевизора) - отчетливый признак существования на уровне нищеты" . Авторы считают возможным не учитывать качественное состояние этих предметов длительного пользования, ибо "для оценки уровня жизни населения с позиций нахождения за чертой бедности достаточно уже самого факта их наличия или отсутствия в семье". Сформулированные утверждения представляются неточными. Если отсутствие перечисленных домашних вещей в хозяйстве семьи действительно является одним из признаков нищеты, то наличие в домашнем хозяйстве этих предметов, безотносительно к их качеству и степени износа, например, облысевшего от старости ковра, с трудом показывающего одну программу телевизора, дивана с давно уже истершейся и продырявившейся обивкой и т.п., на наш взгляд, нельзя считать признаком (или одним из признаков) принадлежности к несколько более высокой социальной группе, нежели нищие, к "просто бедным". Кроме того, вызывает сомнения отвлечение не только от качественного состояния, но и от общественно-экономических условий и способов приобретения этих предметов длительного пользования при оценке уровня жизни населения в аспекте нахождения за чертой бед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этих строк знает семью, в которой работящие и непьющие родители (бюджетники) воспитывают троих детей-школьников. В хозяйстве семьи есть и холодильник "Бирюса", выпуска 1972 года, подаренный родственниками после 20 лет безупречной у них службы, и цветной телевизор "Кварц" 1982 года рождения, приобретенный таким же способом. Остальные предметы, включенные H.M. Давыдовой и Н.Н. Седовой в "обязательный набор", наличие которого якобы говорит о нахождении семьи выше уровня нищеты, тоже имеются: они были куплены еще в 60-70-е гг. прошлого века и достались в наследство от покойной матери мужа. По международно-принятым критериям, в состоянии бедности находятся люди, имеющие доход менее 4 долларов в сутки на человека; в состоянии нищеты - доход менее 2 долларов в сутки на человека; в состоянии крайней нищеты - доход менее 1 доллара в сутки на человека. Однако такого дохода у семьи нет. Рассмотрим подробнее этот вопрос на примере такого компонента мягкой мебели, как диван, хотя можно взять и любой другой из перечисленных предметов или даже все их вместе. Див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иобрести разными способами. Во-первых, некоторые семьи покупают новые диваны на доходы, полученные самими членами семьи или их родственниками в настоящее время, при современных экономических отношениях. Во-вторых, можно до сих пор спать на старом диване, купленном членами семьи или их родителями еще до перестройки и реформ, за неимением возможности приобрести новый. В-третьих, этот признак отличия "просто бедных" от нищих можно подобрать во дворе, около мусорных баков, куда его выбросили как отслуживший свой век или вышедший из моды более обеспеченные соседи; можно также купить старый диван по бросовой цене за деньги, вырученные от сдачи собранных пустых бутылок и т.п. источников. Следует ли считать наличие в домашнем хозяйстве предмета, приобретенного столь разными способами и в условиях различных экономических отношений, информативным признаком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воляющим, в дополнение к критерию среднедушевого дохода и другим, перечисленным в цитированных статьях, отличить "просто бедность" от нищеты? На наш взгляд, следует, но только в первом случае, если вещь куплена на доходы, полученные в условиях современных экономических отношений. Ясно, что нищие не могут покупать диваны и, тем более, целые гарнитуры. Сама покупка таких вещей - признак того, что семья находится выше уровня нищеты и, возможно, выше уровня "просто бедности", смотря по тому, какие именно предметы длительного пользования она может себе позволить. Если же вести речь о диване и других вещах, приобретенных вторым способом, т.е. купленных на доходы, полученные еще при "старом прижиме", и успевших состариться, то их наличие в домашнем хозяйстве не дает никаких оснований для возведения их владельца в более приличный ранг, нежели нищие, в ранг "просто бедных". Напротив, сам факт сохранения в домашнем хозяйстве "очень старых" предметов первой необходимости, приобретенных к тому же на дореформенные доходы, говорит именно о нищете, о невозможности, в современных экономических условиях и при нынешнем уровне доходов семьи, заменить эти элементарно необходимые вещи на новые, если, разумеется, речь идет об обычных людях, а не о чудаках или принципиальных аскетах. Сказанное в еще большей степени относится к тем семьям, которые вынуждены приобретать домашние вещи третьим способом. Здесь уже надо говорить не просто о нищете, а о ее крайней форме, о реальной возможности опуститься на "социальное дно". По эмпирическим наблюдениям автора этих строк, в последние годы в России широко распространено явление двойного и тройного срока "жизни" бытовой техники, мебели, одежды и обуви: сначала эти вещи служили одним владельцам; затем, устарев морально, а то и физически, перешли к другим, третьим и т.д., стоящим на более низких ступенях имущественной лестницы. Если мы, для оценки уровня жизни населения с позиций нахождения выше или ниже чертыбедности, будем учитывать только "голый" факт наличия или отсутствия этих компонентов "накопленного имущественного потенциала", но не принимать во внимание их "возраст", степень износа, время покупки и то, на какие доходы (дореформенные или современные) они были куплены, то мы совершим ошибку. Мы поставим на одну и ту же ступень имущественной лестницы те семьи, которые сами, на свои современные доходы, в состоянии купить крайне необходимые вещи, и те, которые сделать этого не в состоянии и потому пользуются исчерпавшими свой ресурс предметами, купленными в дореформенное время, или приобретают эти предметы в виде завуалированного подаяния, или подбирают их у мусорных ба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. И. Чинакова в своей статье делает некоторые выводы по этому поводу 1. </w:t>
      </w:r>
      <w:r>
        <w:rPr>
          <w:sz w:val="28"/>
          <w:szCs w:val="28"/>
        </w:rPr>
        <w:t xml:space="preserve">"Отсутствие" набора упомянутых выше "очень старых" предметов домашнего имущества, действительно, одна из характеристик нищеты, но их </w:t>
      </w:r>
      <w:r>
        <w:rPr>
          <w:bCs/>
          <w:sz w:val="28"/>
          <w:szCs w:val="28"/>
        </w:rPr>
        <w:t xml:space="preserve">наличие </w:t>
      </w:r>
      <w:r>
        <w:rPr>
          <w:sz w:val="28"/>
          <w:szCs w:val="28"/>
        </w:rPr>
        <w:t>в домашнем хозяйстве далеко не всегда служит признаком того, что семья живет выше уровня нищеты. Плохи дела у наших бедных, если, чтобы отличить их от нищих, надо включать в "накопленный имущественный потенциал" первых все "очень старые" предметы домашнего имущества. 2. При анализе вопроса об уровне и качестве жизни населения современной России можно и нужно применять комплексные критерии, в том числе признак "ресурсной обеспеченности". Однако, поскольку в России за последние годы сменился общественный строй, необходимо учитывать: а) время приобретения "накопленного имущественного потенциала"; б) социально экономические условия этого приобретения; в) доходы (дореформенные или современные), на которые он был куплен; г) способ приобретения (собственные доходы или завуалированное подаяние); д) степень износа имущества. Простое перечисление имеющихся у семьи компонентов "ресурсной обеспеченности", без указанных уточнений, может исказить действительную картину уровня и качества жизни населения. Главным признаком имущественного положения населения современной России является современный же среднемесячный душевой доход и возможность (действительность) приобретения имущества на этот доход в нынешних экономических услов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мущество, приобретенное еще в годы существования СССР, нельзя использовать для приукрашивания уровня жизни бедного слоя населения в современной России. Не следует искусственно завышать теперешние доходы бедных и нищих, прибавляя к ним (доходам), в овеществленной форме, в виде старых предметов домашнего обихода, те доходы, которые люди получали при ушедших в прошлое экономических условиях. В карете прошлого далеко не уедешь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хотелось бы сказать, что нет ничего плохого в опережающем росте уровня жизни отдельных слоев российского общества. Проблема в другом. Если скудные ресурсы бедных (зачастую не способные обеспечить им самостоятельную адаптацию, преодоление трудной материальной ситуации) будут и дальше истощаться, рост аномии, деградации, маргинализации определенной доли российского населения, а, следовательно, социального напряжения, кризисов и конфликтов в российском обществе - неизбежен. Поэтому расширение доступа к каналам занятости, интеграции, пополнения и роста материальных и социальных ресурсов, выравнивание крайне дифференцированных шансов различных групп населения - одна из центральных проблем борьбы с бедностью в России, приоритетная задача социальной политики государства и заботы обществ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Богатые и бедные в современной России // Социс. 2004. № 3. С. 15-42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ихонова Н.Е. </w:t>
      </w:r>
      <w:r>
        <w:rPr>
          <w:sz w:val="28"/>
          <w:szCs w:val="28"/>
        </w:rPr>
        <w:t>Особенности дифференциации и самооценки статуса в полярных слоях населения // С. 22-23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firstLine="709"/>
        <w:jc w:val="both"/>
        <w:rPr/>
      </w:pPr>
      <w:r>
        <w:rPr>
          <w:iCs/>
          <w:sz w:val="28"/>
          <w:szCs w:val="28"/>
        </w:rPr>
        <w:t xml:space="preserve">Давыдова Н.М., Седова Н.Н. </w:t>
      </w:r>
      <w:r>
        <w:rPr>
          <w:sz w:val="28"/>
          <w:szCs w:val="28"/>
        </w:rPr>
        <w:t>Материально-имущественные характеристики и качество жизни богатых и бедных. //Социс.-2004.- №3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накова Л. И. Об отличительных признаках бедности и нищеты. //Социс. – 2005-№1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rFonts w:ascii="Times New Roman" w:hAnsi="Times New Roman" w:cs="TimesNew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NewRoman;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9:00Z</dcterms:created>
  <dc:creator>User</dc:creator>
  <dc:description/>
  <cp:keywords/>
  <dc:language>en-US</dc:language>
  <cp:lastModifiedBy>Mage</cp:lastModifiedBy>
  <cp:lastPrinted>2007-11-19T00:13:00Z</cp:lastPrinted>
  <dcterms:modified xsi:type="dcterms:W3CDTF">2011-10-08T22:59:00Z</dcterms:modified>
  <cp:revision>2</cp:revision>
  <dc:subject/>
  <dc:title>Введение</dc:title>
</cp:coreProperties>
</file>