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ПРОТЕСТАНТ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ЛАГОТВОРИТЕЛЬНОСТЬ В ПРОТЕСТАНТИЗМ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 понятие «благотворительность» имеет неоднозначное толкование. С одной стороны, «благотворительность» рассматривают как помощь всем нуждающимся из чувства сострадания и религиозно-нравственных потребностей без заботы о дальнейшей их судь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истории характер, формы и мотивы благотворительной деятельности претерпевают изменения. В период раннего христианства как на Западе, так и на Востоке, в том числе и в России помощь нищим, больным являлась проявлением любви и милосердия к ближнему, которая взращивалась в христианских проповедях. В соответствии с учением о блаженстве обездоленных, плачущих, алчущих, гонимых христиане, уверовавшие во Христа часто отказывались от собственности, раздавали свое имущество нуждающимся. Помощь нуждающимся в виде раздачи милостыни (деньгами, пищей и пр.) являлась добровольным делом. Она не могла распространяться на всех нуждающихся. Постепенно благие дела людей, движимых милосердием – частных лиц, представителей церкви и власти - начинают приобретать организованные формы. Церкви и монастыри предоставляют приют и помощь нуждающим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ются сведения о том, что первые попытки организовать призрение слепых относятся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еку, когда появляются первые приюты для людей с различными недугами – ксендохии. В 369 году в Кесарии был открыт приют священнослужителем Василием (около 330-379гг.). Впоследствии подобные заведения открываются в разных странах. В 630г. в Иерусалиме открывается приют для слепых - Дом слепых, где незрячие получали пищу и к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аспространения и укрепления христианства обнаруживаются различия в мотивах и организации благотворительной деятельности, характерные для трех христианских конфессий – православия, католицизма и протестантизма. Соответственно складываются разные модели попечительской деятельности. На католическом Западе попечительство о больных и страждущих было практически целиком сосредоточено в руках церкви. В средние века в широкое распространение получает учение об индульгенциях – об отпущении грехов за известное приношение в церковную кассу. Служение страждущему человечеству становится обязательным делом. В Европейских странах создаются объединения людей, так называемые ордена, братства. Вступающие в ордена давали три обета – бедности, безбрачия и беспрекословного послушания - и посвящали себя делам благотворения и милосердия. Богатства, стекавшиеся в Западную Церковь, позволяли строить в большом количестве больницы и приюты. Во время крестовых походов, когда сотни тысяч людей отправились на Восток для освобождения Палестины от мусульман появляются ордена иоаннитов, тамплиеров, немецких рыцарей, целью которых было покровительство пилигримам, больным и неимущим. Как отмечают исследователи, дух благочестия, самоотверженности и преданности делу служения людям, характерный для начала деятельности орденов постепенно утра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поха Реформации вносит некоторые изменения в мотивы и организацию благотворительной деятельности. Протестантизм выступал против католицизма, стремившегося во всем контролировать дела призрения, и ставил своей целью все христианское общество сделать той средой, в которой должны совершаться добрые дела милосердия и сострадания к ближним. Мартин Лютер объявил служение людям, больным, страждущим свободным делом каждого человека, проявлением чувства бескорыстной любви. М. Лютер и другие реформаторы стремились благотворительную деятельность переложить на мирян. Они фактически разрушили Церковь как религиозный институт с таинствами, церковной иерархией, что не могло не повлиять на характер общественного сознания. Но сама идея благотворительности продолжает воплощаться в жизнь. Протестантизм во многом способствовал профессионализации помощи нуждающимся. Так, с XVII в. начинается организация сестринского дела, создаются Институты сестер милосердия во многих странах и благотворительные обществ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ПРОТЕСТАНТ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отестантизм</w:t>
      </w:r>
      <w:r>
        <w:rPr>
          <w:sz w:val="28"/>
          <w:szCs w:val="28"/>
        </w:rPr>
        <w:t xml:space="preserve"> (от лат. Protestans - публично доказывающий), одно из трёх крупнейших направлений христианства (наряду с католицизмом и православием). Объединяет ряд самостоятельных церквей и сект, несколько отличающихся друг от друга культом и организацией, но связанных общностью происхождения и догматики. Название «протестанты» первоначально было дано германским князьям и городам, подписавшим на Шпейерском сейме 1529 так называемую Протестацию - протест против решения большинства этого сейма об ограничении распространения лютеранства в Германии. В дальнейшем протестантами стали называть всех последователей новых церковных направлений, отколовшихся в ходе Реформации 16 в. от католицизма, а также появившихся позднее в результате отделения от главных протестантских церкве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стантизм возник в 16 в. как новая, специфически «буржуазная разновидность» христианства - в противоположность средневековому, феодальному в своей основе, католицизму. Термин «протестанты» получил потом постепенно более широкий смысл, к нему можно отнести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ронников учения Лютера в Германии, Дании, Швеции, Норвеги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ившихся с 30-х гг. XVI в. от Рима англиканцев, или сторонников епископальной церкв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инглианцев и кальвинистов в Швейцарии, Германии, Польше и Франции, называемых большей частью реформатам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ей кальвинизма в Англии под общим названием пуритан с его более строгим направлением под именем пресвитериан (в Шотландии) и более свободными направлениями, примыкавшие к пуританству, под названием индепендентов, баптистов, квакеров в Англии и Америке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рженцев рационалистических сект, возникших в XVI в. - унитарии и социниане в Германии и Польше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шиеся на почве уже существующих церквей и сект направления и учения методистов, меннонитов, конгрегационалистов, учеников Христа в Англии, Германии и Северной Америк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принципы, на которых настаивает протестантизм - признание исключительного авторитета Святого Писания в противоположность церковной традиции, учение об оправдании верой и равенство верующих перед Богом, а, в связи с этим, отрицание особого божественного авторитета духовенства и истолкование таинств (лишь двух - крещения и причащения), в качестве знаков и средств спасения, действующих не иначе, как силой веры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огматические положения нового направления христианства были сформулированы крупнейшими протестантскими теологами 16 в. - основателями протестантизма - М. Лютером, Ж. Кальвином, У. Цвингл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догматических положений, отличающих протестантизм от католицизма и православия, является учение о непосредственной «связи» человека с богом. Согласно протестантизма «божественная благодать» даруется человеку богом, без посредничества церкви, духовенства, а спасение человека достигается только через его личную веру (принцип «оправдания верой») в искупительную жертву Христа и по воле бога. Поэтому в протестантизме (кроме англиканства) нет принципиального противопоставления духовенства мирянам и каждый верующий в принципе имеет право по-своему толковать и излагать «слово божие» (принцип «священства» всех верующих). Это обосновывало отказ протестантов от церковной организации (отрицание характерной для католицизма церковной иерархии и непризнание папы римского как ее главы), открывало путь требованиям буржуазно-демократических свобод и развитию индивидуализма, способствовало созданию национальных, независимых от космополитического папства церкве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естантскими взглядами на отношение человека к богу и церкви религиозный культ в протестантизме существенно упрощён и удешевлен. В нём сохранены лишь немногие религиозные праздники, как правило, отсутствует поклонение иконам и мощам, число таинств сведено к двум (крещению и причащению), богослужение состоит преимущественно из проповедей, совместных молитв и пения псалмов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тестанты не признают святых, ангелов, культа богородицы, отрицают представление о чистилище, принятое в католической церкви. Протестантское духовенство избирается мирянами (на практике, однако, этот принцип подменяется назначением духовенства сверху). В протестантизме нет монашества, нет безбрачия духовенства (целибата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воей реформе католицизма протестантизм апеллировал к первоначальному христианству. Источником вероучения протестантизм считает Священное писание (Библию, которая переведена на живые национальные языки), отвергнув католическое Священное предание как людское измышление. Первоначальными, возникшими уже в 16 в. формами протестантизма были: лютеранство, кальвинизм, цвинглианство, англиканство, анабаптизм, меннонитство; к протестантам примыкали унитарии (в т.ч. польские социниане),чешские братья. В период 16-17 вв. протестантизм, воспринятый самыми разными социальными слоями, был в первую очередь идейным оружием буржуазии, боровшейся с феодализмом, знаменем первых буржуазных революций. С 17 в. протестантизм стал распространяться в английских колониях в Северной Америке. В Англии и в англоязычных странах кальвинизм принял форму пресвитерианства, существенно не отличавшегося от кальвинизма на Европейском континенте (поглотившего цвинглианство и обычно называемый реформатством). Более демократичные, чем пресвитериане, конгрегационалисты установили автономность религиозных общин. В 17 в. сложились баптизм и квакерство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старые протестантские церкви превратились в государственные или равноправные с церквами других вероисповеданий, в них усилилась тенденция к превращению в обычные церковные организации со свойственными церкви формализмом и чисто внешней «благочестивостью». Новые (конец 17 - начало 20 вв.) направления протестантизма отличались более изощрёнными формами религиозного воздействия, в некоторых из них усилились мистические и иррациональные элементы. Таковы пиетизм (возник в лютеранстве в конце 17 в.), методизм, отколовшийся в 18 в. от англиканства, секта адвентистов (30-е гг. 19 в.), секта пятидесятников, сложившаяся в начале 20 в. на баптистской основ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тестантизма характерна активная миссионерская деятельность, в результате которой протестантизм распространился в большей части бывших колониальных и зависимых стран. Видное место принадлежит протестантизму (со 2-й половины 19 в.) в движении христианского социализма, в создании так называемых внутренних миссий в рабочей среде (как ответ на распространение атеизма среди рабочих). Социальная интерпретация христианства была в значительной мере связана в протестантизме с распространением со 2-й половины 19 в. так называемой либеральной теологии, стремившейся приспособить христианство к современности путём более рационалистического толкования библейских текстов, попыток «примирить» религию с наукой, включить протестантизм в решение социальных проблем. Это направление вплоть до начала 20 в. пользовалось в протестантском богословии преобладающим влиянием (крупнейшие представители А. Ричль, А. Харнак, Э. Трельч и др.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направлении - в наиболее крайних его проявлениях - выявилась тенденция рассматривать христианство по существу лишь как этическую доктрину - христианство в значительной мере утрачивало черты «религии откровения» и трактовалось как определённая сторона человеческого духа, всё более смыкаясь с идеалистическими направлениями философии (эта связь, особенно в протестантизме всегда была значительной). Для протестантского богословия 1-й половины 20 в. характерны кризис религиозного либерализма, усиление влияния крайне реакционного фидеистического направления - фундаментализма, а с 20-30-х гг. 20 в. - выдвижение в качестве ведущего нового направления - диалектической теологии или теологии кризиса (К. Барт, Тиллих, Р. Нибур, Э. Бруннер и др.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 направление, провозгласившее возврат к учению Лютера и Кальвина, отказалось от свойственной либеральной теологии веры в нравственный прогресс, подчёркивая идею неразрешимости трагических противоречий человеческого существования, невозможности преодоления «кризиса» внутри человека (отражение реального кризиса капиталистического мира). С 60-х гг. влияние неоортодоксии, зашедшей в тупик в своём историческом пессимизме, стало уменьшаться. Наблюдается возрождение некоторых либеральных течений протестантизма, поиски путей обновления религии, приспособления к современным потребностям общества. Создаётся теология «смерти бога» в современном мире, проповедуется «религия без бога», близкая к пантеизму, что свидетельствует уже о крахе самой теологии. Формулируется новая социально-этическая концепция, признающая необходимость перемен в общественной жизни (идеи так называемой теологии революции, близкие в своей сути ревизионистским и антикоммунистическими интерпретациям револю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объединенных протестантских церквей имеются еще так называемые междедоминационные, или межвероисповедные, протестантские церковные организации. Они отличаются от объединенных церквей, в частности, тем, что имеют целью не слияние нескольких церквей, а объединение усилий представителей разных деноминаций для выполнения определенных задач, прежде всего для проведения миссионерской работы. Когда от межденоминационных миссионерских обществ отпочковывались «дочерние» церкви, то они также сохраняли межденоминацион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из течений протестантизма имеют внутри себя дробные подразделения. Такие подразделения есть внутри баптизма и кальвинизма. Несколько четко выраженных групп имеется в пятидесятничестве: пятидесятники двух духовных кризисов (двух благословений), пятидесятники трех духовных кризисов (трех благословений), радикальные пятидесятники, апостольские пятидесятники, пятидесятники-унитарии, «неопределенные» пятидесятники, которых трудно отнести к какой-либо из перечисленных выше групп. Меннонитов можно подразделить на собственно меннонитов, амишей и гуттерцев (гуттеритов). В составе же англиканства выделяются, с одной стороны, церкви, входящие в Англиканское сообщество (тесно связанные с Церковью Англии и участвующие в регулярно проводимых в Лондоне Ламбетских конференциях), с другой - церкви, хотя и считающие себя англиканскими, но не принадлежащие к Англиканскому сообществу. Известно, что в англиканстве выделяют, кроме того, 5 ветвей: англо-католическую, евангелическую, так называемые высокую, широкую церковь и низкую церковь. Однако границы конкретных деноминаций и этих ветвей пересекаются, и во многих национальных англиканских церквах имеются представители двух-трех, а то и четырех-пяти ветв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англиканства, которое признается самостоятельным направлением христианства, выделяются следующие основные течения: лютеранство, реформатство и пресвитерианство, конгрегационализм, меннонитство, методизм, сальвационизм (Армия спасения и близкие к ней организации), движение святости (перфекционизм), пятидесятничество, баптизм, адвентизм, группы плимутских братьев (открытых и замкнутых), братьев (данкеров), учеников Христа, реставрационистов, кристадельфиан, квакеров, моравских братьев, вальден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естантские церкви насчитывают около 225 млн. приверженцев, из них около 80 млн., в Европе, около 40 млн. в Америке, в т.ч. лютеран около 74 млн., кальвинистов (пресвитериан, реформатов и конгрегационалистов) около 50 млн., англикан около 30 млн., методистов около 40 млн., баптистов около 25 млн. Протестантизм распространён главным образом в скандинавских странах, ФРГ, ГДР, Швейцарии, Великобритании и её бывших доминионах (Австралия, Канада, Новая Зеландия), Нидерландах, США. В 20 в. развернулось экуменическое движение, ставящее целью объединение христианских (первоначально только протестантских) церквей (с 1948 руководящий орган — Всемирный совет церквей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ЛАГОТВОРИТЕЛЬНОСТЬ В ПРОТЕСТАНТИЗ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стианство придало благотворительности мотив искупления человеком своей греховной природы. Идеи первоначального христианства с его иррациональной жертвенностью и нищелюбием в наибольшей степени воспринял православный менталитет. Наиболее распространенной формой благотворительности была простая подача милостыни. Нищенство не считалось позорным занятием, напротив, тяжким грехом считалось не дать просящему кусок хле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но известно также, что благотворительность богатых людей тогда часто распространялась за пределы своей конфессии. Скажем, князь Стефан Збаражский, который сначала перешел от православия к кальвинизму (протестантизм), а в конце жизни - в католическую церковь, на протяжении многих десятилетий до самой смерти оказывал финансовую поддержку трем православным храмам. А католичка княгиня Галшка Острожская в 1579 году завещала 6 тысяч литовских денег на православную Острожскую академию и на монастырь Святого Спаса под Острогом. Весьма выразительным является и завещание кальвиниста князя Януша Радзивила (1620), внука Василия-Константина Острожского, где в частности написано: «Монастыри и церкви старой русской веры (православные), которые находятся в послушничестве Патриарху (Вселенскому) и расположены в моем имении, должны всегда сохранять свой старинный статус, за чем должны следить мои потом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ость была не столько вспомогательным средством общественного благоустройства, сколько необходимым условием личного нравственного здоровья: она больше нужна была самому нищелюбцу, чем нищему». Видимо, это и было причиной того, что богатейшие традиции попечительства и благотворительности существовали именно в дореволюционной России, стране, по европейским стандартам, весьма небога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иное отношение к благотворительности демонстрировали протестантские культуры. Православие проповедовало возможность искупить грехи с помощью добрых дел. Католику представлялась возможность обрести благодать, сообщаемую таинствами церкви. Протестантизм требовал не отдельных «хороших поступков», но святости, возведенной в систему, что должно было выражаться в неуклонном следовании человека своему божественному предначерт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высшей нравственной задачей гражданина было выполнение долга в рамках мирской профессии. В соответствии с этим сложился и образ идеального протестанта: благонадежный гражданин, рассматривающий приумножение своего капитала как самоцель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образ жизни, который стал называться методизмом, возник раньше своего названия. Это был образ жизни, посвященный не только религиозным обрядам, но и самодисциплине, труду ради других. Методизм вдохновлял благотворительность, в частности, организацию школ и борьбу с алкоголизмом. Он был широко распространен среди людей среднего достатка - лавочников, ремесленников, как приверженцев англиканской церкви, так и гонимых пуритан. Методизм был шире распространен среди светских людей, чем среди духовенства. Он был основой английской морали XVIII в. Нормы поведения, а не христианские догмы характеризовали пуританина, который служил человеку ради того, чтобы помочь ему вырваться из нищеты, невежества, распутства и стать достойным положения высшего творения Господа Бог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и людей такого склада благотворительность считалась обязательной. Изменение догматического характера религии на мирской, нравственность была следствием протестант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му человеку не пристало любить нищих. Нищие не угодны Богу, и поэтому их должно извести как породу. Как? Сделав их обеспеченными. «Самый лучший способ сделать добро беднякам, - утверждал протестант Бенджамин Франклин, - это не облегчать им жизнь в бедности, а вывести из нее». Другими словами, дать голодному не рыбу, но удоч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этому принципу следовала знаменитая Армия спасения - международная христианская благотворительная организация, основанная в 1878 году пастором методистской церкви Уильямом Бутом. Бута не устраивала господствующая в то время в Англиканской Церкви доктрина о том, что спастись могут только избранные. Его увлекли идеи основателя методизма Джона Уэсли и американских ревайвелистов: спасительная благодать Божия распространяется на всех. Обязанность протестантского миссионера - донести эту истину до каждого, включая и тех, кого в ту пору с презрением называли отбросами общества. Лучше всего проделать это можно с помощью военной дисциплины. Армия «духовных спасателей» под водительством «генерала» Бута пошла войной на лондонский Истенд, неся тамошним люмпенам весть об их неминуемом спасении. Духовной помощи сопутствовала и материальная. Армия открыла в Лондоне ночлежные дома и приюты для инвалидов. Денег нищим не давали, предлагая заработать их в мастерской. Бут считал, что милостыня развращает работоспособного человека, толкает его к апатии и безде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Армия Спасения, которая называет себя «армией с закатанными рукавами», превратилась в одну из самых мощных благотворительных организаций мира. Сейчас она работает в 102 странах, и бюджет ее составляет полтора миллиарда долларов. Причем 86% его идет непосредственно на поддержку местных программ, то есть деньги попадают не в карманы чиновников, а тратятся на еду и одежду для нуждающихся. Кстати, и чиновников в Армии немного, всю работу выполняют полтора миллиона доброволь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естантском отношении к бедным всегда присутствовал некоторый оптимизм, основанный на постулате: «Тот, кто честно трудится, не может быть неуспешным». Например, американский совет по борьбе с бедностью назывался «Отделом экономических возможност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 временем в деловом протестантском мире благотворительность стала терять свои религиозные корни, превращаясь в инструмент улучшения жизни и преобразования социума. Общество пришло к пониманию, что процветание свободного предпринимательства возможно только в условиях всеобщего благосостояния и высоких жизненных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живляя социальные язвы, благотворительность увеличивала средний класс, готовила новых покупателей, клиентов, пациентов, расширяла внутренний рынок и поддерживала социальную стабильность. Благотворительность становилась социально направленным бизне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протестантизма следует считать известную тягу к внешней деятельности – к миссионерству. Коль именно деятельность, т.е. проявление себя вовне, становится высшей ценностью, то ее смысл открывается не просто в манифестации своего, но в покорении внешнего, в приведении его в соответствие со своим, внутренним. Причем под миссионерством нужно понимать не только распространение веры, но и экспансию тех политических систем, культурных форм, социальных институтов, в которых она преломляетс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ротестантизм сегодня ищет новые точки приложения своих сил, новые территории для миссионерской колонизации. С другой стороны, он пытается реализовать свою внешнюю доктрину через участие в экуменическом движении на общехристианском фронте. В то же время ведущие миссиологи говорят о новой миссионерской парадигме непрямого действия, когда христианство будет явлено миру не столько в форме догмы, сколько в единстве и целостности религиозных, культурных, политических, социальных измерений, т.е. когда благотворительность, образовательные программы, медицинская помощь и т.д. станут не только средством воцерковления, но и самостоятельной ценностью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тестантизм - общее название христианских церквей, возникновение которых связано с процессом Реформации. Главной причиной возникновения большинства протестантских церквей является развитие отношений капиталистического типа в Западной Европе. Это своеобразный синтез последствий перемен в экономической, политической, социальной и идеологической жизни общества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Часть прогрессивно настроенных религиозных деятелей выступала против культа святых, неограниченной власти пап, продажи индульгенций и чрезмерно пышного, по их мнению, католического культа. Наиболее заметными представителями этого направления были Ян Гус (1365-1415 гг.), Джон Уиклиф (1329-1384 гг.), Мартин Лютер (1483-1546 гг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е влияние протестантизма на хозяйственную деятельность объясняется прежде всего тем, что он переместил самые высшие религиозные чаяния верующего в сферу мирской повседневной жизни, приравнял труд к молитве. Хозяйственная деятельность для протестанта стала основной формой служения Богу - преобразования греховного мира во славу Его. Успех, накопленное богатство в протестантской этической традиции рассматриваются как подтверждение богоизбранности, спасения верующего. Ни ритуала, ни специфических путей духовного совершенствования протестантизм не предполагает (нет монашества, исповеди, покаяния и отпущения грехов и т.д.). Поэтому, как показал М. Вебер, именно протестантизм дал хозяйственной, прежде всего предпринимательской, деятельности высшие нравственные са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предпринимательская и связанная с ней благотворительная, социальная деятельность воспринималась как долг перед обществом. Характерно, что в протестантизме труд и предпринимательство воспринимались как строго индивидуальный долг перед Богом. Социальная ответственность - один из основополагающих моментов протестантиз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ость в России. Социальные и исторические исследования. – СПб.: «Лики России», 2003. – 636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ость и милосердие. Рубеж XIX – XX веков. – СПб.: «Лики России», 2000. – 24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аджа В.И. Социология религии: учеб. пос. – М.: Аспект Пресс, 1996. – 239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аджа В.И. Кризис современного протестантизма и поиски «новой теологии» – М.: Политиздат, 1973. – 293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естантизм: словарь атеиста/ под ред. Л.Н.Митрохина. – М.: Политиздат, 1990. – 319 с.</w:t>
      </w:r>
    </w:p>
    <w:p>
      <w:pPr>
        <w:pStyle w:val="TextBodyIndent"/>
        <w:numPr>
          <w:ilvl w:val="0"/>
          <w:numId w:val="1"/>
        </w:numPr>
        <w:ind w:left="0" w:hanging="0"/>
        <w:rPr>
          <w:szCs w:val="28"/>
        </w:rPr>
      </w:pPr>
      <w:r>
        <w:rPr>
          <w:szCs w:val="28"/>
        </w:rPr>
        <w:t>Фомин Э.А. Благотворительность как социально-культурный феномен в России. – СПб.: Изд-во Чернышева, 1999. – 112 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ag"/>
      <w:r>
        <w:rPr>
          <w:bCs/>
          <w:sz w:val="28"/>
          <w:szCs w:val="28"/>
          <w:u w:val="single"/>
        </w:rPr>
        <w:t>Англиканство</w:t>
      </w:r>
      <w:bookmarkEnd w:id="0"/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>основное, одно из трех основных направлений протестантизма (наряду с лютеранством и кальвинизмом). Англиканство - одно из основных направлений протестантизма, в догматике которого сочетаются положения протестантизма о спасении личной верой и католицизма о спасающей силе церкви. По культу и организационным принципам англиканская церковь близка католической, является государственной в Великобритании. Главой англиканской церкви является король, который назначает епископов. Примас англиканской церкви - архиепископ Кентерберийский. Значительная часть епископов являются членами палаты лордов. Насчитывает около сотни церквей по всему ми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Адвентисты</w:t>
      </w:r>
      <w:r>
        <w:rPr>
          <w:sz w:val="28"/>
          <w:szCs w:val="28"/>
        </w:rPr>
        <w:t xml:space="preserve"> - протестантская церковь, возникла в 30-е гг. XIX в. Проповедуют близость второго пришествия Христа и наступлению на Земле «тысячелетнего царства Божия». Наиболее многочисленны адвентисты седьмого д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Армия спасения</w:t>
      </w:r>
      <w:r>
        <w:rPr>
          <w:sz w:val="28"/>
          <w:szCs w:val="28"/>
        </w:rPr>
        <w:t xml:space="preserve"> - одно из крупных церковных образований в рамках протестантизма- международная религиозно-филантропическая организация, сочетающая в своей деятельности проповедь евангелия и практическую социальную службу, направленную, на облегчение положения нуждающихся в материальной помощи. Основана английским методистским проповедником У. </w:t>
      </w:r>
      <w:r>
        <w:rPr>
          <w:iCs/>
          <w:sz w:val="28"/>
          <w:szCs w:val="28"/>
        </w:rPr>
        <w:t xml:space="preserve">Бутсом, </w:t>
      </w:r>
      <w:r>
        <w:rPr>
          <w:sz w:val="28"/>
          <w:szCs w:val="28"/>
        </w:rPr>
        <w:t xml:space="preserve">который в 1878 преобразовал ее из Христианской миссии, действовавшей с 1865 в беднейших кварталах Лондона. </w:t>
      </w:r>
      <w:r>
        <w:rPr>
          <w:bCs/>
          <w:sz w:val="28"/>
          <w:szCs w:val="28"/>
        </w:rPr>
        <w:t>Армия спасения</w:t>
      </w:r>
      <w:r>
        <w:rPr>
          <w:sz w:val="28"/>
          <w:szCs w:val="28"/>
        </w:rPr>
        <w:t xml:space="preserve"> построена по военному образцу, ее руководитель носит звание генерала, в организации соблюдается строгая субординация и дисциплина. Религиозная доктрина </w:t>
      </w:r>
      <w:r>
        <w:rPr>
          <w:bCs/>
          <w:sz w:val="28"/>
          <w:szCs w:val="28"/>
        </w:rPr>
        <w:t>Армии спасения</w:t>
      </w:r>
      <w:r>
        <w:rPr>
          <w:sz w:val="28"/>
          <w:szCs w:val="28"/>
        </w:rPr>
        <w:t xml:space="preserve"> исходит из евангелической веры, хотя отвергаются все таинства и акцент ставится на моральном учении христианства. В культе основное внимание уделяется религиозным «обращениям» и считающимся необходимым публичным покаяниям. Важный элемент ритуала - многолюдные собрания и шествия в сопровождении духового оркестра. Социальная деятельность </w:t>
      </w:r>
      <w:r>
        <w:rPr>
          <w:bCs/>
          <w:sz w:val="28"/>
          <w:szCs w:val="28"/>
        </w:rPr>
        <w:t>Армии спасения</w:t>
      </w:r>
      <w:r>
        <w:rPr>
          <w:sz w:val="28"/>
          <w:szCs w:val="28"/>
        </w:rPr>
        <w:t xml:space="preserve"> включает работу по организации обществ, столовых, ночлежных домов, больниц и школ для людей неимущих и опустившихся на дно жизни. </w:t>
      </w:r>
      <w:r>
        <w:rPr>
          <w:bCs/>
          <w:sz w:val="28"/>
          <w:szCs w:val="28"/>
        </w:rPr>
        <w:t>Армия спасения</w:t>
      </w:r>
      <w:r>
        <w:rPr>
          <w:sz w:val="28"/>
          <w:szCs w:val="28"/>
        </w:rPr>
        <w:t>, штаб-квартира которой находится в Лондоне, имеет свои подразделения в 82 странах мира, а общее число ее членов насчитывает около 2 млн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Амиши</w:t>
      </w:r>
      <w:r>
        <w:rPr>
          <w:sz w:val="28"/>
          <w:szCs w:val="28"/>
        </w:rPr>
        <w:t xml:space="preserve"> - протестантская секта менонитского происхождения. Основатель - Якоб Амман, священник из Швейцарии.</w:t>
      </w:r>
    </w:p>
    <w:p>
      <w:pPr>
        <w:pStyle w:val="Normal"/>
        <w:spacing w:lineRule="auto" w:line="360"/>
        <w:ind w:firstLine="709"/>
        <w:jc w:val="both"/>
        <w:rPr/>
      </w:pPr>
      <w:bookmarkStart w:id="1" w:name="bp"/>
      <w:r>
        <w:rPr>
          <w:bCs/>
          <w:sz w:val="28"/>
          <w:szCs w:val="28"/>
          <w:u w:val="single"/>
        </w:rPr>
        <w:t>Баптизм</w:t>
      </w:r>
      <w:bookmarkEnd w:id="1"/>
      <w:r>
        <w:rPr>
          <w:sz w:val="28"/>
          <w:szCs w:val="28"/>
        </w:rPr>
        <w:t xml:space="preserve"> - одно из направлений протестантизма. Баптисты упростили культовую и церковную организацию. Не признавая таинства, рассматривают крещение и причащение как церковные обряды, не имеющие мистического смысла. Крещение совершают над взрослыми.</w:t>
      </w:r>
    </w:p>
    <w:p>
      <w:pPr>
        <w:pStyle w:val="Normal"/>
        <w:spacing w:lineRule="auto" w:line="360"/>
        <w:ind w:firstLine="709"/>
        <w:jc w:val="both"/>
        <w:rPr/>
      </w:pPr>
      <w:bookmarkStart w:id="2" w:name="gr"/>
      <w:r>
        <w:rPr>
          <w:bCs/>
          <w:sz w:val="28"/>
          <w:szCs w:val="28"/>
          <w:u w:val="single"/>
        </w:rPr>
        <w:t>Гуттерцы</w:t>
      </w:r>
      <w:bookmarkEnd w:id="2"/>
      <w:r>
        <w:rPr>
          <w:sz w:val="28"/>
          <w:szCs w:val="28"/>
        </w:rPr>
        <w:t>, или гуттериты, или Гуттерское братство, объединяемая иногда с меннонитами. Гуттерцы, так же как и меннониты, ведут своё происхождение от анабаптистов (последователей радикального протестантского течения, возникшего в 1520-х гг. в Швейцарии и Герман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еговисты</w:t>
      </w:r>
      <w:r>
        <w:rPr>
          <w:sz w:val="28"/>
          <w:szCs w:val="28"/>
        </w:rPr>
        <w:t>, или «Общество свидетелей Иеговы», - протестантская секта, основанная в 1872 в США. Иеговисты признают единым Богом Иегову, а Иисуса Христа - порождением Иеговы и исполнителем его воли; отвергают основные христианские догматы (триединство Бога, бессмертие души и др.). Согласно воззрениям иеговистов, земной мир - царство сатаны, в близкой битве (Армагеддон) между ним и Иеговой погибнет человечество, за исключением самих иеговистов, на Земле установится царство Бож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kl"/>
      <w:r>
        <w:rPr>
          <w:bCs/>
          <w:sz w:val="28"/>
          <w:szCs w:val="28"/>
          <w:u w:val="single"/>
        </w:rPr>
        <w:t>Кальвинизм</w:t>
      </w:r>
      <w:r>
        <w:rPr>
          <w:bCs/>
          <w:sz w:val="28"/>
          <w:szCs w:val="28"/>
        </w:rPr>
        <w:t xml:space="preserve"> </w:t>
      </w:r>
      <w:bookmarkEnd w:id="3"/>
      <w:r>
        <w:rPr>
          <w:bCs/>
          <w:sz w:val="28"/>
          <w:szCs w:val="28"/>
        </w:rPr>
        <w:t>- о</w:t>
      </w:r>
      <w:r>
        <w:rPr>
          <w:sz w:val="28"/>
          <w:szCs w:val="28"/>
        </w:rPr>
        <w:t>дно из трех основных направлений протестантизма (наряду с лютеранством и англиканством), принявшее идеи Жана Кальвина. Из Женевы кальвинизм распространился на Францию (гугеноты), Нидерланды, Шотландию и Англию (пуритане). Под влиянием кальвинизма проходили нидерландская (XVI в.) и английская (XVII в.) революции. Для кальвинизма особенно характерны: признание только Священного Писания, исключительное значение доктрины предопределения (исходящая от Божьей воли предопределенности жизни человека, его - спасения или осуждения; успех в профессиональной деятельности служит подтверждением его избранности), отрицание необходимости помощи духовенства в спасении людей, упрощение церковной обрядности. Современные приверженцы - кальвинисты, реформаты, пресвитериане, конгрегационали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Квакеры</w:t>
      </w:r>
      <w:r>
        <w:rPr>
          <w:sz w:val="28"/>
          <w:szCs w:val="28"/>
        </w:rPr>
        <w:t xml:space="preserve"> - протестантская секта, возникшая в Англии в XVII в. Отрицают институт священников, церковные таинства, внешнюю обрядность. Верят в постоянное улучшение и развитие духовной природы человека. Требуют безусловной честности в отношениях друг к другу, обязательного труда, строгого соблюдения брачных отношений, уважения старших и т.д. Проповедуют пацифизм, широко практикуют благотвор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Конгрегационализм</w:t>
      </w:r>
      <w:r>
        <w:rPr>
          <w:sz w:val="28"/>
          <w:szCs w:val="28"/>
        </w:rPr>
        <w:t xml:space="preserve"> - одна из трёх основных форм кальвинизма. Возникновение Конгрегационализм датируется по-разному: от середины 16 века до начала 17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" w:name="lt"/>
      <w:r>
        <w:rPr>
          <w:bCs/>
          <w:sz w:val="28"/>
          <w:szCs w:val="28"/>
          <w:u w:val="single"/>
        </w:rPr>
        <w:t>Лютеранство</w:t>
      </w:r>
      <w:r>
        <w:rPr>
          <w:bCs/>
          <w:sz w:val="28"/>
          <w:szCs w:val="28"/>
        </w:rPr>
        <w:t xml:space="preserve"> </w:t>
      </w:r>
      <w:bookmarkEnd w:id="4"/>
      <w:r>
        <w:rPr>
          <w:bCs/>
          <w:sz w:val="28"/>
          <w:szCs w:val="28"/>
        </w:rPr>
        <w:t>- о</w:t>
      </w:r>
      <w:r>
        <w:rPr>
          <w:sz w:val="28"/>
          <w:szCs w:val="28"/>
        </w:rPr>
        <w:t>дно из трех основных направлений протестантизма (англиканство и кальвинизм) Лютеранство - крупнейшее направление протестантизма основано М.Лютером в XVI в. В лютеранстве впервые сформулированы главные положения протестантизма, но лютеранство воплотило их в жизнь (особенно в церковной организации) менее последовательно, чем кальвинизм. Включает более сотни различных церквей.</w:t>
      </w:r>
    </w:p>
    <w:p>
      <w:pPr>
        <w:pStyle w:val="Normal"/>
        <w:spacing w:lineRule="auto" w:line="360"/>
        <w:ind w:firstLine="709"/>
        <w:jc w:val="both"/>
        <w:rPr/>
      </w:pPr>
      <w:bookmarkStart w:id="5" w:name="mn"/>
      <w:r>
        <w:rPr>
          <w:bCs/>
          <w:sz w:val="28"/>
          <w:szCs w:val="28"/>
          <w:u w:val="single"/>
        </w:rPr>
        <w:t>Меннонитство</w:t>
      </w:r>
      <w:bookmarkEnd w:id="5"/>
      <w:r>
        <w:rPr>
          <w:sz w:val="28"/>
          <w:szCs w:val="28"/>
        </w:rPr>
        <w:t xml:space="preserve"> - меннониты - христианская секта. Проповедуют смирение, отказ от насилия, верят во второе пришествие Христа. Характерным для меннонитов является крещение людей в зрелом возрасте. Церковная иерархия отрицается, общины имеют самостоятельное уп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Методизм</w:t>
      </w:r>
      <w:r>
        <w:rPr>
          <w:sz w:val="28"/>
          <w:szCs w:val="28"/>
        </w:rPr>
        <w:t xml:space="preserve"> - одно из значительных по числу последователей течений протестантизма. Как течение внутри англиканства методизм возник в 1720-х годах в Оксфорде, однако далеко не сразу обособился в отдельную конфессию. Основателем методизма был Джон Уэсли (1703-1791). Одно из крупных церковных образований в рамках протестантизма. Методистская церковь возникла в XVIII в., отделившись от англиканской церкви, требуя последовательного, методического соблюдения религиозных предписаний. Методисты проповедуют религиозное смирение, терп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Мормоны</w:t>
      </w:r>
      <w:r>
        <w:rPr>
          <w:sz w:val="28"/>
          <w:szCs w:val="28"/>
        </w:rPr>
        <w:t>, или «Святые последнего дня», - религиозная секта, основанная в США в 1-й половине XIX в. Главный источник вероучения - «Книга Мормона» (якобы запись таинственных письмен израильского пророка Мормона, переселившегося в Америку) - включает положения иудаизма, христианства и других религий. Как считают мормоны, их учение призвано дать человеку счастье, как в земной, так и в посмертной жизни. Мир, развитие подчиняется «закону прогресса», и жизнь стремится к большему совершенству. Это относится и к Богу. Человек - «Бог в зародыше». Грехопадение было запрограммировано Богом. Сущность зла, греха - не неповиновение Богу, а «восстание против закона прогресса». Мормоны ожидают скорого конца света, последней битвы с Сатаной. Рассматривают себя в качестве избранного народа Израиля. Ведут миссионерскую деятельность по всему миру, однако враждебны другим церквам и экуменическому движению.</w:t>
      </w:r>
    </w:p>
    <w:p>
      <w:pPr>
        <w:pStyle w:val="Normal"/>
        <w:spacing w:lineRule="auto" w:line="360"/>
        <w:ind w:firstLine="709"/>
        <w:jc w:val="both"/>
        <w:rPr/>
      </w:pPr>
      <w:bookmarkStart w:id="6" w:name="pr"/>
      <w:r>
        <w:rPr>
          <w:bCs/>
          <w:sz w:val="28"/>
          <w:szCs w:val="28"/>
          <w:u w:val="single"/>
        </w:rPr>
        <w:t>Пресвитерианство</w:t>
      </w:r>
      <w:bookmarkEnd w:id="6"/>
      <w:r>
        <w:rPr>
          <w:bCs/>
          <w:sz w:val="28"/>
          <w:szCs w:val="28"/>
        </w:rPr>
        <w:t xml:space="preserve"> - о</w:t>
      </w:r>
      <w:r>
        <w:rPr>
          <w:sz w:val="28"/>
          <w:szCs w:val="28"/>
        </w:rPr>
        <w:t>дна из трёх форм кальвинизма. Возникновение пресвитерианства можно датировать 1560 г., когда шотландский парламент принял подготовленное известным деятелем реформации Дж. Ноксом (1505 - около 1572) и пятью другими священниками Шотландское исповедание, состоявшее из 25 статей и носившее типично кальвинист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ерфекционизм</w:t>
      </w:r>
      <w:r>
        <w:rPr>
          <w:sz w:val="28"/>
          <w:szCs w:val="28"/>
        </w:rPr>
        <w:t xml:space="preserve"> - возник в результате ряда слияний менее крупных пресвитерианских церквей. Самостоятельные церкви в Америке, Ирландии, Канаде, Корее, СШ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ятидесятники</w:t>
      </w:r>
      <w:r>
        <w:rPr>
          <w:sz w:val="28"/>
          <w:szCs w:val="28"/>
        </w:rPr>
        <w:t xml:space="preserve"> - протестантское течение, основой вероучения которого является вера в сошествии Святого Духа на апостолов на 50-й день после вознесения Христа, вследствие чего они получили «дар пророчествовать» - «говорить на иноязыках». В вероучении пятидесятничества большее место занимает проповедь близости второго пришествия, конца света и тысячелетнего правления Христа. Пятидесятники соблюдают обряды крещения и хлебопреломления. Большое значение придают мистическому общению с Богом. Для пятидесятников характерна мистическая обстановка молений, вера в «явления» и «видения», культ пророков и пророч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" w:name="sv"/>
      <w:r>
        <w:rPr>
          <w:bCs/>
          <w:sz w:val="28"/>
          <w:szCs w:val="28"/>
          <w:u w:val="single"/>
        </w:rPr>
        <w:t>Свободная</w:t>
      </w:r>
      <w:bookmarkEnd w:id="7"/>
      <w:r>
        <w:rPr>
          <w:bCs/>
          <w:sz w:val="28"/>
          <w:szCs w:val="28"/>
          <w:u w:val="single"/>
        </w:rPr>
        <w:t xml:space="preserve"> методистская церковь</w:t>
      </w:r>
      <w:r>
        <w:rPr>
          <w:sz w:val="28"/>
          <w:szCs w:val="28"/>
        </w:rPr>
        <w:t xml:space="preserve"> - одна из перфекционистских протестантских деноминаций. Создана в 1860 в Нью-Йорке священниками и мирянами, исключёнными за нарушение дисциплины из Методистской епископальной церкви. Новую церковь возглавил священник Бенджамин Тайтес Роберт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Старокатолицизм</w:t>
      </w:r>
      <w:r>
        <w:rPr>
          <w:sz w:val="28"/>
          <w:szCs w:val="28"/>
        </w:rPr>
        <w:t xml:space="preserve"> - течение, отколовшееся от католицизма после Ватиканского собора 1869-1870; зародилось в Германии на основе отрицания догмата о папской непогрешимости. Вероучение старокатоликов занимает промежуточное положение между католицизмом и протестантизмом. Сохраняя ряд моментов из католического культа, старокатолики не признают главенства римского папы, отвергают почитание икон, церковных реликвий, обязательный целибат для духовенства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" w:name="ch"/>
      <w:r>
        <w:rPr>
          <w:bCs/>
          <w:sz w:val="28"/>
          <w:szCs w:val="28"/>
          <w:u w:val="single"/>
        </w:rPr>
        <w:t>Церковь</w:t>
      </w:r>
      <w:bookmarkEnd w:id="8"/>
      <w:r>
        <w:rPr>
          <w:bCs/>
          <w:sz w:val="28"/>
          <w:szCs w:val="28"/>
          <w:u w:val="single"/>
        </w:rPr>
        <w:t xml:space="preserve"> Бога</w:t>
      </w:r>
      <w:r>
        <w:rPr>
          <w:sz w:val="28"/>
          <w:szCs w:val="28"/>
        </w:rPr>
        <w:t xml:space="preserve"> - одна из протестантских деноминаций, придерживающаяся принципов перфекционизма. Создана в Индиане (США) в 1880 Дэниелом Уорнером.</w:t>
      </w:r>
      <w:bookmarkStart w:id="9" w:name="sh"/>
    </w:p>
    <w:p>
      <w:pPr>
        <w:pStyle w:val="Normal"/>
        <w:spacing w:lineRule="auto" w:line="360"/>
        <w:ind w:firstLine="709"/>
        <w:jc w:val="both"/>
        <w:rPr/>
      </w:pPr>
      <w:bookmarkEnd w:id="9"/>
      <w:r>
        <w:rPr>
          <w:bCs/>
          <w:sz w:val="28"/>
          <w:szCs w:val="28"/>
          <w:u w:val="single"/>
        </w:rPr>
        <w:t>«</w:t>
      </w:r>
      <w:bookmarkStart w:id="10" w:name="xp"/>
      <w:r>
        <w:rPr>
          <w:bCs/>
          <w:sz w:val="28"/>
          <w:szCs w:val="28"/>
          <w:u w:val="single"/>
        </w:rPr>
        <w:t>Христианская</w:t>
      </w:r>
      <w:bookmarkEnd w:id="10"/>
      <w:r>
        <w:rPr>
          <w:bCs/>
          <w:sz w:val="28"/>
          <w:szCs w:val="28"/>
          <w:u w:val="single"/>
        </w:rPr>
        <w:t xml:space="preserve"> наука»</w:t>
      </w:r>
      <w:r>
        <w:rPr>
          <w:sz w:val="28"/>
          <w:szCs w:val="28"/>
        </w:rPr>
        <w:t xml:space="preserve"> - религиозная организация протестантской ориентации. Основные ее принципы состоят в том, что излечение людей от всякого рода болезней возможно лишь с помощью религиозной веры. Медицинские методы лечения при этом категорически отвергаются, поскольку они якобы препятствуют правильному пониманию природы болезней людей, их страданий и даже смерти. Причина всех зол - в широко распространенном ошибочном мнении о существовании материи как объективной реальности. Достаточно отказаться от этого заблуждения, прибегнуть к молитве и вере, чтобы излечиться от любого недуга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00:00Z</dcterms:created>
  <dc:creator>User</dc:creator>
  <dc:description/>
  <cp:keywords/>
  <dc:language>en-US</dc:language>
  <cp:lastModifiedBy>Mage</cp:lastModifiedBy>
  <dcterms:modified xsi:type="dcterms:W3CDTF">2011-10-08T23:00:00Z</dcterms:modified>
  <cp:revision>2</cp:revision>
  <dc:subject/>
  <dc:title>СПИСОК ЛИТЕРАТУРЫ</dc:title>
</cp:coreProperties>
</file>