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а 1. Этническая характеристика региона</w:t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а 2. Анализ этносоциальных и этнополитических процессов в Новосибирской области</w:t>
        <w:tab/>
        <w:tab/>
        <w:tab/>
        <w:tab/>
        <w:tab/>
        <w:tab/>
        <w:tab/>
        <w:tab/>
        <w:t xml:space="preserve">        1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ение</w:t>
        <w:tab/>
        <w:tab/>
        <w:tab/>
        <w:tab/>
        <w:tab/>
        <w:tab/>
        <w:tab/>
        <w:tab/>
        <w:tab/>
        <w:tab/>
        <w:t xml:space="preserve">        1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</w:t>
        <w:tab/>
        <w:tab/>
        <w:tab/>
        <w:tab/>
        <w:tab/>
        <w:tab/>
        <w:tab/>
        <w:tab/>
        <w:tab/>
        <w:tab/>
        <w:t xml:space="preserve">        20</w:t>
      </w:r>
      <w:r>
        <w:br w:type="page"/>
      </w:r>
    </w:p>
    <w:p>
      <w:pPr>
        <w:pStyle w:val="Heading2"/>
        <w:ind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Введение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-политических процессов и реформы в экономической сфере, проводимые в России, вызвали значительные изменения в общественном сознании населения, способствовали созданию обстановки глубокого пессимизма в отношении настоящего и будущего, породили чувство озабоченности состоянием безопасности все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ые трансформации личности, общества и государства сопровождаются возникновением целой совокупности угроз, прежде всего этноконфессионального плана, которые находят свое выражение в различного рода межнациональных и религиозных конфликтах. В настоящее время проблемами такого рода охвачены территории многих стран, в том числе и России. Подтверждением этому является значительное увеличение таких конфликтов, происходящих в основном на этнической и религиозной поч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этап развития России отличается стремлением различных этносов не только сохранить, но и развить свою самобытность. Стресс, полученный ими от соприкосновения с иной культурой, был отягощен введением рыночных отношений. Это вполне закономерно привело к пробуждению государственного и национального самосознания и усилению сакральной доминанты. Данный процесс сформировался как реакция защитного плана и мнение, что тому или иному этносу в одиночку проще выбраться из кризиса и интегрироваться в политические и экономические институты мирового сообщества. Эти и другие обстоятельства во взаимоотношениях групп населения России, сложившиеся как в результате исторического развития, так и под воздействием политической практики новейшей истории, вызывают к жизни существование вполне реальных угроз политической стабильности России и субъектов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ной степени эти тенденции характерны и для Новосибирской области, несмотря на то, что данный субъект Российской Федерации не является национальным образ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этнический состав населения Новосиби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– характер этносоциальных и этнополитических процессов в Новосиби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– дать анализ этносоциальных и этнополитических процессов в Новосиби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ение следующих задач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этническую характеристику населения Новосибирской обла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оценку состояния общественного настроения жителей области по отношению к представителям разных этнических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трольной работы: работа включает введение, две главы, заключение и список используемой литера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Глава 1. Этническая характеристика Новосибирск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получения данных о национальном и языковом составе населения являются переписи населения. В ходе Всероссийской переписи населения 2002 года было обеспечено выполнение Конституции РФ в части свободного самоопределения национальной принадлежности. Национальность и языки записывались строго со слов опрашиваемых. Национальность детей до 14 лет определялась родителями. В переписные листы записывались все названия, включая общепринятые, названия этнографических групп, самоназвания, местные и другие названия. Всего было получено более 800 различных вариантов ответов. Для получения итоговых таблиц о национальном составе населения ответы населения о национальной принадлежности были систематизированы в 140 национальностей и 40 входящих в них этнических гру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ническая структура населения Новосибирской области сформировалась под влиянием географических, исторических, социально-экономических и политических факто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й межпереписной период (1989 – 2002 гг.) изменения в национальном составе были обусловлены следующими причинам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ями в естественном движении насел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йствием миграционных процессов, сложившихся после распада СССР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ной этнического самосознания под влиянием смешанных браков и других 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сероссийской переписи населения 2002 года на территории области были зарегистрированы представители более 130 национальностей. Наиболее многочисленные из них, русские, немцы, украинцы и татары. Абсолютное большинство населения области – русские. В структуре населения области они составляют 9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у четырех этносов численность населения превысила 10 тыс. человек. Это немцы, украинцы, татары и казахи. При этом их удельный вес в населении области не превысил 2% (от 1,8% у немцев до 0,4% у казахов). Несмотря на  сокращение численности немцев (на четверть), украинцев (на треть) и татар (на 5%) в структуре населения области по национальном составу они остались соответственно на втором, третьем и четвертом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Этнический состав населения Новосибирской области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vertAlign w:val="superscript"/>
        </w:rPr>
        <w:t>в 1989-2002 гг.</w:t>
      </w:r>
      <w:r>
        <w:rPr>
          <w:rStyle w:val="FootnoteCharacters"/>
          <w:rStyle w:val="FootnoteAnchor"/>
          <w:b/>
          <w:sz w:val="28"/>
          <w:szCs w:val="28"/>
          <w:vertAlign w:val="superscript"/>
        </w:rPr>
        <w:footnoteReference w:id="2"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1205"/>
        <w:gridCol w:w="1205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ст (убыль)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дельный вес в общей численности населения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(в %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 население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225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8724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6473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9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147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934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787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2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цы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75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79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204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цы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793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7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234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ы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4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8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4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и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2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ы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8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58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яне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517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4 р.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цы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39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 р.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и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47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8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и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3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4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е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23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5 р.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70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9 р.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ва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0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йцы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90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7 р.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32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/>
        <w:t xml:space="preserve">Население отдельных национальностей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71"/>
        <w:gridCol w:w="1171"/>
        <w:gridCol w:w="1171"/>
        <w:gridCol w:w="1171"/>
        <w:gridCol w:w="1171"/>
        <w:gridCol w:w="1171"/>
      </w:tblGrid>
      <w:tr>
        <w:trPr>
          <w:trHeight w:val="200" w:hRule="atLeast"/>
          <w:cantSplit w:val="true"/>
        </w:trPr>
        <w:tc>
          <w:tcPr>
            <w:tcW w:w="280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еловек</w:t>
            </w:r>
          </w:p>
        </w:tc>
        <w:tc>
          <w:tcPr>
            <w:tcW w:w="35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дельный вес в общей численности населения (%)</w:t>
            </w:r>
          </w:p>
        </w:tc>
      </w:tr>
      <w:tr>
        <w:trPr>
          <w:trHeight w:val="200" w:hRule="atLeast"/>
          <w:cantSplit w:val="true"/>
        </w:trPr>
        <w:tc>
          <w:tcPr>
            <w:tcW w:w="280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ужчины и женщин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ужчин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женщин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ужчины и женщин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ужчин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женщины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 население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225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9149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310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14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26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88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2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1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цы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7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цы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3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ы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и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ы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яне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цы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и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и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е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ва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йцы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и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зиды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йцы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гизы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ны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цы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и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аване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ы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ы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ты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ациональности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17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304" w:hRule="atLeast"/>
          <w:cantSplit w:val="true"/>
        </w:trPr>
        <w:tc>
          <w:tcPr>
            <w:tcW w:w="28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не указавш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анализа этнического состава интерес представляют и вопросы миграции населения. Уроженцами Новосибирской области являются 1957 тыс. человек или 73% жителей области, при этом среди городских жителей уроженцы составляют 70%, среди сельских – 80%. Среди мужчин местных уроженцев больше, чем среди женщин. Эта тенденция сохраняется как в городском, так и в сельском населении. Почти 11% населения области родилось в соседних регионах Сибирского федерального округа. Выходцами из Алтайского края являются 3,8% жителей области, Кемеровской области – 2,4%. Местом рождения для 93,3 тыс. человек был Казахстан, что составляет 3,5% во всем населении области, для 36,2 тыс. человек (1,3%) - Украина. 7,4% жителей области родились на территории государств СНГ и Балтии, 2,6% - на территории Приволжского федерального округа, 1,9% - Центрального, 1,8% - Дальневосточного, 1,2% - Уральского округов. На территории других стран мира родилось 0,3% жителей области, из них 23% в Китае, 7% в Польше, 6,6% в Монгол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населения по месту рождения существенно различается в зависимости от национальности. У русских доля уроженцев Новосибирской области составила 75%. Высока доля местных уроженцев среди казахов (72,4%), татар (64,6%) и немцев (60,6%). На территории области родился каждый третий проживающий здесь еврей, каждый четвертый украинец, каждый восьмой белорус. Среди уроженцев области 96% - русские, 1,5% - немцы, 0,9% - татары, по 0,4% - украинцы и каза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данными переписи 1989 года, в 2002 году возросла - с 5,6% до 7,4% - доля уроженцев стран СНГ и Балтии. Удельный вес родившихся в области увеличился с 70,9% до 72,7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о сократился удельный вес уроженцев Украины (почти на 15 тысяч человек, или с 1,8% до 1,3%) и Белоруссии (на 6,4 тысячи человек, или с 0,6% до 0,4%), а также Литвы, Латвии и Эстонии. Абсолютная и относительная численность уроженцев других бывших республик СССР, напротив, возросла (рис. 1). Особенно значительно увеличилась численность родившихся в Казахстане - на 42,3 тысячи человек, или с 1,8% до 3,5%, Киргизии – на 5,5 тыс. человек, или с 0,3% до 0,5%, Узбекистана (на 5,1 тыс. человек), Армении (на 5,0 тыс. человек), Таджикистана (на 3,9 тыс. челове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9120" cy="244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1. Родившиеся за пределами России по странам рождения, по данным переписей населения 1989 и 2002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авляющее большинство мигрантов (63,1%) – лица трудоспособного возраста, в том числе 28% - молодежь в возрасте 16-29 лет. Женщин в трудоспособном возрасте мигрировало меньше, чем мужчин (соответственно, 57,9% и 70,2%), а в возрасте старше трудоспособного женщин мигрантов намного больше, чем мужчин (36,9% и 22,7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ение с итогами переписи населения 1989 года позволяет отметить снижение миграционной активности (рис.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2276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2. Распределение мигрантов по продолжительности проживания в месте постоянного жительства, в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гранты, прибывшие из городской местности составили 61%, из сельской - 39%. На каждую тысячу прибывших из городских поселений 866 человек – русские, 28 – украинцы, 16 – немцы, 14 – татары, 13 – армяне, 9 – азербайджанцы, 6 – белорусы, 4 – казахи, 44 – других национальностей. В каждой тысяче прибывших из сельской местности, меньше белорусов, украинцев, азербайджанцев, армян, больше – немцев, казахов, татар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5 году основная часть мигрантов (54,5%) прибыла к новому месту жительства из городов и районов Новосибирской области, 35,5% - из других регионов России. Международная миграция представлена только 10% и обеспечивалась в большей степени (9,5%) странами СНГ и Балтии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доля выбывших к новому месту постоянного жительства также ограничивается пределами области – 56,9%, на другие субъекты России приходится 38,3%. Менее 5% выбывших эмигрировали за пределы страны. Из них большинство (63%) выехали в страны дальнего зарубежья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рибывших из стран ближнего зарубежья выросло по сравнению с 2004г. на 32%, что обеспечило увеличение значения сальдо миграции данного обмена населением в 1,3 раза, а общего миграционного прироста в области на 1,4 тыс. человек или почти в 5 раз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числа основных регионов выхода в 2005г. наибольший рост числа прибывших наблюдается из Узбекистана (467 против 189 в 2004г.) – в 2,5 раза, Киргизии (460 и 375) – на 23% и Казахстана (2481 и 2261) – на 10%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2 года число въезжающих в область из большинства стран СНГ и Балтии превышает число выезжающих в эти государства (исключение составляет: в 2004-2005гг. – Литва; 2004г. – Латвия, Азербайджан, 2005г. – Белоруссия)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грационные потоки наиболее вовлечены лица трудоспособного возраста, на долю которых в 2005г. пришлось 75% всех мигрантов. При этом участие в миграции лиц трудоспособных возрастов растет, а детей и подростков падает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реди прибывших, так и среди выбывших мигрантов большинство составляют женщины (соответственно по 54%), в миграционном приросте их доля составила 69%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, по которым мигранты в возрасте 14 лет и старше прибыли в прошлом году к новому месту жительства, распределились следующим образом: по мотивам личного характера – 62%; возврат к прежнему месту жительства – 12%; желание найти работу и продолжить учебу – по 9%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рибывших: русских – 84%, немцев – 1,4%, татар – 1,2%, украинцев – 0,9%, казахов – 0,7%, азербайджанцев и армян – по 0,4%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выбывших: русских – 82%, немцев – 2,3%, татар – 1,1%, казахов – 0,9%, украинцев – 0,7%, азербайджанцев и армян – по 0,4%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аибольший отрицательный миграционный баланс сложился у немцев (-336 человек) и казахов (-86 человек). При этом более половины (56%) немцев выезжает из сельской местности области. В результате миграционная убыль сельских жителей немецкой национальности составила 203 человека, а городских – 133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играционные процессы в Новосибирской области в последние 15 лет характеризуются следующими особенностя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тились масштабы миграционных перемещений, как внутренних, так и внешни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осла доля внутренних (по России) миграций в общем объеме перемещ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ъехавших в область на постоянное место жительства превышает численность выехавших за ее пределы (за исключением 2002-2003гг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миграционного прироста в большей степени являлись страны ближнего зарубежья и незначительное время регионы Дальневосточного и Сибирского Ф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выросли масштабы вынужденной мигр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играционный приток в область улучшил возрастную и образовательную структуру населения области, хотя в последние годы наблюдается обратная тенденц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область стала терять привлекательность для внутренних российских мигрантов: получая приток населения с востока и севера, область стала больше отдавать население в европейскую часть стран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ается эмиграция из области в страны дальнего зарубежья; если в середине 90-х годов она носила выраженный этнический характер, то в настоящее время основную часть выезжающих составляют русски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2 года возобновился миграционный отток </w:t>
        <w:tab/>
        <w:tab/>
        <w:tab/>
        <w:t>городского населения в сельскую местность обла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Глава 2. Анализ этносоциальных и этнополитических процессов в Новосибирск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сибирской области действуют 48 этнонациональных объединений и культурных центров. Наиболее крупные из них – немецкий, украинский, татарский – в начале 90-х годов были созданы при управлении культуры Администрации области и имеют статус государственных учреждений культуры. В 2000 г. был создан еще один государственный национальный центр – белорусский. Статус государственных учреждений позволяет этнонациональным центрам за счет средств областного бюджета иметь штат работников, свои помещения и необходимую материальную базу для проведения культурно-массовой работы. В соответствии с федеральным законом «О национально-культурной автономии» в области образованы немецкая, украинская, белорусская, татарская, греческая, еврейская, корейская, финская местные и региональные национально-культурные автономии. По их инициативе создана Ассоциация национально-культурных автономий и национальных организаций г. Новосибирска и Новосибирской области, которая ежегодно проводит конференции по обмену опытом работы национально-культурных автономий по теме «Культура и образование этнических меньшинств в Сибири»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можно отметить и ряд проблем: так, в Новосибирском областном Совете депутатов нет комиссии по делам национальностей, бюджетом не предусмотрена поддержка этнонациональной политики. Об отсутствии государственной поддержки сожалеет и генеральный директор телерадиокомпании «Молодая культура Сибири» (21-й канал МКС) Юрий Слуянов. Уже много лет руководство телеканала не может запустить в эфир многонациональную радиостанцию, которая, по словам директора, была бы намного эффективнее, чем телевидени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то, что наша область считается более-менее благополучной в плане национальных конфликтов и</w:t>
      </w:r>
      <w:r>
        <w:rPr>
          <w:sz w:val="28"/>
          <w:szCs w:val="28"/>
        </w:rPr>
        <w:t xml:space="preserve"> этнорасовые проблемы для нее не характерны, тем не менее за прошедшие несколько лет в Новосибирской области произошел ряд инцидентов на национальной поч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овершенно определенными являются антицыганские настроения, что, впрочем, имело место и ра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2003 г. в селе Верхняя Тула Ордынского района Новосибирской области возникло серьезное межэтническое противостояние. Здесь местные жители в резкой форме выступили против строительства приезжими цыганами нескольких домов на окраине села. «Учитывая мнение большинства», глава местной администрации посоветовал им уехать «от греха подальше». В интервью журналисту компании НСТ старейшина семейства Бакалай Жуков признал, что в последние годы наметился значительный рост антицыганских настроений в Сибири. Сами жители Верхней Тулы в качестве основной претензии, наряду с «наркотизацией села с приездом цыган», сформулировали коллективный тезис о том, что «они другие и пусть не мешают нам»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Web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 2005 года в городе Искитим Новосибирской области произошли два пожара — горели частные дома, в которых проживали цыганские семьи. Предполагалось, что дома подожгли сами хозяева. По неофициальной версии, цыган заставили покинуть свои жилища местные жители, которые объединились и борются таким образом с распространением наркомании в городе.</w:t>
      </w:r>
    </w:p>
    <w:p>
      <w:pPr>
        <w:pStyle w:val="Web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ыгане в Искитиме страдают не в первый раз. Ходят упорные слухи, что с ними «разбираются» лидеры местной организованной группировки, «которые не хотят, чтобы жители города стали наркоманами, а значит, зависимыми от цыган».</w:t>
      </w:r>
    </w:p>
    <w:p>
      <w:pPr>
        <w:pStyle w:val="Web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февраля 2005 года несколько якобы вооруженных молодых людей ворвались в цыганское поселение и устроили массовые поджоги домов, где жили цыгане. Полностью выгорело около десятка строений. После погрома поселенцы стали покидать свои дома, что переросло в массовый исход цыган из Искитима. Из города выехало порядка 400 человек. Искитимцы планомерно выживают цыган из своего города. Два дома в так называемом цыганском ауле сгорели в декабре 2004 года на улицах Ермака и Уклонной. По предположению, в них продавали наркотики. Еще два пожара произошли 13 и 16 января 2005 года. Один из них вновь на улице Уклонной, а другой в Заречном микрорайоне в Канатном переулке. В последнем случае уголовные дела заведены не были, так как факт поджога не установлен.</w:t>
      </w:r>
    </w:p>
    <w:p>
      <w:pPr>
        <w:pStyle w:val="Web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цыгане вынуждены сами уезжать из Искитима, но перед отъездом поджигают свои дома, чтобы они никому не достались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юле 2006 года Новосибирскую область покинули еще 200 цыган. Табор снялся с насиженного места в Коченевском районе Новосибирской области после ужасной драки в электричке. Очевидцы утверждают, что конфликт произошел на национальной почве. На одной из станций в вагон, где ехали цыгане, зашли трое мужчин. После небольшой перебранки они ударили цыганку. За нее вступились родственники. </w:t>
      </w:r>
      <w:r>
        <w:rPr>
          <w:rStyle w:val="Text"/>
          <w:sz w:val="28"/>
          <w:szCs w:val="28"/>
        </w:rPr>
        <w:t>Драка продолжалась несколько минут. Закончилась так же неожиданно, как и началась. Раненых уносили чуть ли не на руках. О происшествии в транспортной милиции ничего не известно. Официальные комментарии таковы: в УВДТ не поступило ни одного заявления о драке. Потому нет и уголовного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sz w:val="28"/>
          <w:szCs w:val="28"/>
        </w:rPr>
        <w:t>На окраине райцентра Коченёво до недавнего времени проживали около 200 цыган-кочевников. После драки в электричке табор неожиданно снялся с насиженного места. Куда он ушел, не знает ник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sz w:val="28"/>
          <w:szCs w:val="28"/>
        </w:rPr>
        <w:t>Оседлые цыгане в Коченёво появились год назад. В районном управлении внутренних дел за их бытом наблюдают внимательно. Из 150 цыган, живущих в райцентре, только 17 человек имеют прописку. И то временную. Это грубое нарушение паспортного режима. Местные власти выявили и другие факты нарушения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sz w:val="28"/>
          <w:szCs w:val="28"/>
        </w:rPr>
        <w:t>Александр Овчинников, и.о. главы администрации р.п. Коченево: "Они незаконно захватили два муниципальных дома...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sz w:val="28"/>
          <w:szCs w:val="28"/>
        </w:rPr>
        <w:t>Сами цыгане заявляют: суд судом, а у нас свое наказание. Алексей Панченко, цыганский барон: "Если что и происходит - ребенок чего натворит или подросток - идут ко мне, мы сами наказываем...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Прибегать к помощи такого суда местные власти не хотят. Из муниципальных квартир цыган намерены выселять через суд районный. В ближайшее время туда поступят иск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rStyle w:val="Text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м источником напряженности в обществе являются также нелегальные мигранты. Оседание иммигрантов большей частью в промышленных центрах, где их концентрация становится наблюдаемым фактом, порождает формирование конфликтного потенциала на этнической почве. Именно в крупных городах, особенно в столицах краев и областей, наблюдается формирование молодежных организаций националистического тол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такой организации в Новосибирской области может служить группировка «Белое братство». Процесс по делу этой группировки скинхедов продолжался в Новосибирске несколько лет. Группа молодых людей (от 18-ти до 22-х лет) была задержана после нападения на гражданина Таджикистана в Новосибирске в ноябре 2002 года. Скинхеды избили мужчину и отобрали у него личные вещи.</w:t>
      </w:r>
    </w:p>
    <w:p>
      <w:pPr>
        <w:pStyle w:val="Con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 установило, что задержанные причастны к совершению еще нескольких аналогичных нападений на уроженцев Таджикистана и Узбекистана. В группировку в основном входили студенты и старшеклассники. При обысках в их домах была изъята литература экстремистского содержания.</w:t>
      </w:r>
    </w:p>
    <w:p>
      <w:pPr>
        <w:pStyle w:val="Con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2006 года областной суд огласил приговор в отношении восьмерых молодых людей, обвиняемых в разбойных нападениях на почве национальной вражды с причинением тяжкого вреда здоровью. По версии следствия, неформальная молодежная группировка просуществовала несколько месяцев. Ее члены призывали «очистить область от нерусских», подкарауливали на улицах города уроженцев южных республик и нападали на них. </w:t>
      </w:r>
    </w:p>
    <w:p>
      <w:pPr>
        <w:pStyle w:val="Cont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ходе судебного разбирательства доказательства следствия по разжиганию национальной розни не нашли своего подтверждения. Исследовав материалы следствия, суд установил вину подсудимых лишь в совершении разбойных нападений. Подсудимые вину не признали, обвинив органы предварительного следствия в подтасовке фактов. В итоге пятерых членов группировки суд приговорил к наказанию от шести до десяти лет лишения свободы, еще трое получили условные срок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еофициальным данным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, о</w:t>
      </w:r>
      <w:r>
        <w:rPr>
          <w:color w:val="000000"/>
          <w:sz w:val="28"/>
          <w:szCs w:val="28"/>
        </w:rPr>
        <w:t>бщая численность скинхедов в Новосибирске – порядка 500 человек. Движение не имеет четко структурированной организации, в Новосибирске действует сразу несколько банд по 20-50 человек. Строгой иерархии в банде нет. Область влияния группировки обычно ограничивается районом проживания, при этом скинхеды активно взаимодействуют между своими бандами. Члены группировки – подростки от 15 и стар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банды активно сотрудничают не только между собой, но и с «единомышленниками» из соседних регионов. Скинхеды из Омска, Томска, Барнаула и Кемерово периодически приезжают в Новосибирск на совместные акции, иногда в сибирской глубинке оказываются деятели «знаменитых» московские группир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массовых организованных группировок националистического толка в Новосибирской области все же нет, и проявления этнической нетерпимости носят эпизодический характер. Но не смотря на то, что этнорасовые проблемы для Новосибирской области, как и для Сибири в целом, не характерны, они все же являются реальной проблемой.</w:t>
      </w:r>
      <w:r>
        <w:br w:type="page"/>
      </w:r>
    </w:p>
    <w:p>
      <w:pPr>
        <w:pStyle w:val="Heading2"/>
        <w:ind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Заключение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сибирской области проживают</w:t>
      </w:r>
      <w:r>
        <w:rPr>
          <w:color w:val="000000"/>
          <w:sz w:val="28"/>
          <w:szCs w:val="28"/>
        </w:rPr>
        <w:t xml:space="preserve"> представители более 130 национальностей. Наиболее многочисленными являются русские, немцы, украинцы и татары. Абсолютное большинство населения области – русские. В структуре населения области они составляют 9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у четырех этносов численность населения превысила 10 тыс. человек. Это немцы, украинцы, татары и казахи. При этом их удельный вес в населении области не превысил 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сибирской области действуют 48 этнонациональных объединений и культурных центров. Наиболее крупные из них – немецкий, украинский, татарский – в начале 90-х годов были созданы при управлении культуры Администрации области и имеют статус государственных учреждений культуры. В 2000 г. был создан еще один государственный национальный центр – белорус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существует Ассоциация национально-культурных автономий и национальных организаций г. Новосибирска и Новосибирской области, которая ежегодно проводит конференции по обмену опытом работы национально-культурных автономий по теме «Культура и образование этнических меньшинств в Сибир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</w:t>
      </w:r>
      <w:r>
        <w:rPr>
          <w:color w:val="000000"/>
          <w:sz w:val="28"/>
          <w:szCs w:val="28"/>
        </w:rPr>
        <w:t>можно отметить и ряд проблем: так, в Новосибирском областном Совете депутатов нет комиссии по делам национальностей, а бюджетом области не предусмотрена поддержка этнонациональ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этнорасовые проблемы для Новосибирской области, как и для Сибири в целом, не характерны, в последнее время были отмечены случаи конфликтов на национальной почве, которые, впрочем, носят эпизодический характе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инов Л.В. Общество и этнополитика: специфика этнополитических процессов в Сибирском федеральном округе: монография / Л.В. Савинов. – Новосибирск: СибАГС, 2005. – 170 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ольников В.В. Миграционная преступность: криминологический анализ и предупреждение. – Новосибирск: Наука, 2004. – 288 с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омолов А. Обыкновенный антифашизм // Огонёк. – 2006. - №40. – с. 20 – 21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елин Г., Казанцева Е. Неродная родина // Огонёк. – 2006. - №45. – с. 16 – 18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ольников В.В. Актуальные проблемы этноконфессиональной безопасности Сибирского суперрегиона / В.В. Собольников // Научные записки СибАГС. Т.4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юбилейный. – Новосибирск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ибАГС, 2001 .- с. 388 – 399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лектронные ресур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http://www.sovsibir.r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http://novosibirsk.rfn.r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http://vedomosti.sfo.r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http://www.vn.ru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http://www.cn.r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http://www.energy.nstu.ru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циональности перечислены в порядке убывания численности населения по 2002 году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авинов Л.В. Общество и этнополитика: специфика этнополитических процессов в Сибирском федеральном округе: монография / Л.В. Савинов. – Новосибирск: СибАГС, 2005. – с. 9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vedomosti.sfo.ru/articles/?article=21023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Савинов Л.В. Общество и этнополитика: специфика этнополитических процессов в Сибирском федеральном округе: монография / Л.В. Савинов. – Новосибирск: СибАГС, 2005. – с. 10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материалам сайта http://www.vn.ru/05.04.2005/crime/41415/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По материалам сайтов http://novosibirsk.rfn.ru/archive/index.html?date=21-07-2006 и http://www.cn.ru/news/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http://www.sovsibir.ru/show.shtml?tp=day&amp;nart=18355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http://www.energy.nstu.ru/2/35_1.ht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24B2"/>
      <w:u w:val="single"/>
    </w:rPr>
  </w:style>
  <w:style w:type="character" w:styleId="Text">
    <w:name w:val="text"/>
    <w:qFormat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а центр"/>
    <w:basedOn w:val="Normal"/>
    <w:qFormat/>
    <w:pPr>
      <w:spacing w:before="80" w:after="80"/>
      <w:jc w:val="center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n">
    <w:name w:val="an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Cont">
    <w:name w:val="cont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07:00Z</dcterms:created>
  <dc:creator>Майник Татьяна</dc:creator>
  <dc:description/>
  <cp:keywords/>
  <dc:language>en-US</dc:language>
  <cp:lastModifiedBy>Mage</cp:lastModifiedBy>
  <dcterms:modified xsi:type="dcterms:W3CDTF">2011-10-08T23:07:00Z</dcterms:modified>
  <cp:revision>2</cp:revision>
  <dc:subject/>
  <dc:title/>
</cp:coreProperties>
</file>