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 Численность и половозрастной состав на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татистика как область практической деятельности направлена на выполнение органами государственной статистики и другими организациями работы по сбору и обобщению числовых материалов, характеризующих те или иные социальны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социального процесса невозможно без учета численности и структуры тех групп населения, которые в нем участвуют. Только определенным категориям лиц предназначены услуги определенных государственных организаций (школ, специализированных медицинских учреждений и др.). Однако и те потребности, в удовлетворении которых нуждается каждый человек (пища, одежда, жилье и др.), также не могут быть адресованы абстрактному человеку или суммарной численности жителей. Объем и структура потребностей у разных групп населения существенно различаются. Подтверждением этому служат, например, разрабатываемые типовые модели потребления продуктов питания для людей разного пола, возраста, состояния здоровья. Существенно дифференцированы образ жизни и структура потребностей женщин и мужчин, молодежи и людей старш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числу основных характеристик состава населения, значимых с точки зрения социальных процессов, относятся, в числе прочих, следующие: пол и возраст. Группировки населения по данным характеристикам необходимы для решения многих социальных задач [3, с. 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характеристики используются при описании состава населения и как самостоятельные параметры и в определенной комбинации с другими признаками. Последнее позволяет достичь более глубокого и разностороннего познания особенностей состав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ей демографической характеристикой является возрастно-половая группировка населения. Возрастные интервалы обычно представлены в следующих вариантах: одногодичные, пятилетние, десятилетние. Кроме того, выделяются группы лиц моложе трудоспособного возраста, трудоспособного и старше трудоспособного возраста. В дополнение к таким группам строятся специальные графики – возрастно-половые пирамиды. Их познавательная ценность определяется тем, что только они способны наглядно воспроизвести тип возрастной структуры, выявить зоны ее деформации. Интересы возрастно-половые пирамиды, в которых штриховкой обозначен какой-либо третий признак, например доля занятого населения или доля состоящих в браке в каждой возрастно-полов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абсолютных данных в статистике вычисляются показатели доли или процента разных половозрастных групп в составе населения. Соотношение численности мужчин и женщин может быть показано двумя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цент мужчин и процент женщин в составе насе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женщин, приходящихся на 1000 муж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пись населения 1959 года в России подтвердила значительную деформацию состава населения по полу: 45% мужчин и 55% женщин, или 1242 женщины на 1000 мужчин. В последующие годы наблюдалось плавное и непрерывное увеличение дли мужского населения. К 1994 году на 1000 мужчин приходилось только 1130 женщин [3, с. 45]. Однако за этими сводными показателями скрыта значительная дифференциация данных по отдельным возрастным групп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 населения по полу обусловлен естественно-биологическими и социально-экономическими причинами. Первая группа причин формирует устойчивые соотношения, а вторая – определяет нередко деформацию состава населения по полу в разных возрастных группах в территориальном аспекте (под влиянием миграции главным образом) и в виде разовых крупных сдвигов (военные потери преимущественно мужского нас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ественно-биологические факторы оказывают наибольшее влияния на соотношение мальчиков и девочек среди новорожденных и в первые годы жизни, затем в пожилом возрасте жизнеспособность мужчин и женщин в значительной степени определяется биологической природой организма, хотя и социальные факторы играют немаловажную 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растной состав населения характеризуется также с помощью таких обобщающих показателей, как средний, модальный и медианный возраста либо всего населения, либо отдельных его категорий. Например, исчисляется средний возраст: лиц, находящихся в трудоспособном возрасте; фертильного контингента (женщин в детородных возрастах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атистике используются и более сложные обобщающие показатели состава населения. К числу наиболее важных относятся показатели демографической нагрузки населения трудоспособного возраста [5, с11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казателей производи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бщая демографическая нагрузка населения трудоспособно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численность населения в соответствующих возрастных группах;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емографическая нагрузка детьми;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емографическая нагрузка пожил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язь между показателями может быть выражена так: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5, с. 1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источником полученных сведений о населении являются переписи населения. Последняя Всероссийская перепись населения проведена в 2002 году по состоянию на 0 часов 9 октября. Сведения об общей численности населения и его возрастном составе приведены по наличному населению, к которому относятся лица, постоянно проживающие на данной территории, включая временно отсутствующих на момент пере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ых о возрастном составе населения к населению моложе трудоспособного возраста отнесены дети и подростки до 16 лет; трудоспособного возраста мужчины 16–59 лет и женщины 16–54 года; старше трудоспособного возраста – мужчины 60 лет и старше, женщины 55 лет и старше [2,145]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Cs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 w:val="false"/>
          <w:color w:val="000000"/>
          <w:sz w:val="28"/>
          <w:szCs w:val="28"/>
        </w:rPr>
        <w:t>2. Анализ численности и половозрастного состава населения Новосибирск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color w:val="000000"/>
          <w:sz w:val="28"/>
          <w:szCs w:val="28"/>
        </w:rPr>
      </w:pPr>
      <w:r>
        <w:rPr>
          <w:rFonts w:cs="Times New Roman;MonoCondensed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численности и половозрастного состава населения Новосибирской области проводится за период с 1990 по 2003 гг. Анализируется динамика численности и половозрастного состава по Новосибирской области и в сравнении с динамикой численности и половозрастного состава в целом по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ка численности населения Новосибирской области (НСО) и населения России представлена в таблице 1 [3, с. 4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Численность населения (оценка на конец года; тыс. чел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46"/>
        <w:gridCol w:w="846"/>
        <w:gridCol w:w="846"/>
        <w:gridCol w:w="846"/>
        <w:gridCol w:w="846"/>
        <w:gridCol w:w="847"/>
        <w:gridCol w:w="847"/>
        <w:gridCol w:w="816"/>
        <w:gridCol w:w="847"/>
        <w:gridCol w:w="847"/>
      </w:tblGrid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</w:tr>
      <w:tr>
        <w:trPr>
          <w:trHeight w:val="203" w:hRule="atLeast"/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сс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13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2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5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5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6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68</w:t>
            </w:r>
          </w:p>
        </w:tc>
      </w:tr>
      <w:tr>
        <w:trPr>
          <w:trHeight w:val="262" w:hRule="atLeast"/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С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м анализ динамики численности населения, рассчитав изменение численности населения (прирост за год) по России и Новосибирской области. Данные сведем в таблицу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 – Изменение численности населения (прирост за год; в %</w:t>
      </w:r>
      <w:r>
        <w:rPr/>
        <w:t>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25"/>
        <w:gridCol w:w="865"/>
        <w:gridCol w:w="826"/>
        <w:gridCol w:w="826"/>
        <w:gridCol w:w="826"/>
        <w:gridCol w:w="826"/>
        <w:gridCol w:w="826"/>
        <w:gridCol w:w="826"/>
        <w:gridCol w:w="826"/>
        <w:gridCol w:w="826"/>
      </w:tblGrid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</w:tr>
      <w:tr>
        <w:trPr>
          <w:trHeight w:val="224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сс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</w:t>
            </w:r>
          </w:p>
        </w:tc>
      </w:tr>
      <w:tr>
        <w:trPr>
          <w:trHeight w:val="219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С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анализ изменения численности. В целом по Новосибирской области наблюдается та же неблагоприятная демографическая ситуация постоянного снижения численности населения, как и по России. Начиная с 1995 года наблюдается постоянное стабильное снижение численности населения – отрицательный прирост (то есть снижение) численности населения, выраженный в процентах увеличивает в среднем за год 0.1 процента, то есть численность населения в каждый следующий год на 0,1% ниже, чем в предыдущем. Причем, если по России данное снижение наблюдается, начиная с 1995 года, то по Новосибирской области, начиная с 199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уем соотношение мужчин и женщин в Новосибирской области в сравнении с показателем соотношения мужчин и женщин в среднем по России (таблица 3) [3, с. 4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– Соотношение мужчин и женщин (оценка на конец года; на 1000 мужчин приходится женщин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30"/>
        <w:gridCol w:w="830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</w:tr>
      <w:tr>
        <w:trPr>
          <w:trHeight w:val="258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сс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1</w:t>
            </w:r>
          </w:p>
        </w:tc>
      </w:tr>
      <w:tr>
        <w:trPr>
          <w:trHeight w:val="254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С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подтверждает незначительную значительную деформацию состава населения по полу, обусловленную биологическими, а не социальны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4 – Процентное соотношение мужчин и женщин (оценка на конец года; %</w:t>
      </w:r>
      <w:r>
        <w:rPr/>
        <w:t>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30"/>
        <w:gridCol w:w="830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</w:tr>
      <w:tr>
        <w:trPr>
          <w:trHeight w:val="93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сс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5</w:t>
            </w:r>
          </w:p>
        </w:tc>
      </w:tr>
      <w:tr>
        <w:trPr>
          <w:trHeight w:val="282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С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и по Новосибирской области соответствуют показателям в целом по России: 53% женщин и соответственно, 47% мужчин, то есть в среднем 1140 женщин на 1000 муж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о данному показателю по Новосибирской области наблюдается плавное увеличение в период 2002–2003 гг. на десятые доли процента женской доли населения (с 53,3% до 53,7%), причем увеличение по Новосибирской области наблюдается в больших размерах, чем в среднем по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ем возрастной состав населения в% от общей численности населения по Новосибирской области в сравнении с общей численностью в целом по России (таблица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и проанализируем показатели демографической нагрузки населения трудоспособного возраста по России и Новосибирской области, используя форму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бщая демографическая нагрузка населения трудоспособного возра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енность населения в соответствующих возрастных групп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емографическая нагрузка деть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емографическая нагрузка пожил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м полученные данные в таблицу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ый расчет показывает значительную демографическую нагрузку лиц трудоспособного возраста, причем в Новосибирске данные показатели ниже, чем в среднем по России во все рассматриваемые периоды. Причем по Новосибирской области в сравнении с Россией наблюдается более низкий уровень и по таким показателям, как демографическая нагрузка детьми и демографическая нагрузка пожилыми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 – Возрастной состав населения (оценка на конец года; в % от </w:t>
      </w:r>
      <w:r>
        <w:rPr/>
        <w:t>общей численности населения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30"/>
        <w:gridCol w:w="830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селение моложе трудоспособного возраста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</w:tr>
      <w:tr>
        <w:trPr>
          <w:trHeight w:val="203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сс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</w:tr>
      <w:tr>
        <w:trPr>
          <w:trHeight w:val="199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С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</w:tr>
      <w:tr>
        <w:trPr>
          <w:trHeight w:val="208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селение в трудоспособном возрасте</w:t>
            </w:r>
          </w:p>
        </w:tc>
      </w:tr>
      <w:tr>
        <w:trPr>
          <w:trHeight w:val="215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</w:tr>
      <w:tr>
        <w:trPr>
          <w:trHeight w:val="201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сс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4</w:t>
            </w:r>
          </w:p>
        </w:tc>
      </w:tr>
      <w:tr>
        <w:trPr>
          <w:trHeight w:val="196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С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3</w:t>
            </w:r>
          </w:p>
        </w:tc>
      </w:tr>
      <w:tr>
        <w:trPr>
          <w:trHeight w:val="207" w:hRule="atLeast"/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селение старше трудоспособного возраста</w:t>
            </w:r>
          </w:p>
        </w:tc>
      </w:tr>
      <w:tr>
        <w:trPr>
          <w:trHeight w:val="327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</w:tr>
      <w:tr>
        <w:trPr>
          <w:trHeight w:val="198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сс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</w:tr>
      <w:tr>
        <w:trPr>
          <w:trHeight w:val="195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С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 – Коэффициент демографической нагрузки </w:t>
      </w:r>
      <w:r>
        <w:rPr/>
        <w:t>(оценка на к.г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2"/>
        <w:gridCol w:w="702"/>
        <w:gridCol w:w="703"/>
        <w:gridCol w:w="707"/>
        <w:gridCol w:w="703"/>
        <w:gridCol w:w="703"/>
        <w:gridCol w:w="703"/>
        <w:gridCol w:w="707"/>
        <w:gridCol w:w="703"/>
        <w:gridCol w:w="703"/>
        <w:gridCol w:w="703"/>
        <w:gridCol w:w="707"/>
      </w:tblGrid>
      <w:tr>
        <w:trPr>
          <w:cantSplit w:val="true"/>
        </w:trPr>
        <w:tc>
          <w:tcPr>
            <w:tcW w:w="92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000 человек трудоспособного возраста приходится лиц нетрудоспособного возраста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2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оложе трудоспособного возраста</w:t>
            </w:r>
          </w:p>
        </w:tc>
        <w:tc>
          <w:tcPr>
            <w:tcW w:w="2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арше трудоспособного возраст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осс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С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ая демографическая нагрузка лиц трудоспособного возраста, объясняе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м среднего возраста населения страны с 29,5 до 34.7 [1, с. 30]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м доли лиц 60 лет и старше с 9 до 15,3%. К концу 90-х годов ХХ века показатель доли лиц старше 60 лет достиг размера 16,7%, причем в том числе в городах – 15,6, в сельской местности – 19,8% [1, с. 3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демографической нагрузки лиц моложе трудоспособного возраста объясняе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сокими показателями рождаемости в современный пери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рицательными приростами в темпах рождаемости в течение целого последнего десятилетия ХХ века (90-е г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ы снижения демографической нагрузки лиц моложе трудоспособного превышают темпы увеличения демографической нагрузки лицами старше трудоспособного возраста, поэтому темп нагрузки лиц всех категорий нетрудоспособного возраста в целом за счет этого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исты прогнозируют в течение еще 5–7 лет сохранение сложившейся не достаточно благоприятной демографической ситуации в области численности и половозрастного состава населения Новосиби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при условии достаточно высокого улучшения в современный период (2000–2004 гг.) таких показателей, как повышение рождаемости в Новосибирской области, прогнозируется увеличение после 2005 года демографической нагрузки лиц моложе трудоспособ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сеева И.И., Юзбашев М.М. Общая теория статистики. – М., 2001. – 34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ы России: социально-экономические показатели. Стат.сб. – М., 2004. – 96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татистика /Под ред. И.И. Елисеевой. – М., 2002. – 41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ое моделирование и прогнозирование /Под ред. А.Г. Гранберга. – М., 1990. – 34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дов В.А. Социологическое исследование: методология, программа, методы. – М., 1987. – 409 с.</w:t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MonoCondense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7:00Z</dcterms:created>
  <dc:creator>Хозяйка</dc:creator>
  <dc:description/>
  <cp:keywords/>
  <dc:language>en-US</dc:language>
  <cp:lastModifiedBy>Mage</cp:lastModifiedBy>
  <cp:lastPrinted>2005-10-12T17:39:00Z</cp:lastPrinted>
  <dcterms:modified xsi:type="dcterms:W3CDTF">2011-10-08T23:07:00Z</dcterms:modified>
  <cp:revision>2</cp:revision>
  <dc:subject/>
  <dc:title>СОДЕРЖАНИЕ</dc:title>
</cp:coreProperties>
</file>