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емографической  ситуации, или иначе – состояния воспроизводства населения является одним из составных аспектов демографии как науки, а именно демографией в практическом пла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ческом плане в область демографических исследований входи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демографической ситу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тенденций и факторов демографических процессов в стране в целом, на отдельной ее территории или в группах населения в различные пери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емографической ситуации региона и страны в целом позволяет выявлять положительные и негативные тенденции в области изменения численности населения, факторы, влияющие на эти изменения, и благодаря этому предпринять соответствующие меры к улучшению или поддержанию сложившейся демографической ситу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4, с.13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епопуляционные процессы в регионах и в стране целом столь интенсивны и продолжительны, что если не предпринимать адекватных мер, то в ближайшие десятилетия численность населения России сократится до опасных пределов, что может привести к серьезным социальным, экономическим и геополитическим проблемам. Для большинства регионов РФ характерен высокий уровень естественной убыли населения, но при этом в каждом отдельном регионе существуют свои особенности естественного и миграционного движения населения, которые необходимо учитывать при реализации тех или иных направлений демографической политик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2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любой территории определяется соотношением трех величи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ем рождаемости и смертност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чности (разводимости) и состоянию половозрастной структуры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миграционной подвижность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каждого региона должно анализировать возможности улучшения демографической ситуации через каждую из этих составляющих. В данной работе проведен такой анализ для республики Марий Э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4, с.10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произошедшие в социально-экономическом развитии России в начале 90-х годов, во многом определили современную демографическую ситуацию. Рост смертности, снижение рождаемости, миграционная убыль населения привели к депопуляции в республике Марий Эл. Глубокий кризис института семьи, выступающий первопричиной демографического неблагополучия и, в некоторой степени, тяжелое социально-экономическое положение обусловили развитие негативных демографических процессов, выраженное следующими тенденциям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емографической ситу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сленность насел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1. - Численность постоянного населения в Республике Марий Эл [3, с.33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83"/>
        <w:gridCol w:w="1251"/>
        <w:gridCol w:w="1083"/>
        <w:gridCol w:w="1975"/>
        <w:gridCol w:w="1708"/>
      </w:tblGrid>
      <w:tr>
        <w:trPr>
          <w:trHeight w:val="27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 население, тыс. чел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общей численности населения, %</w:t>
            </w:r>
          </w:p>
        </w:tc>
      </w:tr>
      <w:tr>
        <w:trPr>
          <w:trHeight w:val="27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родск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ельско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родско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ельское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.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.1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9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днее десятилетие демографические процессы, происходящие в нашей стране, имеют ярко выраженный негативный характер. Низкая рождаемость в сочетании с высокой смертностью привели к эффекту депопуляции, выразившемуся в естественной убыли населения в подавляющем большинстве регионов страны и в России в цел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ежегодному Докладу Фонда ООН в области народонаселения за 2005 год, в России продолжается демографический кризис. Рост населения в стране прекратился с 1991. Смертность в 1,5 раза превышает рождаемость, население сокращается на несколько сотен тысяч человек ежегодн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гативной особенностью России является тот факт, что в результате демографического перехода рождаемость упала до уровня развитых стран, в то время как смертность осталась на уровне развивающих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мнению некоторых демографов, падение смертности в результате развития здравоохранения компенсировалось с 1960-х гг. ростом алкогольной смертн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емографы считают, что высокая смертность связана с незавершенностью процессов модернизации России, включая социокультурный аспект. В частности, забота о собственном здоровье не является высокой ценностью в рамках менталитета существенной части населения, что предопределяет высокую алкоголизацию, смертность от несчастных случаев (включая ДТП), аномальную распространённость ряда болезней и др.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1990—2005 гг. естественная убыль населения России составила 5,9 % (11,2 млн. чел.). В республике  Марий Эл за аналогичный период – 5,8 % (43,8 тыс. чел). По данным переписи населения 2002 года, 73 % россиян — городские жители, 27 % — сельские, в республике это соотношение несколько иное: 63% и 37% соответственно (табл.1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меющимся оценкам, к 2050 население России составит от 83 до 115 млн. чел. В частности, в среднесрочной программе социально-экономического развития, подготовленной Министерством экономического развития РФ, указывается, что при сохранении нынешних темпов миграции к 2025 численность россиян сократится примерно до 120 млн., а к 2050 — до 100 млн. человек. Прогноз ООН — 115 млн. чел., прогноз Института социально-политических исследований РАН — 83 млн. чел. [2]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- Удельный вес отдельных возрастных групп в общей численности городского и сельского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спублике Марий Эл</w:t>
      </w:r>
      <w:r>
        <w:rPr>
          <w:rFonts w:cs="Times New Roman" w:ascii="Times New Roman" w:hAnsi="Times New Roman"/>
          <w:sz w:val="28"/>
          <w:szCs w:val="28"/>
        </w:rPr>
        <w:t xml:space="preserve">, %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, с.34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19"/>
        <w:gridCol w:w="958"/>
        <w:gridCol w:w="933"/>
        <w:gridCol w:w="1032"/>
        <w:gridCol w:w="958"/>
        <w:gridCol w:w="933"/>
        <w:gridCol w:w="1031"/>
        <w:gridCol w:w="958"/>
        <w:gridCol w:w="934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моложе трудоспособного возраст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старше трудоспособного возраста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республик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е насел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е насел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республик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е насел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е насел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республик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е населе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е население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9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</w:tr>
      <w:tr>
        <w:trPr>
          <w:trHeight w:val="378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</w:tr>
      <w:tr>
        <w:trPr>
          <w:trHeight w:val="130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 двух типов демографического старения: старения снизу, которое является закономерным результатом снижения рождаемости и старения сверху — как следствия увеличения продолжительности жизни, Россия, как и соответственно Марий Эл, безусловно, принадлежит к первому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доля людей в возрасте 65 лет и старше в населении России составляет 13 % [1]. По шкале ООН население считается старым, если удельный вес данного возраста превышает 7 %. Более интенсивными темпами в «общероссийском старении» отличается сельское население. Различие в удельном весе пожилых среди сельского и городского населения в 2005 г. выражалось следующими цифрами: 22,6% — в сельской местности против 19,8% — в городской среде. В республике Марий Эл за этот же период наблюдалась разница 0,7% в удельном весе в сторону пожилого населения (табл. 2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ам Российской Академии наук, к 2016 пожилые люди старше 60 лет будут составлять уже 20 % от общего числа россиян, а дети до 15 лет — всего 17 %. Старение населения в ближайшее время может отрицательно сказаться на развитии экономики страны. Если с 1995 до 2005 годов в связи с уменьшением продолжительности жизни и, в особенности, рождаемости нагрузка на одного трудоспособного в Марий Эл уменьшилась с 0,78 до 0,55 иждивенцев (0,77 до 0,58 в России), то после 2007 года она начнёт увеличиваться и к 2020 вернётся на уровень 1995 года. Ситуация, при которой на 1 работающего приходится один иждивенец ожидается лишь после 2045—2050 </w:t>
      </w:r>
      <w:r>
        <w:rPr>
          <w:color w:val="000000"/>
          <w:sz w:val="28"/>
          <w:szCs w:val="28"/>
        </w:rPr>
        <w:t>[2]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. - Численность мужчин и женщи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спублике Марий Эл</w:t>
      </w:r>
      <w:r>
        <w:rPr>
          <w:rFonts w:cs="Times New Roman" w:ascii="Times New Roman" w:hAnsi="Times New Roman"/>
          <w:sz w:val="28"/>
          <w:szCs w:val="28"/>
        </w:rPr>
        <w:t xml:space="preserve">, че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, с.3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96"/>
        <w:gridCol w:w="1347"/>
        <w:gridCol w:w="1311"/>
        <w:gridCol w:w="2062"/>
        <w:gridCol w:w="2006"/>
      </w:tblGrid>
      <w:tr>
        <w:trPr>
          <w:trHeight w:val="27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 население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общей численности населения, %</w:t>
            </w:r>
          </w:p>
        </w:tc>
      </w:tr>
      <w:tr>
        <w:trPr>
          <w:trHeight w:val="27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жчи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енщин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жчин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енщины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3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6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7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3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2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0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0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3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4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4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6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5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4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0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7</w:t>
            </w:r>
          </w:p>
        </w:tc>
      </w:tr>
    </w:tbl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арактерное как для населения России, так и для населения республики Марий Эл значительное превышение численности женщин по сравнению с численностью мужчин демонстрирует таблица 3. Доля женщин в составе населения республики составляет в среднем 53,3% (53,4 % женщин во всем населении России [2]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ждаемость и смертность. </w:t>
      </w:r>
      <w:r>
        <w:rPr>
          <w:rFonts w:cs="Times New Roman" w:ascii="Times New Roman" w:hAnsi="Times New Roman"/>
          <w:sz w:val="28"/>
          <w:szCs w:val="28"/>
        </w:rPr>
        <w:t xml:space="preserve">Рождаемость в демографии – центральная проблема. В современных условиях относительно низкой смертности воспроизводство населения в целом определяется исключительно уровнем и динамикой рождаемости. Рождаемость – это частота рождений в определенной социальной среде, составляющая поколение, или совокупности поколений. Рождаемость, взаимодействуя со смертностью, образует воспроизводство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4, с.28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о второй половины ХХ века в России происходит устойчивое сокращение уровня рождаемости. Внутрисемейное регулирование деторождения получает всеобщее распространение, превращается в неотъемлемую часть образа жизни людей и становится главным фактором, определяющим уровень рождаемости. Начало этого процесса приходится на послевоенные годы и продолжается в наши дни, причем с начала 90-х годов на рождаемость также оказывают влияние резкие сдвиги в политической и социально — экономической жизни стран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- Рождаемость, смертность и естественный прирос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еспублике Марий Э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, с.37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303"/>
        <w:gridCol w:w="1013"/>
        <w:gridCol w:w="2017"/>
        <w:gridCol w:w="1303"/>
        <w:gridCol w:w="1013"/>
        <w:gridCol w:w="2020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человек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000 человек населения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вш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рши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тественный прирост, убыль(-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вшихс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рши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тественный прирост, убыль(-)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населе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е населе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8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населе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0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казатели рождаемости республики Марий Эл очень малы, в то время как смертность очень высока, что позволяет говорить о том что в республике наблюдается демографическая убыль (табл. 4), причём эта ситуация наблюдается среди как городского, так и среди сельского населения, что в первую очередь является следствием слабой обеспеченности семей в возрасте от 19 до 40 лет, плохими жилищными условиями и общего уровня жизни. Именно поэтому задача номер один демографической политики республики Марий Эл - омоложение насел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- Ожидаемая продолжительность жизни при рожден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еспублике Марий Эл</w:t>
      </w:r>
      <w:r>
        <w:rPr>
          <w:rFonts w:cs="Times New Roman" w:ascii="Times New Roman" w:hAnsi="Times New Roman"/>
          <w:sz w:val="28"/>
          <w:szCs w:val="28"/>
        </w:rPr>
        <w:t xml:space="preserve">, число л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, с.38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, для которого исчислен 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 на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жч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срок продолжительности жизни в Марий Эл составляет 63 года. При этом, у женщин он составляет в среднем 71 год, у мужчин - 56 лет (табл. 5), что это - ниже среднероссийских показателей (65; 72 и 58 лет). Основная причина сокращения продолжительности жизни заключается в высокой смертности населения трудоспособного возраста (в 2005 году умерло 4432 человека трудоспособного возраста - это 36% от общего числа умерших, по Российской Федерации - 30 процентов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6. - Возрастные коэффициенты рождаем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спублике Марий Э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, с.38]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127"/>
        <w:gridCol w:w="822"/>
        <w:gridCol w:w="898"/>
        <w:gridCol w:w="894"/>
        <w:gridCol w:w="894"/>
        <w:gridCol w:w="892"/>
        <w:gridCol w:w="892"/>
        <w:gridCol w:w="894"/>
        <w:gridCol w:w="1443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</w:tc>
        <w:tc>
          <w:tcPr>
            <w:tcW w:w="7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вшиеся в среднем за год на 1000 женщин в возрасте, лет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рный коэффициент рождаемости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же 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-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-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-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-49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6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ммарный коэффициент рождаемости (СКР), представляющий число детей, рожденных в среднем одной женщиной, в республике последние два года держится на уровне 1,34—1,35 (как и по России в целом [2]). Для обеспечения простого воспроизводства значение этого коэффициента должно составлять не менее 2,1. С сегодняшними показателями российская рождаемость является аномально низкой даже на фоне проблемных, в демографическом отношении, европейских стран. Наибольшее беспокойство вызывает то печальное обстоятельство, что угрожающе низкая рождаемость россиян, скорее всего, будет продолжать снижаться. Результаты социологических исследований свидетельствуют о дальнейшем снижении репродуктивных установок у будущих родителей, что вполне допускает падение рождаемости до значений СКР 0,6—0,8 уже в ближайшем десятилет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угубляющим фактором демографической трагедии является беспрецедентно высокая внебрачная рождаемость (30% от общего числа рождений), которая выступает следствием массовой распространенности незарегистрированных сожительст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 изменении ценностных ориентаций на обзаведение семьей свидетельствует и сдвиг рождаемости к более поздним возрастам. Эта тенденция наглядно отображена в таблице 6, из которой видно постепенное увеличение числа детей рожденных женщинами в возрасте 25-29 лет. В ближайшей перспективе позднее материнство, может стать детородной нормой,  что усложнит тяжелое демографическое положение в республике и Росси в цело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7. – Смертность населения от отдельных причин смер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спублике Марий Эл [3, с.40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811"/>
        <w:gridCol w:w="810"/>
        <w:gridCol w:w="943"/>
        <w:gridCol w:w="943"/>
        <w:gridCol w:w="949"/>
      </w:tblGrid>
      <w:tr>
        <w:trPr/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умерших от всех причи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6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т: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онных и паразитарных болезне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образован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ей системы кровообращ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ей органов дыха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ей органов пищевар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частных случаев, отравлений и трав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80% смертей в Марий Эл приходится на долю сердечнососудистых заболеваний, злокачественных новообразований, инфекционных заболеваний, отравлений алкоголем и травм. Особое место в республиканской структуре смертности занимают неестественные причины. Только за 2005 год около 593 человек стали жертвами отравления алкоголем, 245 умерли от убийств и 463 человека — от самоубий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ая смертность мужчин достигает своего максимума в возрастных группах от 44 до 59 лет - в период, который принято считать расцветом. Особую тревогу вызывают темпы роста смертности в случаях острых отравлений химической этиологии, в том числе алкоголем и его суррогатами. В 2003 году от отравлений алкоголем и его суррогатами в республике умерли 359 человек, в 2004 году число умерших увеличилось до 512 человек, в 2005 году число отравлений составило 975, из них 593 - со смертельным исход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02-2005 гг. доля алкогольных интоксикаций в общей структуре острых интоксикаций в целом по республике увеличилась с 18,7% до 50%. Сложившаяся ситуация подтверждается и данными государственного надзора за оборотом алкогольной и спиртосодержаще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8. - Младенческая смертность по основным причинам смер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спублике Марий Эл [3, с.41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21"/>
        <w:gridCol w:w="821"/>
        <w:gridCol w:w="821"/>
        <w:gridCol w:w="822"/>
        <w:gridCol w:w="82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детей умерших в возрасте до 1 год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умерших от всех причи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т: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онных и паразитарных болезн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ей органов дых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зней органов пищевар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ожденных аномал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й возникающих в перинатальном период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частных случаев, отравлений и трав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удельный вес смертности младенцев в общей структуре смертности менее одного процента, врачи уделяют ему пристальное внимание, поскольку этот показатель в большой степени является управляем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енческая смертность в Марий Эл за временной промежуток с 1990 по 2005 годы снизилась почти в три раз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татистики убедительно свидетельствуют о последовательном сокращении числа браков. За 1990—2005 гг. их абсолютное число в Марий Эл сократилось на 29% (на 32% в России) и в тоже время наблюдается рост числа развод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 - Браки и разво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еспублике Марий Э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, с.41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21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ак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одов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9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татистики убедительно свидетельствуют о последовательном сокращении числа браков. За 1990—2005 гг. их абсолютное число в Марий Эл сократилось на 29% (на 32% в России) и в тоже время наблюдается рост числа разво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ко отрицательную роль в демографическом развитии республики и России продолжает играть рост числа внебрачных сожительств. Так называемых «гражданских браков» в Марий Эл по самым скромным подсчетам насчитывается около 70 тысяч (около 3 млн. в России). Демографический эффект этого явления легко оценить, если учесть, что уровень рождаемости в незарегистрированных союзах в два раза ниже, чем в легитимных брак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играция населения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ивные явления в демографической и социальной сфере во многом связаны с ухудшением миграционной ситуации в стра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90-е годы внешняя миграция играла существенную роль, восполняя численность населения Российской Федерации, равную естественной убыли. Однако в последние годы устойчивое сокращение иммиграции в Россию из государств - участников Содружества Независимых Государств, а также из Латвии, Литвы и Эстонии привело к тому, что в 1995-1999 годах миграционный прирост населения компенсировал естественную убыль населения только на 45 процентов, а в 2000 году - менее чем на четвер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изменения внутренних миграционных потоков в течение 90-х годов сокращалась численность населения северных и восточных регионов России. За 1992-1999 годы районы Севера потеряли за счет миграционного оттока более 1 млн. человек, или 8,5 процента нас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с точки зрения национальных интересов Российской Федерации является эмиграция населения. Если до середины 80-х годов численность выезжающих на постоянное жительство за границу ежегодно составляла 3 тыс. человек, то в 1990 году она превысила 100 тыс. человек и в последующие годы удерживалась на эт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. – Миграция насе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еспублике Марий Эл</w:t>
      </w:r>
      <w:r>
        <w:rPr>
          <w:rFonts w:cs="Times New Roman" w:ascii="Times New Roman" w:hAnsi="Times New Roman"/>
          <w:sz w:val="28"/>
          <w:szCs w:val="28"/>
        </w:rPr>
        <w:t xml:space="preserve">, челове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, с.42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928"/>
        <w:gridCol w:w="927"/>
        <w:gridCol w:w="1079"/>
        <w:gridCol w:w="1079"/>
        <w:gridCol w:w="1077"/>
      </w:tblGrid>
      <w:tr>
        <w:trPr/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о в республику - 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з: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-за границ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из республики - 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: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раниц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едставленным в таблице 10 данным, в республике наблюдается сокращение числа въезжающих и выезжающих людей. Среди республик округа Марий Эл наименее привлекательна для российских мигрантов. Марийские рабочие же популярны в России - их отличает высокий профессиональный уровень при минимальном вложении капи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пециалистов Маристата, в республике практически исчерпаны демографические ресурсы. Угрожающая обстановка сложилась на селе. Если в ближайшие годы Марий Эл не переквалифицируется из транзитного в регион постоянного места жительства, то вопрос сохранения этноса грозит перейти в разряд неразрешимы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Iaui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ая демографическая ситуация в Республике Марий Эл - как по уровню смертности, так и по уровню рождаемости – более благоприятна, чем по стране в целом. Негативным моментом в современном демографическом развитии являются тенденции смертности населения - прежде всего высокие показатели преждевременной и предотвратимой смертности. </w:t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можности демографической стабилизации определяются прежде всего устойчивым экономическим ростом при условии, что его достижения будут направлены на повышение жизненного уровня населения. В основе последовательного улучшения ситуации в демографической сфере лежит социально-экономическая стабилизация, ликвидация нищеты и бедности, повышение уровня жизни населения и социального статуса родительства. При этом экономический рост является и условием возможности наращивания инвестиций в здравоохранение, медицинские исследования, охрану окружающей среды, контроль условий охраны труда и пр. Кроме того, государство должно решиться на достаточно жесткие меры в сфере регулирования важнейших для России факторов риска: возвращение к практике принудительной вакцинации и иммунизации населения, принудительного лечения алкоголизма и наркомании, ужесточение мер наказания за любые действия, наносящие вред здоровью населения. </w:t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лане стабилизации рождаемости определяющим является возможность реализации свободы репродуктивного выбора человека. Современная демографическая политика должна ориентироваться, прежде всего, на инвестиции в человеческий капитал - в здоровье и образование детей, их профессиональную подготовку. Однако к концу первого десятилетия XXI века, когда репродуктивных возрастов начнут достигать очень малочисленные поколения 1990-х годов рождения, жизненно необходимо введение в действие активных стимулирующих мер семейной демографической политики. </w:t>
      </w:r>
    </w:p>
    <w:p>
      <w:pPr>
        <w:pStyle w:val="Iaui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эффективной, а потому наиболее желательной, в настоящее время может быть реализация не государственно-бюрократического, а государственно-общественного сценария демографической политики. Для разрешения многоаспектных демографических проблем, с которыми столкнулась наша страна на рубеже веков, очень важны координация деятельности всех секторов общества, функционирующих в области социально-трудовых отношений, а также содействие институтам гражданского общества. Большие надежды при этом можно возложить на молодежные и женские организации, которые помогут "освоить" инвестиции в человеческий капитал, а также смогут способствовать решению одной из важнейших задач демографической политики - формированию позитивных демографических стандартов подрастающего поколения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</w:t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</w:rPr>
        <w:t>.ru/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lazev.ru/alert/5/33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Т.А., Григорьева Р.М., Новоселова Н.Г., Петрова И.П. – Республика Марий Эл: /Статистический ежегодник «Республика Марий Эл»/Территориальный орган Федеральной службы государственной статистики по Республике Марий Эл – Йошкар-Ола, 2006. – 308 с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лютина С.А. – Демография: Конспект лекций по курсу «Демография» для студентов всех форм обучения специальности 061000 Государственное и муниципальное управление / Сост. С.А. Малютина. – Иркутск: Изд-во БГУЭП, 2003. – 54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Quality4">
    <w:name w:val="quality4"/>
    <w:qFormat/>
    <w:rPr>
      <w:rFonts w:cs="Times New Roman"/>
      <w:b/>
      <w:bCs/>
      <w:color w:val="8000FF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Verdana" w:hAnsi="Verdana" w:cs="Courier New"/>
      <w:color w:val="000000"/>
      <w:sz w:val="17"/>
      <w:szCs w:val="17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cs="Courier New"/>
      <w:color w:val="000000"/>
      <w:sz w:val="17"/>
      <w:szCs w:val="17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13:00Z</dcterms:created>
  <dc:creator>Alex</dc:creator>
  <dc:description/>
  <cp:keywords/>
  <dc:language>en-US</dc:language>
  <cp:lastModifiedBy>Mage</cp:lastModifiedBy>
  <dcterms:modified xsi:type="dcterms:W3CDTF">2011-10-08T23:13:00Z</dcterms:modified>
  <cp:revision>2</cp:revision>
  <dc:subject/>
  <dc:title/>
</cp:coreProperties>
</file>