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color w:val="000000"/>
          <w:sz w:val="28"/>
          <w:szCs w:val="32"/>
          <w:lang w:val="en-US" w:eastAsia="en-US"/>
        </w:rPr>
        <w:t>Книгоиздание детской литературы в Беларус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дивительно, но детской книге совсем не много лет. Еще пять столетий назад такого понятия как «детская книга» не существовало вовсе. Все истории, бытовые, фантастические и исторические, передавались из уст в уста. Одни и те же сказки и легенды слушали наравне и взрослые, и дети, - разделения по возрасту не существовал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историческом времени представление о ребенке как о существе со своими особыми интересами и запросами – недавнего происхождения, оно получило распространение лишь в два-три последних столетия. Соответственно, детская литература как самостоятельный вид – явление сравнительно новое. До середины 17 века. дети читали (те, кто умел читать, с грамотностью тогда было плохо), за редким исключением, примерно то же, что и родители. Первая рукописная книга для детей была создана ещё в 1491 году. А во второй половине 16 века когда в России появилось книгопечатание, первой из детских книг – азбука Ивана Фёдоро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уквари, да и другие учебники были самыми читаемыми книгами на Руси. Авторами первых русских букварей были справщики (редакторы) Московского печатного двора. Создатель «Букваря языка славенска, сиречь начало учения детем...» (1634 года) — «подьячий сын Василий Бурцев» (Бурцов-Протопоп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Беларуси первая печатная книга для детей появилась в 1631 году Могилёвским писателем и просветителем Спиридоном Соболем был написан и издан буквар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й из первых детских книг считается так же «Мир чувственных вещей в картинках или изображение и наименование всех главнейших в мире и действий в жизни» (Яна Амоса Коменского). Она вышла в1651 году и отвечала на 100 тысяч детских «Почему?» и которую автор считает великой энциклопеди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шский писатель и педагог. Яна Амоса Коменского относят к корифеям педагогической науки — на том основании, что в центре его интересов стояла проблема переустройства шко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8 в. у детей появилась возможность выбирать книги по вкусу. Два великих «взрослых» романа, «Робинзон Крузо» (1719) Д. Дефо и «Путешествия Гулливера» (1726) Дж. Свифта, в адаптированном виде идеально подходили для детского чтения. В то же время и детей и взрослых одинаково привлекали дешевые издания народных сказок, баллад и преданий, заимствованных из устной традиции. Собрание увлекательных волшебных восточных сказок «Занимательные арабские ночи» включало «Аладдина», «Али-Бабу и сорок разбойников» и «Семь путешествий Синдбада-Морехода». Другой вехой в издании книг для детей стало появление в 1744 «Карманной книжицы» Д. Ньюбери, призванной «наставлять и развлекать» юного чит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о золотого века детской литературы относится к середине 19 в. К этому времени все наконец признали, что детям, помимо учебников и религиозных сочинений, требуются собственные книги. Кроме того, набирало силу движение за всеобщее обязательное образование, и уровень грамотности среди детей, включая и принадлежащих к низшему классу, повышался. Так что само время располагало к возникновению литературы, предназначенной исключительно для детского чт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колько преданных своему делу романисток создавали книги для девочек, пользовавшиеся большим успехом. В области приключенческой литературы для мальчиков «Остров сокровищ» (1883) Р.Л.Стивенсона и по сей день остается популярнейшей классической книгой, возможно, потому, что автор вывел в ней Долговязого Джона Сильвера, персонаж нового типа, привлекающий своей непредсказуемостью. Роман «Копи царя Соломона» (1885) Г. Р. Хаггарда, повествующий о трех друзьях, которые отправились в Африку на поиски алмазов, затерянного племени и пропавшего товарища, поражал читателя экзотик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876 Марк Твен выпустил «Приключения Тома Сойера», об увлекательных похождениях и злоключениях мальчишки из городка на реке Миссисипи в штате Миссури. Твен был наделен даром безошибочно чувствовать радости и горести детского возра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орусская детская литература прошла большой сложный путь. Первые книги для детей начали выходить в конце 19 начала 20 ве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начительный вклад в развитие образования и педагогической мысли внесла известная белорусская писательница Тётка (Алоиза Пашкевич) (1876-1916), которая написала книгу "Первое чтение для деток белорусов" и ряд статей о воспитании. Большое педагогическое наследие оставил в белорусской педагогике поэт и писатель Якуб Колас (Константин Михайлович Мицкевич) (1882-1956). Он сам много лет работал учителем и создал несколько учебников на белорусском языке, в частности, "Второе чтение для детей белорусов", о котором А. Е. Богданович, отец поэта Максима Богдановича, писал, что после "Детского мира" и "Родного слова" К. Д. Ушинского это самая лучшая учебная книга. Я.Колас является также автором пособия "Методика родного языка", которое до настоящего времени не потеряла своей научной ценности для преподавания белорусского язы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о уделяет значительное внимание изданию детской литературы. За лучшие произведения для детей писатели вознаграждаются государственными премиями: литературная премия Янки Купалы, Якуба Колоса. Союз писателей Беларуси присуждаются премии имени Мележа, Короткевича, Мав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внимание уделяется оформлению детской литературы, над ним работают известные художники Белару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ьзователями детской литературы являются дошкольники, ученики начальных классов, ученики базовой школы, юношество, организаторы детского чтения, учителя, воспитателя, родители, библиотекар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атика детской литературы разнообразна, основное место среди изданий для детей занимает литература художественных изданий (научно-познавательная, учебн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леднее время начало больше выходить энциклопедических изданий для детей, которые по содержанию очень близки к научно-познавательным («Я познаю мир», «Всё обо всём», «Мир животных», «Мир раст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ускается очень много учебников для детей, изданий для юных бизнесменов, для тех кто хочет овладеть компьютером, а так же выпускаются книжки-игрушки, книжки-раскраски, книжки-театра и т. 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рганизаций книжной торговли приоритетными были и остаются такие направления работы как удовлетворение потребностей населения в книжной продукции всех тематических направлений, совершенствование форм и методов продажи книжной продукции, расширение предоставляемых услуг, оптимизация товарных запасов, развитие материально-технической базы розничной сети, обеспечение гибкой ассортиментной и ценовой полит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ниготорговые организации, пытаясь создать максимум удобств для покупателей и сэкономить их время на осуществление покупки, продолжают активно оснащать розничную книготорговую сеть платежными терминалами. В настоящее время в системе министерства расчеты по банковским карточкам производятся в 44 книжных магазинах (53,7 процента от общего количества магазинов), в которых установлено 56 платежных терминалов. </w:t>
      </w:r>
      <w:r>
        <w:rPr>
          <w:rFonts w:cs="Times New Roman" w:ascii="Times New Roman" w:hAnsi="Times New Roman"/>
          <w:b/>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в республике за 6 месяцев 2010 года издано 5 855 книг и брошюр общим тиражом 20,2 млн. экземпляров. По сравнению с соответствующим периодом прошлого года количество названий и тираж уменьшились – на 12,6 и 20,2 % соответст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ми издательствами и организациями системы Мининформа («Беларусь», «Беларуская энцыклапедыя імя П.Броўкі», «Вышэйшая школа», «Мастацкая літаратура», «Народная асвета», РИУ «Литература и Искусство») в первом полугодии текущего года выпущено 270 названий тиражом 1,8 млн. экз., что по сравнению с аналогичным периодом прошлого года меньше по количеству названий и тиражу на 5 % и 2,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м объеме выпущенной в республике продукции выпуск книг и брошюр государственными издательствами составил 4,6 % по названиям и 8,9 % – по тираж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ыми издающими организациями за этот же период издано 5 585 книг и брошюр тиражом 18,4 млн. экз. По сравнению с аналогичным периодом прошлого года показатели уменьшились на 13 и 21,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активными участниками книгоиздательского рынка в этом периоде выступали государственные издательства «Народная асвета» и «Вышэйшая школа», высшие учебные заведения – Белорусский государственный университет, Белорусский государственный педагогический университет, Белорусская медицинская академия, Белорусский государственный медицинский университет, Белорусский национальный технический университет, Витебский государственный университет, Издательский центр БГУ, Гродненские государственный университет и государственный медицинский университет, издательства «Аверсэв», «Книжный дом», «Белый ветер», «Попурри», «Право и экономика», «Современная школа», «ТетраСистемс», «Харве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уском детской литературы занимаются как государственные так и коммерческие изда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Художественная литература - </w:t>
      </w:r>
      <w:r>
        <w:rPr>
          <w:rFonts w:cs="Times New Roman" w:ascii="Times New Roman" w:hAnsi="Times New Roman"/>
          <w:color w:val="000000"/>
          <w:sz w:val="28"/>
          <w:szCs w:val="28"/>
          <w:lang w:val="en-US" w:eastAsia="en-US"/>
        </w:rPr>
        <w:t>было образовано в 1972 году на основе редакций художественной и детской литературы издательства «Беларусь». Это было время, когда интеллектуальный и эстетичный уровень общества требовал издания огромного количества художественной литературы различных направлений и жанров, а в образовательных государственных программах было предусмотрено более глубокое изучение классиков белорусской и мировой литературы. издает оригинальные произведения белорусских писателей, Собрания сочинений, избранные произведения, книги по литературоведению и критике, лучшие произведения зарубежных писателей, литературу для детей и подростков, литературное наследие, научно-популярную, публицистическую литературу, художественные и звуковые электронные издания, литературно-художественные издания серии «Библиотека школьника», учебно-методическую литерату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Народная асвета -</w:t>
      </w:r>
      <w:r>
        <w:rPr>
          <w:rFonts w:cs="Times New Roman" w:ascii="Times New Roman" w:hAnsi="Times New Roman"/>
          <w:color w:val="000000"/>
          <w:sz w:val="28"/>
          <w:szCs w:val="28"/>
          <w:lang w:val="en-US" w:eastAsia="en-US"/>
        </w:rPr>
        <w:t xml:space="preserve"> создано в апреле 1951 года как специализированное предприятие по выпуску учебной литературы. Оно является лидером среди издательств, выпускающих учебную и учебно-методическую литературу. Основная его деятельность направлена на выполнение государственного заказа Министерства образования Республики Беларусь по изданию учебников и учебных пособий для традиционной и реформируемой школы. Кроме того, издательство выпускает социально значимую литературу по заказу Министерства информации Республики Белару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пешной организации учебно-воспитательного процесса в учреждениях, обеспечивающих получение общего среднего образования, ежегодно издается свыше 200 наименований учебных книг – учебников, учебных пособий, хрестоматий, дидактических материалов, рабочих тетрадей, методических пособий, словарей, научно-популярной и справочной литературы, а также книги, отпечатанные шрифтом Брай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ательство «Народная асвета» имеет все необходимые условия для стабильной работы и издания качественной литературы, укомплектовано высококвалифицированными специалистами, применяющими современные технологии редакционно-издательских процессов в допечатной подготовке изданий. Техническая база издательства постоянно совершенству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ниги «Народной асветы» неоднократно являлись победителями конкурса «Учебник года», награждались дипломами на республиканских и международных конкурсах «Искусство кни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ательство «Народная асвета» имеет все необходимые условия для стабильной работы и издания качественной литературы, укомплектовано высококвалифицированными специалистами,  применяющими современные технологии редакционно-издательских процессов в допечатной подготовке изданий. Техническая база издательства постоянно совершенству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спубликанское унитарное предприятие </w:t>
      </w:r>
      <w:r>
        <w:rPr>
          <w:rFonts w:cs="Times New Roman" w:ascii="Times New Roman" w:hAnsi="Times New Roman"/>
          <w:b/>
          <w:color w:val="000000"/>
          <w:sz w:val="28"/>
          <w:szCs w:val="28"/>
          <w:lang w:val="en-US" w:eastAsia="en-US"/>
        </w:rPr>
        <w:t>издательство "Вышэйшая</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школа»</w:t>
      </w:r>
      <w:r>
        <w:rPr>
          <w:rFonts w:cs="Times New Roman" w:ascii="Times New Roman" w:hAnsi="Times New Roman"/>
          <w:color w:val="000000"/>
          <w:sz w:val="28"/>
          <w:szCs w:val="28"/>
          <w:lang w:val="en-US" w:eastAsia="en-US"/>
        </w:rPr>
        <w:t xml:space="preserve"> – одно из крупнейших издательств Беларуси. Учредителем предприятия является Министерство информации Республики Белару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бная книга с брендом «Вышэйшая школа» около 50 лет с успехом конкурирует на книжном рынке Беларуси и других стран содруж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атическое разнообразие продукции издательства удовлетворяет потребности широкой учащейся аудитории и специалистов: учебные, справочные, научные, научно-популярные и производственно-практические издания выпускаются по таким отраслям знаний, как экономика, политология, социология, правоведение, медицина, биология, экология, химия, математика, физика, техника, языкознание, литературоведение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жегодный издательский объем – свыше полумиллиона экземпляров, более 200 наименований учебных изданий для учреждений образования всех уровней и типов: средних школ, лицеев, гимназий, профтехучилищ, средних специальных и высших учебных завед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ого внимания заслуживает серия для абитури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бные пособия этого типа охватывают как теоретическую основу различных дисциплин, так и практический аспект предмета. Ежегодновыпускаются также справочники для абитуриентов, представляющие исчерпывающую информацию обо всех учебных заведениях Беларус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ироко известны и хорошо зарекомендовали себя серии книг «Для высших учебных заведений», «Для средних специальных учебных заведений», «Для профессионально-технического образ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ойчивым читательским спросом пользуются учебные издания и самоучители по иностранным языкам (английский, немецкий, французск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дательство выпускает школьные учебники по иностранным языкам (немецкому, английскому, французскому, испанскому). Выпускается учебно-методический комплекс по китайскому языку. Традиционно же в УМК входят учебник, рабочая тетрадь, книга для учителя, звуковые приложения на компьютерных диск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учно-популярные издания представлены сериями «Краеведение», «Советы специали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8 году издательство «Вышэйшая школа» приступило к выпуску электронных книг. Это как отдельные издания на электронном носителе, так и мультимедийные приложения к традиционным бумажным книг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онно издательство «Вышэйшая школа» побеждает в различных номинациях в республиканских и международных конкурсах. Так, учебник «Китайский язык. 3 класс» в 2-х частях победил в Национальном конкурсе «Искусство книги-2009» в номинации «Лучшее учебное издание года», в номинации «Лучшее научно-популярное издание» Диплома 1 степени удостоена книга «Минск и окрес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6 году в конкурсе "Искусство книги" в номинации "Лучшее учебное издание года" победила серия учебно-наглядных пособий "Вышэйшей школы" для дошкольных учреждений «Мир детства», которая адресована педагогам дошкольных учреждений и родител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8 году издательство участвовало в IV Общероссийском конкурсе учебных изданий для вузов «Университетская книга-2008». В номинации «Лучшее учебное издание по техническим наукам» победителем была признана книга «Оперативное управление в энергосистемах». Издательство награждено грамотой и символическим плодом познания – «Яблоком зн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боте по выпуску учебных изданий «Вышэйшая школа» плодотворно сотрудничает с различными структурами Министерства образования, в частности с Республиканским институтом высшей школы, Республиканским институтом профессионального образования, Национальным институтом образ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дательство выпускает учебники и учебные пособия для высших, средних специальных, профессионально-технических учебных заведений, справочную, методическую, научную, научно-популярную, производственно-практическую литературу на шести язык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спубликанское унитарное предприятие </w:t>
      </w:r>
      <w:r>
        <w:rPr>
          <w:rFonts w:cs="Times New Roman" w:ascii="Times New Roman" w:hAnsi="Times New Roman"/>
          <w:b/>
          <w:color w:val="000000"/>
          <w:sz w:val="28"/>
          <w:szCs w:val="28"/>
          <w:lang w:val="en-US" w:eastAsia="en-US"/>
        </w:rPr>
        <w:t>издательство «Беларусь»</w:t>
      </w:r>
      <w:r>
        <w:rPr>
          <w:rFonts w:cs="Times New Roman" w:ascii="Times New Roman" w:hAnsi="Times New Roman"/>
          <w:color w:val="000000"/>
          <w:sz w:val="28"/>
          <w:szCs w:val="28"/>
          <w:lang w:val="en-US" w:eastAsia="en-US"/>
        </w:rPr>
        <w:t xml:space="preserve"> основано в январе 1921 г. как Государственное издательство БССР (на базе созданного в ноябре 1920 г. Белорусского отделения Государственного издательства РСФСР). Название "Беларусь" присвоено в 1963 г. Первыми изданиями были произведения Я. Купалы, Я. Коласа, К. Крапивы, К. Чёрного, З. Бядули и других белорусских писателей, произведения русской и мировой классической литературы в переводе на белорусский язы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дательство сыграло значительную роль в развитии национальной культуры, распространении научных знаний, укреплении межнациональных отношений. В 1980 г. было награждено орденом Дружбы наро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ускает около ста наименований в год различных видов изданий: официальных, научных, научно-популярных, учебных, справочных, литературно-художественных, производственно-практических, рекламных. Среди них книги по истории, краеведению, культуре, искусству, архитектуре, музыке, медицине, экономике и другим отраслям зн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 из приоритетных направлений - выпуск альбомов по изобразительному искусству, фотоальбомов об уникальной природе Беларуси, ее городах, которые славятся своей историей и архитектурным наслед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е издания, как "Пад небам Беларусі", "Нацыянальны мастацкі музей Рэспублікі Беларусь. Мастацтва XV - пачатку XX стагоддзя", "Нацыянальны мастацкі музей Рэспублікі Беларусь. Мастацтва 1920-1950-ых гадоў", "Напалеон Орда", "Полацк, які мы любім", "Гродна", "Віцебск", украшают национальные экспозиции на международных выставках-ярмарк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Детская литература</w:t>
      </w:r>
      <w:r>
        <w:rPr>
          <w:rFonts w:cs="Times New Roman" w:ascii="Times New Roman" w:hAnsi="Times New Roman"/>
          <w:color w:val="000000"/>
          <w:sz w:val="28"/>
          <w:szCs w:val="28"/>
          <w:lang w:val="en-US" w:eastAsia="en-US"/>
        </w:rPr>
        <w:t xml:space="preserve"> - государственное издательство, выпускающее книги для детей дошкольного и школьного возраста. Одно из крупнейших в России и в мире специализированных издательств, энциклопедическое по широте тематики. Создано 9 сентября 1933 года (в то время под названием «Детгиз») на базе детского сектора издательства "Молодая гвардия" и школьного сектора Государственного издательства художественной литературы. Наиболее известная серия книг - "Школьная библиотек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 xml:space="preserve">Издательство «Малыш» </w:t>
      </w:r>
      <w:r>
        <w:rPr>
          <w:rFonts w:cs="Times New Roman" w:ascii="Times New Roman" w:hAnsi="Times New Roman"/>
          <w:color w:val="000000"/>
          <w:sz w:val="28"/>
          <w:szCs w:val="28"/>
          <w:lang w:val="en-US" w:eastAsia="en-US"/>
        </w:rPr>
        <w:t xml:space="preserve">образовано 1 ноября 2004 года. Ежемесячный выпуск составляет 50 наименований новых книг из картона и книжек – игрушек. Основным направлением деятельности издательства является выпуск книг для детей дошкольного возрас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клеенные из картона книги различных форма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ниги-игрушки (в виде машинок) и друг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боры книг в красочных коробк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нижки для самых маленьких с игрушками-грызун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брошюры-конструкто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ниги с вырубк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резные игры и моза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книги с приклеенными картин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нижки-малыш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крас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Издательство «Просвещение» </w:t>
      </w:r>
      <w:r>
        <w:rPr>
          <w:rFonts w:cs="Times New Roman" w:ascii="Times New Roman" w:hAnsi="Times New Roman"/>
          <w:color w:val="000000"/>
          <w:sz w:val="28"/>
          <w:szCs w:val="28"/>
          <w:lang w:val="en-US" w:eastAsia="en-US"/>
        </w:rPr>
        <w:t>это сообщество замечательных педагогов, авторов учебников, вошедших в золотой фонд российского образования, великолепных редакционных коллективов, людей самых разных профессий. Более 75 лет издательство делает учебники, по которым учится вся стр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ательство «Просвещение» - крупнейшее в России издательство учебно-методическ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ция издательства – это школьные учебники, рабочие тетради, методические пособия, карты, атласы, словари, электронные учебные пособия, т.е. все то, что необходимо для обеспечения успешного учебного процесса и достижения качественного образовательного результа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егодня «Просвещение» — коммерческая организация, современная рыночная структура. В то же время «Просвещение» остается одним из немногих действенных инструментов национальной консолидации, центром формирования и распространения российских образовательных ценностей. Забота о социальной направленности государственной политики, о повышении социального статуса и качества жизни учителя — это важная составляющая нашей деятельности. Уникальная история, роль и место издательства в российском образовательном сообществе не позволяют нам действовать, исходя исключительно из экономических приорите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Издательство «Аверсэв» </w:t>
      </w:r>
      <w:r>
        <w:rPr>
          <w:rFonts w:cs="Times New Roman" w:ascii="Times New Roman" w:hAnsi="Times New Roman"/>
          <w:color w:val="000000"/>
          <w:sz w:val="28"/>
          <w:szCs w:val="28"/>
          <w:lang w:val="en-US" w:eastAsia="en-US"/>
        </w:rPr>
        <w:t xml:space="preserve">днем рождения компании считается 19 мая 1994 года. Именно с этого дня начало функционировать издательско-торговое предприятие под названием «Аверсэв». Постоянно совершенствуя свои методы, накапливая опыт и наращивая обороты, вот уже более 15 лет помогает белорусскому народу приобретать знания. Вкладывая огромный труд авторов-профессионалов, методистов, сотрудников издательства, вовлекает в интереснейший мир книг людей, стремящихся к успех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направление издательской деятельности — учебно-методическая литература. Пособия охватывают все разделы школьной программы и являются незаменимыми помощниками учеников и учителей. При выполнении лабораторных и практических работ школьникам помогут наши тетради. При подготовке к занятиям учителям будут полезны дидактические материалы и тесты. Чтобы подготовиться к выпускным экзаменам и централизованному тестированию, старшеклассникам и абитуриентам предлагаются пособия по отработке отдельных тем, систематизации и закреплению полученных знаний. Тесты позволят потренироваться в выполнении заданий, предлагаемых на централизованном тестиро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Издательство «Книжный дом» </w:t>
      </w:r>
      <w:r>
        <w:rPr>
          <w:rFonts w:cs="Times New Roman" w:ascii="Times New Roman" w:hAnsi="Times New Roman"/>
          <w:color w:val="000000"/>
          <w:sz w:val="28"/>
          <w:szCs w:val="28"/>
          <w:lang w:val="en-US" w:eastAsia="en-US"/>
        </w:rPr>
        <w:t>специализируется на издании книг образовательного и научного направлений, а также издании буклетов, методичек, брошюр, листовок, визиток и другой печат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базе отдела работает Издательское агентство, которое осуществляет прием научных статей аспирантов, докторантов для публикации в научных журналах, входящих в перечень ВА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ательство "Книжный дом" со времени создания в 1994 году издательства "Книжный дом" им выпущено в свет около 2000 наименований книг общим тиражом свыше 23 млн. экземпляров. Это фундаментальные энциклопедии и справочники, учебники для вузов и школы, научно-популярные издания, красочные книги для детей, литература по экономике, праву, медицине, а также художественные произведения белорусских пис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й популярностью у читателей пользуются серии "Мир энциклопедий", "Большая книга советов", "Здоровье вашей семьи" и многие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ссортименте издательства огромный выбор товаров для детей: игровые наборы для девочек и мальчиков, роботы, научные игры, развивалки для самых маленьких: книжки-игрушки, рамки-вкладыши; игрушки из натурального дерева; всевозможные лото, в том числе, классическое с деревянными бочонками; мозаики, головоломки различных уровней сложности; настольные игры для всех возрастов; пазлы и многое друг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Издательство «Современная школа» </w:t>
      </w:r>
      <w:r>
        <w:rPr>
          <w:rFonts w:cs="Times New Roman" w:ascii="Times New Roman" w:hAnsi="Times New Roman"/>
          <w:color w:val="000000"/>
          <w:sz w:val="28"/>
          <w:szCs w:val="28"/>
          <w:lang w:val="en-US" w:eastAsia="en-US"/>
        </w:rPr>
        <w:t>выпускает широкий спектр прикладной литературы. Основные направления: медицина, оздоровление; боевые искусства; учебная литература, самоучители, справочники; развивающая детская литература; кулинария, домовод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ое предприятие </w:t>
      </w:r>
      <w:r>
        <w:rPr>
          <w:rFonts w:cs="Times New Roman" w:ascii="Times New Roman" w:hAnsi="Times New Roman"/>
          <w:b/>
          <w:color w:val="000000"/>
          <w:sz w:val="28"/>
          <w:szCs w:val="28"/>
          <w:lang w:val="en-US" w:eastAsia="en-US"/>
        </w:rPr>
        <w:t>издательство «Пачатковая</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школа»</w:t>
      </w:r>
      <w:r>
        <w:rPr>
          <w:rFonts w:cs="Times New Roman" w:ascii="Times New Roman" w:hAnsi="Times New Roman"/>
          <w:color w:val="000000"/>
          <w:sz w:val="28"/>
          <w:szCs w:val="28"/>
          <w:lang w:val="en-US" w:eastAsia="en-US"/>
        </w:rPr>
        <w:t xml:space="preserve"> создано в 2001 году на базе редакции научно-методического журнала «Пачатковая школа» для обеспечения учителей начальных классов, методистов, студентов педагогических учебных заведений, научных работников качественной учебно-методической литературой, отвечающей современным потребностям общеобразовательной школы Республики Беларусь. Учредитель – Министерство образования Республики Беларусь. Деятельность издательства осуществляется в соответствии с приоритетами государственной образовательной политики, Указами Главы государства, решениями прави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цель деятельности издательства в рамках развития информационного общества – выпуск и реализация социально значимой книжно-журнальной продукции, которая обеспечивает потребности системы образования Республики Беларусь, содействует повышению качества образовательного проце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Издательство «Литература и искусство» </w:t>
      </w:r>
      <w:r>
        <w:rPr>
          <w:rFonts w:cs="Times New Roman" w:ascii="Times New Roman" w:hAnsi="Times New Roman"/>
          <w:color w:val="000000"/>
          <w:sz w:val="28"/>
          <w:szCs w:val="28"/>
          <w:lang w:val="en-US" w:eastAsia="en-US"/>
        </w:rPr>
        <w:t>продлогает активно работать над изданием детской литературы, в частности, с известным детским писателем Владимиром Липским. Вообще, стоит отметить, что писать детскую литературу очень сложно. И даже когда Владимиру Короткевичу предложили написать несколько сказок, он, сделав это, признался, что не представлял, насколько тяжело писать для детей. Количество издаваемых издательством книг по сравнению с прошлыми годами растет, что не может не радовать. К тому же 70  процентов книг выходит на белорусском язы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ниготорговых организациях проводятся различные конкурсы, однако подведение их итогов носит заочный характе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етское время дети по-настоящему дружили с книгой. Литература для ребят издавалась стотысячными тиражами, была красочно оформлена в соответствии с возрастными особенностями маленьких читателей. Да и выбор произведений был очень разнообразен. Подростки читали как классиков зарубежной детской литературы, так и наших авторов: Николая Носова, Агнию Барто, Корнея Чуковского, Самуила Маршака, Вениамина Каверина, Виталия Бианки... Эта литература была представлена произведениями разных жанров: сказками, приключенческими и детективными повестями, фантастикой, историческими романами, рассказами о природе и животны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годня же, в условиях свободной конкуренции на книжном рынке, ситуация не столь радужная. По свидетельству социологов, в последние годы книгоиздатели отдают явное предпочтение различного рода энциклопедиям, учебным пособиям и тому подобным изданиям. Художественная же литература издается намного меньшими тиражами да и "художественностью" большинство детских книг, к сожалению, не отличается. С этим согласны многие из позвонивших нам на прямую лини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Литература</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лотникова Г.А. Библиотечное обслуживание детей / Г.А. Злотникова // Государственные массовые библиотеки БССР в 1986–1990 гг.: анализ работы и методические рекомендации / Министерство культуры БССР, Государственная библиотека им. В. И. Ленина. – Минск, 1991.</w:t>
      </w:r>
    </w:p>
    <w:p>
      <w:pPr>
        <w:pStyle w:val="Style17"/>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силова Н.Н. Книгоиздание и книжный рынок детской литературы в Белоруссии / Косилова Н. М. // 1999. ― Вып. 4. ― С. 25―28</w:t>
      </w:r>
    </w:p>
    <w:p>
      <w:pPr>
        <w:pStyle w:val="Style17"/>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ебники для общеобразовательных школ, книги серии "Школьная библиотека" и художественная литература для классного и внеклассного чтения, выпущенные республиканскими издательствами в 1980―1984 гг.: список для поименного учета / Государственный комитет БССР по делам издательств, полиграфии и книжной торговли, Министерство просвещения БССР. - Минск: Полымя, 1986. - 30 с.</w:t>
      </w:r>
    </w:p>
    <w:p>
      <w:pPr>
        <w:pStyle w:val="Style17"/>
        <w:numPr>
          <w:ilvl w:val="0"/>
          <w:numId w:val="1"/>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lang w:val="en-US" w:eastAsia="en-US"/>
        </w:rPr>
        <w:t>Александрович А.Х. Пуцявіны роднага слова: праблемы развіцця беларускай літаратуры і друку другой паловы XIX ― пачатку XX стагоддзя / С.Х. Александровіч. - Мінск: Выдавецтва БДУ, 1971. - 245, [2] с.</w:t>
      </w:r>
    </w:p>
    <w:p>
      <w:pPr>
        <w:pStyle w:val="Style17"/>
        <w:numPr>
          <w:ilvl w:val="0"/>
          <w:numId w:val="1"/>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lang w:val="en-US" w:eastAsia="en-US"/>
        </w:rPr>
        <w:t>Основные нормативные материалы по издательской деятельности / [составители: В.Т. Жарко, Н.В. Руденок, С.Н. Шуст]. - Минск: Вышэйшая школа, 1984. - 262, [1] с.</w:t>
      </w:r>
    </w:p>
    <w:p>
      <w:pPr>
        <w:pStyle w:val="Style17"/>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нова Н.А. Новые методы мониторинга издательского рынка: монография / Н. А. Панова. - Москва: МГУП, 2005. - 159, [2] c.</w:t>
      </w:r>
    </w:p>
    <w:p>
      <w:pPr>
        <w:pStyle w:val="Style17"/>
        <w:numPr>
          <w:ilvl w:val="0"/>
          <w:numId w:val="1"/>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lang w:val="en-US" w:eastAsia="en-US"/>
        </w:rPr>
        <w:t>Чернова Н.В. Социология книжного рынка: учебное пособие для студентов высших учебных заведений, обучающихся по специальности 021600 "Книгораспространение" / Н.В.Чернова. - Москва: МГУП, 2005. - 89, [1] c. – (Книжный бизнес: отечественный опыт).</w:t>
      </w:r>
    </w:p>
    <w:p>
      <w:pPr>
        <w:pStyle w:val="Style17"/>
        <w:numPr>
          <w:ilvl w:val="0"/>
          <w:numId w:val="1"/>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lang w:val="en-US" w:eastAsia="en-US"/>
        </w:rPr>
        <w:t>Ленский. Б.В. Книговедение. Книжная культура. Книгоиздание: (история и современность) / Б. В. Ленский, В. И. Васильев. - Москва: Наука, 2009. - 40, [1] c. – (Материалы Двенадцатой Международной научной концеренции по проблемам книговедения).</w:t>
      </w:r>
    </w:p>
    <w:p>
      <w:pPr>
        <w:pStyle w:val="Style17"/>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нігавыданне і кніжны рынак дзіцячай літаратуры на Беларусі / Касілава Н. М. // 1998. ― Вып. 6. ― С. 20―24.</w:t>
      </w:r>
    </w:p>
    <w:p>
      <w:pPr>
        <w:pStyle w:val="Style17"/>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дания первой половины ХІХ века для детей: Кат.кол. / Гос.публ.ист.б-ка,Отд.редких кн.. - М.: ГПИБ, 1993. - 68 с.</w:t>
      </w:r>
    </w:p>
    <w:p>
      <w:pPr>
        <w:pStyle w:val="Style17"/>
        <w:numPr>
          <w:ilvl w:val="0"/>
          <w:numId w:val="1"/>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lang w:val="en-US" w:eastAsia="en-US"/>
        </w:rPr>
        <w:t>Гуревич Эсфирь. Детская литература Белоруссии. - М.: Дет.лит., 198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0:00Z</dcterms:created>
  <dc:creator>Анюта</dc:creator>
  <dc:description/>
  <cp:keywords/>
  <dc:language>en-US</dc:language>
  <cp:lastModifiedBy>Mage</cp:lastModifiedBy>
  <dcterms:modified xsi:type="dcterms:W3CDTF">2011-10-08T23:20:00Z</dcterms:modified>
  <cp:revision>2</cp:revision>
  <dc:subject/>
  <dc:title/>
</cp:coreProperties>
</file>