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ОСКОВСКИЙ ГОСУДАРСТВЕНЫЙ УНИВЕРСИТЕТ ИМ. М. В. ЛОМОНОСОВА</w:t>
      </w:r>
    </w:p>
    <w:p>
      <w:pPr>
        <w:pStyle w:val="Style18"/>
        <w:jc w:val="center"/>
        <w:rPr/>
      </w:pPr>
      <w:r>
        <w:rPr/>
        <w:t>ФАКУЛЬТЕТ ЖУРАНАЛИСТИКИ</w:t>
      </w:r>
    </w:p>
    <w:p>
      <w:pPr>
        <w:pStyle w:val="Style18"/>
        <w:jc w:val="center"/>
        <w:rPr/>
      </w:pPr>
      <w:r>
        <w:rPr/>
        <w:t>Кафедра стилистики русского язык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абота</w:t>
      </w:r>
    </w:p>
    <w:p>
      <w:pPr>
        <w:pStyle w:val="Style18"/>
        <w:jc w:val="center"/>
        <w:rPr/>
      </w:pPr>
      <w:r>
        <w:rPr/>
        <w:t>по курсу «Современный русский язык»</w:t>
      </w:r>
    </w:p>
    <w:p>
      <w:pPr>
        <w:pStyle w:val="Style18"/>
        <w:jc w:val="center"/>
        <w:rPr/>
      </w:pPr>
      <w:r>
        <w:rPr/>
        <w:t>на тему «Использование жаргонной лексики в средствах массовой информации»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 студентка 1 курса</w:t>
      </w:r>
    </w:p>
    <w:p>
      <w:pPr>
        <w:pStyle w:val="Style18"/>
        <w:rPr/>
      </w:pPr>
      <w:r>
        <w:rPr/>
        <w:t>дневного отделения 114 группы (РВ)</w:t>
      </w:r>
    </w:p>
    <w:p>
      <w:pPr>
        <w:pStyle w:val="Style18"/>
        <w:rPr/>
      </w:pPr>
      <w:r>
        <w:rPr/>
        <w:t>Зотова А. 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ила Василькова Н. Н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Москва – 2009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………………………………………………………………………...…3</w:t>
      </w:r>
    </w:p>
    <w:p>
      <w:pPr>
        <w:pStyle w:val="Style18"/>
        <w:ind w:hanging="0"/>
        <w:jc w:val="left"/>
        <w:rPr/>
      </w:pPr>
      <w:r>
        <w:rPr/>
        <w:t>1. Жаргонная лексика……………………………………………………..............4</w:t>
      </w:r>
    </w:p>
    <w:p>
      <w:pPr>
        <w:pStyle w:val="Style18"/>
        <w:numPr>
          <w:ilvl w:val="0"/>
          <w:numId w:val="3"/>
        </w:numPr>
        <w:ind w:left="0" w:hanging="0"/>
        <w:jc w:val="left"/>
        <w:rPr/>
      </w:pPr>
      <w:r>
        <w:rPr/>
        <w:t>Жаргон в системе русского языка……………………………....................4</w:t>
      </w:r>
    </w:p>
    <w:p>
      <w:pPr>
        <w:pStyle w:val="Style18"/>
        <w:numPr>
          <w:ilvl w:val="0"/>
          <w:numId w:val="3"/>
        </w:numPr>
        <w:ind w:left="0" w:hanging="0"/>
        <w:jc w:val="left"/>
        <w:rPr/>
      </w:pPr>
      <w:r>
        <w:rPr/>
        <w:t>Жаргонная лексика как явление…………………………….......................5</w:t>
      </w:r>
    </w:p>
    <w:p>
      <w:pPr>
        <w:pStyle w:val="Style18"/>
        <w:numPr>
          <w:ilvl w:val="0"/>
          <w:numId w:val="3"/>
        </w:numPr>
        <w:ind w:left="0" w:hanging="0"/>
        <w:jc w:val="left"/>
        <w:rPr/>
      </w:pPr>
      <w:r>
        <w:rPr/>
        <w:t>Классификация жаргонной лексики…………………...….........................6</w:t>
      </w:r>
    </w:p>
    <w:p>
      <w:pPr>
        <w:pStyle w:val="Style18"/>
        <w:numPr>
          <w:ilvl w:val="0"/>
          <w:numId w:val="3"/>
        </w:numPr>
        <w:ind w:left="0" w:hanging="0"/>
        <w:jc w:val="left"/>
        <w:rPr/>
      </w:pPr>
      <w:r>
        <w:rPr/>
        <w:t>История жаргонной лексики в России……………………………………7</w:t>
      </w:r>
    </w:p>
    <w:p>
      <w:pPr>
        <w:pStyle w:val="Style18"/>
        <w:numPr>
          <w:ilvl w:val="0"/>
          <w:numId w:val="3"/>
        </w:numPr>
        <w:ind w:left="0" w:hanging="0"/>
        <w:jc w:val="left"/>
        <w:rPr/>
      </w:pPr>
      <w:r>
        <w:rPr/>
        <w:t>Отражение жаргонной лексики в словарях…...…………………………11</w:t>
      </w:r>
    </w:p>
    <w:p>
      <w:pPr>
        <w:pStyle w:val="Style18"/>
        <w:numPr>
          <w:ilvl w:val="0"/>
          <w:numId w:val="3"/>
        </w:numPr>
        <w:ind w:left="0" w:hanging="0"/>
        <w:jc w:val="left"/>
        <w:rPr/>
      </w:pPr>
      <w:r>
        <w:rPr/>
        <w:t>Жаргон в журналистике…..………………………………………………13</w:t>
      </w:r>
    </w:p>
    <w:p>
      <w:pPr>
        <w:pStyle w:val="Style18"/>
        <w:numPr>
          <w:ilvl w:val="0"/>
          <w:numId w:val="3"/>
        </w:numPr>
        <w:ind w:left="0" w:hanging="0"/>
        <w:jc w:val="left"/>
        <w:rPr/>
      </w:pPr>
      <w:r>
        <w:rPr/>
        <w:t>Специфический жаргон журналистов…………………………………...18</w:t>
      </w:r>
    </w:p>
    <w:p>
      <w:pPr>
        <w:pStyle w:val="Style18"/>
        <w:ind w:hanging="0"/>
        <w:jc w:val="left"/>
        <w:rPr/>
      </w:pPr>
      <w:r>
        <w:rPr/>
        <w:t>Заключение…………………………………………………….............................22</w:t>
      </w:r>
    </w:p>
    <w:p>
      <w:pPr>
        <w:pStyle w:val="Style18"/>
        <w:ind w:hanging="0"/>
        <w:jc w:val="left"/>
        <w:rPr/>
      </w:pPr>
      <w:r>
        <w:rPr/>
        <w:t>Список литературы………………………………………………………………23</w:t>
      </w:r>
    </w:p>
    <w:p>
      <w:pPr>
        <w:pStyle w:val="Style18"/>
        <w:ind w:hanging="0"/>
        <w:jc w:val="left"/>
        <w:rPr/>
      </w:pPr>
      <w:r>
        <w:rPr/>
        <w:t>Приложение 1. Карточки. ………………………………………………………25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современных СМИ часто встречаются жаргонные слова. Это порождает в современном обществе своеобразную моду на жаргонизмы. Пытаясь увеличить число подписчиков, слушателей, зрителей, некоторые современные газеты, журналы, радио- и телепрограммы слепо следуют за установившейся в сознании носителей языка речевой модой. А люди, для которых радио и телевидение является авторитетом, привыкают к данной лексике и воспринимают её как нормированную, несмотря на то, что в СМИ нередко попадаются грубые, употреблённые не к месту слова. Люди начинают воспринимать такие слова (в том числе и жаргонизмы), употреблённые в прессе, как нормированные.</w:t>
      </w:r>
    </w:p>
    <w:p>
      <w:pPr>
        <w:pStyle w:val="Style18"/>
        <w:rPr/>
      </w:pPr>
      <w:r>
        <w:rPr/>
        <w:t>Некоторые лингвисты относятся к жаргонизмам настороженно или неприязненно, другие всецело одобряют употребление «простых» слов и выражений.</w:t>
      </w:r>
    </w:p>
    <w:p>
      <w:pPr>
        <w:pStyle w:val="Style18"/>
        <w:rPr/>
      </w:pPr>
      <w:r>
        <w:rPr/>
        <w:t>К жаргону в СМИ можно относиться по-разному, но чтобы понять своё отношение к данной проблеме, надо сначала эту проблему изучить. Именно изучение проблемы использования жаргонизмов является целью моей курсовой работы.</w:t>
      </w:r>
    </w:p>
    <w:p>
      <w:pPr>
        <w:pStyle w:val="Style18"/>
        <w:rPr/>
      </w:pPr>
      <w:r>
        <w:rPr/>
        <w:t>Я поставила перед собой следующие задачи: систематизировать знания о жаргонизмах в русском языке; выяснить мнения специалистов по поводу использования жаргона в СМИ; попытаться определить, следует ли употреблять в жаргонную лексику в газетах и журналах, на радио и телевидении. Для решения последней задачи я рассмотрела некоторые употреблённые в СМИ жаргонизмы и постаралась доказать необходимость или неправильность их употребления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Жаргонная лекси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Жаргон в системе русского язы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сю лексику русского языка можно разделить на общенародную и необщенародную (лексику ограниченного употребления). Основу русского языка составляет общенародная лексика: её понимание и употребление не зависит ни от географического места жительства, ни от профессии, ни от социального положения человека. В состав общенародной лексики входят все литературные слова, а также те нелитературные слова, которые распространены среди людей разных возрастов и профессий. Необщенародной называют лексику, понимание и употребление которой связаны с местом жительства человека, родом его занятия и т.п. К необщенародной лексике относятся жаргоны, диалекты и специальные слова.</w:t>
      </w:r>
    </w:p>
    <w:p>
      <w:pPr>
        <w:pStyle w:val="Style18"/>
        <w:rPr/>
      </w:pPr>
      <w:r>
        <w:rPr/>
        <w:t>Лексика ограниченного употребления делиться на группы:</w:t>
      </w:r>
    </w:p>
    <w:p>
      <w:pPr>
        <w:pStyle w:val="Style18"/>
        <w:rPr/>
      </w:pPr>
      <w:r>
        <w:rPr/>
        <w:t>По частоте употребления – активная и пассивная.</w:t>
      </w:r>
    </w:p>
    <w:p>
      <w:pPr>
        <w:pStyle w:val="Style18"/>
        <w:rPr/>
      </w:pPr>
      <w:r>
        <w:rPr/>
        <w:t>По периоду использования – устарелая и новая.</w:t>
      </w:r>
    </w:p>
    <w:p>
      <w:pPr>
        <w:pStyle w:val="Style18"/>
        <w:rPr/>
      </w:pPr>
      <w:r>
        <w:rPr/>
        <w:t>По характеру отражения деятельности – терминологическая и профессиональная.</w:t>
      </w:r>
    </w:p>
    <w:p>
      <w:pPr>
        <w:pStyle w:val="Style18"/>
        <w:rPr/>
      </w:pPr>
      <w:r>
        <w:rPr/>
        <w:t>По социальной общепринятости – жаргонная и аргоическая.</w:t>
      </w:r>
    </w:p>
    <w:p>
      <w:pPr>
        <w:pStyle w:val="Style18"/>
        <w:rPr/>
      </w:pPr>
      <w:r>
        <w:rPr/>
        <w:t>Кроме того, русский язык можно разделить на нормативный и ненормативный. К нормативной лексике относиться литературный русский язык и некоторые профессиональные жаргоны (например, жаргон врачей). К ненормативной лексике относятся территориальные диалекты, просторечия, матерщина и остальные жаргоны (например, сленг). Таким образом, определить однозначно принадлежность жаргонов к нормативной или ненормативной лексике невозможно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2 Жаргонная лексика как явл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Жаргонная лексика – это слова, употребление которых ограничено социальными факторами, например, принадлежностью к определенной социальной среде, или к возрастной категории, общностью интересов и т.п. Отличительной чертой жаргона является высокая степень экспрессивности слов, особенно в выражении эмоциональных оттенков; при этом некоторые слова с размытым лексическим значением могут иметь несколько значений («блин», см. карточку 1). Жаргонизация – своеобразная языковая игра в названия, которая обусловлена желанием создать «свой» язык общения.</w:t>
      </w:r>
    </w:p>
    <w:p>
      <w:pPr>
        <w:pStyle w:val="Style18"/>
        <w:rPr/>
      </w:pPr>
      <w:r>
        <w:rPr/>
        <w:t>Жаргон — социальный диалект, который отличается от общеразговорного языка специфической лексикой и фразеологией, экспрессивностью оборотов и особым использованием словообразовательных средств, но не обладает собственной фонетической и грамматической системой.</w:t>
      </w:r>
    </w:p>
    <w:p>
      <w:pPr>
        <w:pStyle w:val="Style18"/>
        <w:rPr/>
      </w:pPr>
      <w:r>
        <w:rPr/>
        <w:t>Причины возникновения жаргона различны. Иногда это происходит в результате стремления к специфической для данного коллектива речевой экспрессии, к выражению особого отношения к реалиям действительности и к словам, обозначающим эти реалии. Часто причина появления жаргона – протест против обыденности, заштампованности языковых средств, пустословия. В других случаях жаргоны являются средством языковой конспирации.</w:t>
      </w:r>
    </w:p>
    <w:p>
      <w:pPr>
        <w:pStyle w:val="Style18"/>
        <w:rPr/>
      </w:pPr>
      <w:r>
        <w:rPr/>
        <w:t>В отличие от обычных слов, которые «живут» в языке довольно долго, жаргоны являются очень подвижными и изменчивыми. Жаргонные слова иногда умирают, уступая место новым обозначениям («тугрики» - «бабки» - «баксы» для обозначения денег, см. карточку 7), иногда частично возрождаются («чувак», карточка 8).</w:t>
      </w:r>
    </w:p>
    <w:p>
      <w:pPr>
        <w:pStyle w:val="Style18"/>
        <w:rPr/>
      </w:pPr>
      <w:r>
        <w:rPr/>
        <w:t>Кроме того, иногда жаргонные слова переходят в категорию просторечных («напортачить», см. карточку 9) или разговорных («жулик», см. карточку 10), являясь одним из источников пополнения русского литературного язы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3 Классификация жаргонной лекси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Жаргоны лексически и стилистически разнородны, отличаются неустойчивостью и быстротой сменяемостью наиболее ходовой лексики.</w:t>
      </w:r>
    </w:p>
    <w:p>
      <w:pPr>
        <w:pStyle w:val="Style18"/>
        <w:rPr/>
      </w:pPr>
      <w:r>
        <w:rPr/>
        <w:t>Жаргон может возникать в любом устойчивом и более-менее замкнутом коллективе. Это своеобразная коллективная языковая игра, которая заканчивается с выходом человека из данного коллектива (например, ученик, который заканчивает школу и поступает в университет, перестает употреблять школьный жаргон, зато начинает активно использовать студенческий).</w:t>
      </w:r>
    </w:p>
    <w:p>
      <w:pPr>
        <w:pStyle w:val="Style18"/>
        <w:rPr/>
      </w:pPr>
      <w:r>
        <w:rPr/>
        <w:t>Существуют школьный жаргон, студенческий жаргон армейский жаргон, жаргон музыкантов, жаргон спортсменов, жаргон торговцев, компьютерный жаргон, жаргон наркоманов и т. д.</w:t>
      </w:r>
    </w:p>
    <w:p>
      <w:pPr>
        <w:pStyle w:val="Style18"/>
        <w:rPr/>
      </w:pPr>
      <w:r>
        <w:rPr/>
        <w:t>Наиболее чётко выраженными являются:</w:t>
      </w:r>
    </w:p>
    <w:p>
      <w:pPr>
        <w:pStyle w:val="Style18"/>
        <w:rPr/>
      </w:pPr>
      <w:r>
        <w:rPr/>
        <w:t>1. Слэнг - молодёжный жаргон («блин», «препод», карточки 1, 4).</w:t>
      </w:r>
    </w:p>
    <w:p>
      <w:pPr>
        <w:pStyle w:val="Style18"/>
        <w:rPr/>
      </w:pPr>
      <w:r>
        <w:rPr/>
        <w:t>2. Арго - засекреченный язык деклассированных групп общества – воров, бродяг и нищих</w:t>
      </w:r>
      <w:r>
        <w:rPr>
          <w:rStyle w:val="FootnoteAnchor"/>
        </w:rPr>
        <w:footnoteReference w:id="2"/>
      </w:r>
      <w:r>
        <w:rPr/>
        <w:t xml:space="preserve"> (некоторые исследователи определяют арго как диалект, который может употребляться вне зависимости от профессии и социального положения).</w:t>
      </w:r>
    </w:p>
    <w:p>
      <w:pPr>
        <w:pStyle w:val="Style18"/>
        <w:rPr/>
      </w:pPr>
      <w:r>
        <w:rPr/>
        <w:t>3. Профессиональные жаргоны (профессиональные языки) – характеризуются сильно развитой и довольно точной терминологией того или иного ремесла, отрасли и т.п. («парадигма», см. карточку 11).</w:t>
      </w:r>
    </w:p>
    <w:p>
      <w:pPr>
        <w:pStyle w:val="Style18"/>
        <w:rPr/>
      </w:pPr>
      <w:r>
        <w:rPr/>
        <w:t>Кроме жаргонов, возникающих на базе общенародного языка, существуют появляющиеся в результате общения разноязычного населения в пограничных областях или в местах скопления разнонационального населения (например, в морских портах).</w:t>
      </w:r>
    </w:p>
    <w:p>
      <w:pPr>
        <w:pStyle w:val="Style18"/>
        <w:rPr/>
      </w:pPr>
      <w:r>
        <w:rPr/>
        <w:t>Учёные выделяют такой вид жаргона, как интер-жаргон. Он объединяет слова, входящие в разные жаргоны («классный», см. карточку 12). Этот жаргон — принадлежность не одной, а многих (в том числе и уже исчезнувших) социальных групп. Переходя из одного жаргона в другой, слова могут менять форму и значени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4 История жаргонной лексики в Росс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тория русского жаргона насчитывает далеко не десятки лет. Изучение древнерусских памятников литературы заставляет придти к выводу, что и в те далекие времена, когда русский язык только зарождался, уже существовал жаргон. К нему относились «словечки – междусобойчики», понимаемые только в определенных группах (жаргон кузнецов, например), и меткие выражения, живущие ныне в виде поговорок и пословиц. Интересные примеры можно отыскать в «Житие протопопа Аввакума» («большо» - «наверное», «должно быть»; «шелепуга» - «плеть»</w:t>
      </w:r>
      <w:r>
        <w:rPr>
          <w:rStyle w:val="FootnoteAnchor"/>
        </w:rPr>
        <w:footnoteReference w:id="3"/>
      </w:r>
      <w:r>
        <w:rPr/>
        <w:t>). Другое письменное свидетельство существования жаргона - анонимная «Автобиография», которая приписывается известному «российскому мошеннику» ХVIII века Ваньке Каину («немошная баня» - «застенок»; «людей весют, сколько кто потянет» - намёк на дыбу)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Style18"/>
        <w:rPr/>
      </w:pPr>
      <w:r>
        <w:rPr/>
        <w:t>Однако чаще всего исследователи связывают появление жаргона в России со становлением и развитие так называемой «фени», или «офенского» языком, который являлся языком бродячих торговцев-коробейников ХIХ века. Одной из причин, подтолкнувшая коробейников (часто становившихся жертвами грабежа) к созданию тайного языка, была необходимость обеспечить свою безопасность (посторонний не должен был знать, где они берут свой товар, сколько этого товара торговец несёт с собой, куда и какими путями направляется, сколько денег выручил и т.д.) Кроме того, тайный язык нужен был не всегда честным торговцам для «обмена опытом», передачи сведений о местах, наиболее благоприятных для мошенничества. Свой жаргон был у костромских шерстобитов, бродячих музыкантов-лирников, нищих и т.п.</w:t>
      </w:r>
    </w:p>
    <w:p>
      <w:pPr>
        <w:pStyle w:val="Style18"/>
        <w:rPr/>
      </w:pPr>
      <w:r>
        <w:rPr/>
        <w:t>В дальнейшем (ХIХ – ХХ века) жаргон развивался в среде мелких капиталистов. Причиной служило стремление мелких промышленников оградить себя от конкуренции. В. И. Ленин в работе «Развитие капитализма в России» отмечал, что ремесленники всеми силами скрывают выгодные занятия от односельчан, никому не рассказывают секретов производства, используя для конспирации, например, «матройский язык» (им пользовались мастера войлочного производства в селе Красном Нижегородской губернии). Жаргонная речь новейшего времени характеризуется системностью и избирательностью правил образования. Лексика жаргона строится на базе литературного языка путём переосмысления («чайник», см. карточку 2), метафоризации («тачка», см. карточку 3), звукового усечения («препод», см. карточку 4) и т. п., а также в результате активного усвоения иноязычных слов и морфем («попса» см. карточку 5) и словообразования по моделям русского языка («облажаться» от «лажа», смотри карточку 6). Словообразование имеет специфический характер: часто используются те словообразовательные модели, которые в литературном языке непродуктивны или отсутствуют</w:t>
      </w:r>
      <w:r>
        <w:rPr>
          <w:rStyle w:val="FootnoteAnchor"/>
        </w:rPr>
        <w:footnoteReference w:id="5"/>
      </w:r>
      <w:r>
        <w:rPr/>
        <w:t>. Заимствования происходят с сохранением иностранного корня и его значения, с фонетической (и акцентной) ассимиляцией и образованием русских гнезд слова. Для жаргонной лексики характерны тематические парадигмы как функциональные группировки (армия, школа, футбол).</w:t>
      </w:r>
    </w:p>
    <w:p>
      <w:pPr>
        <w:pStyle w:val="Style18"/>
        <w:rPr/>
      </w:pPr>
      <w:r>
        <w:rPr/>
        <w:t>Жаргонизмы имеют различные корни. Например, слово «гаман» (кошелёк) попало, как предполагается, в воровской жаргон из татарского языка. Носовому платку воры дали название «марочка» (см. карточку 22) от русского «марать» - пачкать. Жаргонное слово «тусоваться» (см. карточки 23, 24, 25), как считают лингвисты, произошло от нейтрального «тасоваться»</w:t>
      </w:r>
      <w:r>
        <w:rPr>
          <w:rStyle w:val="FootnoteAnchor"/>
        </w:rPr>
        <w:footnoteReference w:id="6"/>
      </w:r>
      <w:r>
        <w:rPr/>
        <w:t>, широко распространенного в XIX веке. Выражение «водить обезьяну» («мешкать»; «надоедать») тесно связано с историей: на свадьбах существовал обычай переодевать кого-нибудь животным (например, обезьяной) и поить его спиртными напитками; выпив, «обезьяна» начинала приставать к гостям (отсюда - надоедать) и из-за костюма передвигался медленнее (отсюда - мешкать). «Липа» (см. карточки 26-27) - «подложный документ» - также связано с прошлым России: раньше «липой» называлась поддельная икона (настоящие иконы вырезаются на ценных и твёрдых породах дерева; подделки резались на дешёвой, мягкой липе и продавались доверчивым крестьянам).</w:t>
      </w:r>
    </w:p>
    <w:p>
      <w:pPr>
        <w:pStyle w:val="Style18"/>
        <w:rPr/>
      </w:pPr>
      <w:r>
        <w:rPr/>
        <w:t>Сейчас многие из этих слов употребляються в журналистских текстах. Например, в заголовке «Иду на Крещатик колоть марочки» (см. карточку 22) жаргонизм «марочки» употреблён удачно, так как воспроизводиться атмосфера тех событий, о которых пишет автор; кроме того, данный жаргонизм употребляется в устойчивом жаргонном выражении («колоть марочки») и соответствует контексту.</w:t>
      </w:r>
    </w:p>
    <w:p>
      <w:pPr>
        <w:pStyle w:val="Style18"/>
        <w:rPr/>
      </w:pPr>
      <w:r>
        <w:rPr/>
        <w:t>Фраза «Я не гламурная и не тусуюсь» (см. карточку 23) не очень соответствует стилю серьёзного интервью из-за употреблённых в нём жаргонизмов. Таким образом, жаргонные слова использованы не совсем удачно.</w:t>
      </w:r>
    </w:p>
    <w:p>
      <w:pPr>
        <w:pStyle w:val="Style18"/>
        <w:rPr/>
      </w:pPr>
      <w:r>
        <w:rPr/>
        <w:t>«Питерская молодёжь тусуется молча» (см. карточку 24) – употребление жаргонизма здесь вряд ли можно оценить однозначно. С одной стороны, жаргонизм «тусуется» сочетается с контекстом материала и подходит по смыслу. С другой стороны, удачность употребления молодёжного сленга на радио «Алла» (которое позиционирует себя как радио для женщин примерно 40 лет) вызывает большие сомнения. А вот заголовок «Болеть или тусоваться» (см. карточку 25) полностью соответствует контексту (употреблён рядом с жаргонизмом «болеть») и специфике издания (точнее, рубрики «Спорт»).</w:t>
      </w:r>
    </w:p>
    <w:p>
      <w:pPr>
        <w:pStyle w:val="Style18"/>
        <w:rPr/>
      </w:pPr>
      <w:r>
        <w:rPr/>
        <w:t>«Собственник показывает "липу"» (см. карточку 26) - пример довольно удачного употребления жаргонизма, так как здесь понятен смысл слова «липа», и жаргонизм соответствует контексту. Кроме того, слово «липа» - более короткое, чем его синоним «поддельный документ», а это немаловажно для заголовка. Примерно та же ситуация наблюдается во фразе «Знаменитое лицо на Марсе, фигура женщины, сидящей на камне, черепа — все это натуральная “липа”» (см. карточку 27). Жаргонизм соответствует контексту; правда, его смысл немного размыт. Зато присутствует дополнительный смысл – автор демонстрирует «живую речь» исследователя-астронома.</w:t>
      </w:r>
    </w:p>
    <w:p>
      <w:pPr>
        <w:pStyle w:val="Style18"/>
        <w:rPr/>
      </w:pPr>
      <w:r>
        <w:rPr/>
        <w:t>«Арестован питерский мент, подозреваемый в убийстве задержанного в изоляторе» (см. карточку 28) - это не слишком удачный пример использования жаргонизма из-за несоответствия жаргона контексту (несмотря на желание автора придать материалу некоторую «разговорность» («питерский»), статья всё равно получается весьма серьёзная). Хотя, здесь слово «мент» имеет дополнительные коннотации (автором демонстрируется презрительное отношение к служителю закона). В заголовке «“Режимный” мент поплатился за стрижку купонов» (см. карточку 29) слово «мент» употреблено более удачно по сравнению с предыдущим примером. Во-первых, оно соответствует контексту («режимный», «стрижка купонов»); во-вторых, не лишено коннотаций («режимный мент»). Можно сказать, что здесь слово мент звучит намного лучше, чем звучал бы синоним «милиционер». Заголовок «Политковскую убили башкирские менты» (см. карточку 30) почти дублирует ситуацию с «питерским ментом»: жаргонизм несколько не соответствует стилю статьи, однако налицо отрицательные коннотации.</w:t>
      </w:r>
    </w:p>
    <w:p>
      <w:pPr>
        <w:pStyle w:val="Style18"/>
        <w:rPr/>
      </w:pPr>
      <w:r>
        <w:rPr/>
        <w:t>В предложении «Если вы не полный лох и успели купить в дьюти-фри шотландского виски, чудовище обязательно появится на горизонте» (см. карточку 31) слово «лох» употреблено исключительно удачно. Во-первых, оно соответствует развлекательному стилю статьи; во-вторых, с его помощью реализуется языковая игра («лох» - «Лох-Несское чудовище»).</w:t>
      </w:r>
    </w:p>
    <w:p>
      <w:pPr>
        <w:pStyle w:val="Style18"/>
        <w:rPr/>
      </w:pPr>
      <w:r>
        <w:rPr/>
        <w:t>А заголовок «Зауральские зэки смогут без проблем "ботать по фене" при помощи сотовой связи» (см. карточку 32) - удачный пример того, как может использоваться жаргонизм, чтобы описать атмосферу, в которой происходит то или иное событие. Жаргонизм «ботать по фене» соответствует контексту («зэки»), и в каком-то смысле привлекает читателя (нечасто увидишь такой жаргонизм на страницах газет). Стоит отметить, что автор взял жаргонизм в кавычки, и мне кажется, что это очень правильн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5 Отражение жаргонной лексики в словаря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нтерес к исследованиям жаргона возник так же рано, как и сам жаргон. Работы по анализу «просторечья» (а именно к этому стилю речи относили жаргон лингвисты) проводились еще в 19 веке. Впервые попытка описать и классифицировать жаргонную лексику была представлена в словаре С. Микуцкого</w:t>
      </w:r>
      <w:r>
        <w:rPr>
          <w:rStyle w:val="FootnoteAnchor"/>
        </w:rPr>
        <w:footnoteReference w:id="7"/>
      </w:r>
      <w:r>
        <w:rPr/>
        <w:t>. Знаменитый словарь Даля дает еще больше данных о жаргоне. В нем представлены следующие типы жаргонизмов: язык офеней (бродячие торговцы-коробейники) как язык «профессиональной группы», байковый язык (язык городских карманников) как нечто среднее между языком профессиональной группы и воровским арго, и совершенно непонятный для непосвященных язык деклассированных представителей общества (воры, нищие и т. п.)</w:t>
      </w:r>
    </w:p>
    <w:p>
      <w:pPr>
        <w:pStyle w:val="Style18"/>
        <w:rPr/>
      </w:pPr>
      <w:r>
        <w:rPr/>
        <w:t>Большинство других исследований в основном занималось описанием и классификацией языка разных профессиональных и социальных групп: воров, нищих, ремесленников и т. п. Причем наибольшего интереса удостоился язык воров. После выхода в 1908 году словаря В. Ф Трахтенберга, озаглавленного «Блатная музыка» и включающего около четырехсот словарных единиц, подобных словарей было издано великое множество.</w:t>
      </w:r>
    </w:p>
    <w:p>
      <w:pPr>
        <w:pStyle w:val="Style18"/>
        <w:rPr/>
      </w:pPr>
      <w:r>
        <w:rPr/>
        <w:t>После революции начали появляться новые работы, посвященные в основном "новому пролетарскому языку". В 1918 году был открыт Институт живого слова, занимавшийся проблемами социальной диалектологии. Наряду с множеством пустых, "околонаучных" работ публикуются интересные и достойные исследования. Здесь можно назвать такие работы. как статью Г. Виноградова «Детский блатной язык (Argot)» (1926), отчет С. Я Капорского «Воровской жаргон среди школьников: По материалам обследования ярославских школ» (1927), словарь «Из лексикона ростовских беспризорников и босяков» (1929). Но к середине 30-х годов эта тема была объявлена «недостойной внимания» и интерес к ней потихоньку утих. Более-менее был описан жаргон воров и уголовников, но исследования велись не лингвистами, а юридическими работниками. Такие работы, как правило, распределялись по соответствующим учреждениям и были снабжены грифом «Не подлежит разглашению».</w:t>
      </w:r>
    </w:p>
    <w:p>
      <w:pPr>
        <w:pStyle w:val="Style18"/>
        <w:rPr/>
      </w:pPr>
      <w:r>
        <w:rPr/>
        <w:t>Перестройка изменила существующее положение дел. Появилось множество работ, посвященных жаргону. Конечно, многие из них были невысокого качества и сделаны наспех, но тем не менее они внесли свою лепту в увлекательное дело исследования сленга. Неформальная речь изучается с различных точек зрения, например, в контексте языка города</w:t>
      </w:r>
      <w:r>
        <w:rPr>
          <w:rStyle w:val="FootnoteAnchor"/>
        </w:rPr>
        <w:footnoteReference w:id="8"/>
      </w:r>
      <w:r>
        <w:rPr/>
        <w:t xml:space="preserve"> или как характеристика современной языковой культуры</w:t>
      </w:r>
      <w:r>
        <w:rPr>
          <w:rStyle w:val="FootnoteAnchor"/>
        </w:rPr>
        <w:footnoteReference w:id="9"/>
      </w:r>
      <w:r>
        <w:rPr/>
        <w:t>. Кроме того, были изданы различные словари, которые характеризовали различные виды жаргона и их взаимопроникновение</w:t>
      </w:r>
      <w:r>
        <w:rPr>
          <w:rStyle w:val="FootnoteAnchor"/>
        </w:rPr>
        <w:footnoteReference w:id="10"/>
      </w:r>
      <w:r>
        <w:rPr/>
        <w:t>.</w:t>
      </w:r>
    </w:p>
    <w:p>
      <w:pPr>
        <w:pStyle w:val="Style18"/>
        <w:rPr/>
      </w:pPr>
      <w:r>
        <w:rPr/>
        <w:t>К 2000 году опять поднялась волна интереса к исследованию жаргона. Однако нельзя сказать, что интерес к жаргону утих окончательно - как печатные, так и электронные издания то и дело возвращаются к этой теме. Существует несколько электронных словарей молодежного сленга, активно пополняемых самими читателями (сайт «Молодёжный сленг + жаргон наркоманов» и т.п.).</w:t>
      </w:r>
    </w:p>
    <w:p>
      <w:pPr>
        <w:pStyle w:val="Style18"/>
        <w:rPr/>
      </w:pPr>
      <w:r>
        <w:rPr/>
        <w:t>Наиболее известные современные специализированные словари жаргонных слов – это «Большой толковый словарь русского жаргона» В. М. Мокиенко и Т. Г. Никитиной (в него включено 25 тысяч слов и 7 тысяч устойчивых выражений); «Словарь русского арго» за 1988-1994гг. (8 тысяч слов и 3 тысячи идиоматических выражений) и «Словарь русского арго» за 1980-1990гг. (9 тысяч жаргонных слов и 3 тысячи идиоматических выражений). Другие толковые словари сопровождают жаргонные слова пометкой «жарг» или «арго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6 Жаргон в журналистик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нятие цензурных запретов в 90-х годах ХХ века привели к активизации жаргонов. Язык прессы. Радио, телевидения хлынул поток образований внелитературной лексики. В настоящее время жаргонизмы активно используются в СМИ</w:t>
      </w:r>
      <w:r>
        <w:rPr>
          <w:rStyle w:val="FootnoteAnchor"/>
        </w:rPr>
        <w:footnoteReference w:id="11"/>
      </w:r>
      <w:r>
        <w:rPr/>
        <w:t>.</w:t>
      </w:r>
    </w:p>
    <w:p>
      <w:pPr>
        <w:pStyle w:val="Style18"/>
        <w:rPr/>
      </w:pPr>
      <w:r>
        <w:rPr/>
        <w:t>Причин проникновения арготических слов в язык прессы много; некоторыми из них являются:</w:t>
      </w:r>
    </w:p>
    <w:p>
      <w:pPr>
        <w:pStyle w:val="Style18"/>
        <w:rPr/>
      </w:pPr>
      <w:r>
        <w:rPr/>
        <w:t>- криминализация общественного сознания, вызванная увеличением количества деклассированных элементов;</w:t>
      </w:r>
    </w:p>
    <w:p>
      <w:pPr>
        <w:pStyle w:val="Style18"/>
        <w:rPr/>
      </w:pPr>
      <w:r>
        <w:rPr/>
        <w:t>- усиление позиций преступного мира (трансформация уголовных сообществ, возрождение старых и появление новых воровских профессий;</w:t>
      </w:r>
    </w:p>
    <w:p>
      <w:pPr>
        <w:pStyle w:val="Style18"/>
        <w:rPr/>
      </w:pPr>
      <w:r>
        <w:rPr/>
        <w:t>- свобода слова;</w:t>
      </w:r>
    </w:p>
    <w:p>
      <w:pPr>
        <w:pStyle w:val="Style18"/>
        <w:rPr/>
      </w:pPr>
      <w:r>
        <w:rPr/>
        <w:t>- отсутствие эквивалента в нормированном языке;</w:t>
      </w:r>
    </w:p>
    <w:p>
      <w:pPr>
        <w:pStyle w:val="Style18"/>
        <w:rPr/>
      </w:pPr>
      <w:r>
        <w:rPr/>
        <w:t>- экспрессивность жаргонизмов.</w:t>
      </w:r>
    </w:p>
    <w:p>
      <w:pPr>
        <w:pStyle w:val="Style18"/>
        <w:rPr/>
      </w:pPr>
      <w:r>
        <w:rPr/>
        <w:t>Основная функция жаргона состоит в выражении принадлежности говорящего к какой-либо социальной группе. Кроме того, жаргон используется в художественной литературе для речевой характеристики героев и стилизации речи той социальной среды, о которой рассказывает автор. В журналистике жаргон необходим преимущественно для того, чтобы установить контакт с читателем, либо заинтересовать его необычной формулировкой; кроме того, жаргонизмы демонстрируют отношение журналиста к проблеме, о которой он пишет. Нередко их используют для интригующего заголовка.</w:t>
      </w:r>
    </w:p>
    <w:p>
      <w:pPr>
        <w:pStyle w:val="Style18"/>
        <w:rPr/>
      </w:pPr>
      <w:r>
        <w:rPr/>
        <w:t>Разные жаргоны в журналистике используются по-разному. Например, слова из молодёжного сленга часто употребляются в молодёжных передачах; «термины – жаргонизмы» нетрудно отыскать в специализированных изданиях; журналисты, описывающие преступный мир, используют арготизмы для объяснения определённых реалий уголовной среды, подчёркивания принадлежности героя к уголовному миру, показа культурного или профессионального уровня представителей правоохранительных органов, и т.д. Следует отметить, что в основном жаргонные слова встречаются в массовых газетах и журналах, на молодёжных телеканалах и радиостанциях. Однако и в серьёзных изданиях (таких, как, например, «Российская Газета») можно отыскать жаргонизмы (см. карточки 17, 25). Однако кроме этого, в средствах массовой информации то и дело возникают дискуссии о сленге, публикуются статьи, исследования о жаргоне. К сожалению, таких статей пока немного.</w:t>
      </w:r>
    </w:p>
    <w:p>
      <w:pPr>
        <w:pStyle w:val="Style18"/>
        <w:rPr/>
      </w:pPr>
      <w:r>
        <w:rPr/>
        <w:t>Профессор Славянского государственного педагогического университета О. Е. Ольшанский считает, что использование жаргона – это «уродствование русской речи», и это «вызывает засорение и разрушение нормативного строя языка». Я не разделяю его мнение, ведь не всякий жаргон относиться к ненормативной лексике; кроме того, некоторые жаргонизмы не засоряют язык, а, наоборот, обогащают его и делают его более ярким и экспрессивным. Однако с другой стороны, жаргонизмы, хотя появляются в речи как протест против штампов, сами по себе зачастую являются штампами (некоторые исследователи называют их «штампы наизнанку»), которые обедняют речь, размывая значения слова.</w:t>
      </w:r>
    </w:p>
    <w:p>
      <w:pPr>
        <w:pStyle w:val="Style18"/>
        <w:rPr/>
      </w:pPr>
      <w:r>
        <w:rPr/>
        <w:t>По мнению лингвиста А.В. Селяева, привнесение в речь журналистов, элементов жаргона направлено на снятие барьера, на создание впечатления; при этом регулярность и массовость использования подобного рода лексических единиц в СМИ неизбежно приводят к тому, что изменяется их социальная оценка, постепенно они начинают переходить в разряд нормативных средств, что недопустимо. С этим утверждением я согласна.</w:t>
      </w:r>
    </w:p>
    <w:p>
      <w:pPr>
        <w:pStyle w:val="Style18"/>
        <w:rPr/>
      </w:pPr>
      <w:r>
        <w:rPr/>
        <w:t>Некий исследователь В. Колмановский пишет, что использование жаргонизмов в СМИ недопустимо, поскольку язык газет должен служить эталоном русского языка; однако он не призывает всех «нежурналистов» следовать этому эталону. Отчасти я могу согласиться с ним: язык СМИ действительно должен служить примером, однако он не должен быть скучным, однообразным и канцелярским. Не могу согласиться я и с тем, что разговорный язык и жаргон – одно и то же. Эти два понятия следует разграничивать.</w:t>
      </w:r>
    </w:p>
    <w:p>
      <w:pPr>
        <w:pStyle w:val="Style18"/>
        <w:rPr/>
      </w:pPr>
      <w:r>
        <w:rPr/>
        <w:t>Лингвист Е. А. Земская утверждает, что свободное проникновение жаргонных слов делает русскую речь более свободной. С её утверждением я согласна больше, потому что если включить в список «дозволенных» слов жаргонизмы, станет намного легче найти подходящее слово для материала.</w:t>
      </w:r>
    </w:p>
    <w:p>
      <w:pPr>
        <w:pStyle w:val="Style18"/>
        <w:rPr/>
      </w:pPr>
      <w:r>
        <w:rPr/>
        <w:t>Доктор филологических наук М. А. Грачёв считает, что, используя жаргонизмы, журналист идёт по пути наименьшего сопротивления: употребляет далеко не лучшую лексику русского языка, ту, которая лежит на поверхности, не пытаясь углубиться в другие слои, не используя всего богатства языка, тем самым не только не обогащает свой словарный запас, но и огрубляет язык прессы, делая его примитивным. Однако Грачёв отмечает, что есть и некая положительная сторона употребления жаргонных слов, ведь «каждый журналист хочет, чтоб его материал был читаемым… для этого все стараются писать простым и близким к народу языком».</w:t>
      </w:r>
    </w:p>
    <w:p>
      <w:pPr>
        <w:pStyle w:val="Style18"/>
        <w:rPr/>
      </w:pPr>
      <w:r>
        <w:rPr/>
        <w:t>Помимо этого, жаргонизмы в СМИ можно считать положительным явлением с точки зрения объединения различных социальных групп. Если вспомнить, что в каждой устойчивой группе появляется уникальный жаргон, то можно предположить, что через некоторое время россияне, принадлежащие к различным социальным группам, начнут говорить на разных «мини-языках» и перестанут понимать друг друга. Однако, если в журналистике будут использоваться различные жаргонизмы с разъяснением их значений, «языкового барьера» не возникнет. Кроме того, некоторые слова переходят из жаргона в разговорный язык именно благодаря их широкому распространению среди различных социальных групп, которое происходит благодаря употреблению этих слов в СМИ.</w:t>
      </w:r>
    </w:p>
    <w:p>
      <w:pPr>
        <w:pStyle w:val="Style18"/>
        <w:rPr/>
      </w:pPr>
      <w:r>
        <w:rPr/>
        <w:t>В разных случаях журналисты употребляют жаргонизмы по-разному. Среди примеров употребления жаргонизмов, которые собраны в карточках, встречаются как удачное, так и неудачное использование жаргонных слов.</w:t>
      </w:r>
    </w:p>
    <w:p>
      <w:pPr>
        <w:pStyle w:val="Style18"/>
        <w:rPr/>
      </w:pPr>
      <w:r>
        <w:rPr/>
        <w:t>Например, заголовок, названный «И снова о свободе слова, блин» (см. карточку 1) полностью выражает отношение автора к затронутой им проблеме, и по стилю соответствует насмешливо-иронической статье. На мой взгляд, жаргонизм использован автором достаточно удачно (хотя на серьёзном информационном портале выглядит чересчур экспрессивно).</w:t>
      </w:r>
    </w:p>
    <w:p>
      <w:pPr>
        <w:pStyle w:val="Style18"/>
        <w:rPr/>
      </w:pPr>
      <w:r>
        <w:rPr/>
        <w:t>Жаргонизм, употребленный во фразе «Хакеры ловят "чайников" на голую Бритни Спирс» (см. карточку 2) также уместен, ведь слово «чайник» является более ёмким, чем описательный оборот «человек, плохо разбирающийся в компьютерах». Кроме этого, слово «чайник» гораздо короче (что важно для заголовка) и его второе значение известно, наверное, каждому русскоязычному человеку.</w:t>
      </w:r>
    </w:p>
    <w:p>
      <w:pPr>
        <w:pStyle w:val="Style18"/>
        <w:rPr/>
      </w:pPr>
      <w:r>
        <w:rPr/>
        <w:t>А вот «Тачка для Деда Мороза» (см. карточку 3) лично мне совсем не понравился. Автор не пытался выразить словом «тачка» никаких коннотаций. Иными словами, здесь употребляется жаргонизм исключительно с целью употребления жаргонизма. Слово «машина» подошло бы к данному контексту куда лучше: оно имеет такой же смысл, немногим длиннее «тачки» и больше сочеталось бы с «Дедом Морозом».</w:t>
      </w:r>
    </w:p>
    <w:p>
      <w:pPr>
        <w:pStyle w:val="Style18"/>
        <w:rPr/>
      </w:pPr>
      <w:r>
        <w:rPr/>
        <w:t>«И тут препод читает нам целую фашистскую лекцию, приглашая вступить в какое-то общество, стать почетными революционерами» (см. карточку 4). Здесь – снова удачное употребление. Статья написана от имени студента и для студентов, и употребление студенческого жаргона здесь вполне уместно.</w:t>
      </w:r>
    </w:p>
    <w:p>
      <w:pPr>
        <w:pStyle w:val="Style18"/>
        <w:rPr/>
      </w:pPr>
      <w:r>
        <w:rPr/>
        <w:t>Название «Попса» (см. карточку 5) для радиостанции подобрано, на мой взгляд, достаточно удачно. Оно коротко (значит, легко запоминается) и чётко выражает политику станции; кроме того, здесь присутствует определённая доля коннотаций (подчёркивается несерьезность, «легкость» радио). Кроме того, это слово является «своим» для аудитории радиостанции, и поэтому не может не нравиться слушателям.</w:t>
      </w:r>
    </w:p>
    <w:p>
      <w:pPr>
        <w:pStyle w:val="Style18"/>
        <w:rPr/>
      </w:pPr>
      <w:r>
        <w:rPr/>
        <w:t>«The Times, похоже, облажалась» (см. карточку 6) является ещё одним примером неудачного употребления жаргонизмов. Во-первых, «облажалась» не подходит по контексту (согласитесь, любой жаргон будет немного лишним в статье про Путина и «The Times»). Во-вторых, по смыслу гораздо лучше подошло бы слово «дезинформировать»; из того, что автор употребил слово, не подходящее по смыслу, можно делать вывод, что здесь опять употреблен жаргонизм ради жаргонизма.</w:t>
      </w:r>
    </w:p>
    <w:p>
      <w:pPr>
        <w:pStyle w:val="Style18"/>
        <w:rPr/>
      </w:pPr>
      <w:r>
        <w:rPr/>
        <w:t>«Их крупная часть конвертирована в баксы и расположена в казначейских обещаниях США» (см. карточку 7). Снова жаргонизм употреблён не слишком удачно. Статья в журнале достаточно серьёзного содержания, и слово «баксы» уродливо выделяется из общего контекста.</w:t>
      </w:r>
    </w:p>
    <w:p>
      <w:pPr>
        <w:pStyle w:val="Style18"/>
        <w:rPr/>
      </w:pPr>
      <w:r>
        <w:rPr/>
        <w:t>«Я чувак, который издает забавные звуки» - так перевели слова Рассела Кроу в газете «Труд-7» (см. карточку 8). На мой взгляд, перевод сделан удачно. Употребление жаргонизмов вполне соответствует концепции газеты, а приведённое здесь жаргонное слово вполне могло бы быть употреблено интервьюируемым, если бы он говорил по-русски.</w:t>
      </w:r>
    </w:p>
    <w:p>
      <w:pPr>
        <w:pStyle w:val="Style18"/>
        <w:rPr/>
      </w:pPr>
      <w:r>
        <w:rPr/>
        <w:t>А вот не особо удачный заголовок: «Бывший динамовец напортачил» (см. карточку 9). Использованный жаргонизм не совсем подходит по смыслу и по коннотационной окраске.</w:t>
      </w:r>
    </w:p>
    <w:p>
      <w:pPr>
        <w:pStyle w:val="Style18"/>
        <w:rPr/>
      </w:pPr>
      <w:r>
        <w:rPr/>
        <w:t>«Жулик второй раз ограбил одного и того же человека» (см. карточку 10). Здесь слово «жулик» соответствует контексту и не вступает в противоречия со смыслом статьи, поэтому нельзя сказать, что оно употреблено неудачно. Однако с другой стороны, нет никаких причин, предпочесть жаргонизм разговорному слову «мошенник» или нейтральным «вор», «грабитель». На мой взгляд, если жаргонное слово не несёт никой дополнительное нагрузки, следует заменить его «нежаргонным» синонимом.</w:t>
      </w:r>
    </w:p>
    <w:p>
      <w:pPr>
        <w:pStyle w:val="Style18"/>
        <w:rPr/>
      </w:pPr>
      <w:r>
        <w:rPr/>
        <w:t>Название конкурса «Самый классный "классный" – 2009» (см. карточку 12) мне очень понравилось. Жаргонизм употреблен, во-первых, к месту (конкурс связан со школой, значит, школьный жаргон подходит), во-вторых, с использованием языковой игры («классный» в значении хороший, и «классный» в значении классный руководитель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7 Специфический жаргон журналистов</w:t>
      </w:r>
      <w:r>
        <w:rPr>
          <w:rStyle w:val="FootnoteAnchor"/>
        </w:rPr>
        <w:footnoteReference w:id="12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которые жаргонные слова используются чаще всего в журналистских материалах. Их можно отнести к специфическому журналистскому сленгу. К нему относятся, в первую очередь, обозначения приборов, необходимых для работы журналиста (микрофон – «удочка», микрофон – «петличка») или названия частей журналистского материала («рыба» - черновой вариант текста, «перебивки» - элементы декора крупным планом). Однако эти слова используются в основном в журналистской среде и встречаются в статьях довольно редко, потому что понятны почти всегда только самим работникам СМИ.</w:t>
      </w:r>
    </w:p>
    <w:p>
      <w:pPr>
        <w:pStyle w:val="Style18"/>
        <w:rPr/>
      </w:pPr>
      <w:r>
        <w:rPr/>
        <w:t>Более часто употребляемые исключительно в средствах массовой информации жаргонизмы можно разделить на следующие группы:</w:t>
      </w:r>
    </w:p>
    <w:p>
      <w:pPr>
        <w:pStyle w:val="Style18"/>
        <w:rPr/>
      </w:pPr>
      <w:r>
        <w:rPr/>
        <w:t>- слова и выражения, связанные с каким-либо историческим событием («дети фестиваля» - афророссияне (см. карточку 13)),</w:t>
      </w:r>
    </w:p>
    <w:p>
      <w:pPr>
        <w:pStyle w:val="Style18"/>
        <w:rPr/>
      </w:pPr>
      <w:r>
        <w:rPr/>
        <w:t>- описательные обороты («азиатские тигры» - быстро развивающиеся страны Юго-Восточной Азии (см. карточку 14); «встреча без галстуков» - неформальная встреча политиков (см. карточку 15); «административная рента» (см. карточку 16), «чиновничья рента» (см. карточку 17) - взятка; «чёрная зарплата» (см. карточку 18) - зарплата, при получении которой государству не выплачиваются налоги; «хромая утка» - президент, не принимающий серьёзных государственных решений (см. карточку 19)),</w:t>
      </w:r>
    </w:p>
    <w:p>
      <w:pPr>
        <w:pStyle w:val="Style18"/>
        <w:rPr/>
      </w:pPr>
      <w:r>
        <w:rPr/>
        <w:t>- «афоризмы» известных политических деятелей («кошмарить» (см. карточки 20-21), «умный, сильный и находчивый» - коммунист, патриот и аграрий),</w:t>
      </w:r>
    </w:p>
    <w:p>
      <w:pPr>
        <w:pStyle w:val="Style18"/>
        <w:rPr/>
      </w:pPr>
      <w:r>
        <w:rPr/>
        <w:t>- прозвища политиков и ньюсмейкеров (Б. А. Березовский – «БАБ»; Е. Т. Гайдар – «Хрюша»;. В. В. Путин – «ВВП»).</w:t>
      </w:r>
    </w:p>
    <w:p>
      <w:pPr>
        <w:pStyle w:val="Style18"/>
        <w:rPr/>
      </w:pPr>
      <w:r>
        <w:rPr/>
        <w:t>Эти жаргонизмы используются в статьях наравне с другими группами жаргонных слов (арго, молодежный сленг и т.п.) Они также могут быть употреблены удачно или неудачно. Например, заголовок «Ухватив азиатского тигра за хвост» (см. карточку 14) показался мне довольно удачным. Во-первых, смысл жаргонизма в статье понятен, во-вторых, он используется в подходящем контексте («тигр» - «ухватить за хвост»), что придаёт заголовку выразительность.</w:t>
      </w:r>
    </w:p>
    <w:p>
      <w:pPr>
        <w:pStyle w:val="Style18"/>
        <w:rPr/>
      </w:pPr>
      <w:r>
        <w:rPr/>
        <w:t>Фраза «Лидеры в сфере информационных технологий Армении встретятся без галстуков» (см. карточку 15) является не очень хорошим примером употребления жаргонизма в СМИ. Смысл остается не до конца ясным, и синоним («встретятся в неформальной обстановке») может заменить жаргонизм без потери какого-либо значения, и, на мой взгляд, даже больше подойдёт к контексту.</w:t>
      </w:r>
    </w:p>
    <w:p>
      <w:pPr>
        <w:pStyle w:val="Style18"/>
        <w:rPr/>
      </w:pPr>
      <w:r>
        <w:rPr/>
        <w:t>Ещё один не слишком удачный пример - анонс статьи на информационном портале «Dailystroy»: «Реформу техрегулирования тормозят люди, которые не хотят терять административную ренту, считают в Госдуме» (см. карточку 16). Употребление жаргонизма делает фразу более громоздкой (сравните: «люди, которые не хотят терять административную ренту» и «взяточники») и менее понятной (не знакомый со специфическим жаргоном человек не сразу догадается, что значит «административная рента»). С другой стороны, у автор, возможно, была какая-либо веская причина, по которой он не захотел употреблять резкое слово «взятка» и заменил его эвфемистичным синонимом.</w:t>
      </w:r>
    </w:p>
    <w:p>
      <w:pPr>
        <w:pStyle w:val="Style18"/>
        <w:rPr/>
      </w:pPr>
      <w:r>
        <w:rPr/>
        <w:t>Словосочетание «Чиновничья рента» (см. карточку 17) кажется мне более удачным примером использования похожего жаргонизма. Такой заголовок звучит куда более образно и ёмко, чем слово «Взятка» в начале статьи, привлекает внимание и даёт читателю возможность задуматься над значением словосочетания до прочтения статьи.</w:t>
      </w:r>
    </w:p>
    <w:p>
      <w:pPr>
        <w:pStyle w:val="Style18"/>
        <w:rPr/>
      </w:pPr>
      <w:r>
        <w:rPr/>
        <w:t>«Россияне готовы работать за «чёрную» зарплату» (см. карточку 18) - это, по моему мнению, также приём удачного употребления жаргонизма. Самым важным критерием здесь является отсутствие синонимов у жаргонизма; кроме того, словосочетание «чёрная зарплата» - ярко, образно и прекрасно сочетается с контекстом.</w:t>
      </w:r>
    </w:p>
    <w:p>
      <w:pPr>
        <w:pStyle w:val="Style18"/>
        <w:rPr/>
      </w:pPr>
      <w:r>
        <w:rPr/>
        <w:t>В заголовке «СМИ делают из Путина хромую утку» (см. карточку 19) использован не до конца устоявшийся жаргонный фразеологизм, не слишком понятный читателям. С одной стороны, это выражение не является штампом, оно новое, довольно экспрессивное и может привлечь читателей. С другой стороны, оно может вызвать недовольство среди читателей именно непонятностью. Таким образом, я не отнесла бы данный жаргонизм к удачно употреблённым.</w:t>
      </w:r>
    </w:p>
    <w:p>
      <w:pPr>
        <w:pStyle w:val="Style18"/>
        <w:rPr/>
      </w:pPr>
      <w:r>
        <w:rPr/>
        <w:t>«Хватит кошмарить бизнес!» (см. карточку 20) - таков заголовок одной из статей на информационном портале «Известия.ru»; «Способов кошмарить бизнес станет меньше» (см. карточку 21) - вот ещё один заголовок статьи о бизнесе, найденный на интернет странице общественно-правового портала «Справедливость». Жаргонизм «кошмарить» я бы тоже не отнесла к удачно употреблённым ни в том, ни в другом случае. Дело даже не в том, что в обоих случаях это слово плохо «вяжется» с контекстом и не имеет чётко определённого смыслового значения. По моему мнению, это слово относится к числу тех жаргонизмов, которые появились из-за нежелания употреблять штампы, и сами вскоре стали штампами. Этот жаргонизм употреблялся в прессе так часто, что вскоре начал раздражать читателей. Именно поэтому я не считаю его употребление удачным.</w:t>
      </w:r>
    </w:p>
    <w:p>
      <w:pPr>
        <w:pStyle w:val="Style18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мотрев проведённое мною небольшое исследование жаргонной лексики, можно заметить, что проблема употребления жаргонизмов в СМИ весьма неоднозначна. Они могут быть употреблены удачно – то есть выражать некоторые дополнительные коннотационные значения, привлекать читателей (слушателей) образностью и нештампованностью и определять тот или иной контекст. С другой стороны, жаргонизмы могут быть использованы неудачно – не соответствовать контексту статьи или стилю издания; некоторые авторы употребляют жаргонизм исключительно для того, чтобы «покрасоваться»; некоторые употребляют один и тот же жаргонизм постоянно, превращая его в штамп; всё это отталкивает потенциальную аудиторию от СМИ, где неразумно употребляются жаргонизмы.</w:t>
      </w:r>
    </w:p>
    <w:p>
      <w:pPr>
        <w:pStyle w:val="Style18"/>
        <w:rPr/>
      </w:pPr>
      <w:r>
        <w:rPr/>
        <w:t>Таким образом, нельзя сказать, «хорошо» или «плохо» - использовать в материалах жаргонизмы. Можно лишь с уверенностью заявить, что использовать жаргонную лексику надо разумно, учитывая контекст, коннотации, предполагая реакцию аудитории, и стиль издания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Интернет-сайт «В мире слов» - http://slovo.dn.ua/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Свободная энциклопедия «Википедия» - http://ru.wikipedia.org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Бюро переводов «Трактат» - http://www.traktat.com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«Современный русский язык»: Учебник для студентов вузов, обучающихся по специальности «Филология» / П. А. Лекант, Е. И. Диброва, Л. Л. Касаткин и др.; Под редакцией А. Леканта. – 3-е издание, стереотип. – М.: Дрофа, 2002. – 560 с.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«Современный русский язык». Учебник для вузов. Аникина А. Б., Бельчиков Ю. А., Вакуров В. Н. и др.; под ред. Д. Э. Розенталя. – 4-е издание, испр. и доп. – М.: Высшая школа, 1984. – 735 с.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Виталий Колмановский. «О литературном языке и жаргоне». http://innabb.users.baku.ru/pubs/vkolmanovsky/10311_ru.php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Александр Сидоров. «Из истории русского уголовно-арестантского арго». http://bookz.ru/authors/sidorov-aleksandr/argo/1-argo.html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«Средства массовой информации и культура речи». http://209.85.129.132/search?q=cache:Xp9Pa0gSCDsJ:nicifobr.68edu.ru/SMI.doc+%D0%98%D1%81%D0%BF%D0%BE%D0%BB%D1%8C%D0%B7%D0%BE%D0%B2%D0%B0%D0%BD%D0%B8%D0%B5+%D0%B6%D0%B0%D1%80%D0%B3%D0%BE%D0%BD%D0%BD%D0%BE%D0%B9+%D0%BB%D0%B5%D0%BA%D1%81%D0%B8%D0%BA%D0%B8+%D0%B2+%D1%81%D1%80%D0%B5%D0%B4%D1%81%D1%82%D0%B2%D0%B0%D1%85+%D0%BC%D0%B0%D1%81%D1%81%D0%BE%D0%B2%D0%BE%D0%B9+%D0%B8%D0%BD%D1%84%D0%BE%D1%80%D0%BC%D0%B0%D1%86%D0%B8%D0%B8%C2%BB&amp;cd=6&amp;hl=uk&amp;ct=clnk&amp;gl=ua&amp;client=firefox-a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Интернет портал «Единое окно». http://window.edu.ru/window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Сайт кафедры истории и теории журналистики Самарского Государственного университета. http://samgujournalist.ucoz.ru/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«Гильдия лингвистов-экспертов». http://www.rusexpert.ru/magazine/017.htm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Сайт «Молодёжный сленг + жаргон наркоманов». http://annababina.narod.ru/</w:t>
      </w:r>
    </w:p>
    <w:p>
      <w:pPr>
        <w:pStyle w:val="Style18"/>
        <w:numPr>
          <w:ilvl w:val="0"/>
          <w:numId w:val="4"/>
        </w:numPr>
        <w:ind w:left="0" w:hanging="0"/>
        <w:jc w:val="left"/>
        <w:rPr/>
      </w:pPr>
      <w:r>
        <w:rPr/>
        <w:t>«Словарь современного жаргона российских политиков и журналистов». А. В. Моченов, С. C. Никулин, А. Г. Ниясов, М. Д. Савваитова. – М.: ОЛМА-ПРЕСС, 2003. – 256 с.</w:t>
      </w:r>
    </w:p>
    <w:p>
      <w:pPr>
        <w:pStyle w:val="Style18"/>
        <w:ind w:hanging="0"/>
        <w:jc w:val="left"/>
        <w:rPr/>
      </w:pPr>
      <w:r>
        <w:rPr/>
      </w:r>
      <w:r>
        <w:br w:type="page"/>
      </w:r>
    </w:p>
    <w:p>
      <w:pPr>
        <w:pStyle w:val="Style18"/>
        <w:rPr/>
      </w:pPr>
      <w:r>
        <w:rPr/>
        <w:t>Приложение 1. Карточки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И снова о свободе слова, блин». Заголовок одного из материалов «Сми.ру» от 10 июня 2008 года. http://www.smi.ru/text/00/06/10/234670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Хакеры ловят "чайников" на голую Бритни Спирс». Заголовок одного из материалов «NEWSru.co.il» от 5 апреля 2007 года. http://www.newsru.co.il/rest/05apr2007/britney_porn_106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Тачка для Деда Мороза». Заголовок одного из материалов газеты «Пятница» от 28 декабря 2008 года. http://pressa.irk.ru/friday/2007/51/042001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И тут препод читает нам целую фашистскую лекцию, приглашая вступить в какое-то общество, стать почетными революционерами». Из статьи «Они преподают нам историю» в интернет газете «МК.RU» от 11 апреля 2207 года. http://www.mk.ru/153843/153843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Попса» - название русской радиостанции, вещающей на 102, 5 МГЦ. http://www.guzei.com/radio/station/?radio_id=3309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The Times, похоже, облажалась». Из статьи «АВВА-корпоратив для Путина» в интернет газете «Свободная пресса» от 6 февраля 2009 года. http://svpressa.ru/issue/news.php?id=4014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Их крупная часть конвертирована в баксы и расположена в казначейских обещаниях США». Из статьи Петербургского журнала «Русская казна любит рубли». http://www.spbjournal.ru/index.php?path=gazeta_gzt.ru&amp;view=full&amp;page=10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Я чувак, который издает забавные звуки». Из интервью с Расселом Кроу в газете «Труд-7» 13 декабря 2007. http://www.trud.ru/issue/article.php?id=200712137291001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Бывший динамовец напортачил». Заголовок статьи в интернет газете «Газета.ru» 8 декабря 2007 года. http://www.gazeta.ru/sport/2007/12/kz_2403038.s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Жулик второй раз ограбил одного и того же человека». Заголовок статьи Магнитогорского информационного агентства от 30 января 2009 года. http://www.verstov.info/criminal/1476-zhulik-vtorojj-raz-ograbil-odnogo-i-togo-zhe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О новой финансово-экономической парадигме развития России». Заголовок статьи журнала «Финансы и кредит» в марте 2008 года. http://www.fin-izdat.ru/journal/fc/detail.php?ID=9768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Финал профессионального Конкурса педагогического мастерства "Самый классный "классный" - 2009"». Анонс с сайта «ForSMi.ru» от 11 марта 2009 года. http://www.forsmi.ru/node/5210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Дети фестиваля». Заголовок статьи в интернет газете «Известия.ru» от 10 июля 2007 года. http://www.izvestia.ru/comment/article3106014/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Ухватив азиатского тигра за хвост». Заголовок статьи в интернет газете «Правда Востока» от 28 марта 2008 года. http://www.press.uz/article.php?&amp;&amp;article=38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Лидеры в сфере информационных технологий Армении встретятся без галстуков». Заголовок статьи на информационном интернет портале «Barev.net» от 20 февраля 2009 года. http://news.barev.net/society/4996-Lidery-v-sfere-informacionnyh-tehnologii-Armenii-vstretjatsja-bez-galstukov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Реформу техрегулирования тормозят люди, которые не хотят терять административную ренту, считают в Госдуме». Анонс статьи на информационном портале «Dailystroy» от 25 января 2007 года. http://www.dailystroy.ru/news/13115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Чиновничья рента». Заголовок статьи в «Российской Газете» 12 апреля 2006 года. http://www.rg.ru/2006/04/12/gontmaher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Россияне готовы работать за «чёрную» зарплату». Заголовок статьи информационного портала «Newsland» от 9 февраля 2009 года. http://www.newsland.ru/News/Detail/id/338302/cat/44/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СМИ делают из Путина хромую утку». Заголовок статьи в «Независимой газете» 27 декабря 2007 года. http://www.stratagema.org/arcpub.php?nws=eou0s2007327934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Хватит кошмарить бизнес!» Заголовок статьи на информационном портале «Известия.ru» от 1 августа 2008 года. http://www.izvestia.ru/russia/article3119031/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Способов кошмарить бизнес станет меньше». Заголовок статьи на интернет странице общественно-правового портала «Справедливость» от 27 января 2009. http://www.s-pravdoy.ru/protiv-korrupcii-news/1146--lr-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Иду на Крещатик колоть марочки». Заголовок одной из статей на информационном портале «VseSmi.ru» от 20 января 2007 года. http://www.vsesmi.ru/news/452854/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Я не гламурная и не тусуюсь». Из интервью газеты «Время» с Даригой Назарбаевой от 5 апреля 2008 года. http://izdatel.kz/2008/04/05/vremja-dariga-nazarbaeva-ja-ne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Питерская молодёжь тусуется молча». Название материала, опубликованного на сайте «Радио Алла» 21 октября 2008 года. http://www.radioalla.ru/?an=alla_newsefir_page&amp;uid=17277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Болеть или тусоваться». Заголовок одной из статей в «Российской Газете» от 28 мая 2004 года. http://www.rg.ru/2004/05/28/bolelschik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Собственник показывает "липу"». Заголовок материала, опубликованного в газете «Вечерний Челябинск» 20 мая 2008 года. http://vecherka.su/katalogizdaniy?id=18093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Знаменитое лицо на Марсе, фигура женщины, сидящей на камне, черепа — все это натуральная “липа”». Из статьи «На Марсе жизни нет, но нет её и выше», опубликованной в «Московском Комсомольце» 26 сентября 2008 года. http://www.topnews.ru/media_id_4952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Арестован питерский мент, подозреваемый в убийстве задержанного в изоляторе». Заголовок новостной статьи, опубликованной на сайте КПРФ 14 октября 2008 года. http://www.cprf.info/news/lenta/52803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“Режимный” мент поплатился за стрижку купонов». Заголовок статьи на интернет портале «Vsluh.ru» от 19 сентября 2008 года. http://www.vsluh.ru/news/incident/151796.html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Политковскую убили башкирские менты». Заголовок статьи, опубликованной на информационно-публицистическом сайте «УфаГубь» 22 января 2008 года. http://www.ufagub.com/news/whatever/1246/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Если вы не полный лох и успели купить в дьюти-фри шотландского виски, чудовище обязательно появится на горизонте». Из статьи «В поисках Лох-Несского чудовища», опубликованной на сайте журнала «Школа жизни» 11 мая 2008 года. http://shkolazhizni.ru/archive/0/n-16587/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/>
        <w:t>«Зауральские зэки смогут без проблем "ботать по фене" при помощи сотовой связи». Заголовок статьи, опубликованной 10 апреля 2006 года на сайте информационного агентства «URA.RU». http://ura.ru/content/kurgan/14-04-2006/news/3828.html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И.Рахманова, В.Н. Суздальцева. Современный русский язык. с. 223.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Егда ж привезоша мя на двор, выбежала жена ево Неонила и ухватала меня под руку, а сама говорит: "поди-тко, государь наш батюшко, поди-тко, свет наш кормилец!" И я сопротив того: "чюдно! давеча был блядин сын, а топерва - батюшко! Большо у Христа тово остра шелепуга та: скоро повинился муж твой!"»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 другой день поутру граф Семён Андреевич Салтыков, приехав, приказал отвести меня в немшоную баню, где людей весют, сколько кто потянет…»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И.Рахманова, В.Н. Суздальцева. Современный русский язык. с. 224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 тобой тасуюсь без чинов, люблю тебя душою...» Александр Сергеевич Пушкин, «Пирующие студенты»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куцкий С. «Материалы для сравнительного и объяснительного словаря русского языка и других славянских наречий». - СПБ, 1832</w:t>
      </w:r>
    </w:p>
  </w:footnote>
  <w:footnote w:id="8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Т. Пестерова, М. Э. Рут. «Номинативность и экспрессивность в семантике образного слова». Свердловск, 1988.</w:t>
      </w:r>
    </w:p>
  </w:footnote>
  <w:footnote w:id="9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С. Елистратов.  «Русское арго в языке, обществе и культуре», 1995.</w:t>
      </w:r>
    </w:p>
  </w:footnote>
  <w:footnote w:id="10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Махов. «Словарь блатного жаргона в СССР» (1991); Л. А. Мильяненков «По ту сторону закона: энциклопедия преступного мира» (1992) и т. п.</w:t>
      </w:r>
    </w:p>
  </w:footnote>
  <w:footnote w:id="11">
    <w:p>
      <w:pPr>
        <w:pStyle w:val="Style19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На заседании Московской Государственной Думы от 4. 05. 07 депутат Николай Губенко предложил привлекать к ответственности за использование в общественных местах «ненормативной лексики, бранных, жаргонных слов и оборотов, сленговых выражений, унижающих человеческое достоинство». Его поддержали только восемь депутатов из тридцати пяти.</w:t>
      </w:r>
      <w:r>
        <w:rPr/>
        <w:t xml:space="preserve"> </w:t>
      </w:r>
    </w:p>
  </w:footnote>
  <w:footnote w:id="12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алам книги «Словарь современного жаргона российских политиков и журналистов» А.В. Мочено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atetime">
    <w:name w:val="datetime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9">
    <w:name w:val="Б"/>
    <w:basedOn w:val="Normal"/>
    <w:qFormat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30:00Z</dcterms:created>
  <dc:creator>Зотова</dc:creator>
  <dc:description/>
  <cp:keywords/>
  <dc:language>en-US</dc:language>
  <cp:lastModifiedBy>Mage</cp:lastModifiedBy>
  <dcterms:modified xsi:type="dcterms:W3CDTF">2011-10-08T23:30:00Z</dcterms:modified>
  <cp:revision>2</cp:revision>
  <dc:subject/>
  <dc:title>10</dc:title>
</cp:coreProperties>
</file>