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ше время телевидение предлагает большое разнообразие информационных программ. Чем же бывает обусловлен выбор зрителя той или иной передачи? Мы постараемся ответить на этот вопрос, рассматривая речь ведущих вне зависимости от содержания программы. Высоких рейтингов добилась авторская программа Л. Парфенова «Намедни». (А именно цикл «1961-1991 наша эра»). В своей речи ведущий использует различные изобразительно- выразительные средства. Основными показателями, определяющими выбор того или иного приема, являются направленность передачи, предмет речи, жанровые особенности программы, целевая аудитория, авторская интенция. Интересной и достаточно необычной является форма подачи авторской оценки: она словно растворена в описании, так что высказывания собственной позиции оказывается мягким и ненавязчивым. В целом же речь ведущего становится яркой, выразительной, чем может привлечь внимание зрителя и воздействовать на него. Объектом нашего исследования является публичная телевизионная речь, предмет исследования – изобразительно-выразительные средства, выражающие авторскую оценку. Цель работы – выявление языковых приемов и средств выражения авторской позиции как показателя типа речевой культуры телеведущего программы «Намед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нная цель определила следующие задачи:</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иск и отбор материала;</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лассификация языковых приемов и средств с учетом семантико-грамматического признака;</w:t>
      </w:r>
    </w:p>
    <w:p>
      <w:pPr>
        <w:pStyle w:val="Normal"/>
        <w:keepNext w:val="true"/>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ление функциональной специфики использования Л. Парфеновым языковых приемов и средст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проведена на материале десяти программ «Намедни» цикла «1961-1991 наша эра», общая продолжительность которого составляет девять часов.</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 Сущность языковой игры</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воей речи Леонид Парфёнов использует различные языковые приёмы и средства: языковую игру, цитирование, стилистические фигуры, анекдоты и т. д. Классификация стилистических фигур и тропов описана во многих пособиях. Мы подробнее остановимся на явлении языковой игры. Она основана на знании системы единиц языка, нормы их использования и способности творческой интерпретации этих единиц. Тем самым, языковая игра позволяет определить норму и отметить многие особенности русского языка, которые могли бы остаться незамеченны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анников дает следующее определение этому явлению: «Языковая игра – нетрадиционное, неканоническое использование языка, творчество в языке, ориентация на скрытые эстетические возможности языкового знака». Мы можем выделить несколько функций языковой игры: дискредитация, высмеивание, стремление развлечь себя и собеседника, способ привлечения внимания, создание той или иной (необходимой) атмосферы, стремление к самоутверждению, маскировочная: удовлетворение агрессивности, высказывание тривиального, способность выразить странные, абсурдные мысли, сглаживание невежлив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им самые удачные примеры языковой игры. Начнём с </w:t>
      </w:r>
      <w:r>
        <w:rPr>
          <w:b/>
          <w:color w:val="000000"/>
          <w:sz w:val="28"/>
          <w:szCs w:val="28"/>
          <w:lang w:val="en-US" w:eastAsia="en-US"/>
        </w:rPr>
        <w:t>лексического уровня</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 Лексический уровен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Он достаточно широко представлен в речи Парфёнова. Приведём несколько пример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Лексический повто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ировая экономика доказывает, что она мировая. (Об обвале курса акций во время кризиса в Азии в 1997). (Каламбур создается на основе обыгрывания устоявшегося понятия «мировая экономика» и прилагательного «мировая» (всеобъемлющая, вовлекающая все стра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Сознательная тавтология: </w:t>
      </w:r>
    </w:p>
    <w:p>
      <w:pPr>
        <w:pStyle w:val="Normal"/>
        <w:keepNext w:val="true"/>
        <w:widowControl w:val="false"/>
        <w:spacing w:lineRule="auto" w:line="360"/>
        <w:ind w:firstLine="709"/>
        <w:jc w:val="both"/>
        <w:rPr/>
      </w:pPr>
      <w:r>
        <w:rPr>
          <w:color w:val="000000"/>
          <w:sz w:val="28"/>
          <w:szCs w:val="28"/>
          <w:lang w:val="en-US" w:eastAsia="en-US"/>
        </w:rPr>
        <w:t>Молодой, популярнейший, перспективнейший нижегородский губернатор, на которого Ельцин намекал как на возможного преемника Бориса Второго, переезжает на должность вице-премьера и утрачивает популярность и, похоже, перспективность. (Помимо сознательной тавтологии, мы видим здесь приём окольцовы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Метафорическое толкование значения сло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Клонирование – генетическое тиражиров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Долли – самая популярная из всех парнокопытны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Байкал – самое глубокое озеро и самый большой запасник пресной воды в мире, гордость учебников географии, украшение таёжной Сибири, цель похода с рюкзаком и палатк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 Фильм Владимира Мотыля «Белое солнце пустыни» – лучший «истерн» про гражданскую войну, самая талантливая кинореабилитация белого офицерства и рекордсмен по числу фраз, ушедших в народ. (Здесь мы видим окказиональное образование слова «истерн» по модели слова «вестерн», то есть происходит синтез языковой игры лексического и словообразовательного уровня. «West» - с английского «запад», «east» - «восток». Существует жанр кинематографа «вестерн» (фильмы о диком западе), «истерн» же рассматривается как картина о странах Азии, Дальнего Восто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 Обыгрывание антоним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У Папанова, всю жизнь игравшего сильные характеры, слабое сердце. (В данном случае представлены языковые антони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Юбилей даёт новый импульс старой инициативе. (Используются языковые антонимы в сюжете о праздновании столетия со дня рождения Ленина и о возобновлении субботников, называемых теперь «ленинскими»). </w:t>
      </w:r>
    </w:p>
    <w:p>
      <w:pPr>
        <w:pStyle w:val="Normal"/>
        <w:keepNext w:val="true"/>
        <w:widowControl w:val="false"/>
        <w:spacing w:lineRule="auto" w:line="360"/>
        <w:ind w:firstLine="709"/>
        <w:jc w:val="both"/>
        <w:rPr/>
      </w:pPr>
      <w:r>
        <w:rPr>
          <w:color w:val="000000"/>
          <w:sz w:val="28"/>
          <w:szCs w:val="28"/>
          <w:lang w:val="en-US" w:eastAsia="en-US"/>
        </w:rPr>
        <w:t xml:space="preserve">5.Примечателен тот факт, что Парфёнов использует стилистически маркированную лексику: </w:t>
      </w:r>
    </w:p>
    <w:p>
      <w:pPr>
        <w:pStyle w:val="Normal"/>
        <w:keepNext w:val="true"/>
        <w:widowControl w:val="false"/>
        <w:spacing w:lineRule="auto" w:line="360"/>
        <w:ind w:firstLine="709"/>
        <w:jc w:val="both"/>
        <w:rPr/>
      </w:pPr>
      <w:r>
        <w:rPr>
          <w:color w:val="000000"/>
          <w:sz w:val="28"/>
          <w:szCs w:val="28"/>
          <w:lang w:val="en-US" w:eastAsia="en-US"/>
        </w:rPr>
        <w:t xml:space="preserve">а) Шесть соток – это не дача. Дачи, большой участок, большой дом давали прежде большим людям, дают и теперь и тоже не всем. Шесть соток – это дачки, обычно в ближайшем пригороде. Сперва были огороды без права постройки чего-либо, потом разрешили ставить будочку для хранения инвентаря, потом неотапливаемый домишко.(Суффикс – ишк-, -очк-, показывают некое пренебрежение, иронию ведущего над предметом обсуждения. Данное суффиксальное образование является примером стилистически окрашенной лексики. Парфёнов также синтезирует использование лексического повтора и многозначность слова «большой" (Первое значение по размерам, второе значение по занимаемой должности, по высокой заработной плат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В 1998 году начинают строить большую космическую коммуналку: в создании международной космической станции участвуют 15 стран. Ответственные квартиросъёмщики – Россия и США. (В данном примере присутствует канцеляризм. Вместе с тем ведущие используют метафору, называя космическую станцию «Мир» коммуналк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 Фразеологический уровен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Теперь перейдём к </w:t>
      </w:r>
      <w:r>
        <w:rPr>
          <w:b/>
          <w:color w:val="000000"/>
          <w:sz w:val="28"/>
          <w:szCs w:val="28"/>
          <w:lang w:val="en-US" w:eastAsia="en-US"/>
        </w:rPr>
        <w:t>фразеологическому</w:t>
      </w:r>
      <w:r>
        <w:rPr>
          <w:color w:val="000000"/>
          <w:sz w:val="28"/>
          <w:szCs w:val="28"/>
          <w:lang w:val="en-US" w:eastAsia="en-US"/>
        </w:rPr>
        <w:t xml:space="preserve"> уровню, языковая игра которого делает речь более оживлённой и выразительной и вместе с тем способна осмеять (дискредитировать) описываемое. Возможно, именно с этим связана высокая частота использования игры данного уровня. Выделяются:</w:t>
      </w:r>
    </w:p>
    <w:p>
      <w:pPr>
        <w:pStyle w:val="Normal"/>
        <w:keepNext w:val="true"/>
        <w:widowControl w:val="false"/>
        <w:spacing w:lineRule="auto" w:line="360"/>
        <w:ind w:firstLine="709"/>
        <w:jc w:val="both"/>
        <w:rPr/>
      </w:pPr>
      <w:r>
        <w:rPr>
          <w:color w:val="000000"/>
          <w:sz w:val="28"/>
          <w:szCs w:val="28"/>
          <w:lang w:val="en-US" w:eastAsia="en-US"/>
        </w:rPr>
        <w:t>1.Расширение фразеологизма или устойчивого словосочетания (используется ограниченная сочетаемость единиц, так как они не могут иметь зависимых слов и не могут заменяться местоимения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С очевидно подмоченной репутацией Ковалёв подаёт в отставку, но всё же пытается выйти сухим из вод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Последний американский герой советской пропаганды доктор Хайдер сидит перед домом и требует ликвидации ядерных вооружений.</w:t>
      </w:r>
    </w:p>
    <w:p>
      <w:pPr>
        <w:pStyle w:val="Normal"/>
        <w:keepNext w:val="true"/>
        <w:widowControl w:val="false"/>
        <w:spacing w:lineRule="auto" w:line="360"/>
        <w:ind w:firstLine="709"/>
        <w:jc w:val="both"/>
        <w:rPr/>
      </w:pPr>
      <w:r>
        <w:rPr>
          <w:color w:val="000000"/>
          <w:sz w:val="28"/>
          <w:szCs w:val="28"/>
          <w:lang w:val="en-US" w:eastAsia="en-US"/>
        </w:rPr>
        <w:t>2. Употребление фразеологизма в прямом смыс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В сюжете об избиении русских пенсионеров во время митинга за понижение платы за коммунальные услуги в Риге говорится: Горячие латышские парни вот уж на самом деле перегнули палку.</w:t>
      </w:r>
    </w:p>
    <w:p>
      <w:pPr>
        <w:pStyle w:val="Normal"/>
        <w:keepNext w:val="true"/>
        <w:widowControl w:val="false"/>
        <w:spacing w:lineRule="auto" w:line="360"/>
        <w:ind w:firstLine="709"/>
        <w:jc w:val="both"/>
        <w:rPr/>
      </w:pPr>
      <w:r>
        <w:rPr>
          <w:color w:val="000000"/>
          <w:sz w:val="28"/>
          <w:szCs w:val="28"/>
          <w:lang w:val="en-US" w:eastAsia="en-US"/>
        </w:rPr>
        <w:t xml:space="preserve">б) 20 июля 1969 года в 20часов 16 минут на поверхность луны впервые вступила нога человека, точнее четыре американские ноги в западной части моря Спокойствия: командира корабля «Апполон-11» Нила Армстронга и пилота Баса Олдрина. </w:t>
      </w:r>
    </w:p>
    <w:p>
      <w:pPr>
        <w:pStyle w:val="Normal"/>
        <w:keepNext w:val="true"/>
        <w:widowControl w:val="false"/>
        <w:spacing w:lineRule="auto" w:line="360"/>
        <w:ind w:firstLine="709"/>
        <w:jc w:val="both"/>
        <w:rPr/>
      </w:pPr>
      <w:r>
        <w:rPr>
          <w:color w:val="000000"/>
          <w:sz w:val="28"/>
          <w:szCs w:val="28"/>
          <w:lang w:val="en-US" w:eastAsia="en-US"/>
        </w:rPr>
        <w:t>3. Повтор компонента устойчивого сочет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С 1997 года в стране новый пост № 1. Так называется вахта не у Ленина, а у могилы Неизвестного солдата. Часовые теперь охраняют Вечный огонь, а не Вечный пок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4. Морфологический уровен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алее обратим внимание на </w:t>
      </w:r>
      <w:r>
        <w:rPr>
          <w:b/>
          <w:color w:val="000000"/>
          <w:sz w:val="28"/>
          <w:szCs w:val="28"/>
          <w:lang w:val="en-US" w:eastAsia="en-US"/>
        </w:rPr>
        <w:t>морфологический</w:t>
      </w:r>
      <w:r>
        <w:rPr>
          <w:color w:val="000000"/>
          <w:sz w:val="28"/>
          <w:szCs w:val="28"/>
          <w:lang w:val="en-US" w:eastAsia="en-US"/>
        </w:rPr>
        <w:t xml:space="preserve"> урове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Рассмотрим переход существительного из одного разряда в друг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частных квартир чеканка перебирается в здания общественного назначения, в бурый металл одеваются здания общественного назначения: министерства, рестораны, станции метро, гостиницы. (Во-первых, в данном примере слово «чеканка» перешло из понятия, называющего вид ремесла в понятие, называющее готовое изделие (1) получение рельефных изображений на тонких металлических листах; 2) отделка поверхности изделий художественного литья с целью устранения мелких дефектов), обыгрываются разные значения слова. Во-вторых, здесь есть элемент олицетворения («чеканка перебирается»). В-третьих, мы видим ряд однородных членов предложения, указывающий на то, что изделия такого рода стали очень распространены. Ведущий использует последний прием для усиления эффекта воздействия на зрителя).</w:t>
      </w:r>
    </w:p>
    <w:p>
      <w:pPr>
        <w:pStyle w:val="Normal"/>
        <w:keepNext w:val="true"/>
        <w:widowControl w:val="false"/>
        <w:spacing w:lineRule="auto" w:line="360"/>
        <w:ind w:firstLine="709"/>
        <w:jc w:val="both"/>
        <w:rPr/>
      </w:pPr>
      <w:r>
        <w:rPr>
          <w:color w:val="000000"/>
          <w:sz w:val="28"/>
          <w:szCs w:val="28"/>
          <w:lang w:val="en-US" w:eastAsia="en-US"/>
        </w:rPr>
        <w:t xml:space="preserve">2. Довольно часто встречается использование сравнительной и превосходной степени имён прилагательных: </w:t>
      </w:r>
    </w:p>
    <w:p>
      <w:pPr>
        <w:pStyle w:val="Normal"/>
        <w:keepNext w:val="true"/>
        <w:widowControl w:val="false"/>
        <w:spacing w:lineRule="auto" w:line="360"/>
        <w:ind w:firstLine="709"/>
        <w:jc w:val="both"/>
        <w:rPr/>
      </w:pPr>
      <w:r>
        <w:rPr>
          <w:color w:val="000000"/>
          <w:sz w:val="28"/>
          <w:szCs w:val="28"/>
          <w:lang w:val="en-US" w:eastAsia="en-US"/>
        </w:rPr>
        <w:t>а) Беднейшая страна Европы, самая несчастная из социалистических – Албания - в 1997 году переживает и самое горькое отравление первым опытом дикого капитализма. Только в Албании в финансовую пирамиду смогло уверовать почти всё население, а когда пирамида рухнула, страна превратилась в общество обманутых вкладчиков. (Стоит отметить, что ведущий может синтезировать несколько приёмов. Так, в данном примере включены метафоры, а эпитеты несут в себе оценочный оттен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США, страна самой влиятельной прессы, самого буквоедского правосудия и самой ханжеской морали заставляет весь остальной мир с интересом, переходящим в раздражение, следить за тем, как развиваются событ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5. Синтаксический уровен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Следующий уровень – </w:t>
      </w:r>
      <w:r>
        <w:rPr>
          <w:b/>
          <w:color w:val="000000"/>
          <w:sz w:val="28"/>
          <w:szCs w:val="28"/>
          <w:lang w:val="en-US" w:eastAsia="en-US"/>
        </w:rPr>
        <w:t>синтаксический</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Явление синтаксического параллелизма оказывается удачным для описания и легко воспринимается зрителя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Голодовка раскручена в лучших традициях. Шесть тысяч работниц швейного объединения имени СССР пишут Рейгану: «Спасите жизнь доктора Хайдера!». Время идет. Рейган молчит. Хайдер голодает. (В данном примере также употреблено жаргонное слово «раскруче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Впервые стало очевидно: компьютер умней человека, как автомобиль быстрее человека, а домкрат сильне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Использование ряда однородных членов предложения в синтаксической констру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Детки с лестничной клетки выходят на улицу. Теперь они неформальные объединения молодежи – «неформалы», имеется ввиду, что формальное объединение – комсомол. Самые заметные – рокеры, панки, новые поколения хиппарей, металлисты и уникальные явления ночного мегаполиса – наезжающие в Москву любера. (В этом случае присутствуют разъяснения значения антонимичных понятий «формальное» и «неформальное» объединение молодеж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 Использование тропов в речи ведущего</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остановиться на такой группе изобразительно-выразительных средств, как тропы (потребление слова или выражения в переносном значении) и стилистические фигуры (обороты речи, строящиеся на отступлении от привычного речевого стандарта и придающие выразительность реч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 Парфенов часто использует метафоры (перенесение свойств одного предмета или явления на другой по принципу их сходства, скрытое сравнение): </w:t>
      </w:r>
    </w:p>
    <w:p>
      <w:pPr>
        <w:pStyle w:val="Normal"/>
        <w:keepNext w:val="true"/>
        <w:widowControl w:val="false"/>
        <w:spacing w:lineRule="auto" w:line="360"/>
        <w:ind w:firstLine="709"/>
        <w:jc w:val="both"/>
        <w:rPr/>
      </w:pPr>
      <w:r>
        <w:rPr>
          <w:color w:val="000000"/>
          <w:sz w:val="28"/>
          <w:szCs w:val="28"/>
          <w:lang w:val="en-US" w:eastAsia="en-US"/>
        </w:rPr>
        <w:t>а) Полуночный ковбой гоняет по дорогам без глушителей номеров и прав. (Эта метафора не несет в себе негативной пренебрежительной оценки ведущим представителей неформального объединения рокеров. Она возникает в результате ассоциаций представителя этого объединения на «стальном скакуне» (мотоцикле) с ковбоем на лошад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Островок в жизни в космосе становится необитаемым, а в марте 2000 года он и вовсе должен утонуть. (Это является примером развернутой метафоры о космической станции «Ми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 маленьком островке была похоронена великая советско-китайская дружба. Мы им помогали- помогали, а они на нас пошли войн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 В компанию бродячих музыкантов авторы мультфильма добавили трубадура. Он с домашними животными братьев Гримм образовал рок-группу, которая может защитить короля от разбойников надёжней, чем краснознамённый гвардейский ансамб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 Главное новшество, обеспечившее успех «Спорт-лото»: купивший билет своей рукой зачёркивает клеточки, становясь творцом удачи.</w:t>
      </w:r>
    </w:p>
    <w:p>
      <w:pPr>
        <w:pStyle w:val="Normal"/>
        <w:keepNext w:val="true"/>
        <w:widowControl w:val="false"/>
        <w:spacing w:lineRule="auto" w:line="360"/>
        <w:ind w:firstLine="709"/>
        <w:jc w:val="both"/>
        <w:rPr/>
      </w:pPr>
      <w:r>
        <w:rPr>
          <w:color w:val="000000"/>
          <w:sz w:val="28"/>
          <w:szCs w:val="28"/>
          <w:lang w:val="en-US" w:eastAsia="en-US"/>
        </w:rPr>
        <w:t>е) Страна медведей присвоила национального английского героя заговорившего и запевшего голосом Леонова. (Речь идет о мультфильме «Вини Пух», вышедшем на экраны в 70-е годы. В данном примере обыгран некий стереотип о России, состоящий в том, что она ассоциируется с медведями, гостеприимством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мы можем услышать метонимию (перенесение свойств одного предмета или явления на другой по принципу их смежности (материал – изделие из него, продукт – его производитель, действие – орудие действия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02 звонит в 01 слишком поздно. (Сюжет о пожаре в здании УВД г. Сама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потребление олицетворения (разновидность метафоры, состоящей в перенесении свойств человека на неодушевленные предметы или отвлеченные понятия) также характерно для речи ведущего:</w:t>
      </w:r>
    </w:p>
    <w:p>
      <w:pPr>
        <w:pStyle w:val="Normal"/>
        <w:keepNext w:val="true"/>
        <w:widowControl w:val="false"/>
        <w:spacing w:lineRule="auto" w:line="360"/>
        <w:ind w:firstLine="709"/>
        <w:jc w:val="both"/>
        <w:rPr/>
      </w:pPr>
      <w:r>
        <w:rPr>
          <w:color w:val="000000"/>
          <w:sz w:val="28"/>
          <w:szCs w:val="28"/>
          <w:lang w:val="en-US" w:eastAsia="en-US"/>
        </w:rPr>
        <w:t>а) В 1972 году просыпается камчатский вулкан Ала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Страну облетела передовая инициати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аздник заново оформляет городской патриотиз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большей выразительности Л. Парфенов включает в свою речь сравнения (Сближение двух предметов или явлений с целью пояснения одного из них при помощи другог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зидент, как английская королева, был вне подозр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обый колорит речи ведущего придает использование оксюморона (сочетание противоположных по смыслу понятий в одном художественном образ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голодавшись досыта Хайдер вступает в президентскую компанию, но для нас этого освещать не будут. (Сюжет о голодовке доктора Хайдера, требующего ликвидации ядерных вооруж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тобы владеть вниманием телезрителей, Л. Парфенов включает в свою речь анекдоты, соответствующие повествованию. Например, в сюжете о гибели «Титаника», ведущий рассказывает: «Плывет корабль. Капитан видит на своем пути айсберг и понимает, что кораблекрушение неминуемо. Тогда он идет к пассажирам и говорит: «У меня есть две новости: хорошая и плохая. С какой начинать?». «С хорошей»,- отвечают пассажиры. «Зато мы получим одиннадцать «Оска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Л. Парфенов предлагает анекдоты, характерные для того времени, о котором идет речь в программе. У не информированного человека анекдот не вызывает желаемых телеведущим эмоций. Таким образом, эффект будет индивидуален, избирателе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обычным для такого рода программ является использование ведущим частушек. Наприме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Казанском на вокза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друг послышалось «У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умал я, идут у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казалось любе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Кроме этого, мы можем услышать пословицы и поговор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Союзная прокуратура арестовывает Юрия Чурбанова. Получает новейшее подтверждение пословица: От сумы и от тюрьмы не зарекай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стерство Л. Парфенова не ограничивается вышесказанным. Он позволяет себе перефразировать текст стихотворения А.С.Пушкина «К Чаадаеву». Оригинальный текст звучит следующим образ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варищ, верь: взойдет 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везда пленительного счасть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оссия вспрянет ото с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 на обломках самовласть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ишут наши име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арфенов предлагает зрителю следующе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варищ, верь, пройдет 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а свободы, счастья, глас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 комитет госбезопас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помнит наши име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Не менее выразительно изменение одного компонента прецедентного текс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На концерте для тех, кому за тридцать, выступают те, кому под шестьдесят. Кроме пенсионера Мика Джагера больше в мире некому показать «откуда есть пошла рок музыка». (Здесь автор синтезирует языковую игру фразеологического уровня, а именно обыгрывание устойчивого оборота «те кому за тридцать», включая аналогичную синтаксическую конструкцию «те кому за шестьдесят», а также расширение значения понятия «пенсионер» по возрасту с обыгрыванием прецедентных текстов).</w:t>
      </w:r>
    </w:p>
    <w:p>
      <w:pPr>
        <w:pStyle w:val="Normal"/>
        <w:keepNext w:val="true"/>
        <w:widowControl w:val="false"/>
        <w:spacing w:lineRule="auto" w:line="360"/>
        <w:ind w:firstLine="709"/>
        <w:jc w:val="both"/>
        <w:rPr/>
      </w:pPr>
      <w:r>
        <w:rPr>
          <w:color w:val="000000"/>
          <w:sz w:val="28"/>
          <w:szCs w:val="28"/>
          <w:lang w:val="en-US" w:eastAsia="en-US"/>
        </w:rPr>
        <w:t>б) Кино в России больше, чем кино! (Сюжет о съемках фильма «Сибирский цирюльник»).</w:t>
      </w:r>
    </w:p>
    <w:p>
      <w:pPr>
        <w:pStyle w:val="Normal"/>
        <w:keepNext w:val="true"/>
        <w:widowControl w:val="false"/>
        <w:spacing w:lineRule="auto" w:line="360"/>
        <w:ind w:firstLine="709"/>
        <w:jc w:val="both"/>
        <w:rPr/>
      </w:pPr>
      <w:r>
        <w:rPr>
          <w:color w:val="000000"/>
          <w:sz w:val="28"/>
          <w:szCs w:val="28"/>
          <w:lang w:val="en-US" w:eastAsia="en-US"/>
        </w:rPr>
        <w:t xml:space="preserve">в) Позже главная проблема отечественного гардероба будет обозначена исчерпывающей формулой: Я милого узнаю по походке, а совок узнаю по шузе. (Парфенов употребляет жаргонное слово «шуза», которым называли в 70-е годы низкокачественную обувь отечественного производ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 Уход к белым и последующая миграция теперь официально именуются не изменой, а трагической ошибкой. Те, кто прежде считался «сорной травой», вырванной с корнем мозолистой рукой пролетарской революции, на рубеже 60-70-х годов оказываются «тонким колоском». (Здесь употребляется строчка из песни о русском поле из кинофильма «Неуловимые мстите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ногда автор включает в речь подходящие по теме передачи строки из песен. Наприме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Устаревают строчки любимой строевой песни «Наш ротный старшина имеет ордена». Про своего старшину строгого, но справедливого, простоватого, но с доброй душой, чаще всего украинца, вспоминают и через десять лет после демобилизации, или, наоборот, про тупого солдафона, дуб дубом, зверь зверем. (Речь идет о замене должности сержанта и старшины сверхсрочной службы на прапорщика и мичмана соответственно).</w:t>
      </w:r>
      <w:r>
        <w:br w:type="page"/>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веденное нами исследование позволило прийти к следующим выводам.</w:t>
      </w:r>
    </w:p>
    <w:p>
      <w:pPr>
        <w:pStyle w:val="Normal"/>
        <w:keepNext w:val="true"/>
        <w:widowControl w:val="false"/>
        <w:spacing w:lineRule="auto" w:line="360"/>
        <w:ind w:firstLine="709"/>
        <w:jc w:val="both"/>
        <w:rPr/>
      </w:pPr>
      <w:r>
        <w:rPr>
          <w:color w:val="000000"/>
          <w:sz w:val="28"/>
          <w:szCs w:val="28"/>
          <w:lang w:val="en-US" w:eastAsia="en-US"/>
        </w:rPr>
        <w:t>Л. Парфенов использует в своей речи большое разнообразие изобразительно выразительных средств, чем привлекает внимание зрителей. Экспрессивизация речи необходима ведущему не только для того, чтобы сделать ее более яркой, более доходчивой и более влиятельной, но и для передачи своей позиции и оценки описываемого яв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Л. Парфенов применяет разные типы языковой игры (представлены почти все уровни русского языка), довольно часто мы встречаем тропы и стилистические фигуры. Ведущий способен использовать совмещение различных приемов, что является очень интересным и необычным, а также свидетельствует о высоком мастерстве говорящего. Л. Парфенов имеет необходимое точное представление о нормах языка, которые нарушаются. Без этого знания языковая игра не смогла бы дать нужного результа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ит отметить, что слушатель в свою очередь должен также в определенной степени владеть основными правилами использования языка, иначе есть вероятность получить одностороннее общ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целом же, в большинстве случаев слушатель легко воспринимает языковые приемы ведущег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мментарии Л. Парфенова достаточно лаконичны, в то же время информативны. Они не перенасыщены грубой, жаргонной, просторечной или, наоборот, специальной, терминологической лексикой. Нет перегрузки, некого навязывания авторского мн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ысокий уровень речевой культуры телеведущего играет большую роль в привлечении зрительской аудитори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4:00Z</dcterms:created>
  <dc:creator>Гусена</dc:creator>
  <dc:description/>
  <cp:keywords/>
  <dc:language>en-US</dc:language>
  <cp:lastModifiedBy>Mage</cp:lastModifiedBy>
  <cp:lastPrinted>2006-02-28T23:34:00Z</cp:lastPrinted>
  <dcterms:modified xsi:type="dcterms:W3CDTF">2011-10-08T23:34:00Z</dcterms:modified>
  <cp:revision>2</cp:revision>
  <dc:subject/>
  <dc:title>Введение</dc:title>
</cp:coreProperties>
</file>