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rPr/>
      </w:pPr>
      <w:r>
        <w:rPr/>
        <w:t>Министерство образования и науки Российской Федерации</w:t>
      </w:r>
    </w:p>
    <w:p>
      <w:pPr>
        <w:pStyle w:val="Style31"/>
        <w:rPr/>
      </w:pPr>
      <w:r>
        <w:rPr/>
        <w:t>ГОУ ВПО Иркутский Государственный технический университет</w:t>
      </w:r>
    </w:p>
    <w:p>
      <w:pPr>
        <w:pStyle w:val="Style31"/>
        <w:rPr/>
      </w:pPr>
      <w:r>
        <w:rPr/>
        <w:t>Факультет права, социологии и СМИ</w:t>
      </w:r>
    </w:p>
    <w:p>
      <w:pPr>
        <w:pStyle w:val="Style31"/>
        <w:rPr/>
      </w:pPr>
      <w:r>
        <w:rPr/>
        <w:t>Кафедра рекламы и журналистики</w:t>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t>Курсовая работа</w:t>
      </w:r>
    </w:p>
    <w:p>
      <w:pPr>
        <w:pStyle w:val="Style31"/>
        <w:rPr/>
      </w:pPr>
      <w:r>
        <w:rPr/>
        <w:t>По основам журналистики</w:t>
      </w:r>
    </w:p>
    <w:p>
      <w:pPr>
        <w:pStyle w:val="Style31"/>
        <w:rPr>
          <w:b/>
          <w:b/>
          <w:bCs/>
        </w:rPr>
      </w:pPr>
      <w:r>
        <w:rPr>
          <w:b/>
          <w:bCs/>
        </w:rPr>
        <w:t>ИЗОБРАЖЕНИЕ ЧЕЛОВЕКА НА СТРАНИЦАХ ГАЗЕТЫ</w:t>
      </w:r>
    </w:p>
    <w:p>
      <w:pPr>
        <w:pStyle w:val="Style31"/>
        <w:rPr/>
      </w:pPr>
      <w:r>
        <w:rPr>
          <w:b/>
          <w:bCs/>
        </w:rPr>
        <w:t>"СМ НОМЕР ОДИН"</w:t>
      </w:r>
    </w:p>
    <w:p>
      <w:pPr>
        <w:pStyle w:val="Style31"/>
        <w:rPr>
          <w:b/>
          <w:b/>
          <w:bCs/>
        </w:rPr>
      </w:pPr>
      <w:r>
        <w:rPr>
          <w:b/>
          <w:bCs/>
        </w:rPr>
      </w:r>
    </w:p>
    <w:p>
      <w:pPr>
        <w:pStyle w:val="Style31"/>
        <w:rPr/>
      </w:pPr>
      <w:r>
        <w:rPr/>
      </w:r>
    </w:p>
    <w:p>
      <w:pPr>
        <w:pStyle w:val="Style31"/>
        <w:rPr/>
      </w:pPr>
      <w:r>
        <w:rPr/>
      </w:r>
    </w:p>
    <w:p>
      <w:pPr>
        <w:pStyle w:val="Style31"/>
        <w:rPr/>
      </w:pPr>
      <w:r>
        <w:rPr/>
      </w:r>
    </w:p>
    <w:p>
      <w:pPr>
        <w:pStyle w:val="Style31"/>
        <w:jc w:val="left"/>
        <w:rPr/>
      </w:pPr>
      <w:r>
        <w:rPr/>
        <w:t xml:space="preserve">По специальности 021400 </w:t>
      </w:r>
    </w:p>
    <w:p>
      <w:pPr>
        <w:pStyle w:val="Style31"/>
        <w:jc w:val="left"/>
        <w:rPr/>
      </w:pPr>
      <w:r>
        <w:rPr/>
        <w:t>"Журналистика"</w:t>
      </w:r>
    </w:p>
    <w:p>
      <w:pPr>
        <w:pStyle w:val="Style31"/>
        <w:jc w:val="left"/>
        <w:rPr/>
      </w:pPr>
      <w:r>
        <w:rPr/>
        <w:t xml:space="preserve">Выполнила студентка </w:t>
      </w:r>
    </w:p>
    <w:p>
      <w:pPr>
        <w:pStyle w:val="Style31"/>
        <w:jc w:val="left"/>
        <w:rPr/>
      </w:pPr>
      <w:r>
        <w:rPr/>
        <w:t>гр. ЖУР-07-1: Аруева Т.О.</w:t>
      </w:r>
    </w:p>
    <w:p>
      <w:pPr>
        <w:pStyle w:val="Style31"/>
        <w:jc w:val="left"/>
        <w:rPr/>
      </w:pPr>
      <w:r>
        <w:rPr/>
        <w:t xml:space="preserve">Научный руководитель, </w:t>
      </w:r>
    </w:p>
    <w:p>
      <w:pPr>
        <w:pStyle w:val="Style31"/>
        <w:jc w:val="left"/>
        <w:rPr/>
      </w:pPr>
      <w:r>
        <w:rPr/>
        <w:t>доцент: Мирхалилова Л.М.</w:t>
      </w:r>
    </w:p>
    <w:p>
      <w:pPr>
        <w:pStyle w:val="Style31"/>
        <w:jc w:val="left"/>
        <w:rPr/>
      </w:pPr>
      <w:r>
        <w:rPr/>
      </w:r>
    </w:p>
    <w:p>
      <w:pPr>
        <w:pStyle w:val="Style31"/>
        <w:jc w:val="left"/>
        <w:rPr/>
      </w:pPr>
      <w:r>
        <w:rPr/>
      </w:r>
    </w:p>
    <w:p>
      <w:pPr>
        <w:pStyle w:val="Style31"/>
        <w:jc w:val="left"/>
        <w:rPr/>
      </w:pPr>
      <w:r>
        <w:rPr/>
      </w:r>
    </w:p>
    <w:p>
      <w:pPr>
        <w:pStyle w:val="Style31"/>
        <w:jc w:val="left"/>
        <w:rPr/>
      </w:pPr>
      <w:r>
        <w:rPr/>
      </w:r>
    </w:p>
    <w:p>
      <w:pPr>
        <w:pStyle w:val="Style31"/>
        <w:rPr/>
      </w:pPr>
      <w:r>
        <w:rPr/>
        <w:t>Иркутск 2008</w:t>
      </w:r>
      <w:r>
        <w:br w:type="page"/>
      </w:r>
    </w:p>
    <w:p>
      <w:pPr>
        <w:pStyle w:val="Style25"/>
        <w:rPr/>
      </w:pPr>
      <w:r>
        <w:rPr/>
        <w:t>Оглавление</w:t>
      </w:r>
    </w:p>
    <w:p>
      <w:pPr>
        <w:pStyle w:val="Normal"/>
        <w:ind w:firstLine="709"/>
        <w:rPr>
          <w:b/>
          <w:b/>
          <w:bCs/>
        </w:rPr>
      </w:pPr>
      <w:r>
        <w:rPr>
          <w:b/>
          <w:bC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Характеристика газеты "СМ Номер один"</w:t>
      </w:r>
    </w:p>
    <w:p>
      <w:pPr>
        <w:pStyle w:val="Contents2"/>
        <w:rPr>
          <w:caps w:val="false"/>
          <w:smallCaps w:val="false"/>
          <w:sz w:val="24"/>
          <w:szCs w:val="24"/>
          <w:lang w:val="en-US" w:eastAsia="en-US"/>
        </w:rPr>
      </w:pPr>
      <w:r>
        <w:rPr>
          <w:rStyle w:val="InternetLink"/>
          <w:lang w:val="en-US" w:eastAsia="en-US"/>
        </w:rPr>
        <w:t>1.1 Типологические особенности выбранного печатного издания</w:t>
      </w:r>
    </w:p>
    <w:p>
      <w:pPr>
        <w:pStyle w:val="Contents2"/>
        <w:rPr>
          <w:caps w:val="false"/>
          <w:smallCaps w:val="false"/>
          <w:sz w:val="24"/>
          <w:szCs w:val="24"/>
          <w:lang w:val="en-US" w:eastAsia="en-US"/>
        </w:rPr>
      </w:pPr>
      <w:r>
        <w:rPr>
          <w:rStyle w:val="InternetLink"/>
          <w:lang w:val="en-US" w:eastAsia="en-US"/>
        </w:rPr>
        <w:t>1.2 Система текстовых публикаций номера</w:t>
      </w:r>
    </w:p>
    <w:p>
      <w:pPr>
        <w:pStyle w:val="Contents2"/>
        <w:rPr>
          <w:caps w:val="false"/>
          <w:smallCaps w:val="false"/>
          <w:sz w:val="24"/>
          <w:szCs w:val="24"/>
          <w:lang w:val="en-US" w:eastAsia="en-US"/>
        </w:rPr>
      </w:pPr>
      <w:r>
        <w:rPr>
          <w:rStyle w:val="InternetLink"/>
          <w:lang w:val="en-US" w:eastAsia="en-US"/>
        </w:rPr>
        <w:t>1.3 Тематические линии газеты "СМ Номер один"</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Изображение человека на страницах газеты "СМ Номер один"</w:t>
      </w:r>
    </w:p>
    <w:p>
      <w:pPr>
        <w:pStyle w:val="Contents2"/>
        <w:rPr>
          <w:caps w:val="false"/>
          <w:smallCaps w:val="false"/>
          <w:sz w:val="24"/>
          <w:szCs w:val="24"/>
          <w:lang w:val="en-US" w:eastAsia="en-US"/>
        </w:rPr>
      </w:pPr>
      <w:r>
        <w:rPr>
          <w:rStyle w:val="InternetLink"/>
          <w:lang w:val="en-US" w:eastAsia="en-US"/>
        </w:rPr>
        <w:t>2.1 Способ изображения личности на страницах печатного издания</w:t>
      </w:r>
    </w:p>
    <w:p>
      <w:pPr>
        <w:pStyle w:val="Contents2"/>
        <w:rPr>
          <w:caps w:val="false"/>
          <w:smallCaps w:val="false"/>
          <w:sz w:val="24"/>
          <w:szCs w:val="24"/>
          <w:lang w:val="en-US" w:eastAsia="en-US"/>
        </w:rPr>
      </w:pPr>
      <w:r>
        <w:rPr>
          <w:rStyle w:val="InternetLink"/>
          <w:lang w:val="en-US" w:eastAsia="en-US"/>
        </w:rPr>
        <w:t>2.2 Разбор и анализ статей по выбранной тематик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Heading2"/>
        <w:ind w:hanging="0"/>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ind w:firstLine="709"/>
        <w:rPr>
          <w:b/>
          <w:b/>
          <w:bCs/>
          <w:i/>
          <w:i/>
          <w:iCs/>
        </w:rPr>
      </w:pPr>
      <w:r>
        <w:rPr>
          <w:b/>
          <w:bCs/>
          <w:i/>
          <w:iCs/>
        </w:rPr>
      </w:r>
    </w:p>
    <w:p>
      <w:pPr>
        <w:pStyle w:val="Normal"/>
        <w:ind w:firstLine="709"/>
        <w:rPr/>
      </w:pPr>
      <w:r>
        <w:rPr>
          <w:b/>
          <w:bCs/>
          <w:i/>
          <w:iCs/>
        </w:rPr>
        <w:t>"</w:t>
      </w:r>
      <w:r>
        <w:rPr>
          <w:i/>
          <w:iCs/>
        </w:rPr>
        <w:t>Портрет! Что может быть проще и сложнее,</w:t>
      </w:r>
    </w:p>
    <w:p>
      <w:pPr>
        <w:pStyle w:val="Normal"/>
        <w:ind w:firstLine="709"/>
        <w:rPr/>
      </w:pPr>
      <w:r>
        <w:rPr>
          <w:i/>
          <w:iCs/>
        </w:rPr>
        <w:t>очевиднее и глубже?!".</w:t>
      </w:r>
    </w:p>
    <w:p>
      <w:pPr>
        <w:pStyle w:val="Normal"/>
        <w:ind w:firstLine="709"/>
        <w:rPr>
          <w:i/>
          <w:i/>
          <w:iCs/>
        </w:rPr>
      </w:pPr>
      <w:r>
        <w:rPr>
          <w:i/>
          <w:iCs/>
        </w:rPr>
        <w:t>Шарль Бодлер</w:t>
      </w:r>
    </w:p>
    <w:p>
      <w:pPr>
        <w:pStyle w:val="Normal"/>
        <w:ind w:firstLine="709"/>
        <w:rPr>
          <w:i/>
          <w:i/>
          <w:iCs/>
        </w:rPr>
      </w:pPr>
      <w:r>
        <w:rPr>
          <w:i/>
          <w:iCs/>
        </w:rPr>
      </w:r>
    </w:p>
    <w:p>
      <w:pPr>
        <w:pStyle w:val="Normal"/>
        <w:ind w:firstLine="709"/>
        <w:rPr/>
      </w:pPr>
      <w:r>
        <w:rPr/>
        <w:t>Так сложилось, что интерес к наглядному изображению человека постоянен, на это не в силах влиять никакие общественные или социальные изменения. Каждая историческая эпоха оставила нам свои примеры, запечатлевающие образы разных людей.</w:t>
      </w:r>
    </w:p>
    <w:p>
      <w:pPr>
        <w:pStyle w:val="Normal"/>
        <w:ind w:firstLine="709"/>
        <w:rPr/>
      </w:pPr>
      <w:r>
        <w:rPr/>
        <w:t>В наши дни успех или неудача какой-то личности по-прежнему вызывают неизменный интерес общественности. Люди совершенно разных занятий, со своими неповторимыми чертами внешности или характера, особым взглядом на жизнь становятся героями полотен художников, персонажами литературных произведений и журналистских материалов.</w:t>
      </w:r>
    </w:p>
    <w:p>
      <w:pPr>
        <w:pStyle w:val="Normal"/>
        <w:ind w:firstLine="709"/>
        <w:rPr/>
      </w:pPr>
      <w:r>
        <w:rPr/>
        <w:t>Чрезвычайно важный, знаковый характер несут в себе фигуры политических деятелей. Какой личностью является тот или иной политик, какие чувства, символы и идеи ассоциируются с ним, имеет для публики первостепенный интерес.</w:t>
      </w:r>
    </w:p>
    <w:p>
      <w:pPr>
        <w:pStyle w:val="Normal"/>
        <w:ind w:firstLine="709"/>
        <w:rPr/>
      </w:pPr>
      <w:r>
        <w:rPr/>
        <w:t>Интерес прессы к наглядному изображению человека постоянен. По-прежнему самым интересным для читателя могут быть поступок, характер, карьера, судьба отдельного человека. Суть публикаций данного типа заключается в том, чтобы дать аудитории определенное представление о личности. Решая эту задачу, журналист, как правило, обращает внимание на те моменты в жизни своего героя, которые являются важными для каждого человека.</w:t>
      </w:r>
    </w:p>
    <w:p>
      <w:pPr>
        <w:pStyle w:val="Normal"/>
        <w:ind w:firstLine="709"/>
        <w:rPr/>
      </w:pPr>
      <w:r>
        <w:rPr/>
        <w:t>Знание целей, "смыслов жизни", которым служат герои публикаций, необходимо читательской аудитории для того, чтобы сверить их со своими жизненными установками. В известной мере, это помогает читателям ориентироваться в мире и, возможно, корректировать свои действия, образ жизни и прочее. К тому же ряд портретных материалов позволяет удовлетворить интерес многих читателей к технологии успеха в наши дни.</w:t>
      </w:r>
    </w:p>
    <w:p>
      <w:pPr>
        <w:pStyle w:val="Normal"/>
        <w:ind w:firstLine="709"/>
        <w:rPr/>
      </w:pPr>
      <w:r>
        <w:rPr/>
        <w:t>Темой моей курсовой работы является изображение человека на страницах газеты "СМ Номер один", так как личность является интересующим предметом для читателей периодических изданий. Таким образом, объектом изучения является непосредственно газета "СМ Номер один", а предметом изучения - сам человек на страницах печатного издания.</w:t>
      </w:r>
    </w:p>
    <w:p>
      <w:pPr>
        <w:pStyle w:val="Normal"/>
        <w:ind w:firstLine="709"/>
        <w:rPr/>
      </w:pPr>
      <w:r>
        <w:rPr/>
        <w:t>Цель данной курсовой работы - получить представление о способах изображения личности на страницах печатного издания.</w:t>
      </w:r>
    </w:p>
    <w:p>
      <w:pPr>
        <w:pStyle w:val="Normal"/>
        <w:ind w:firstLine="709"/>
        <w:rPr/>
      </w:pPr>
      <w:r>
        <w:rPr/>
        <w:t>Для достижения поставленной мною цели необходимо выполнить следующие задачи:</w:t>
      </w:r>
    </w:p>
    <w:p>
      <w:pPr>
        <w:pStyle w:val="Normal"/>
        <w:ind w:firstLine="709"/>
        <w:rPr/>
      </w:pPr>
      <w:r>
        <w:rPr/>
        <w:t>Провести исследовательскую работу по периодическим изданиям в целом;</w:t>
      </w:r>
    </w:p>
    <w:p>
      <w:pPr>
        <w:pStyle w:val="Normal"/>
        <w:ind w:firstLine="709"/>
        <w:rPr/>
      </w:pPr>
      <w:r>
        <w:rPr/>
        <w:t>Ознакомиться с типологическими особенностями газеты "СМ Номер один";</w:t>
      </w:r>
    </w:p>
    <w:p>
      <w:pPr>
        <w:pStyle w:val="Normal"/>
        <w:ind w:firstLine="709"/>
        <w:rPr/>
      </w:pPr>
      <w:r>
        <w:rPr/>
        <w:t>Выявить тематические линии данного периодического издания;</w:t>
      </w:r>
    </w:p>
    <w:p>
      <w:pPr>
        <w:pStyle w:val="Normal"/>
        <w:ind w:firstLine="709"/>
        <w:rPr/>
      </w:pPr>
      <w:r>
        <w:rPr/>
        <w:t>Рассмотреть и проанализировать статьи с тематикой личности на страницах печатного издания за период с января 2007 года по апрель 2008.</w:t>
      </w:r>
    </w:p>
    <w:p>
      <w:pPr>
        <w:pStyle w:val="Normal"/>
        <w:ind w:firstLine="709"/>
        <w:rPr/>
      </w:pPr>
      <w:r>
        <w:rPr/>
        <w:t>Данные задачи будут решены следующими методами:</w:t>
      </w:r>
    </w:p>
    <w:p>
      <w:pPr>
        <w:pStyle w:val="Normal"/>
        <w:ind w:firstLine="709"/>
        <w:rPr/>
      </w:pPr>
      <w:r>
        <w:rPr/>
        <w:t>Теоретический метод (работа с литературой по исследуемой теме);</w:t>
      </w:r>
    </w:p>
    <w:p>
      <w:pPr>
        <w:pStyle w:val="Normal"/>
        <w:ind w:firstLine="709"/>
        <w:rPr/>
      </w:pPr>
      <w:r>
        <w:rPr/>
        <w:t>Эмпирический метод (непосредственно работа со статьями и их анализ).</w:t>
      </w:r>
    </w:p>
    <w:p>
      <w:pPr>
        <w:pStyle w:val="Normal"/>
        <w:ind w:firstLine="709"/>
        <w:rPr/>
      </w:pPr>
      <w:r>
        <w:rPr/>
        <w:t>Данная курсовая работа состоит из двух частей, где первая из них является теоретической (характер, типология, тематика выбранного печатного издания), а вторая исследовательской или практической (анализ и разбор статей по выбранной тематике)</w:t>
      </w:r>
      <w:r>
        <w:br w:type="page"/>
      </w:r>
    </w:p>
    <w:p>
      <w:pPr>
        <w:pStyle w:val="Heading2"/>
        <w:ind w:hanging="0"/>
        <w:rPr/>
      </w:pPr>
      <w:r>
        <w:rPr/>
        <w:t xml:space="preserve">Глава </w:t>
      </w:r>
      <w:r>
        <w:rPr>
          <w:lang w:val="en-US"/>
        </w:rPr>
        <w:t>I</w:t>
      </w:r>
      <w:r>
        <w:rPr/>
        <w:t>. Характеристика газеты "СМ Номер один"</w:t>
      </w:r>
    </w:p>
    <w:p>
      <w:pPr>
        <w:pStyle w:val="Normal"/>
        <w:ind w:firstLine="709"/>
        <w:rPr>
          <w:b/>
          <w:b/>
          <w:bCs/>
          <w:i/>
          <w:i/>
          <w:iCs/>
        </w:rPr>
      </w:pPr>
      <w:r>
        <w:rPr>
          <w:b/>
          <w:bCs/>
          <w:i/>
          <w:iCs/>
        </w:rPr>
      </w:r>
    </w:p>
    <w:p>
      <w:pPr>
        <w:pStyle w:val="Heading2"/>
        <w:ind w:hanging="0"/>
        <w:rPr/>
      </w:pPr>
      <w:r>
        <w:rPr/>
        <w:t>1.1 Типологические особенности выбранного печатного издания</w:t>
      </w:r>
    </w:p>
    <w:p>
      <w:pPr>
        <w:pStyle w:val="Normal"/>
        <w:ind w:firstLine="709"/>
        <w:rPr/>
      </w:pPr>
      <w:r>
        <w:rPr/>
      </w:r>
    </w:p>
    <w:p>
      <w:pPr>
        <w:pStyle w:val="Normal"/>
        <w:ind w:firstLine="709"/>
        <w:rPr/>
      </w:pPr>
      <w:r>
        <w:rPr/>
        <w:t>В процессе взаимодействия журналистики с социальной практикой создается определенная структура средств информации. Она, в свою очередь, должна быть точно отражена в типологических характеристиках, с помощью которых описываются определенное издание и вся система СМИ. Типология, вообще говоря, это классификация предметов или явлений по общности каких-либо признаков.</w:t>
      </w:r>
    </w:p>
    <w:p>
      <w:pPr>
        <w:pStyle w:val="Normal"/>
        <w:ind w:firstLine="709"/>
        <w:rPr/>
      </w:pPr>
      <w:r>
        <w:rPr/>
        <w:t>Рассмотрим типологизацию газеты "СМ Номер один".</w:t>
      </w:r>
    </w:p>
    <w:p>
      <w:pPr>
        <w:pStyle w:val="Normal"/>
        <w:ind w:firstLine="709"/>
        <w:rPr/>
      </w:pPr>
      <w:r>
        <w:rPr>
          <w:i/>
          <w:iCs/>
        </w:rPr>
        <w:t>Регион распространения</w:t>
      </w:r>
      <w:r>
        <w:rPr/>
        <w:t xml:space="preserve">. Принято классифицировать прессу по вертикального принципу, в соответствии с административно-территориальным устройством государства. Однако за основу берется не место издания, а обслуживаемая территория. </w:t>
      </w:r>
      <w:r>
        <w:rPr>
          <w:rStyle w:val="FootnoteCharacters"/>
          <w:rStyle w:val="FootnoteAnchor"/>
          <w:color w:val="000000"/>
        </w:rPr>
        <w:footnoteReference w:id="2"/>
      </w:r>
      <w:r>
        <w:rPr/>
        <w:t xml:space="preserve"> По данному типологическому признаку газету "СМ Номер один" можно отнести к печатным изданиям внутрироссийских общностей, а именно к изданиям областных территориальных общностей, так как данное печатное издание распространяется на территории Иркутской области и Усть-Ордынского Бурятского автономного округа.</w:t>
      </w:r>
    </w:p>
    <w:p>
      <w:pPr>
        <w:pStyle w:val="Normal"/>
        <w:ind w:firstLine="709"/>
        <w:rPr/>
      </w:pPr>
      <w:r>
        <w:rPr/>
        <w:t xml:space="preserve">Местная газета (по международной терминологии - локальная) - универсальное издание с преобладанием местной тематики. Областная пресса обычно занимает прочные позиции в информационной структуре области и в качестве главного поставщика местной информации, пользуясь неизменным читательским спросом. Именно близость к читателю определяет "лицо" местной газеты. Не стоит спорить о главных функциях местной газеты, они выступают в комплексе: информационная, форма местного самоуправления, средство организации коммуникации внутри города или района, источник полезной информации для читателей. Как правило, между населением и редакциями складываются особенно доверительные отношения, журналисты близко знакомы со многими своими читателями-земляками, а те в свою очередь привыкли обращаться в редакцию за помощью или советом, охотно откликаются на предложения в сотрудничестве. </w:t>
      </w:r>
      <w:r>
        <w:rPr>
          <w:rStyle w:val="FootnoteCharacters"/>
          <w:rStyle w:val="FootnoteAnchor"/>
          <w:color w:val="000000"/>
        </w:rPr>
        <w:footnoteReference w:id="3"/>
      </w:r>
    </w:p>
    <w:p>
      <w:pPr>
        <w:pStyle w:val="Normal"/>
        <w:ind w:firstLine="709"/>
        <w:rPr/>
      </w:pPr>
      <w:r>
        <w:rPr>
          <w:i/>
          <w:iCs/>
        </w:rPr>
        <w:t>Аудитория. "</w:t>
      </w:r>
      <w:r>
        <w:rPr/>
        <w:t>СМ Номер один" является общественно-политической газетой, образовавшейся в 1997 году в результате слияния газет "Советская молодежь", откуда перешли традиции иркутской журналистики, и газеты "Номер один", давшей новому совместному печатному изданию современный подход к освещению тем и разработке материалов. Газета в основном ориентируется на многоплановую, разносоставную аудиторию. Её по праву можно отнести к газете для всей семьи. Начиная с самого раннего и заканчивая зрелым возрастом, читательская аудитория издания имеет преимущественно широкий размах в возрастных отношениях, учитывая интересы каждого поколения. Однако по большей части данное издание можно отнести к молодежной прессе. Газеты этого типа ценны не только тем, что удовлетворяли запросы "своей" возрастной группы, но и тем, что служили своего рода школой и экспериментальной лабораторий для новых поколений журналистов.</w:t>
      </w:r>
    </w:p>
    <w:p>
      <w:pPr>
        <w:pStyle w:val="Normal"/>
        <w:ind w:firstLine="709"/>
        <w:rPr/>
      </w:pPr>
      <w:r>
        <w:rPr>
          <w:i/>
          <w:iCs/>
        </w:rPr>
        <w:t>Учредитель</w:t>
      </w:r>
      <w:r>
        <w:rPr/>
        <w:t>. Согласно российскому законодательству, учредителями (основателями) СМИ, почти без исключений, могут стать любой гражданин Российской Федерации, объединение граждан, предприятие, учреждение, организация, государственный орган. Законодательно установлен регистрационный (а не более жесткий разрешительный) порядок учреждения: фактически органы власти всего лишь подтверждают заявку учредителя и берут созданную им газету или канал на учет. Правда, для телевизионной и радиокомпании надо получить еще и лицензию на вещание, на занятие определенной частоты в эфире. Регистрационный взнос выражается в доступным гражданам и организациям суммах: несколько минимальных размеров оплаты труда для обычных изданий, агентств или аудиовизуальных программ, при заметном увеличении для рекламных и эротических СМИ. Все это - свидетельства весьма либерального отношения государства к рождению новых средств информации. В нынешней России на первые места среди учредителей, по количественному признаку, вышли сами редакции и издательства, частные лица, государственные органы различных уровне, производственные предприятия. На этом фоне как небольшая группа воспринимаются партийные издания.</w:t>
      </w:r>
    </w:p>
    <w:p>
      <w:pPr>
        <w:pStyle w:val="Normal"/>
        <w:ind w:firstLine="709"/>
        <w:rPr/>
      </w:pPr>
      <w:r>
        <w:rPr/>
        <w:t xml:space="preserve">Не следует, однако, думать, что сегодня подавляющее большинство редакций не ощущает давления каких-либо сторонних сил. Острота противоречий в политической жизни порождает борьбу за сферы влияния в журналистике. Чаще всего влияние оказывается со стороны владельца СМИ. Надо отчетливо представлять себе, что учредитель и собственник, владелец - это в правовом смысле разные фигуры; нередко они и фактически представлены разными людьми или организациями. </w:t>
      </w:r>
      <w:r>
        <w:rPr>
          <w:rStyle w:val="FootnoteCharacters"/>
          <w:rStyle w:val="FootnoteAnchor"/>
          <w:color w:val="000000"/>
        </w:rPr>
        <w:footnoteReference w:id="4"/>
      </w:r>
    </w:p>
    <w:p>
      <w:pPr>
        <w:pStyle w:val="Normal"/>
        <w:ind w:firstLine="709"/>
        <w:rPr/>
      </w:pPr>
      <w:r>
        <w:rPr/>
        <w:t>Так учредителями газеты "СМ Номер один" являются физические лица, ООО БИСИ "Вектор" Генеральный директор Александр Секерин и издатель: ООО "Газета "СМ Номер один" Генеральный директор Алексей Елизарьев.</w:t>
      </w:r>
    </w:p>
    <w:p>
      <w:pPr>
        <w:pStyle w:val="Normal"/>
        <w:ind w:firstLine="709"/>
        <w:rPr/>
      </w:pPr>
      <w:r>
        <w:rPr>
          <w:i/>
          <w:iCs/>
        </w:rPr>
        <w:t xml:space="preserve">Издательские характеристики. </w:t>
      </w:r>
      <w:r>
        <w:rPr/>
        <w:t>Или по-другому - технологические типологические признаки. Имеется ввиду весь комплекс сведений о периодичности, тираже и распространенности, формате, объеме издания или программы.</w:t>
      </w:r>
    </w:p>
    <w:p>
      <w:pPr>
        <w:pStyle w:val="Normal"/>
        <w:ind w:firstLine="709"/>
        <w:rPr/>
      </w:pPr>
      <w:r>
        <w:rPr/>
        <w:t>Газета "СМ Номер один" выходит один раз в неделю на 56 полосах формата А3 и имеет тираж 22000-29000 экземпляров. Способы распространения печатного издания - продажа в розницу, а также с помощи подписки на газету. Бумага - офсетная. Цвет издания - по преимуществу черно-белый, однако обложка и некоторые страницы имеют цветное оформление.</w:t>
      </w:r>
    </w:p>
    <w:p>
      <w:pPr>
        <w:pStyle w:val="Normal"/>
        <w:ind w:firstLine="709"/>
        <w:rPr/>
      </w:pPr>
      <w:r>
        <w:rPr>
          <w:i/>
          <w:iCs/>
        </w:rPr>
        <w:t xml:space="preserve">Позиции печатного издания. </w:t>
      </w:r>
      <w:r>
        <w:rPr/>
        <w:t>Рассматривая позиции данной газеты, можно отнести её к "газете - хозяйке". Самыми востребованными темами для этого типажа газеты являются темы благоустройства, порядка. Под девизом "Нам здесь жить!" газета не только заглянет в самые неблагополучные уголки своего городка или района, но и пожурит жителей - домочадцев: а что вы сами сделали, чтобы стало уютнее? Газета скрупулезно посчитает, во что обойдутся местному жителю похороны, поднимет вопрос о нелегальных мигрантах, наводнивших город. Но не забудет и о праздниках, которые принято отмечать всем миром. Если эта газета и допускает некоторую необъективность в отражении действительности (возможно - сознательно), то лишь для того, чтобы сформировать у читателя более позитивный взгляд на мир: да, есть недостатки в нашем городе, но и можно исправить, если, засучив рукава все вместе (с городской властью) возьмемся за дело. Главный герой газеты - тот, кто рядом, добился успеха в своем деле, преодолев трудности, а в сущности - обычный рядовой житель.</w:t>
      </w:r>
    </w:p>
    <w:p>
      <w:pPr>
        <w:pStyle w:val="Normal"/>
        <w:ind w:firstLine="709"/>
        <w:rPr>
          <w:b/>
          <w:b/>
          <w:bCs/>
          <w:i/>
          <w:i/>
          <w:iCs/>
        </w:rPr>
      </w:pPr>
      <w:r>
        <w:rPr>
          <w:b/>
          <w:bCs/>
          <w:i/>
          <w:iCs/>
        </w:rPr>
      </w:r>
    </w:p>
    <w:p>
      <w:pPr>
        <w:pStyle w:val="Heading2"/>
        <w:ind w:hanging="0"/>
        <w:rPr/>
      </w:pPr>
      <w:r>
        <w:rPr/>
        <w:t>1.2 Система текстовых публикаций номера</w:t>
      </w:r>
    </w:p>
    <w:p>
      <w:pPr>
        <w:pStyle w:val="Normal"/>
        <w:ind w:firstLine="709"/>
        <w:rPr/>
      </w:pPr>
      <w:r>
        <w:rPr/>
      </w:r>
    </w:p>
    <w:p>
      <w:pPr>
        <w:pStyle w:val="Normal"/>
        <w:ind w:firstLine="709"/>
        <w:rPr/>
      </w:pPr>
      <w:r>
        <w:rPr/>
        <w:t>Публикации номера периодического издания образуют систему, все элементы которой взаимосвязаны и дополняют друг друга. Они различаются по их основным признакам - основаниям. Одно из таких оснований - источник информации, место, где она подготовлена. В зависимости от этого вся информация, включаемая в номер, делится на две части. Большая её часть создается в самой редакции, её журналистами. Это редакционная журналистская информация. Другая часть - внередакционная информация - создается государственными и общественными органами и организациями, информационными агентствами, а также внередакционными авторами - нештатными журналистами, авторами писем в редакцию и др. она также подвергается в редакции обработке, превращаясь в журналистскую информацию.</w:t>
      </w:r>
    </w:p>
    <w:p>
      <w:pPr>
        <w:pStyle w:val="Normal"/>
        <w:ind w:firstLine="709"/>
        <w:rPr/>
      </w:pPr>
      <w:r>
        <w:rPr/>
        <w:t>Публикации, входящие в номер, различаются и по другому основанию - средству отображения действительности. В газете, еженедельнике - это напечатанное слово - вербальная информация и иллюстрации - визуальная информация. В зависимости от этого все публикации здесь разделяются на текстовые и иллюстрационные.</w:t>
      </w:r>
    </w:p>
    <w:p>
      <w:pPr>
        <w:pStyle w:val="Normal"/>
        <w:ind w:firstLine="709"/>
        <w:rPr/>
      </w:pPr>
      <w:r>
        <w:rPr/>
        <w:t>Третье основание деления публикаций - метод отображения действительности. В зависимости от назначения его произведения журналист пользуется различными методами. Чаще всего - публицистическим методом, создавая заметку, репортаж, статью или тексты в других жанрах газетно-журнальной публицистики. Но если ему нужно написать фельетон или сатирическую заметку, он обращается к сатирическому методу отображения действительности. При необходимости он может обратиться и к художественному методу, написав, если у него есть соответствующий талант, стихотворение в номер или рассказ.</w:t>
      </w:r>
    </w:p>
    <w:p>
      <w:pPr>
        <w:pStyle w:val="Normal"/>
        <w:ind w:firstLine="709"/>
        <w:rPr/>
      </w:pPr>
      <w:r>
        <w:rPr/>
        <w:t>Но, пожалуй, важнейшее - четвертое - основание деления публикаций в номере - их назначение, функция. Это прежде всего место и роль публикации в номере периодического издания.</w:t>
      </w:r>
    </w:p>
    <w:p>
      <w:pPr>
        <w:pStyle w:val="Normal"/>
        <w:ind w:firstLine="709"/>
        <w:rPr/>
      </w:pPr>
      <w:r>
        <w:rPr/>
        <w:t>По их назначению все вербальные - текстовые публикации в номере печатного периодического издания четко разделяются на восемь групп, или типов. Это публицистические материалы, документальные и официальные публикации, статистические данные, научные и технические материалы, литературно-художественные публикации, справочные, развлекательные и, наконец, реклама и частные объявления. Выбор публикации того или иного типа доя конкретного номера и занимаемое ею место обусловлены задачами, которые ставит перед собой редакция.</w:t>
      </w:r>
    </w:p>
    <w:p>
      <w:pPr>
        <w:pStyle w:val="Normal"/>
        <w:ind w:firstLine="709"/>
        <w:rPr/>
      </w:pPr>
      <w:r>
        <w:rPr/>
        <w:t>В массовой общественно-политической газете важнейшую роль играют публицистические материалы. То есть публицистика в широком смысле слова - все журналистские произведения - от заметок и репортажей до статей, очерков и эссе, в которых освещаются факты и события, имеющие значение для жизни людей, поднимаются актуальные вопросы и проблемы политики, экономики и других важнейший общественных сфер. Все эти материалы образуют подсистему жанров газетно-журнальной публицистики. Они представляют основное содержание большинства газет - как их компонентов, так и каждого отдельного номера. Эти тексты дают читателю ту разнообразную и непрерывно меняющуюся панорам событий в мире или в определенном регионе, которую он ожидает увидеть в газете.</w:t>
      </w:r>
    </w:p>
    <w:p>
      <w:pPr>
        <w:pStyle w:val="Normal"/>
        <w:ind w:firstLine="709"/>
        <w:rPr/>
      </w:pPr>
      <w:r>
        <w:rPr/>
        <w:t>Информация, содержащаяся в публицистических материалах, подкрепляется сообщениями, которые несут публикации других типов. Важное место среди них занимают документальные и официальные материалы.</w:t>
      </w:r>
    </w:p>
    <w:p>
      <w:pPr>
        <w:pStyle w:val="Normal"/>
        <w:ind w:firstLine="709"/>
        <w:rPr/>
      </w:pPr>
      <w:r>
        <w:rPr/>
        <w:t>Тексты законопроектов, представленных в Думу РФ, и новых законов, принятых ею и утвержденных президентом, его указов, межгосударственных договоров и соглашений, решений местных - областных и муниципальных - властей, обращений руководства политических партий и движений к избирателям, сообщений центральных и местных избиркомов о результатах выборов депутатов в Государственную или региональные думы или другие официальные документы иногда занимают в газетах или журналах значительное место - в зависимости от типа и уровня издания, где они появляются. В местных - региональных, городских - они появляются редко, иногда лишь в сокращенном, в жатом виде под рубрикой "Официальный раздел".</w:t>
      </w:r>
    </w:p>
    <w:p>
      <w:pPr>
        <w:pStyle w:val="Normal"/>
        <w:ind w:firstLine="709"/>
        <w:rPr/>
      </w:pPr>
      <w:r>
        <w:rPr/>
        <w:t>Иногда официальные или документальные публикации играют в газете роль источника информации для остальных материалов номера. Нередко это зримо на его страницах: после официального текста помещают подборку корреспонденций или интервью, конкретизирующих на местном материале важнейшие положения официального сообщения.</w:t>
      </w:r>
    </w:p>
    <w:p>
      <w:pPr>
        <w:pStyle w:val="Normal"/>
        <w:ind w:firstLine="709"/>
        <w:rPr/>
      </w:pPr>
      <w:r>
        <w:rPr/>
        <w:t>С убыстрением процесса глобализации в мире повышается и роль науки и техники. Наука превратилась в мощную производительную силу. Это объясняет повышение внимание читателей газет и журналов к проблемам науки. Подготовка научных и технических публикаций становится важным направлением деятельности многих редакций. В региональных изданиях - городских и региональных газетах регулярно печатают советы садоводам и огородникам, консультации местных медицинских работников. Еще чаще здесь появляются технические материалы, связанные со строительством новых домов, реконструкцией квартир, использованием новой бытовой и сельскохозяйственной техники.</w:t>
      </w:r>
    </w:p>
    <w:p>
      <w:pPr>
        <w:pStyle w:val="Normal"/>
        <w:ind w:firstLine="709"/>
        <w:rPr/>
      </w:pPr>
      <w:r>
        <w:rPr/>
        <w:t>Представители различных технических специальностей - строители, инженеры, конструкторы и др. - находят публикации, связанные с их работой, в различных специальных журналах и бюллетенях. Их подготовка и выпуск, понятно, требует соответствующей специализации журналистов, выпускающих такие издания. Возможно, даже соответствующего образования.</w:t>
      </w:r>
    </w:p>
    <w:p>
      <w:pPr>
        <w:pStyle w:val="Normal"/>
        <w:ind w:firstLine="709"/>
        <w:rPr/>
      </w:pPr>
      <w:r>
        <w:rPr/>
        <w:t>Роль научных и технических материалов в газете будет со временем возрастать - с ростом образовательного и культурного уровня читателей.</w:t>
      </w:r>
    </w:p>
    <w:p>
      <w:pPr>
        <w:pStyle w:val="Normal"/>
        <w:ind w:firstLine="709"/>
        <w:rPr/>
      </w:pPr>
      <w:r>
        <w:rPr/>
        <w:t>Литературно - художественные публикации в последние годы стали редко выходить на газетные полосы. Это объясняется многими причинами, главная из которых - ослабление интереса значительной части нашего общества к художественной литературе. Писатели и поэты перестали быть "инженерами человеческих душ". Все это приводит к ослаблению влияния периодических изданий на читательскую аудиторию. Уже потому, что подобные материалы играют двойную роль: представляя собой отклик на актуальные события в специфической - художественной форме, они не только дают читателям информацию, но и выполняют функцию эстетического воспитания. Рассказ и глава из романа, повесть с продолжением в нескольких номерах, стихотворение и отрывок из поэмы - все эти материалы, занимая ум читателей, одновременно воспитывают их художественный вкус, учат видеть жизнь в образах, поэтому к ним предъявляют повышенные требования. Они должны быть актуальны, написаны на злобу дня и в то же время привлекать читателей своей совершенной художественной формой.</w:t>
      </w:r>
    </w:p>
    <w:p>
      <w:pPr>
        <w:pStyle w:val="Normal"/>
        <w:ind w:firstLine="709"/>
        <w:rPr/>
      </w:pPr>
      <w:r>
        <w:rPr/>
        <w:t>Отдельным элементом системы публикаций разных типов в подавляющем большинстве являются справочные материалы. Обычно они печатаются в конце последней страницы номера, но нередко их помещают и на других страницах. В каждом издании - в соответствии с особенностями его целевой аудитории - устанавливается свой набор справочных материалов: телевизионные и радиопрограммы на очередную неделю или на каждый день, репертуар местных театров и кинотеатров, сводки погоды, расписание авиарейсов, железнодорожных и автобусных маршрутов и т.д. Значительную часть справочных публикаций составляет так называемая превентивная информация - сообщения о собраниях, конференциях, встречах, спортивных соревнованиях, фестивалях и тому подобных мероприятиях, которые должны будут проведены в ближайшее или более отдаленное время. К справочным материалам относится и информация, связанная с частной жизнью граждан, - о вступлении в брак, юбилея и даже некрологи - заключенные в траурные рамки краткие сообщения о смерти.</w:t>
      </w:r>
    </w:p>
    <w:p>
      <w:pPr>
        <w:pStyle w:val="Normal"/>
        <w:ind w:firstLine="709"/>
        <w:rPr/>
      </w:pPr>
      <w:r>
        <w:rPr/>
        <w:t>Острая конкуренция на рынке периодических изданий привела к возрастанию значения развлекательных (рекреационных) публикаций в газетах. Кроссворды и сканворды, шахматные и шашечные этюды, "загадочные картинки", подборки исторических анекдотов и остроумных изречений и тому подобные материалы пользуются популярностью у читателей. Они занимают подчас целые полосы и в региональных изданиях. Они также играют двойную роль: с одной стороны, дают читателям возможность развлечься, отдохнуть после трудового дня, с другой - расширяет их кругозор, знакомя с новыми понятиями и терминами, развивая смекалку и тренируя память.</w:t>
      </w:r>
    </w:p>
    <w:p>
      <w:pPr>
        <w:pStyle w:val="Normal"/>
        <w:ind w:firstLine="709"/>
        <w:rPr/>
      </w:pPr>
      <w:r>
        <w:rPr/>
        <w:t>Количество развлекательных материалов в газете зависит не только от её типа, но и от периодичности выхода издания: в номере рабочего дня их, понятно, меньше, чем в номере выходного дня. А в специальных рекреативных изданиях - газетах, еженедельниках и журналах - они занимают почти все страницы номера.</w:t>
      </w:r>
    </w:p>
    <w:p>
      <w:pPr>
        <w:pStyle w:val="Normal"/>
        <w:ind w:firstLine="709"/>
        <w:rPr/>
      </w:pPr>
      <w:r>
        <w:rPr/>
        <w:t>Отдельный и весьма важный тип публикаций в газете составляют рекламные материалы. Их значение для редакции обусловлено не только тем, что они предоставляют читателям рекламную информацию, но и тем, что публикация рекламных объявлений являются для подающего большинства газетных редакций важнейшим источником доходов и обеспечения их экономической, финансовой базы.</w:t>
      </w:r>
    </w:p>
    <w:p>
      <w:pPr>
        <w:pStyle w:val="Normal"/>
        <w:ind w:firstLine="709"/>
        <w:rPr/>
      </w:pPr>
      <w:r>
        <w:rPr/>
        <w:t>Рекламные материалы газеты дополняются частными объявлениями. Часть из них представляет собой так называемую строчную рекламу, имеющую экономический характер. Авторы таких объявлений предлагают в одной-двух строках свои товары или услуги и сообщают свои адреса и телефоны. Однако значительную часть строчных публикаций составляют объявления, связанные с частной жизнью граждан - их интересами, занятиями, здоровьем и т.п. Если в крупных общефедеральных и региональных изданиях обычно печатают немного таких объявлений, то в местных - районных и городских газетах частные объявления нередко занимают целые полосы.</w:t>
      </w:r>
    </w:p>
    <w:p>
      <w:pPr>
        <w:pStyle w:val="Normal"/>
        <w:ind w:firstLine="709"/>
        <w:rPr/>
      </w:pPr>
      <w:r>
        <w:rPr/>
        <w:t xml:space="preserve">Нам известно, что определяет систему публикаций разных типов в газете, их удельный вес и значение. У каждого издания - своя система публикаций разных типов. В соответствии с этим строится система его рубрик и формируется структура номера. </w:t>
      </w:r>
      <w:r>
        <w:rPr>
          <w:rStyle w:val="FootnoteCharacters"/>
          <w:rStyle w:val="FootnoteAnchor"/>
          <w:color w:val="000000"/>
        </w:rPr>
        <w:footnoteReference w:id="5"/>
      </w:r>
    </w:p>
    <w:p>
      <w:pPr>
        <w:pStyle w:val="Heading2"/>
        <w:ind w:hanging="0"/>
        <w:rPr/>
      </w:pPr>
      <w:r>
        <w:rPr/>
      </w:r>
    </w:p>
    <w:p>
      <w:pPr>
        <w:pStyle w:val="Heading2"/>
        <w:ind w:hanging="0"/>
        <w:rPr/>
      </w:pPr>
      <w:r>
        <w:rPr/>
        <w:t>1.3 Тематические линии газеты "СМ Номер один"</w:t>
      </w:r>
    </w:p>
    <w:p>
      <w:pPr>
        <w:pStyle w:val="Normal"/>
        <w:ind w:firstLine="709"/>
        <w:rPr/>
      </w:pPr>
      <w:r>
        <w:rPr/>
      </w:r>
    </w:p>
    <w:p>
      <w:pPr>
        <w:pStyle w:val="Normal"/>
        <w:ind w:firstLine="709"/>
        <w:rPr/>
      </w:pPr>
      <w:r>
        <w:rPr/>
        <w:t>Для того, чтобы рассмотреть содержательно-тематическую модель выбранного мною издания, определить важнейшие тематические направления его публикаций, рассмотрим рубрики данной газеты, но для начала ознакомимся с общей характеристикой системы рубрик в печатных изданиях.</w:t>
      </w:r>
    </w:p>
    <w:p>
      <w:pPr>
        <w:pStyle w:val="Normal"/>
        <w:ind w:firstLine="709"/>
        <w:rPr/>
      </w:pPr>
      <w:r>
        <w:rPr/>
        <w:t>Рубрики облегчают разработку композиционной модели газеты, определение её структуры и построения каждого номера. Поэтому для обеспечения процесса планомерной подготовки выпуска газеты необходимо сформировать систему рубрик.</w:t>
      </w:r>
    </w:p>
    <w:p>
      <w:pPr>
        <w:pStyle w:val="Normal"/>
        <w:ind w:firstLine="709"/>
        <w:rPr/>
      </w:pPr>
      <w:r>
        <w:rPr/>
        <w:t>В эту систему входят рубрики двух типов. Важнейший из них - тематические рубрики, определяющие тематику публикаций. К ним примыкают служебные рубрики, которые облегчают систематизацию публикаций в газете по другим их характеристикам. Тематическая рубрика обозначает и объединяет как однотемную подборку публикаций на газетной полосе, так и целую тематическую полосу. В многополосных изданиях, большинство которых выходит в малом формате А3, для организации структуры номера часто используют такие постоянные полосные тематические рубрики: Политика, Экономика, Культура, Спорт и др., стоящие над соответствующей полосой.</w:t>
      </w:r>
    </w:p>
    <w:p>
      <w:pPr>
        <w:pStyle w:val="Normal"/>
        <w:ind w:firstLine="709"/>
        <w:rPr/>
      </w:pPr>
      <w:r>
        <w:rPr/>
        <w:t>Столь же активно в газетах используют и служебные рубрики. Они также помогают организации материалов номера, а читателям - в поиске интересующих их публикаций. Применяют несколько видов служебных рубрик. Жанровые рубрики - Наше интервью, Репортаж, Обозрение, Факт и комментарий и др. - определяет жанр публикаций. Временные рубрики - Пульс недели, Сегодня и вчера и др. - обозначают время событий, о которых сообщают публикации. Региональные рубрики - Вчера в нашем городе, В России, Заграница и др. - ограничивает регион, о котором сообщает газета. Аудиторные рубрики - Для вас, книголюбы, Советы садоводам и т.п. - нацелены на определенную группу читателей газеты. Служебные рубрики могут подсказывать источник информации, публикуемой в газете: От наших собственных корреспондентов, Информационные агентства сообщают и д. р. Иногда служебная рубрика дает развернутую характеристику публикации, над которой она стоит, указывая на её жанр, и источник информации: Письма наших читателей.</w:t>
      </w:r>
    </w:p>
    <w:p>
      <w:pPr>
        <w:pStyle w:val="Normal"/>
        <w:ind w:firstLine="709"/>
        <w:rPr/>
      </w:pPr>
      <w:r>
        <w:rPr/>
        <w:t>Газетные рубрики разделяются и на две другие части. Многие из них могут быть использованы в любой газете. Например, тематические рубрики, обозначающие различные области и отрасли жизни общества или граждан, где бы они ни жили: Экономика, Культура, Человек и общество, Служба здоровья, Разговор с интересным собеседником. Или служебные рубрики - жанровые, определяющие источник информации или время событий. Но кроме таких - общих рубрик в газете используют и монопольные рубрики, которые встречаются только в данном издании. От системы тематических рубрик, ориентированных на интересы и информационные запросы читателей данного периодического издания, во многом зависит его имидж. И монопольные рубрики играют в формировании этого имиджа на меньшую, а подчас большую роль, чем общие рубрики.</w:t>
      </w:r>
    </w:p>
    <w:p>
      <w:pPr>
        <w:pStyle w:val="Normal"/>
        <w:ind w:firstLine="709"/>
        <w:rPr/>
      </w:pPr>
      <w:r>
        <w:rPr/>
        <w:t xml:space="preserve">В каждой редакции определяют состав системы рубрик периодического издания и их количество - в соответствии с типом и уровнем газеты. В небольшой местной газете достаточно использовать два-три десятка рубрик, в крупном ежедневном издании их количество увеличивается. Значение этой системы возрастает в процессе выпуска газеты на основе сетевого графика, определяющего место и роль каждой рубрики на разных полосах номера. </w:t>
      </w:r>
      <w:r>
        <w:rPr>
          <w:rStyle w:val="FootnoteCharacters"/>
          <w:rStyle w:val="FootnoteAnchor"/>
          <w:color w:val="000000"/>
        </w:rPr>
        <w:footnoteReference w:id="6"/>
      </w:r>
    </w:p>
    <w:p>
      <w:pPr>
        <w:pStyle w:val="Normal"/>
        <w:ind w:firstLine="709"/>
        <w:rPr/>
      </w:pPr>
      <w:r>
        <w:rPr/>
        <w:t>Из всего выше перечисленного рассмотрим рубрики газеты "СМ Номер один". Так к тематическим относятся такие рубрики как "Спорт", "Экономика" и др. Однако они не являются преобладающими в данной газете. Значительное место все таки занимают служебные рубрики, из которых можно выделить жанровые ("Специальный репортаж", "Расследование", "Интервью"), региональные ("Губернские ведомости") рубрики, а так же в данном периодическом издании печатается приложение по названием "Полезная газета", которое пользуется популярностью среди читателей. Здесь собраны материалы на потребительскую тематику: как обустроить садовый участок? Как проще и без лишних затрат провести ремонт? Как выбрать автомобиль? Куда отправиться на отдых (рубрика "Фазенда"). Так же в этом приложении можно найти много полезного для здоровья, что отражено в рубриках "Здоровье", "Красота"; для рассмотрения проблем между поколениями ("Отцы и дети"); а так же специально для читателей проводится народная экспертиза, позволяющая судить о качестве того или иного продукта ("Народная экспертиза"). В газеты есть её специальный проект "Отдел происшествий", где рассказывается о криминальных событиях области. Кроме того, в каждом номере периодического издания существует "Почтовый ящик", с помощью которого читатели могут знакомиться, общаться друг с другом, а так же выражать своё мнение на ту или иную проблему. В данной газете так же имеются "Афиша", "Телепрограмма" на текущую неделю. Рубрика "Отдыхай" предоставляет для читателя различные кроссворды, кроссворды, анекдоты, которые позволяют читателю отвлечься от повседневной суеты и расслабиться. А для самых маленьких читателей публикуется "Моя первая газета" или "Детская энциклопедия", где ребенок может найти и узнать для себя много интересного и развлекательного.</w:t>
      </w:r>
      <w:r>
        <w:br w:type="page"/>
      </w:r>
    </w:p>
    <w:p>
      <w:pPr>
        <w:pStyle w:val="Heading2"/>
        <w:ind w:hanging="0"/>
        <w:rPr/>
      </w:pPr>
      <w:r>
        <w:rPr/>
        <w:t xml:space="preserve">Глава </w:t>
      </w:r>
      <w:r>
        <w:rPr>
          <w:lang w:val="en-US"/>
        </w:rPr>
        <w:t>II</w:t>
      </w:r>
      <w:r>
        <w:rPr/>
        <w:t>. Изображение человека на страницах газеты "СМ Номер один"</w:t>
      </w:r>
    </w:p>
    <w:p>
      <w:pPr>
        <w:pStyle w:val="Normal"/>
        <w:ind w:firstLine="709"/>
        <w:rPr>
          <w:b/>
          <w:b/>
          <w:bCs/>
          <w:i/>
          <w:i/>
          <w:iCs/>
        </w:rPr>
      </w:pPr>
      <w:r>
        <w:rPr>
          <w:b/>
          <w:bCs/>
          <w:i/>
          <w:iCs/>
        </w:rPr>
      </w:r>
    </w:p>
    <w:p>
      <w:pPr>
        <w:pStyle w:val="Heading2"/>
        <w:ind w:hanging="0"/>
        <w:rPr/>
      </w:pPr>
      <w:r>
        <w:rPr/>
        <w:t>2.1 Способ изображения личности на страницах печатного издания</w:t>
      </w:r>
    </w:p>
    <w:p>
      <w:pPr>
        <w:pStyle w:val="Normal"/>
        <w:ind w:firstLine="709"/>
        <w:rPr/>
      </w:pPr>
      <w:r>
        <w:rPr/>
      </w:r>
    </w:p>
    <w:p>
      <w:pPr>
        <w:pStyle w:val="Normal"/>
        <w:ind w:firstLine="709"/>
        <w:rPr/>
      </w:pPr>
      <w:r>
        <w:rPr/>
        <w:t>Материалы, в центре которых человек, в газетно-журнальной практике представлены двумя жанровыми формами: портретным интервью и очерком.</w:t>
      </w:r>
    </w:p>
    <w:p>
      <w:pPr>
        <w:pStyle w:val="Normal"/>
        <w:ind w:firstLine="709"/>
        <w:rPr/>
      </w:pPr>
      <w:r>
        <w:rPr/>
        <w:t>"Рисуя" портрет человека с помощью портретного интервью, журналист должен представлять масштаб личности, учитывать ракурс интереса читателя по отношению к персонажу, а также заранее определиться со своей ролью в материале. Подробная беседа с героем - необходимый этап в работе над любым портретным материалом. Поэтому интервью может быть как методом добывания фактов биографии, мнений, так и жанровой формой, которая представляет этот процесс наглядно.</w:t>
      </w:r>
    </w:p>
    <w:p>
      <w:pPr>
        <w:pStyle w:val="Normal"/>
        <w:ind w:firstLine="709"/>
        <w:rPr/>
      </w:pPr>
      <w:r>
        <w:rPr/>
        <w:t>Главный стимул оформления материала о человеке в виде портретного интервью - возможность для журналиста вывести на авансцену неординарного человека, интересного всем. Задача интервьюера - постараться создать эмоционально - психологический портрет собеседника.</w:t>
      </w:r>
    </w:p>
    <w:p>
      <w:pPr>
        <w:pStyle w:val="Normal"/>
        <w:ind w:firstLine="709"/>
        <w:rPr/>
      </w:pPr>
      <w:r>
        <w:rPr/>
        <w:t>В этом случае читателю демонстрируется как можно больше выявленных сведений о человеке, а в окончательном литературном варианте беседы подчеркиваются вопросы автора, нацеленные на личностные характеристики собеседника, и его особенно показательные ответы. Все приводимые журналистом реплики должны выглядеть значимыми не только по смыслу, но и как наглядное свидетельство характера, личности собеседника. Большую законченность портретному интервью могут придать суждения собеседника, приоткрывающие его систему жизненных взглядов. Поддержать интерес читателей к материалу в некоторых случаях помогает информация, которой владеет герой благодаря служебному рангу.</w:t>
      </w:r>
    </w:p>
    <w:p>
      <w:pPr>
        <w:pStyle w:val="Normal"/>
        <w:ind w:firstLine="709"/>
        <w:rPr/>
      </w:pPr>
      <w:r>
        <w:rPr/>
        <w:t>Другую роль отводит себе журналист, если обращается к одной из форм художественно - публицистических жанров - очерку. "Очерк - это художественно-публицистический жанр, в котором путем сочетания логико-рациональных и эмоционально-образных способов отражения действительности решается определенный аспект концепции человека или общественной жизни". В этом жанре сочетаются документальные материалы и художественные формы, образность характеристик и высокая степень типизации. К необходимым составляющим очерка можно отнести фактичность, аналитичность, проблемность и образность. Объектом исследования в любом очерке является или человек, или проблемная конфликтная ситуация. Портретный очерк разрабатывает определенный аспект концепции одного человека, создает образ. В каждом конкретном случае очеркист должен разобраться в сложностях индивидуального характера, создать психологический портрет, раскрыть внутреннюю мотивацию поступков, нравственное кредо своего героя, истоки движущей силы его духовности.</w:t>
      </w:r>
    </w:p>
    <w:p>
      <w:pPr>
        <w:pStyle w:val="Normal"/>
        <w:ind w:firstLine="709"/>
        <w:rPr/>
      </w:pPr>
      <w:r>
        <w:rPr/>
        <w:t>Как было замечено выше, весь объем очерковых материалов представлен двумя видами: проблемным очерком и очерком - портретом. При этом взгляд очеркиста должен быть устремлен на человека или проблемную ситуацию - с таким расчетом, чтобы в конечном результате получилась художественно - публицистическая разработка определенного аспекта концепции человека (портретный очерк) или общественной жизни (проблемный очерк).</w:t>
      </w:r>
    </w:p>
    <w:p>
      <w:pPr>
        <w:pStyle w:val="Normal"/>
        <w:ind w:firstLine="709"/>
        <w:rPr/>
      </w:pPr>
      <w:r>
        <w:rPr/>
        <w:t>В отличие от предыдущей формы портретного материала, интервью, автор очерка не просто приводит из разговора наиболее яркие реплики, характеризующие героя, но, опираясь на весь разносторонний материал о человеке, осмысливает своеобразие его личности. Появление любой персоны на страницах нынешних газет и журналов сопровождается следующим подходом журналиста к работе над портретным материалом:</w:t>
      </w:r>
    </w:p>
    <w:p>
      <w:pPr>
        <w:pStyle w:val="Normal"/>
        <w:ind w:firstLine="709"/>
        <w:rPr/>
      </w:pPr>
      <w:r>
        <w:rPr/>
        <w:t>Самое важное передается через наблюдение за поведением героя;</w:t>
      </w:r>
    </w:p>
    <w:p>
      <w:pPr>
        <w:pStyle w:val="Normal"/>
        <w:ind w:firstLine="709"/>
        <w:rPr/>
      </w:pPr>
      <w:r>
        <w:rPr/>
        <w:t>Отмечаются парадоксы судьбы;</w:t>
      </w:r>
    </w:p>
    <w:p>
      <w:pPr>
        <w:pStyle w:val="Normal"/>
        <w:ind w:firstLine="709"/>
        <w:rPr/>
      </w:pPr>
      <w:r>
        <w:rPr/>
        <w:t>Привлекаются образные ассоциации и наглядные эпизоды.</w:t>
      </w:r>
    </w:p>
    <w:p>
      <w:pPr>
        <w:pStyle w:val="Normal"/>
        <w:ind w:firstLine="709"/>
        <w:rPr/>
      </w:pPr>
      <w:r>
        <w:rPr/>
        <w:t>Рассмотрим, в каких рубриках газеты публикуются материалы, рассказывающие о каком-либо человеке, и какие темы они затрагивают.</w:t>
      </w:r>
    </w:p>
    <w:p>
      <w:pPr>
        <w:pStyle w:val="Normal"/>
        <w:ind w:firstLine="709"/>
        <w:rPr/>
      </w:pPr>
      <w:r>
        <w:rPr/>
        <w:t>Это, несомненно, криминальные ситуации, где "личность" является потерпевшим или преступником, что рассматривается в рубрике "Отдел происшествий". "Губернские ведомости" рассказывают просто о человеке, который чем-то отличается от других. При чем к этому человеку журналисты газеты могут возвращаться не один раз, а даже через несколько лет, сообщая читателям продолжение той или иной истории.</w:t>
      </w:r>
    </w:p>
    <w:p>
      <w:pPr>
        <w:pStyle w:val="Normal"/>
        <w:ind w:firstLine="709"/>
        <w:rPr/>
      </w:pPr>
      <w:r>
        <w:rPr/>
        <w:t>Более подробно о том, каким образом журналист подходит к проблеме личности, мы рассмотрим на примерах в следующем разделе исследовательской части работы.</w:t>
      </w:r>
    </w:p>
    <w:p>
      <w:pPr>
        <w:pStyle w:val="Normal"/>
        <w:ind w:firstLine="709"/>
        <w:rPr>
          <w:b/>
          <w:b/>
          <w:bCs/>
          <w:i/>
          <w:i/>
          <w:iCs/>
        </w:rPr>
      </w:pPr>
      <w:r>
        <w:rPr>
          <w:b/>
          <w:bCs/>
          <w:i/>
          <w:iCs/>
        </w:rPr>
      </w:r>
    </w:p>
    <w:p>
      <w:pPr>
        <w:pStyle w:val="Heading2"/>
        <w:ind w:hanging="0"/>
        <w:rPr/>
      </w:pPr>
      <w:r>
        <w:rPr/>
        <w:t>2.2 Разбор и анализ статей по выбранной тематике</w:t>
      </w:r>
    </w:p>
    <w:p>
      <w:pPr>
        <w:pStyle w:val="Normal"/>
        <w:ind w:firstLine="709"/>
        <w:rPr>
          <w:i/>
          <w:i/>
          <w:iCs/>
        </w:rPr>
      </w:pPr>
      <w:r>
        <w:rPr>
          <w:i/>
          <w:iCs/>
        </w:rPr>
      </w:r>
    </w:p>
    <w:p>
      <w:pPr>
        <w:pStyle w:val="Normal"/>
        <w:ind w:firstLine="709"/>
        <w:rPr>
          <w:i/>
          <w:i/>
          <w:iCs/>
        </w:rPr>
      </w:pPr>
      <w:r>
        <w:rPr>
          <w:i/>
          <w:iCs/>
        </w:rPr>
        <w:t xml:space="preserve">№ </w:t>
      </w:r>
      <w:r>
        <w:rPr>
          <w:i/>
          <w:iCs/>
        </w:rPr>
        <w:t>5.2007 г. "Житель Шелехова стал добровольным отшельником", Берт Корк (см. Приложение)</w:t>
      </w:r>
    </w:p>
    <w:p>
      <w:pPr>
        <w:pStyle w:val="Normal"/>
        <w:ind w:firstLine="709"/>
        <w:rPr/>
      </w:pPr>
      <w:r>
        <w:rPr/>
        <w:t>На титульном листе газеты "СМ Номер один" сразу бросается в глаза массивное название данной статьи. Здесь так же расположена фотография самого героя, и непосредственно начало самого материала, чем часто пользуются журналисты печатного издания, начиная статью на первой полосе газеты и продолжая на последующих страницах.</w:t>
      </w:r>
    </w:p>
    <w:p>
      <w:pPr>
        <w:pStyle w:val="Normal"/>
        <w:ind w:firstLine="709"/>
        <w:rPr/>
      </w:pPr>
      <w:r>
        <w:rPr/>
        <w:t>Корреспондент рассматривает данную тему со всех сторон, что получает с помощью деления материала на части, каждая из которых имеет своё название и освещает ту или иную сторону данной темы. Итак, обратимся непосредственно к содержанию самой статьи.</w:t>
      </w:r>
    </w:p>
    <w:p>
      <w:pPr>
        <w:pStyle w:val="Normal"/>
        <w:ind w:firstLine="709"/>
        <w:rPr/>
      </w:pPr>
      <w:r>
        <w:rPr/>
        <w:t>Лид материала вводит читателя в курс дела, кратко сообщая о человеке, оставшемся без определенного места жительства - Александре Груздеве.</w:t>
      </w:r>
    </w:p>
    <w:p>
      <w:pPr>
        <w:pStyle w:val="Normal"/>
        <w:ind w:firstLine="709"/>
        <w:rPr/>
      </w:pPr>
      <w:r>
        <w:rPr/>
        <w:t>"</w:t>
      </w:r>
      <w:r>
        <w:rPr>
          <w:i/>
          <w:iCs/>
        </w:rPr>
        <w:t xml:space="preserve">400 Метров от цивилизации". </w:t>
      </w:r>
      <w:r>
        <w:rPr/>
        <w:t>Именно с обрисовки "места жительства" корреспондент и начинает сам материал. Предельная точность, подробность и детальность рассказа позволяет перенести читателя на это место и увидеть все своими глазами. "Старику трудно за раз пройти всю дорогу: колени болят, и приходиться тащить за собой короб на полозьях с утренней добычей с отвала. В этот раз там были мандарины для себя и шкурка какого-то КРС для собак. И сверху бревно - на дрова". Вместе с журналистом мы можем пообщаться и с самим Александром Груздевым, "слыша" диалог автора и героя статьи.</w:t>
      </w:r>
    </w:p>
    <w:p>
      <w:pPr>
        <w:pStyle w:val="Normal"/>
        <w:ind w:firstLine="709"/>
        <w:rPr/>
      </w:pPr>
      <w:r>
        <w:rPr/>
        <w:t>"</w:t>
      </w:r>
      <w:r>
        <w:rPr>
          <w:i/>
          <w:iCs/>
        </w:rPr>
        <w:t xml:space="preserve">Биография: армия, завод, отшельник". </w:t>
      </w:r>
      <w:r>
        <w:rPr/>
        <w:t>Перед нами, читателями, представлена печальная история жителя Шелехова, которая привела его к такому месту жительства и в которой сам герой объясняет сделанный свой выбор. Это и городская пьянь, наркоманы, шум от железной дороги, и просто "надоело"… История сообщает и о том, что Александр живет на свалке с 1986 года, что было сообщено и в подзаголовке статьи.</w:t>
      </w:r>
    </w:p>
    <w:p>
      <w:pPr>
        <w:pStyle w:val="Normal"/>
        <w:ind w:firstLine="709"/>
        <w:rPr/>
      </w:pPr>
      <w:r>
        <w:rPr/>
        <w:t>"</w:t>
      </w:r>
      <w:r>
        <w:rPr>
          <w:i/>
          <w:iCs/>
        </w:rPr>
        <w:t xml:space="preserve">Редкие гости - дикие собаки и грибники". </w:t>
      </w:r>
      <w:r>
        <w:rPr/>
        <w:t>Казалось, в тихой глуши никто не должен беспокоить отшельника. Но и здесь приходиться принимать гостей, пусть и не таких, каких мы обычно привыкли видеть. Бывают здесь люди в нетрезвом состоянии, которые просятся переночевать, либо милиция, спрашивающая о том - "не видел здесь поблизости никого?". Однако ночными гостями является статья собак, которые бомжа не трогают, но устраивают галдеж с домашними собаками.</w:t>
      </w:r>
    </w:p>
    <w:p>
      <w:pPr>
        <w:pStyle w:val="Normal"/>
        <w:ind w:firstLine="709"/>
        <w:rPr/>
      </w:pPr>
      <w:r>
        <w:rPr/>
        <w:t>"</w:t>
      </w:r>
      <w:r>
        <w:rPr>
          <w:i/>
          <w:iCs/>
        </w:rPr>
        <w:t xml:space="preserve">Принципиальный отшельник". </w:t>
      </w:r>
      <w:r>
        <w:rPr/>
        <w:t>Как бы печально это не звучало, но родной сын не приходит в гости к отцу и даже сам его не принимает. Да ему и одному хорошо, где хорошо, тихо, спокойно…</w:t>
      </w:r>
    </w:p>
    <w:p>
      <w:pPr>
        <w:pStyle w:val="Normal"/>
        <w:ind w:firstLine="709"/>
        <w:rPr>
          <w:i/>
          <w:i/>
          <w:iCs/>
        </w:rPr>
      </w:pPr>
      <w:r>
        <w:rPr>
          <w:i/>
          <w:iCs/>
        </w:rPr>
        <w:t>№</w:t>
      </w:r>
      <w:r>
        <w:rPr>
          <w:i/>
          <w:iCs/>
        </w:rPr>
        <w:t>8.2007г. "Иркутский экстрасенс предлагает создать спецподразделение ФСБ", Александра Шиханцева. (см. Приложение)</w:t>
      </w:r>
    </w:p>
    <w:p>
      <w:pPr>
        <w:pStyle w:val="Normal"/>
        <w:ind w:firstLine="709"/>
        <w:rPr/>
      </w:pPr>
      <w:r>
        <w:rPr/>
        <w:t>На страницах газеты имя Сергея Исламгулова мы видим не первый раз. В январском номере газеты уже сообщалось о том, что Сергея пригласили на 3-ий Международный съезд экстрасенсов. Газета не забывает о своих героях, возвращаясь к ним снова и снова, чтобы держать читателя в курсе событий. Об этом сообщается в лиде материала. Данная статья рассказывает уже о том, как прошла конференция. Материал написан в жанре интервью. Читателя так же могут ознакомиться с досье Сергея Исламгулова, где кратко представлена биография героя и сообщается о том, что о нем писали и такие газеты как "Жизнь", "Аргументы и факты", "Комсомольская правда".</w:t>
      </w:r>
    </w:p>
    <w:p>
      <w:pPr>
        <w:pStyle w:val="Normal"/>
        <w:ind w:firstLine="709"/>
        <w:rPr>
          <w:i/>
          <w:i/>
          <w:iCs/>
        </w:rPr>
      </w:pPr>
      <w:r>
        <w:rPr>
          <w:i/>
          <w:iCs/>
        </w:rPr>
        <w:t xml:space="preserve">№ </w:t>
      </w:r>
      <w:r>
        <w:rPr>
          <w:i/>
          <w:iCs/>
        </w:rPr>
        <w:t>10.2007 г. "Одержимая мать оставила дочек в больнице". Ксения Рютина (см. Приложение)</w:t>
      </w:r>
    </w:p>
    <w:p>
      <w:pPr>
        <w:pStyle w:val="Normal"/>
        <w:ind w:firstLine="709"/>
        <w:rPr/>
      </w:pPr>
      <w:r>
        <w:rPr/>
        <w:t>Типичная история детей, брошенных своими родителями, представлена в данной статье. Жанром материала является очерк с элементами расследования, что можно увидеть, непосредственно прочитав публикацию.</w:t>
      </w:r>
    </w:p>
    <w:p>
      <w:pPr>
        <w:pStyle w:val="Normal"/>
        <w:ind w:firstLine="709"/>
        <w:rPr/>
      </w:pPr>
      <w:r>
        <w:rPr/>
        <w:t>Корреспондент начинает данную историю с конца, сообщая о том, что в милицию поступил звонок из городской больницы №6 о том, что в холле медицинского учреждения сидят две девочки… Историей сестер Люды и Гузели заинтересовались помимо милиции и журналисты газеты "СМ Номер один". После расследования, изучения документов, расспросов девочек, а так же привлечения к этому делу свидетелей, милиции все-таки удалось навести справки и составить историю семьи Литвиновых, которая озаглавлена в статье как "Жизнь семьи пошла под откос". Девочки остались совсем одни. Через постскриптум корреспондент сообщает о возможной судьбе матери девочек, однако высказывает только предположение, так как основательных доказательств по этому поводу нет. Нашли лишь закоченевший труп женщины, которая сходна по фотографии с Ириной, матерью сестер. Но пока опознать потерпевшую некому…</w:t>
      </w:r>
    </w:p>
    <w:p>
      <w:pPr>
        <w:pStyle w:val="Normal"/>
        <w:ind w:firstLine="709"/>
        <w:rPr>
          <w:i/>
          <w:i/>
          <w:iCs/>
        </w:rPr>
      </w:pPr>
      <w:r>
        <w:rPr>
          <w:i/>
          <w:iCs/>
        </w:rPr>
        <w:t xml:space="preserve">№ </w:t>
      </w:r>
      <w:r>
        <w:rPr>
          <w:i/>
          <w:iCs/>
        </w:rPr>
        <w:t>23.2007 г. "Солдат стал жертвой "баловства" своего сослуживца,. Анна Блажко. (см. Приложение)</w:t>
      </w:r>
    </w:p>
    <w:p>
      <w:pPr>
        <w:pStyle w:val="Normal"/>
        <w:ind w:firstLine="709"/>
        <w:rPr/>
      </w:pPr>
      <w:r>
        <w:rPr/>
        <w:t>Лид материала сообщает читателям газеты о конце печальной истории, когда из воинской части в поселок Жигалово пришел "груз 200". 20-летний солдат Роман Потоскуев был убит своим сослуживцем.</w:t>
      </w:r>
    </w:p>
    <w:p>
      <w:pPr>
        <w:pStyle w:val="Normal"/>
        <w:ind w:firstLine="709"/>
        <w:rPr/>
      </w:pPr>
      <w:r>
        <w:rPr/>
        <w:t>Журналист начинает свою статью, знакомя читателей с героем материала, с его короткой жизнью. Еще в школе он был ответственным мальчиком и подавал для других пример. В институте, однако, он проучился только год, поняв, что выбранная профессия не для него. На службе у него тоже все было замечательно.</w:t>
      </w:r>
    </w:p>
    <w:p>
      <w:pPr>
        <w:pStyle w:val="Normal"/>
        <w:ind w:firstLine="709"/>
        <w:rPr/>
      </w:pPr>
      <w:r>
        <w:rPr/>
        <w:t>"Погиб при исполнении долга". Так названа часть статьи. Именно такая телеграмма пришла, оповещая родителей Ромы об ужасной вести. Что же случилось на самом деле, родители не знают. Однако автор статьи рассказывает о том, что произошло в день смерти Романа. Таким образом, ценой шутки сослуживца стала жизнь человека. В свидетельстве о смерти в графе "Причина" поставлен прочерк. И в заключение статьи журналист сообщает о том, что убийца романа будет наказан.</w:t>
      </w:r>
    </w:p>
    <w:p>
      <w:pPr>
        <w:pStyle w:val="Normal"/>
        <w:ind w:firstLine="709"/>
        <w:rPr>
          <w:i/>
          <w:i/>
          <w:iCs/>
        </w:rPr>
      </w:pPr>
      <w:r>
        <w:rPr>
          <w:i/>
          <w:iCs/>
        </w:rPr>
        <w:t xml:space="preserve">№ </w:t>
      </w:r>
      <w:r>
        <w:rPr>
          <w:i/>
          <w:iCs/>
        </w:rPr>
        <w:t>27.2007г. "Мать переломала кости ребенку-инвалиду", Ксения Рютина (см. Приложение)</w:t>
      </w:r>
    </w:p>
    <w:p>
      <w:pPr>
        <w:pStyle w:val="Normal"/>
        <w:ind w:firstLine="709"/>
        <w:rPr/>
      </w:pPr>
      <w:r>
        <w:rPr/>
        <w:t>В данной статье журналист рассказывает печальную историю мальчика-инвалида Лени Пивня. В описании события автор подходит со всех сторон, начиная с рождения самого ребенка. Дело в том, что родная мать отказалась от него и спустя 6 лет все-таки решила забрать его из дома ребенка. Затем корреспондент сразу приступает к главному событию - сообщение о том, что Леня доставлен в больницу с тяжелыми травмами. Что произошло с бедным ребенком, рассказывается в следующей части статьи "Швабра, банка, массаж в качестве наказания".</w:t>
      </w:r>
    </w:p>
    <w:p>
      <w:pPr>
        <w:pStyle w:val="Normal"/>
        <w:ind w:firstLine="709"/>
        <w:rPr/>
      </w:pPr>
      <w:r>
        <w:rPr/>
        <w:t>Дело в том, что Леня не мог ходить, и для матери он являлся обузой. Различные наказания, побои…Что только не пришлось испытать мальчику от родной матери. Сама же мать отрицает все и говорит, что ребенок падал сам. На Светлану, мать Лени, заведено уголовное дело. В заключение материала мальчик предстает перед нами уже счастливым ребенком, который улыбается людям и просит не отдавать его маме, а согласен пойти в дом ребенка.</w:t>
      </w:r>
    </w:p>
    <w:p>
      <w:pPr>
        <w:pStyle w:val="Normal"/>
        <w:ind w:firstLine="709"/>
        <w:rPr>
          <w:i/>
          <w:i/>
          <w:iCs/>
        </w:rPr>
      </w:pPr>
      <w:r>
        <w:rPr>
          <w:i/>
          <w:iCs/>
        </w:rPr>
        <w:t xml:space="preserve">№ </w:t>
      </w:r>
      <w:r>
        <w:rPr>
          <w:i/>
          <w:iCs/>
        </w:rPr>
        <w:t>32.2007 г. "Глава почетной семьи оказался убийцей", Ксения Рютина (см. Приложение)</w:t>
      </w:r>
    </w:p>
    <w:p>
      <w:pPr>
        <w:pStyle w:val="Normal"/>
        <w:ind w:firstLine="709"/>
        <w:rPr/>
      </w:pPr>
      <w:r>
        <w:rPr/>
        <w:t>В начале статьи произносятся хвалебные слова семьи Судаковых, которая одержала победу в конкурсе "Почетная семья Иркутской области". Авторитет этой семьи держался на высоком уровне, и ничто не вызывало подозрений. Однако однажды оперативникам одна девушка рассказала о том, что её насилует собственный приемный отец. При чем не её одну. После того как Лидии, жене Судакова, стало известно о похождении мужа, он её хладнокровно убил. После этого одна из воспитанниц и пришла в милицию. Сам Судаков признался только в убийстве жены, остальные же обвинения он отрицает. На него заведено уголовное дело, а девушек отправили обратно в приют.</w:t>
      </w:r>
    </w:p>
    <w:p>
      <w:pPr>
        <w:pStyle w:val="Normal"/>
        <w:ind w:firstLine="709"/>
        <w:rPr>
          <w:i/>
          <w:i/>
          <w:iCs/>
        </w:rPr>
      </w:pPr>
      <w:r>
        <w:rPr>
          <w:i/>
          <w:iCs/>
        </w:rPr>
        <w:t xml:space="preserve">№ </w:t>
      </w:r>
      <w:r>
        <w:rPr>
          <w:i/>
          <w:iCs/>
        </w:rPr>
        <w:t>40.2007 г. "Одинокая старушка держит в страхе весь дом", Лидия Гергесова (см. Приложение)</w:t>
      </w:r>
    </w:p>
    <w:p>
      <w:pPr>
        <w:pStyle w:val="Normal"/>
        <w:ind w:firstLine="709"/>
        <w:rPr/>
      </w:pPr>
      <w:r>
        <w:rPr/>
        <w:t>В начале материала корреспондент сообщает читателям о самом последнем случае, произошедшим на улице Марата в пятиэтажном доме. В этот раз жительница этого дома, сумасшедшая старушка, позвонила в милицию и сообщила о заминировании. Краткая история из жизни Надежды Брагины говорит о том, что она находится на учете в городском психоневрологическом диспансере уже тридцать лет. Так же сообщается о многих проделках старушки, которая то спиливает замки на дверях в подвал, то брызгала газом в замочную скважину соседям, то рисует на дверях непонятные знаки… Мы можем познакомиться и с мнениями жителей, которые терпят больную старушку каждый день. В конце статьи журналист сообщает о том, что Надежда Брагина не единственная неспокойная жиличка дома. Есть еще одна женщина, которая тоже стоит на учете в психоневрологическом диспансере</w:t>
      </w:r>
    </w:p>
    <w:p>
      <w:pPr>
        <w:pStyle w:val="Normal"/>
        <w:ind w:firstLine="709"/>
        <w:rPr>
          <w:i/>
          <w:i/>
          <w:iCs/>
        </w:rPr>
      </w:pPr>
      <w:r>
        <w:rPr>
          <w:i/>
          <w:iCs/>
        </w:rPr>
        <w:t xml:space="preserve">№ </w:t>
      </w:r>
      <w:r>
        <w:rPr>
          <w:i/>
          <w:iCs/>
        </w:rPr>
        <w:t>10.2008 г. "Иркутянка более полувека ждет переселения", Анна Блажко (см. Приложение)</w:t>
      </w:r>
    </w:p>
    <w:p>
      <w:pPr>
        <w:pStyle w:val="Normal"/>
        <w:ind w:firstLine="709"/>
        <w:rPr/>
      </w:pPr>
      <w:r>
        <w:rPr>
          <w:i/>
          <w:iCs/>
        </w:rPr>
        <w:t xml:space="preserve">Временное жилище. </w:t>
      </w:r>
      <w:r>
        <w:rPr/>
        <w:t>Здесь рассказывается краткая история жизни бабы Шуры, о том, как жизнь привела её в барак. Когда она была молода, начальство обещало ей и еще нескольким девушкам, что скоро их переселят в благоустроенное жильё. С тех пор прошло 57 лет. В живых из первых жильцов барака осталась только баба Щура.</w:t>
      </w:r>
    </w:p>
    <w:p>
      <w:pPr>
        <w:pStyle w:val="Normal"/>
        <w:ind w:firstLine="709"/>
        <w:rPr/>
      </w:pPr>
      <w:r>
        <w:rPr>
          <w:i/>
          <w:iCs/>
        </w:rPr>
        <w:t xml:space="preserve">Пенсионерка не привыкла просить. </w:t>
      </w:r>
      <w:r>
        <w:rPr/>
        <w:t>Баба Шура занимает активную жизненную позицию, всегда ходит на выборы. Она верила в предвыборные обещания и надеялась, что скоро все закончиться. Однако жаловаться пенсионерка не умеет.</w:t>
      </w:r>
    </w:p>
    <w:p>
      <w:pPr>
        <w:pStyle w:val="Normal"/>
        <w:ind w:firstLine="709"/>
        <w:rPr/>
      </w:pPr>
      <w:r>
        <w:rPr>
          <w:i/>
          <w:iCs/>
        </w:rPr>
        <w:t xml:space="preserve">Квартира напоминает холодильник. </w:t>
      </w:r>
      <w:r>
        <w:rPr/>
        <w:t>Корреспондент в подробностях описывает состояние жилища, где постоянно холодно, где по полу бегают крысы, а стены покрылись плесенью. В таких нечеловеческих условиях приходится жить обитателям барака.</w:t>
      </w:r>
    </w:p>
    <w:p>
      <w:pPr>
        <w:pStyle w:val="Normal"/>
        <w:ind w:firstLine="709"/>
        <w:rPr/>
      </w:pPr>
      <w:r>
        <w:rPr>
          <w:i/>
          <w:iCs/>
        </w:rPr>
        <w:t xml:space="preserve">Дом не ремонтировали более 30 лет. - Застройщик хитрит с переселением? </w:t>
      </w:r>
      <w:r>
        <w:rPr/>
        <w:t>Ремонт в бараке не делался уже с 1974, однако жилищные условия становятся все хуже и хуже, а обещанного переселения так и нет. А недавно жильцам сообщили, чтобы те подыскивали себе квартиру, дав понять, что квартиры в строящихся домах им не дадут. Могут лишь выделить немного денег на приобретении нового жилья. Однако их может хватить только на домик в отдаленных районах города.</w:t>
      </w:r>
    </w:p>
    <w:p>
      <w:pPr>
        <w:pStyle w:val="Normal"/>
        <w:ind w:firstLine="709"/>
        <w:rPr/>
      </w:pPr>
      <w:r>
        <w:rPr/>
        <w:t>Таким образом, рассказывая историю какого-либо человека, журналисты печатного издания обращают внимание читателя на различные социальные, экономические, политические проблемы, рассматривая их с помощью жизненных примеров.</w:t>
      </w:r>
      <w:r>
        <w:br w:type="page"/>
      </w:r>
    </w:p>
    <w:p>
      <w:pPr>
        <w:pStyle w:val="Heading2"/>
        <w:ind w:hanging="0"/>
        <w:rPr/>
      </w:pPr>
      <w:r>
        <w:rPr/>
        <w:t>Заключение</w:t>
      </w:r>
    </w:p>
    <w:p>
      <w:pPr>
        <w:pStyle w:val="Normal"/>
        <w:ind w:firstLine="709"/>
        <w:rPr/>
      </w:pPr>
      <w:r>
        <w:rPr/>
      </w:r>
    </w:p>
    <w:p>
      <w:pPr>
        <w:pStyle w:val="Normal"/>
        <w:ind w:firstLine="709"/>
        <w:rPr/>
      </w:pPr>
      <w:r>
        <w:rPr/>
        <w:t>Принципиальная особенность отображения человека на станицах периодической печати сводится к утверждению: характер героя в публицистике - всегда только версия. Ограниченная площадь газетного листа, а также обычно сопровождающая подготовку журналистского материала нехватка времени накладывают свой отпечаток.</w:t>
      </w:r>
    </w:p>
    <w:p>
      <w:pPr>
        <w:pStyle w:val="Normal"/>
        <w:ind w:firstLine="709"/>
        <w:rPr/>
      </w:pPr>
      <w:r>
        <w:rPr/>
        <w:t>Независимо из выбранной формы повествования о человеке: интервью-портрета или портретного очерка, автор стремится отобрать для материала такие сведения, характер которых наиболее ярко свидетельствует о личности описываемого. Это объясняет интерес журналиста к наиболее ярким репликам собеседника или "картинным" эпизодам из жизни героя.</w:t>
      </w:r>
    </w:p>
    <w:p>
      <w:pPr>
        <w:pStyle w:val="Normal"/>
        <w:ind w:firstLine="709"/>
        <w:rPr/>
      </w:pPr>
      <w:r>
        <w:rPr/>
        <w:t>Сделаем выводы и всего мною проделанного:</w:t>
      </w:r>
    </w:p>
    <w:p>
      <w:pPr>
        <w:pStyle w:val="Normal"/>
        <w:ind w:firstLine="709"/>
        <w:rPr/>
      </w:pPr>
      <w:r>
        <w:rPr/>
        <w:t>Цель курсовой работы можно по праву считать достигнутой, так как я рассмотрела способы изображения личности на страницах печатного издания;</w:t>
      </w:r>
    </w:p>
    <w:p>
      <w:pPr>
        <w:pStyle w:val="Normal"/>
        <w:ind w:firstLine="709"/>
        <w:rPr/>
      </w:pPr>
      <w:r>
        <w:rPr/>
        <w:t>Я проанализировала материалы выбранной периодической газеты.</w:t>
      </w:r>
    </w:p>
    <w:p>
      <w:pPr>
        <w:pStyle w:val="Normal"/>
        <w:ind w:firstLine="709"/>
        <w:rPr/>
      </w:pPr>
      <w:r>
        <w:rPr/>
        <w:t>С помощью курсовой работы можно получить представление о газете "СМ Номер один":</w:t>
      </w:r>
    </w:p>
    <w:p>
      <w:pPr>
        <w:pStyle w:val="Normal"/>
        <w:ind w:firstLine="709"/>
        <w:rPr/>
      </w:pPr>
      <w:r>
        <w:rPr/>
        <w:t>"СМ Номер один" - один из самых популярных и читаемых еженедельников Иркутской области - был образован в 1997 году в результате слияния газет "Советская молодежь" и "Номер один".</w:t>
      </w:r>
    </w:p>
    <w:p>
      <w:pPr>
        <w:pStyle w:val="Normal"/>
        <w:ind w:firstLine="709"/>
        <w:rPr/>
      </w:pPr>
      <w:r>
        <w:rPr/>
        <w:t>"СМ Номер один" - это 27 тысяч постоянных читателей от Байкальска да Тайшета и Бодайбо. Газета учитывает интересы всех слоев населения, поэтому на её страницах можно найти самые разные материалы - от репортажей с посевной до собственных расследований по наиболее закрытым для журналистов темам.</w:t>
      </w:r>
    </w:p>
    <w:p>
      <w:pPr>
        <w:pStyle w:val="Normal"/>
        <w:ind w:firstLine="709"/>
        <w:rPr/>
      </w:pPr>
      <w:r>
        <w:rPr/>
        <w:t>"СМ Номер один" - это множество постоянных рубрик и специальных полос: "Специальный репортаж", "Тема", "Происшествия и криминал", "Губернские ведомости", "Гиннес-клуб", "Человек номера"…</w:t>
      </w:r>
    </w:p>
    <w:p>
      <w:pPr>
        <w:pStyle w:val="Normal"/>
        <w:ind w:firstLine="709"/>
        <w:rPr/>
      </w:pPr>
      <w:r>
        <w:rPr/>
        <w:t>4. Таким образом журналисты печатного издания с помощью материала про отдельного человека обращают внимание читателя на социальные, политические и экономические проблемы общества, региона и в страны в целом.</w:t>
      </w:r>
      <w:r>
        <w:br w:type="page"/>
      </w:r>
    </w:p>
    <w:p>
      <w:pPr>
        <w:pStyle w:val="Heading2"/>
        <w:ind w:hanging="0"/>
        <w:rPr/>
      </w:pPr>
      <w:r>
        <w:rPr/>
        <w:t>Список литературы</w:t>
      </w:r>
    </w:p>
    <w:p>
      <w:pPr>
        <w:pStyle w:val="Normal"/>
        <w:ind w:firstLine="709"/>
        <w:rPr/>
      </w:pPr>
      <w:r>
        <w:rPr/>
      </w:r>
    </w:p>
    <w:p>
      <w:pPr>
        <w:pStyle w:val="Normal"/>
        <w:ind w:hanging="0"/>
        <w:rPr/>
      </w:pPr>
      <w:r>
        <w:rPr/>
        <w:t>1. Ворошилов В.В. Журналистика: учебник/ В.В. Ворошилов. - СПб.: изд-во Михайлова В.А., 2000. - 336 с.</w:t>
      </w:r>
    </w:p>
    <w:p>
      <w:pPr>
        <w:pStyle w:val="Normal"/>
        <w:ind w:hanging="0"/>
        <w:rPr/>
      </w:pPr>
      <w:r>
        <w:rPr/>
        <w:t>2. Гуревич С.М. Номер газеты: учебное пособие/С.М. Гуревич. - М.: Аспект Пресс, 2002.</w:t>
      </w:r>
    </w:p>
    <w:p>
      <w:pPr>
        <w:pStyle w:val="Normal"/>
        <w:ind w:hanging="0"/>
        <w:rPr/>
      </w:pPr>
      <w:r>
        <w:rPr/>
        <w:t>3. Корконосенко С.Г. Основы журналистики: учебник для студентов вузов/ С.Г. Корконосенко. - 2-е изд., перераб. и доп. - М.: Аспект Пресс, 2006.</w:t>
      </w:r>
    </w:p>
    <w:p>
      <w:pPr>
        <w:pStyle w:val="Normal"/>
        <w:ind w:hanging="0"/>
        <w:rPr/>
      </w:pPr>
      <w:r>
        <w:rPr/>
        <w:t>4. Кузнецов И.В. История отечественной журналистики (1997-2000): учеб. комплект (учеб. пособие, хрестоматия) / И. В, Кузнецов. - 3-е издание. - М.: Флинта: Наука, 2006. - 640 с.</w:t>
      </w:r>
    </w:p>
    <w:p>
      <w:pPr>
        <w:pStyle w:val="Normal"/>
        <w:ind w:hanging="0"/>
        <w:rPr/>
      </w:pPr>
      <w:r>
        <w:rPr/>
        <w:t>5. Мрочко Л.В. Теория и практика массовой информации: учебное пособие /Л.В. Мрочко - М.: Флинта: МПСИ, 2006</w:t>
      </w:r>
    </w:p>
    <w:p>
      <w:pPr>
        <w:pStyle w:val="Normal"/>
        <w:ind w:hanging="0"/>
        <w:rPr/>
      </w:pPr>
      <w:r>
        <w:rPr/>
        <w:t>6. Прохоров Е.П. Введение в теорию журналистики: Учеб. Для студентов вузов, обучающихся по направлению и специальности "Журналистика"/Е.П. Прохоров. - 6-е изд. - М.: Изд-во МГУ, 2005.</w:t>
      </w:r>
    </w:p>
    <w:p>
      <w:pPr>
        <w:pStyle w:val="Normal"/>
        <w:ind w:hanging="0"/>
        <w:rPr/>
      </w:pPr>
      <w:r>
        <w:rPr/>
        <w:t>7. Система СМИ России: учеб. пособие для вузов/ Под ред. Я.Н. Засурского. - М.: Аспект Пресс, 2001. - 259с.</w:t>
      </w:r>
    </w:p>
    <w:p>
      <w:pPr>
        <w:pStyle w:val="Normal"/>
        <w:ind w:hanging="0"/>
        <w:rPr/>
      </w:pPr>
      <w:r>
        <w:rPr/>
        <w:t>8. Система средств массовой информации России: Учебное пособие для вузов / Под ред. Я.Н. Засурского. - М.: Аспект Пресс, 2001</w:t>
      </w:r>
    </w:p>
    <w:p>
      <w:pPr>
        <w:pStyle w:val="Normal"/>
        <w:ind w:hanging="0"/>
        <w:rPr/>
      </w:pPr>
      <w:r>
        <w:rPr/>
        <w:t>9. Смелкова З.С. Риторические основы журналистики. Работа над жанрами газеты: Учебное пособие / З.С. Смелкова, Л.В. Ассуирова, М.Р. Савова, О.А. Сальникова. - 3-е изд. - М.: Флинта, Наука, 2004.</w:t>
      </w:r>
    </w:p>
    <w:p>
      <w:pPr>
        <w:pStyle w:val="Normal"/>
        <w:ind w:hanging="0"/>
        <w:rPr/>
      </w:pPr>
      <w:r>
        <w:rPr/>
        <w:t>10. Тертычный А.Л. Жанры периодической печати: учебное пособие для студентов вузов / А.Л. Тертычный - 3-е изд., испр. и доп. - Аспект Пресс, 2006</w:t>
      </w:r>
    </w:p>
    <w:p>
      <w:pPr>
        <w:pStyle w:val="Normal"/>
        <w:ind w:hanging="0"/>
        <w:rPr/>
      </w:pPr>
      <w:r>
        <w:rPr/>
        <w:t>11. Типология периодической печати: Учеб. Пособие для студентов вузов/М.Е. Аникина, В.В. Баранов, О.А. Воронова и др.; Под редакцией М.В. Шкондина, Л.Л. Реснянской. - М.: Аспект Пресс, 2007.</w:t>
      </w:r>
    </w:p>
    <w:p>
      <w:pPr>
        <w:pStyle w:val="Normal"/>
        <w:ind w:hanging="0"/>
        <w:rPr/>
      </w:pPr>
      <w:r>
        <w:rPr/>
        <w:t xml:space="preserve">12. </w:t>
      </w:r>
      <w:r>
        <w:rPr>
          <w:lang w:val="en-US"/>
        </w:rPr>
        <w:t>http</w:t>
      </w:r>
      <w:r>
        <w:rPr/>
        <w:t>://</w:t>
      </w:r>
      <w:r>
        <w:rPr>
          <w:lang w:val="en-US"/>
        </w:rPr>
        <w:t>pressa</w:t>
      </w:r>
      <w:r>
        <w:rPr/>
        <w:t xml:space="preserve">. </w:t>
      </w:r>
      <w:r>
        <w:rPr>
          <w:lang w:val="en-US"/>
        </w:rPr>
        <w:t>irk</w:t>
      </w:r>
      <w:r>
        <w:rPr/>
        <w:t>.ru.</w:t>
      </w:r>
    </w:p>
    <w:p>
      <w:pPr>
        <w:pStyle w:val="Normal"/>
        <w:ind w:hanging="0"/>
        <w:rPr/>
      </w:pPr>
      <w:r>
        <w:rPr/>
        <w:t>13. Блажко Анна. Солдат стал жертвой "баловства" своего сослуживца / Анна Блажко // СМ Номер один. - 2007. - № 23. - С18.</w:t>
      </w:r>
    </w:p>
    <w:p>
      <w:pPr>
        <w:pStyle w:val="Normal"/>
        <w:ind w:hanging="0"/>
        <w:rPr/>
      </w:pPr>
      <w:r>
        <w:rPr/>
        <w:t>14. Блажко Анна. Иркутянка более полувека ждет переселения / Анна Блажко // СМ Номер один. - 2008. - №10. - С7.</w:t>
      </w:r>
    </w:p>
    <w:p>
      <w:pPr>
        <w:pStyle w:val="Normal"/>
        <w:ind w:hanging="0"/>
        <w:rPr/>
      </w:pPr>
      <w:r>
        <w:rPr/>
        <w:t>15. Гергесова Лидия. Одинокая старушка держит в страхе весь жилой дом/Лидия Гергесова // СМ Номер один. - 2007. - №40. - С15.</w:t>
      </w:r>
    </w:p>
    <w:p>
      <w:pPr>
        <w:pStyle w:val="Normal"/>
        <w:ind w:hanging="0"/>
        <w:rPr/>
      </w:pPr>
      <w:r>
        <w:rPr/>
        <w:t>16. Корк Берт. Житель Шелехова стал добровольным отшельником/Берт Корк // СМ Номер один. - 2007. - №5. - С1, С7.</w:t>
      </w:r>
    </w:p>
    <w:p>
      <w:pPr>
        <w:pStyle w:val="Normal"/>
        <w:ind w:hanging="0"/>
        <w:rPr/>
      </w:pPr>
      <w:r>
        <w:rPr/>
        <w:t>17. Рютина Ксения. Глава почетной семьи оказался убийцей / Ксения Рютина // СМ Номер один. - 2007. - №32. - С15.</w:t>
      </w:r>
    </w:p>
    <w:p>
      <w:pPr>
        <w:pStyle w:val="Normal"/>
        <w:ind w:hanging="0"/>
        <w:rPr/>
      </w:pPr>
      <w:r>
        <w:rPr/>
        <w:t>18. Рютина Ксения. Мать переломала кости ребёнку-инвалиду/ Ксения Рютина // СМ Номер один. - 2007. - №27. - С15.</w:t>
      </w:r>
    </w:p>
    <w:p>
      <w:pPr>
        <w:pStyle w:val="Normal"/>
        <w:ind w:hanging="0"/>
        <w:rPr/>
      </w:pPr>
      <w:r>
        <w:rPr/>
        <w:t>19. Рютина Ксения. Одержимая мать оставила дочек в больнице/ Ксения Рютина // СМ Номер один. - 2007. - №10. - С17.</w:t>
      </w:r>
    </w:p>
    <w:p>
      <w:pPr>
        <w:pStyle w:val="Normal"/>
        <w:ind w:hanging="0"/>
        <w:rPr/>
      </w:pPr>
      <w:r>
        <w:rPr/>
        <w:t>20. Шадренко Алексей. Иркутский экстрасенс предлагает создать спецподразделение ФСБ/Алексей Шадренко // СМ Номер один. - 2007. - №8. - С6.</w:t>
      </w:r>
    </w:p>
    <w:sectPr>
      <w:headerReference w:type="default" r:id="rId2"/>
      <w:headerReference w:type="first" r:id="rId3"/>
      <w:footnotePr>
        <w:numFmt w:val="decimal"/>
        <w:numRestart w:val="eachPage"/>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рконосенко С.Г.Основы журналистики: учебник для студентов вузов/ С.Г. Корконосенко.-2-е изд. ,перераб. и доп..- М.: Аспект Пресс, 2006.- С95.</w:t>
      </w:r>
    </w:p>
  </w:footnote>
  <w:footnote w:id="3">
    <w:p>
      <w:pPr>
        <w:pStyle w:val="Footnote"/>
        <w:rPr/>
      </w:pPr>
      <w:r>
        <w:rPr>
          <w:rStyle w:val="FootnoteCharacters"/>
        </w:rPr>
        <w:footnoteRef/>
      </w:r>
      <w:r>
        <w:rPr/>
        <w:t xml:space="preserve"> </w:t>
      </w:r>
      <w:r>
        <w:rPr/>
        <w:t>Тертычный А.Л. Жанры периодической печати: учебное пособие для студентов вузов/А.Л. Тертычный – 3-е изд., испр. и доп.- Аспект Пресс,2006</w:t>
      </w:r>
    </w:p>
  </w:footnote>
  <w:footnote w:id="4">
    <w:p>
      <w:pPr>
        <w:pStyle w:val="Footnote"/>
        <w:rPr/>
      </w:pPr>
      <w:r>
        <w:rPr>
          <w:rStyle w:val="FootnoteCharacters"/>
        </w:rPr>
        <w:footnoteRef/>
      </w:r>
      <w:r>
        <w:rPr/>
        <w:t xml:space="preserve"> </w:t>
      </w:r>
      <w:r>
        <w:rPr/>
        <w:t>Корконосенко С.Г. Основы журналистики:</w:t>
      </w:r>
      <w:r>
        <w:rPr>
          <w:b/>
          <w:bCs/>
        </w:rPr>
        <w:t xml:space="preserve"> </w:t>
      </w:r>
      <w:r>
        <w:rPr/>
        <w:t>учебник для студентов вузов / С.Г. Корконосенко.- 2-е изд., перераб. и доп.- М.: Аспект Пресс,2006.</w:t>
      </w:r>
    </w:p>
  </w:footnote>
  <w:footnote w:id="5">
    <w:p>
      <w:pPr>
        <w:pStyle w:val="Footnote"/>
        <w:rPr/>
      </w:pPr>
      <w:r>
        <w:rPr>
          <w:rStyle w:val="FootnoteCharacters"/>
        </w:rPr>
        <w:footnoteRef/>
      </w:r>
      <w:r>
        <w:rPr/>
        <w:t xml:space="preserve"> </w:t>
      </w:r>
      <w:r>
        <w:rPr/>
        <w:t>Гуревич С.М. Номер газеты: учебное пособие/С.М. Гуревич .-М.: Аспект Пресс, 2002.</w:t>
      </w:r>
    </w:p>
  </w:footnote>
  <w:footnote w:id="6">
    <w:p>
      <w:pPr>
        <w:pStyle w:val="Footnote"/>
        <w:rPr/>
      </w:pPr>
      <w:r>
        <w:rPr>
          <w:rStyle w:val="FootnoteCharacters"/>
        </w:rPr>
        <w:footnoteRef/>
      </w:r>
      <w:r>
        <w:rPr/>
        <w:t xml:space="preserve"> </w:t>
      </w:r>
      <w:r>
        <w:rPr/>
        <w:t>Гуревич С.М. Номер газеты: учебное пособие/С.М. Гуревич .-М.: Аспект Пресс,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90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b/>
      <w:bCs/>
      <w:sz w:val="32"/>
      <w:szCs w:val="32"/>
      <w:u w:val="single"/>
    </w:rPr>
  </w:style>
  <w:style w:type="character" w:styleId="WW8Num5z1">
    <w:name w:val="WW8Num5z1"/>
    <w:qFormat/>
    <w:rPr>
      <w:rFonts w:cs="Times New Roman"/>
      <w:b/>
      <w:bCs/>
      <w:sz w:val="32"/>
      <w:szCs w:val="32"/>
      <w:u w:val="none"/>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b/>
      <w:bC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rFonts w:ascii="Times New Roman" w:hAnsi="Times New Roman" w:cs="Times New Roman"/>
      <w:sz w:val="28"/>
      <w:szCs w:val="28"/>
    </w:rPr>
  </w:style>
  <w:style w:type="character" w:styleId="Style9">
    <w:name w:val="Основной текст с отступом Знак"/>
    <w:qFormat/>
    <w:rPr>
      <w:rFonts w:ascii="Times New Roman" w:hAnsi="Times New Roman" w:cs="Times New Roman"/>
      <w:sz w:val="28"/>
      <w:szCs w:val="28"/>
    </w:rPr>
  </w:style>
  <w:style w:type="character" w:styleId="Style10">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21">
    <w:name w:val="Основной текст с отступом 2 Знак"/>
    <w:qFormat/>
    <w:rPr>
      <w:rFonts w:ascii="Times New Roman" w:hAnsi="Times New Roman"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PageNumber">
    <w:name w:val="Page Number"/>
    <w:rPr>
      <w:rFonts w:ascii="Times New Roman" w:hAnsi="Times New Roman" w:cs="Times New Roman"/>
      <w:sz w:val="28"/>
      <w:szCs w:val="28"/>
    </w:rPr>
  </w:style>
  <w:style w:type="character" w:styleId="Style11">
    <w:name w:val="Нижний колонтитул Знак"/>
    <w:qFormat/>
    <w:rPr>
      <w:rFonts w:cs="Times New Roman"/>
      <w:sz w:val="28"/>
      <w:szCs w:val="28"/>
      <w:lang w:val="ru-RU"/>
    </w:rPr>
  </w:style>
  <w:style w:type="character" w:styleId="11">
    <w:name w:val="Верхний колонтитул Знак1"/>
    <w:qFormat/>
    <w:rPr>
      <w:rFonts w:cs="Times New Roman"/>
      <w:kern w:val="2"/>
      <w:sz w:val="28"/>
      <w:szCs w:val="28"/>
      <w:lang w:val="ru-RU" w:eastAsia="en-US"/>
    </w:rPr>
  </w:style>
  <w:style w:type="character" w:styleId="22">
    <w:name w:val="Знак Знак2"/>
    <w:qFormat/>
    <w:rPr>
      <w:rFonts w:cs="Times New Roman"/>
      <w:kern w:val="2"/>
      <w:sz w:val="28"/>
      <w:szCs w:val="28"/>
      <w:lang w:val="ru-RU" w:eastAsia="en-US"/>
    </w:rPr>
  </w:style>
  <w:style w:type="character" w:styleId="Style12">
    <w:name w:val="Верхний колонтитул Знак"/>
    <w:qFormat/>
    <w:rPr>
      <w:rFonts w:cs="Times New Roman"/>
      <w:kern w:val="2"/>
      <w:sz w:val="24"/>
      <w:szCs w:val="24"/>
    </w:rPr>
  </w:style>
  <w:style w:type="character" w:styleId="EndnoteCharacters">
    <w:name w:val="Endnote Characters"/>
    <w:qFormat/>
    <w:rPr>
      <w:rFonts w:cs="Times New Roman"/>
      <w:vertAlign w:val="superscript"/>
    </w:rPr>
  </w:style>
  <w:style w:type="character" w:styleId="Style13">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4">
    <w:name w:val="номер страницы"/>
    <w:qFormat/>
    <w:rPr>
      <w:rFonts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5">
    <w:name w:val="Текст концевой сноски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firstLine="709"/>
    </w:pPr>
    <w:rPr/>
  </w:style>
  <w:style w:type="paragraph" w:styleId="Style17">
    <w:name w:val="Текст выноски"/>
    <w:basedOn w:val="Normal"/>
    <w:qFormat/>
    <w:pPr>
      <w:ind w:firstLine="709"/>
    </w:pPr>
    <w:rPr>
      <w:rFonts w:ascii="Tahoma" w:hAnsi="Tahoma" w:cs="Tahoma"/>
      <w:sz w:val="16"/>
      <w:szCs w:val="16"/>
    </w:rPr>
  </w:style>
  <w:style w:type="paragraph" w:styleId="TextBodyIndent">
    <w:name w:val="Body Text Indent"/>
    <w:basedOn w:val="Normal"/>
    <w:pPr>
      <w:shd w:fill="FFFFFF" w:val="clear"/>
      <w:spacing w:before="192" w:after="0"/>
      <w:ind w:right="-5" w:firstLine="360"/>
    </w:pPr>
    <w:rPr/>
  </w:style>
  <w:style w:type="paragraph" w:styleId="Footnote">
    <w:name w:val="Footnote Text"/>
    <w:basedOn w:val="Normal"/>
    <w:pPr>
      <w:ind w:firstLine="709"/>
    </w:pPr>
    <w:rPr>
      <w:color w:val="000000"/>
      <w:sz w:val="20"/>
      <w:szCs w:val="20"/>
    </w:rPr>
  </w:style>
  <w:style w:type="paragraph" w:styleId="23">
    <w:name w:val="Основной текст с отступом 2"/>
    <w:basedOn w:val="Normal"/>
    <w:qFormat/>
    <w:pPr>
      <w:shd w:fill="FFFFFF" w:val="clear"/>
      <w:tabs>
        <w:tab w:val="clear" w:pos="907"/>
        <w:tab w:val="left" w:pos="163" w:leader="none"/>
      </w:tabs>
      <w:ind w:firstLine="360"/>
    </w:pPr>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Header">
    <w:name w:val="Header"/>
    <w:basedOn w:val="Normal"/>
    <w:next w:val="TextBody"/>
    <w:pPr>
      <w:tabs>
        <w:tab w:val="clear" w:pos="907"/>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907"/>
        <w:tab w:val="center" w:pos="4819" w:leader="none"/>
        <w:tab w:val="right" w:pos="9639" w:leader="none"/>
      </w:tabs>
      <w:ind w:firstLine="709"/>
    </w:pPr>
    <w:rPr/>
  </w:style>
  <w:style w:type="paragraph" w:styleId="Contents1">
    <w:name w:val="TOC 1"/>
    <w:basedOn w:val="Normal"/>
    <w:next w:val="Normal"/>
    <w:pPr>
      <w:tabs>
        <w:tab w:val="clear" w:pos="907"/>
        <w:tab w:val="right" w:pos="1400" w:leader="dot"/>
      </w:tabs>
      <w:ind w:firstLine="709"/>
    </w:pPr>
    <w:rPr/>
  </w:style>
  <w:style w:type="paragraph" w:styleId="Contents2">
    <w:name w:val="TOC 2"/>
    <w:basedOn w:val="Normal"/>
    <w:next w:val="Normal"/>
    <w:pPr>
      <w:tabs>
        <w:tab w:val="clear" w:pos="907"/>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907"/>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880" w:firstLine="709"/>
    </w:pPr>
    <w:rPr>
      <w:rFonts w:ascii="Calibri;Century Gothic" w:hAnsi="Calibri;Century Gothic" w:cs="Calibri;Century Gothic"/>
      <w:sz w:val="20"/>
      <w:szCs w:val="20"/>
    </w:rPr>
  </w:style>
  <w:style w:type="paragraph" w:styleId="Contents7">
    <w:name w:val="TOC 7"/>
    <w:basedOn w:val="Normal"/>
    <w:next w:val="Normal"/>
    <w:pPr>
      <w:ind w:left="1100" w:firstLine="709"/>
    </w:pPr>
    <w:rPr>
      <w:rFonts w:ascii="Calibri;Century Gothic" w:hAnsi="Calibri;Century Gothic" w:cs="Calibri;Century Gothic"/>
      <w:sz w:val="20"/>
      <w:szCs w:val="20"/>
    </w:rPr>
  </w:style>
  <w:style w:type="paragraph" w:styleId="Contents8">
    <w:name w:val="TOC 8"/>
    <w:basedOn w:val="Normal"/>
    <w:next w:val="Normal"/>
    <w:pPr>
      <w:ind w:left="1320" w:firstLine="709"/>
    </w:pPr>
    <w:rPr>
      <w:rFonts w:ascii="Calibri;Century Gothic" w:hAnsi="Calibri;Century Gothic" w:cs="Calibri;Century Gothic"/>
      <w:sz w:val="20"/>
      <w:szCs w:val="20"/>
    </w:rPr>
  </w:style>
  <w:style w:type="paragraph" w:styleId="Contents9">
    <w:name w:val="TOC 9"/>
    <w:basedOn w:val="Normal"/>
    <w:next w:val="Normal"/>
    <w:pPr>
      <w:ind w:left="1540" w:firstLine="709"/>
    </w:pPr>
    <w:rPr>
      <w:rFonts w:ascii="Calibri;Century Gothic" w:hAnsi="Calibri;Century Gothic" w:cs="Calibri;Century Gothic"/>
      <w:sz w:val="20"/>
      <w:szCs w:val="20"/>
    </w:rPr>
  </w:style>
  <w:style w:type="paragraph" w:styleId="Style18">
    <w:name w:val="Заголовок оглавления"/>
    <w:basedOn w:val="Heading1"/>
    <w:next w:val="Normal"/>
    <w:qFormat/>
    <w:pPr>
      <w:keepLines/>
      <w:numPr>
        <w:ilvl w:val="0"/>
        <w:numId w:val="0"/>
      </w:numPr>
      <w:spacing w:lineRule="auto" w:line="276" w:before="480" w:after="0"/>
      <w:ind w:firstLine="709"/>
      <w:outlineLvl w:val="9"/>
    </w:pPr>
    <w:rPr>
      <w:rFonts w:ascii="Cambria" w:hAnsi="Cambria" w:cs="Cambria"/>
      <w:b w:val="false"/>
      <w:bCs w:val="false"/>
      <w:color w:val="365F91"/>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20">
    <w:name w:val="Текст"/>
    <w:basedOn w:val="Normal"/>
    <w:qFormat/>
    <w:pPr>
      <w:ind w:firstLine="709"/>
    </w:pPr>
    <w:rPr>
      <w:rFonts w:ascii="Consolas;DejaVu Sans Mono" w:hAnsi="Consolas;DejaVu Sans Mono" w:cs="Consolas;DejaVu Sans Mono"/>
      <w:sz w:val="21"/>
      <w:szCs w:val="21"/>
      <w:lang w:val="uk-UA"/>
    </w:rPr>
  </w:style>
  <w:style w:type="paragraph" w:styleId="Style21">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2">
    <w:name w:val="Название объекта"/>
    <w:basedOn w:val="Normal"/>
    <w:next w:val="Normal"/>
    <w:qFormat/>
    <w:pPr>
      <w:ind w:firstLine="709"/>
    </w:pPr>
    <w:rPr>
      <w:b/>
      <w:bCs/>
      <w:sz w:val="20"/>
      <w:szCs w:val="20"/>
    </w:rPr>
  </w:style>
  <w:style w:type="paragraph" w:styleId="Style23">
    <w:name w:val="Обычный (веб)"/>
    <w:basedOn w:val="Normal"/>
    <w:qFormat/>
    <w:pPr>
      <w:spacing w:before="280" w:after="280"/>
      <w:ind w:firstLine="709"/>
    </w:pPr>
    <w:rPr>
      <w:lang w:val="uk-UA"/>
    </w:rPr>
  </w:style>
  <w:style w:type="paragraph" w:styleId="Style24">
    <w:name w:val="Обычный +"/>
    <w:basedOn w:val="Normal"/>
    <w:qFormat/>
    <w:pPr>
      <w:ind w:firstLine="709"/>
    </w:pPr>
    <w:rPr/>
  </w:style>
  <w:style w:type="paragraph" w:styleId="32">
    <w:name w:val="Основной текст с отступом 3"/>
    <w:basedOn w:val="Normal"/>
    <w:qFormat/>
    <w:pPr>
      <w:shd w:fill="FFFFFF" w:val="clear"/>
      <w:tabs>
        <w:tab w:val="clear" w:pos="907"/>
        <w:tab w:val="left" w:pos="4262" w:leader="none"/>
        <w:tab w:val="left" w:pos="5640" w:leader="none"/>
      </w:tabs>
      <w:ind w:left="720"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tabs>
        <w:tab w:val="clear" w:pos="907"/>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9">
    <w:name w:val="Стиль ТАБЛИЦА + Междустр.интервал:  полуторный"/>
    <w:basedOn w:val="Style28"/>
    <w:qFormat/>
    <w:pPr/>
    <w:rPr/>
  </w:style>
  <w:style w:type="paragraph" w:styleId="13">
    <w:name w:val="Стиль ТАБЛИЦА + Междустр.интервал:  полуторный1"/>
    <w:basedOn w:val="Style28"/>
    <w:qFormat/>
    <w:pPr/>
    <w:rPr/>
  </w:style>
  <w:style w:type="paragraph" w:styleId="61">
    <w:name w:val="Стиль6"/>
    <w:basedOn w:val="Normal"/>
    <w:qFormat/>
    <w:pPr>
      <w:ind w:firstLine="709"/>
    </w:pPr>
    <w:rPr>
      <w:b/>
      <w:bCs/>
    </w:rPr>
  </w:style>
  <w:style w:type="paragraph" w:styleId="Style3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36:00Z</dcterms:created>
  <dc:creator>Ксюша</dc:creator>
  <dc:description/>
  <cp:keywords/>
  <dc:language>en-US</dc:language>
  <cp:lastModifiedBy>Mage</cp:lastModifiedBy>
  <dcterms:modified xsi:type="dcterms:W3CDTF">2011-10-08T23:36:00Z</dcterms:modified>
  <cp:revision>2</cp:revision>
  <dc:subject/>
  <dc:title>Министерство образования и науки Российской Федерации</dc:title>
</cp:coreProperties>
</file>